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ая работа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Влияние интеллектуального единства группы на социальное самоопределение школьников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дефектологического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5 курса 4 групп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ершевич Ольга Евгеньевн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ктор психологических наук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ор Чернышев А. 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, 20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756241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7562419">
            <w:r>
              <w:rPr>
                <w:rStyle w:val="IndexLink"/>
                <w:sz w:val="28"/>
                <w:szCs w:val="28"/>
                <w:lang w:val="en-US" w:eastAsia="en-US"/>
              </w:rPr>
              <w:t>1. Взаимодействие индивида и группы как фактор личностного развит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7562420">
            <w:r>
              <w:rPr>
                <w:rStyle w:val="IndexLink"/>
                <w:sz w:val="28"/>
                <w:szCs w:val="28"/>
                <w:lang w:val="en-US" w:eastAsia="en-US"/>
              </w:rPr>
              <w:t>1.1 Социально-психологическая структура групп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7562421">
            <w:r>
              <w:rPr>
                <w:rStyle w:val="IndexLink"/>
                <w:sz w:val="28"/>
                <w:szCs w:val="28"/>
                <w:lang w:val="en-US" w:eastAsia="en-US"/>
              </w:rPr>
              <w:t>1.2 Социальное самоопределение личности в совместной деятельности группы</w:t>
              <w:tab/>
              <w:t>1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7562422">
            <w:r>
              <w:rPr>
                <w:rStyle w:val="IndexLink"/>
                <w:sz w:val="28"/>
                <w:szCs w:val="28"/>
                <w:lang w:val="en-US" w:eastAsia="en-US"/>
              </w:rPr>
              <w:t>2. Социально-психологические механизмы взаимосвязи уровня интеллектуального единства и социального самоопределения личност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7562423">
            <w:r>
              <w:rPr>
                <w:rStyle w:val="IndexLink"/>
                <w:sz w:val="28"/>
                <w:szCs w:val="28"/>
                <w:lang w:val="en-US" w:eastAsia="en-US"/>
              </w:rPr>
              <w:t>2.1 Организация эмпирического исследова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7562424">
            <w:r>
              <w:rPr>
                <w:rStyle w:val="IndexLink"/>
                <w:sz w:val="28"/>
                <w:szCs w:val="28"/>
                <w:lang w:val="en-US" w:eastAsia="en-US"/>
              </w:rPr>
              <w:t>2.2 Тенденции личностного развития школьников в группах с разной интеллектуальной зрелостью</w:t>
              <w:tab/>
              <w:t>2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7562425">
            <w:r>
              <w:rPr>
                <w:rStyle w:val="IndexLink"/>
                <w:sz w:val="28"/>
                <w:szCs w:val="28"/>
                <w:lang w:val="en-US" w:eastAsia="en-US"/>
              </w:rPr>
              <w:t>Выводы и заключение</w:t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07562426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4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0" w:name="__RefHeading___Toc107562418"/>
      <w:bookmarkEnd w:id="0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В последнее время, в связи с социально-экономическими переменами в российском обществе, вступлением России на путь рыночных отношений во всех его сферах возникли новые социально-психологические проблемы в различных областях жизни. Эти резкие изменения в социальном развитии и одновременно мощные изменения социальных ценностей не могли не сказаться как на уровне общественного сознания, так и на индивидуальной системе социальных установок и ценностных ориентации отдельного человека, т.е. на социальном самоопределении лич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о</w:t>
        <w:softHyphen/>
        <w:t>бое значение имеет влияние происходящих в социуме изменений на молодое поколение. Возникают качественно новые элементы в процессе жизненного самоопределения молодежи, переосмысливается социальная значимость тех или иных жизненных целей и ценностей. Эти процессы, безусловно, усиливают требования к личности выпускников школ, к их способностям, к самостоятельному нравственному выбору, ответственности за свои действия, структурированности всей системы отношений личности к себе, другим и миру в цело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переходное состояние экономики обусловило перекос в системе социальных ценностей: современный чело</w:t>
        <w:softHyphen/>
        <w:t>век (особенно молодой человек) с его личностными особенностями, включающийся в рыночные отношения, стремится к достижению материального благополучия наиболее быстрым пут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Социальное самоопределение личности начинает развиваться в подростковом возрасте и уже присутствует на протяжении всей дальнейшей жиз</w:t>
        <w:softHyphen/>
        <w:t>ни человека, оно связано с особенностями мотивационной, ценностной сферы, с индивидуальными особенностями, проявляющимися в планировании и целеполагании. Образовательная среда является значимым фактором в формировании социального самоопределения старшеклассников. Социализация личности школьника в условиях вариативного образования зависит как от состояния социальной среды в шко</w:t>
        <w:softHyphen/>
        <w:t>ле, так и от позиции самой личности. Наиболее значимой для ученика социальной средой является его школьный класс (малая группа), в ко</w:t>
        <w:softHyphen/>
        <w:t>тором складывается сложная социально-психологическая атмос</w:t>
        <w:softHyphen/>
        <w:t>фера, непосредственно влияющая на развитие индивида и высту</w:t>
        <w:softHyphen/>
        <w:t>пающая буфером между школой и ребенком.</w:t>
      </w:r>
      <w:r>
        <w:rPr>
          <w:sz w:val="28"/>
          <w:szCs w:val="28"/>
        </w:rPr>
        <w:t xml:space="preserve"> Как известно, большая часть жизни человека протекает в малых груп</w:t>
        <w:softHyphen/>
        <w:t>пах: в семье, игровых компаниях сверстников, учебных и трудовых коллективах, соседских, приятельских и дружеских общностях. Именно в малых группах происходит формирование личности, проявляются ее качества, поэтому личность нельзя изучать вне группы. Через малые группы осуществляются связи личности с обществом: группа трансформирует воздействие общества на лич</w:t>
        <w:softHyphen/>
        <w:t>ность, личность воздействует на общество сильнее, если за ней стоит группа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этому, </w:t>
      </w:r>
      <w:r>
        <w:rPr>
          <w:b/>
          <w:sz w:val="28"/>
          <w:szCs w:val="28"/>
        </w:rPr>
        <w:t>проблемой</w:t>
      </w:r>
      <w:r>
        <w:rPr>
          <w:sz w:val="28"/>
          <w:szCs w:val="28"/>
        </w:rPr>
        <w:t xml:space="preserve"> нашего исследования является влияния группы на личность как компонент взаимодействия группы и личности. Данная тема долгое время была одной из важнейших в отечественной социальной психологии. Она рассматривалась такими учеными, как, А.В. Петровский, </w:t>
      </w:r>
      <w:r>
        <w:rPr>
          <w:bCs/>
          <w:color w:val="000000"/>
          <w:sz w:val="28"/>
          <w:szCs w:val="28"/>
        </w:rPr>
        <w:t>Л.И. Уманский, А.И. Донцов,</w:t>
      </w:r>
      <w:r>
        <w:rPr>
          <w:sz w:val="28"/>
          <w:szCs w:val="28"/>
        </w:rPr>
        <w:t xml:space="preserve"> А.Л. Журавлев,</w:t>
      </w:r>
      <w:r>
        <w:rPr>
          <w:bCs/>
          <w:color w:val="000000"/>
          <w:sz w:val="28"/>
          <w:szCs w:val="28"/>
        </w:rPr>
        <w:t xml:space="preserve"> Я.Л. Коломинский, А.С. Чернышев и др. Проблемой взаимовлияния коллектива и личности занимался Л.И. Уманский, что нашло отражение в его работе «Личность. Организаторская деятельность. Коллектив» [39], в которой затрагивал различные аспекты лидерства, организаторской деятельности, разработал структуру малой группы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.И. Уманский выделил три составляющие структуры группы как коллектива: «общественный» блок; «личностный» блок; «блок общих качеств» [4, с. 88]. Интеллектуальная коммуникативность является подструктурой «личностного» блока и понимается Л.И. Уманским как процесс межличностного восприятия и установления взаимопони</w:t>
        <w:softHyphen/>
        <w:t xml:space="preserve">мания, нахождения общего языка. Проблема влияния группы на личность рассматривается также в работах Г.М. Андреевой [4], К.А. Абульхановой-Славской [1; 2], С.Н. Пряжникова [28]и т.д. Кроме того, довольно подробно вопросы, касающиеся данной проблематики отражены в учебном пособии под </w:t>
      </w:r>
      <w:r>
        <w:rPr>
          <w:sz w:val="28"/>
          <w:szCs w:val="28"/>
        </w:rPr>
        <w:t>редакцией А. Л. Журавлева [37] и в сборнике статей кафедры психологии Курского Государственного Университета под редакцией А.С. Чернышева [54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касается </w:t>
      </w:r>
      <w:r>
        <w:rPr>
          <w:b/>
          <w:sz w:val="28"/>
          <w:szCs w:val="28"/>
        </w:rPr>
        <w:t>разработанности темы</w:t>
      </w:r>
      <w:r>
        <w:rPr>
          <w:sz w:val="28"/>
          <w:szCs w:val="28"/>
        </w:rPr>
        <w:t xml:space="preserve"> нашего исследования, то специальных работ, посвященных вопросам влияния интеллектуальной коммуникативности на социальное самоопределение школьников в отечественной психологической науке недостаточ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социального, личностного и профессионального самоопределения обсуждались в работах </w:t>
      </w:r>
      <w:r>
        <w:rPr>
          <w:bCs/>
          <w:iCs/>
          <w:color w:val="000000"/>
          <w:sz w:val="28"/>
          <w:szCs w:val="28"/>
        </w:rPr>
        <w:t>О.И.</w:t>
      </w:r>
      <w:r>
        <w:rPr>
          <w:bCs/>
          <w:color w:val="000000"/>
          <w:sz w:val="28"/>
          <w:szCs w:val="28"/>
        </w:rPr>
        <w:t xml:space="preserve"> Высоцкой</w:t>
      </w:r>
      <w:r>
        <w:rPr>
          <w:bCs/>
          <w:iCs/>
          <w:color w:val="000000"/>
          <w:sz w:val="28"/>
          <w:szCs w:val="28"/>
        </w:rPr>
        <w:t>, П. Б. Кодесса,</w:t>
      </w:r>
      <w:r>
        <w:rPr>
          <w:bCs/>
          <w:color w:val="000000"/>
          <w:sz w:val="28"/>
          <w:szCs w:val="28"/>
        </w:rPr>
        <w:t xml:space="preserve"> К.А. Абульхановой-Славской,</w:t>
      </w:r>
      <w:r>
        <w:rPr>
          <w:bCs/>
          <w:iCs/>
          <w:color w:val="000000"/>
          <w:sz w:val="28"/>
          <w:szCs w:val="28"/>
        </w:rPr>
        <w:t xml:space="preserve"> Л.Н. Кочегароваой-Тимврьяновой,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M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Молокостовой, Ю.Л.</w:t>
      </w:r>
      <w:r>
        <w:rPr>
          <w:bCs/>
          <w:color w:val="000000"/>
          <w:sz w:val="28"/>
          <w:szCs w:val="28"/>
        </w:rPr>
        <w:t xml:space="preserve"> Селезневой, </w:t>
      </w:r>
      <w:r>
        <w:rPr>
          <w:bCs/>
          <w:iCs/>
          <w:color w:val="000000"/>
          <w:sz w:val="28"/>
          <w:szCs w:val="28"/>
        </w:rPr>
        <w:t>Т.О. Яценко и др. [10; 11; 14; 19; 21; 25; 34; 38; 56].</w:t>
      </w:r>
      <w:r>
        <w:rPr>
          <w:bCs/>
          <w:color w:val="000000"/>
          <w:sz w:val="28"/>
          <w:szCs w:val="28"/>
        </w:rPr>
        <w:t xml:space="preserve"> Анализируя их, можно сделать вывод о том, что содержательную сторону социального самоопределения составляют ценностные ориентации и социальное самочувствие л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Гипотезой</w:t>
      </w:r>
      <w:r>
        <w:rPr>
          <w:sz w:val="28"/>
          <w:szCs w:val="28"/>
        </w:rPr>
        <w:t xml:space="preserve"> нашего исследования является предположение о том, что интеллектуальное единство группы детерминирует социальное самоопределение через интеграцию таких личностных качеств, как ценностные ориентаций и социальное самочувств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нашей работы: изучить влияние интеллектуального единства группы на социальное самоопределение школьников. В ходе исследования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литературу по проблем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грамму эмпирического исследования по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эмпирическое исследование согласно програм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ачественный и количественный анализ получен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ить влияние уровня интеллектуального единства группы и его качественного содержания на особенности социального самоопределения индивидов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 социальное самоопределение индивидов в зависимости от уровня развития интеллектуального единства группы. А </w:t>
      </w: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- личностное развитие в зависимости от уровня социально-психологической зрелости групп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анная работа обладает </w:t>
      </w:r>
      <w:r>
        <w:rPr>
          <w:b/>
          <w:sz w:val="28"/>
          <w:szCs w:val="28"/>
        </w:rPr>
        <w:t>научной значимостью</w:t>
      </w:r>
      <w:r>
        <w:rPr>
          <w:sz w:val="28"/>
          <w:szCs w:val="28"/>
        </w:rPr>
        <w:t xml:space="preserve"> для дальнейшего развития теории коллектива, в особенности вопросов, касающихся его психологической структуры, а также теории социального самоопределения личност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касается </w:t>
      </w:r>
      <w:r>
        <w:rPr>
          <w:b/>
          <w:sz w:val="28"/>
          <w:szCs w:val="28"/>
        </w:rPr>
        <w:t>практической значимости</w:t>
      </w:r>
      <w:r>
        <w:rPr>
          <w:sz w:val="28"/>
          <w:szCs w:val="28"/>
        </w:rPr>
        <w:t xml:space="preserve"> нашего исследования, то оно может быть полезно в системе образования в плане создания методики развития интеллектуального единства группы, а через него оказание влияния на социальное самоопределение личности школьников в процессе проведения психолого-педагогической и воспитательной рабо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проведении исследования нами использовался следующий</w:t>
      </w:r>
      <w:r>
        <w:rPr>
          <w:b/>
          <w:sz w:val="28"/>
          <w:szCs w:val="28"/>
        </w:rPr>
        <w:t xml:space="preserve"> комплекс психолог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Опросник «Карта-схема психолого-педагогической характеристики группы школьников» (Интеллектуальная коммуникативность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с на определение интеллектуального единства группы в ходе проективного планирования учащимися деятель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ческий тес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ценностных ориентаций Е.Б. Фанталово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сник «Социальное самочувствие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Выбор» на определение уровня воспитан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сник «Мотивация учения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Структура и объём научной работы:</w:t>
      </w:r>
      <w:r>
        <w:rPr>
          <w:sz w:val="28"/>
          <w:szCs w:val="28"/>
        </w:rPr>
        <w:t xml:space="preserve"> научная работа состоит из введения, двух частей (теоретической и практической), заключения и списка литературы, включающего 56 источников. В тексте научной работы имеется 2 таблицы и 8 рисунк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:</w:t>
      </w:r>
      <w:r>
        <w:rPr>
          <w:sz w:val="28"/>
          <w:szCs w:val="28"/>
        </w:rPr>
        <w:t xml:space="preserve"> основные положения и результаты научной работы были представлены на конференции по психологии в Курском государственном университете в виде доклада на тему «Влияние интеллектуального единства группы на социальное самоопределение школьников» (Курск, апрель 2005 г.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bookmarkStart w:id="1" w:name="__RefHeading___Toc107562419"/>
      <w:r>
        <w:rPr>
          <w:rFonts w:cs="Times New Roman" w:ascii="Times New Roman" w:hAnsi="Times New Roman"/>
          <w:sz w:val="28"/>
        </w:rPr>
        <w:t>1. Взаимодействие индивида и группы как фактор личностного развития</w:t>
      </w:r>
      <w:bookmarkEnd w:id="1"/>
    </w:p>
    <w:p>
      <w:pPr>
        <w:pStyle w:val="Heading2"/>
        <w:spacing w:lineRule="auto" w:line="360"/>
        <w:jc w:val="center"/>
        <w:rPr/>
      </w:pPr>
      <w:bookmarkStart w:id="2" w:name="__RefHeading___Toc107562420"/>
      <w:bookmarkEnd w:id="2"/>
      <w:r>
        <w:rPr>
          <w:rFonts w:cs="Times New Roman" w:ascii="Times New Roman" w:hAnsi="Times New Roman"/>
          <w:i w:val="false"/>
          <w:iCs w:val="false"/>
        </w:rPr>
        <w:t>1.1 Социально-психологическая структура группы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едущим аспектом интеракции в малых группах является, как считает Б.Д. Парыгин, интегрированность групповой деятельнос</w:t>
        <w:softHyphen/>
        <w:t xml:space="preserve">ти и отношений. Групповая интеграция (от лат. </w:t>
      </w:r>
      <w:r>
        <w:rPr>
          <w:bCs/>
          <w:color w:val="000000"/>
          <w:sz w:val="28"/>
          <w:szCs w:val="28"/>
          <w:lang w:val="en-US"/>
        </w:rPr>
        <w:t>integer</w:t>
      </w:r>
      <w:r>
        <w:rPr>
          <w:bCs/>
          <w:color w:val="000000"/>
          <w:sz w:val="28"/>
          <w:szCs w:val="28"/>
        </w:rPr>
        <w:t xml:space="preserve"> — целый) - состояние группы, характеризующееся упорядоченностью внутригрупповых структур, согласованностью основных компонентов системы групповой активности, устойчивостью субординацион</w:t>
        <w:softHyphen/>
        <w:t>ных взаимосвязей между ними, стабильностью и преемственнос</w:t>
        <w:softHyphen/>
        <w:t>тью их функционирования и т.п. признаками, свидетельствующи</w:t>
        <w:softHyphen/>
        <w:t>ми о психическом единстве, целостности социальной общности [12; с. 91].</w:t>
      </w:r>
      <w:r>
        <w:rPr>
          <w:bCs/>
          <w:sz w:val="28"/>
          <w:szCs w:val="28"/>
        </w:rPr>
        <w:t xml:space="preserve"> Таким образом, интегративность</w:t>
      </w:r>
      <w:r>
        <w:rPr>
          <w:bCs/>
          <w:color w:val="000000"/>
          <w:sz w:val="28"/>
          <w:szCs w:val="28"/>
        </w:rPr>
        <w:t xml:space="preserve"> группы ведет к согласован</w:t>
        <w:softHyphen/>
        <w:t xml:space="preserve">ности актов поведения и деятельности членов группы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этой связи целесообразно обратиться к концепции группы и коллективов, предложенной Л.И. Уманским и его учениками. Централь</w:t>
        <w:softHyphen/>
        <w:t>ным звеном данной концепции является положение о социально-психологической структуре группы [54; с. 5]. В настоящее время исследователи различают три блока такой струк</w:t>
        <w:softHyphen/>
        <w:t>туры: 1) «общественный» блок с подструктурами социальной направлен</w:t>
        <w:softHyphen/>
        <w:t>ности, организованности и подготовленности, отражающими соответст</w:t>
        <w:softHyphen/>
        <w:t>венно идеологическую, управленческую и профессионально-деловую сфе</w:t>
        <w:softHyphen/>
        <w:t>ры групповой жизнедеятельности; 2) «личностный» блок с подструктура</w:t>
        <w:softHyphen/>
        <w:t>ми интеллектуальной, эмоциональной и волевой коммуникативности, от</w:t>
        <w:softHyphen/>
        <w:t>ражающими три стороны сознания входящих в группу личностей и соот</w:t>
        <w:softHyphen/>
        <w:t xml:space="preserve">ветствующих сфер жизнедеятельности группы; 3) блок общих качеств (интегративность, микроклимат, референтность, лидерство, интрагрупповая активность, интергрупповая активность)[39; с. 88]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ля удобства изложения анализ указанных блоков можно начать с определения общих качест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 xml:space="preserve">Интегративность </w:t>
      </w:r>
      <w:r>
        <w:rPr>
          <w:bCs/>
          <w:color w:val="000000"/>
          <w:sz w:val="28"/>
          <w:szCs w:val="28"/>
        </w:rPr>
        <w:t>– это мера единства, слитности, общности членов группы друг с другом, а отсутствие интегрированности - разобщенность, дезинтеграц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Референтность - </w:t>
      </w:r>
      <w:r>
        <w:rPr>
          <w:bCs/>
          <w:color w:val="000000"/>
          <w:sz w:val="28"/>
          <w:szCs w:val="28"/>
        </w:rPr>
        <w:t>степень принятия членами группы группового эталона, их идентификация с эталоном групповых ценност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Микроклимат - </w:t>
      </w:r>
      <w:r>
        <w:rPr>
          <w:bCs/>
          <w:color w:val="000000"/>
          <w:sz w:val="28"/>
          <w:szCs w:val="28"/>
        </w:rPr>
        <w:t>определяет самочувствие каждой личности в груп</w:t>
        <w:softHyphen/>
        <w:t>пе, ее удовлетворенность группой, комфортность в н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 xml:space="preserve">Интрагрупповая активность - </w:t>
      </w:r>
      <w:r>
        <w:rPr>
          <w:bCs/>
          <w:color w:val="000000"/>
          <w:sz w:val="28"/>
          <w:szCs w:val="28"/>
        </w:rPr>
        <w:t>мера активизации группой состав</w:t>
        <w:softHyphen/>
        <w:t>ляющих ее личност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Cs/>
          <w:color w:val="000000"/>
          <w:sz w:val="28"/>
          <w:szCs w:val="28"/>
        </w:rPr>
        <w:t xml:space="preserve">Лидерство - </w:t>
      </w:r>
      <w:r>
        <w:rPr>
          <w:bCs/>
          <w:color w:val="000000"/>
          <w:sz w:val="28"/>
          <w:szCs w:val="28"/>
        </w:rPr>
        <w:t>степень ведущего активного влияния личностей - членов группы на группу в целом в направлении осуществления группо</w:t>
        <w:softHyphen/>
        <w:t>вых задач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</w:t>
      </w:r>
      <w:r>
        <w:rPr>
          <w:bCs/>
          <w:iCs/>
          <w:color w:val="000000"/>
          <w:sz w:val="28"/>
          <w:szCs w:val="28"/>
        </w:rPr>
        <w:t xml:space="preserve">Интергрупповая активность - </w:t>
      </w:r>
      <w:r>
        <w:rPr>
          <w:bCs/>
          <w:color w:val="000000"/>
          <w:sz w:val="28"/>
          <w:szCs w:val="28"/>
        </w:rPr>
        <w:t>степень влияния данной группы на другие группы в более широкой общности (например, класса на класс в школе, бригады на бригаду в цехе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се общие качества характеризуют степень, меру общей оценки группы как коллектива, они тесно связаны друг с другом, каждое из них раскрывается через подструктуры двух пер</w:t>
        <w:softHyphen/>
        <w:t>вых блоков[54; с. 6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>направленностью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уппы А.С. Чернышев понимает социальную ценность принятых ею целей, мотивов деятельности, ценностных ориентации и групповых норм, т. е. идеологическую сферу ее группового сознания. Та</w:t>
        <w:softHyphen/>
        <w:t>ким образом, направленность группы на высшей ступени ее социальной зрелости - коллектива определяется идейностью группового созна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iCs/>
          <w:color w:val="000000"/>
          <w:sz w:val="28"/>
          <w:szCs w:val="28"/>
        </w:rPr>
        <w:t xml:space="preserve">организованность </w:t>
      </w:r>
      <w:r>
        <w:rPr>
          <w:bCs/>
          <w:color w:val="000000"/>
          <w:sz w:val="28"/>
          <w:szCs w:val="28"/>
        </w:rPr>
        <w:t>определить предельно кратко, то сущность ее состоит в реальной, эффективной способности группы к самоуправле</w:t>
        <w:softHyphen/>
        <w:t>нию - групповой самоуправляемости [12; с. 92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Реально действующая группа всегда активна в отношении той или иной конкретной деятельности (общественно-политической, управленче</w:t>
        <w:softHyphen/>
        <w:t>ской, трудовой, познавательной, спортивной, культурно-массовой, игровой и т. п.). Деятельность требует от каждой личности и группы в целом соот</w:t>
        <w:softHyphen/>
        <w:t xml:space="preserve">ветствующих знаний, навыков, умений, опыта - групповой </w:t>
      </w:r>
      <w:r>
        <w:rPr>
          <w:bCs/>
          <w:iCs/>
          <w:color w:val="000000"/>
          <w:sz w:val="28"/>
          <w:szCs w:val="28"/>
        </w:rPr>
        <w:t>подготовлен</w:t>
        <w:softHyphen/>
        <w:t xml:space="preserve">ности. </w:t>
      </w:r>
      <w:r>
        <w:rPr>
          <w:bCs/>
          <w:color w:val="000000"/>
          <w:sz w:val="28"/>
          <w:szCs w:val="28"/>
        </w:rPr>
        <w:t>Диапазон групповой интегративности по подготовленности весьма значителен — от простой суммы подготовленности каждой личности в от</w:t>
        <w:softHyphen/>
        <w:t>дельности до высокой степени интеграции, единства, слитности, совмес</w:t>
        <w:softHyphen/>
        <w:t>тимости всей группы по подготовленности [54; с. 10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теллектуальная коммуникативность — </w:t>
      </w:r>
      <w:r>
        <w:rPr>
          <w:bCs/>
          <w:color w:val="000000"/>
          <w:sz w:val="28"/>
          <w:szCs w:val="28"/>
        </w:rPr>
        <w:t>это процесс межличност</w:t>
        <w:softHyphen/>
        <w:t>ного восприятия и установления взаимопонимания, нахождения общего языка. Коммуникативность реализуется в способности группы создавать оптимальные пути взаимоинформации в определении общих позиций, су</w:t>
        <w:softHyphen/>
        <w:t>ждений, в принятии групповых решений. Идеальным эквивалентом интел</w:t>
        <w:softHyphen/>
        <w:t>лектуальной коммуникативности является способность членов группы по</w:t>
        <w:softHyphen/>
        <w:t>нимать друг друга «с полуслова» [12; с. 93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Эмоциональная коммуникативность - </w:t>
      </w:r>
      <w:r>
        <w:rPr>
          <w:bCs/>
          <w:color w:val="000000"/>
          <w:sz w:val="28"/>
          <w:szCs w:val="28"/>
        </w:rPr>
        <w:t>это межличностные связи эмоционального характера, динамический процесс преобладающего эмо</w:t>
        <w:softHyphen/>
        <w:t>ционального настроя группы, ее эмоциональные потенциалы. Это та объективно существующая в группе атмосфера, которая характеризует эмоциональную сторону ее жизнедеятельности (например, «мажор» - «ми</w:t>
        <w:softHyphen/>
        <w:t>нор» коллектива) [39; с. 92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олевая коммуникативность </w:t>
      </w:r>
      <w:r>
        <w:rPr>
          <w:bCs/>
          <w:color w:val="000000"/>
          <w:sz w:val="28"/>
          <w:szCs w:val="28"/>
        </w:rPr>
        <w:t>— это способность группы противо</w:t>
        <w:softHyphen/>
        <w:t>стоять трудностям и препятствиям, ее своеобразная стрессоустойчивость, надежность в экстремальных ситуациях. Реализуется эта коммуникатив</w:t>
        <w:softHyphen/>
        <w:t>ность в ответ на указанные ситуации межличностным взаимоусилением волевого напряжения, созданием группового волевого усилия, т.е. проявляется через общие качества волевой интегративностью, референтностью, микроклиматом, лидерством, внутри- и межгрупповой активностью [39; с. 92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нутри каждого блока и между блоками существуют многообразные функциональные взаимосвязи и взаимозависимости, которые обусловли</w:t>
        <w:softHyphen/>
        <w:t>ваются их местом в целостной структуре как единстве сфер жизнедеятель</w:t>
        <w:softHyphen/>
        <w:t>ности группы, соединением в ней общественного и личностного; эти связ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обретают социально-психологические характеристики через общие ка</w:t>
        <w:softHyphen/>
        <w:t>чества, которые сами проявляются через каждую из подструктур [54; с. 11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ногочисленные психологические исследования доказали, что коллективы, в которых «люди умеют находить общий язык» функциони</w:t>
        <w:softHyphen/>
        <w:t xml:space="preserve">руют более успешно и продуктивно по сравнению с теми, где единства не наблюдается [39, с.1]. Не случайно существует народная пословица: «Один </w:t>
      </w:r>
      <w:r>
        <w:rPr>
          <w:bCs/>
          <w:iCs/>
          <w:color w:val="000000"/>
          <w:sz w:val="28"/>
          <w:szCs w:val="28"/>
        </w:rPr>
        <w:t>ум</w:t>
      </w:r>
      <w:r>
        <w:rPr>
          <w:bCs/>
          <w:i/>
          <w:iCs/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хорошо, а два - лучше». Но психология интеллектуального единства имеет особую арифметику. При взаимодействии «двух умов» можно полу</w:t>
        <w:softHyphen/>
        <w:t>чить различный результат: от конфликта, возникшего в результате интел</w:t>
        <w:softHyphen/>
        <w:t>лектуального спора, до выдвижения качественно новой конструктивной иде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Раскроем более подробно понятие интеллектуальной коммуникативности. Повторимся о том, что Л. И. Уманский по</w:t>
        <w:softHyphen/>
        <w:t>нимал под ним процесс межличностного восприятия и установления взаимопони</w:t>
        <w:softHyphen/>
        <w:t>мания, нахождения общего языка. Реализацию коммуникативности Л.И. Уманский видел в способности группы создавать оптимальные пути взаимоинформации в определении общих позиций, суждений, принятия групповых решений. Идеальным эквивалентом интеллектуальной комму</w:t>
        <w:softHyphen/>
        <w:t>никативности Л. И. Уманский считал способность членов группы «пони</w:t>
        <w:softHyphen/>
        <w:t>мать друг друга с полуслова». Очевидно, такая способность базируется на отражении познавательных возможностей в межличностном понимании человека человеком. Среди основных характеристик Л.И. Уман</w:t>
        <w:softHyphen/>
        <w:t>ский выделял интеллектуальное единство, обусловленное интегрированностью, референтностью - интеллектуальной эталонностью группы для личности, интеллектуальным микроклиматом, способностью группы ин</w:t>
        <w:softHyphen/>
        <w:t>теллектуально активизировать личность, интеллектуальным влиянием личности на группу, активизацией интеллектуальной активности других групп [39, с. 91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В результате исследований групп школьников Л.И. Уманский, А.С. Чернышев выделили ряд характеристик, обусловливающих интеллектуальное единство группы: все члены группы прислушиваются к мнению своих товарищей и приходят к единодушному суждению; члены группы хорошо и постоянно осведомлены обо всем, что касается группы: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е задачах, внутригрупповых отношениях, ее месте среди других групп, ре</w:t>
        <w:softHyphen/>
        <w:t>зультатах ее деятельности и т.д.; группа легко находит общий язык, взаи</w:t>
        <w:softHyphen/>
        <w:t xml:space="preserve">мопонимание при решении групповых задач; при обсуждении актуальных вопросов, касающихся группы и поведения отдельных ее членов, группа активно добивается единого мнения и находит единодушное решение; в изменяющихся жизненных ситуациях группа быстро оценивает перемены, создает новое общественное мнение; при оценке воспринимаемых фактов и событий окружающей жизни в группе существует устойчивое единство суждений; группа имеет единое и четкое мнение о своих возможностях, достоинствах и недостатках; критические замечания со стороны членов группы и извне группы принимаются доброжелательно, самокритично и создают стремление к осмысливанию и исправлению недостатков [44]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я всё вышесказанное, интеллектуальная коммуникативность — </w:t>
      </w:r>
      <w:r>
        <w:rPr>
          <w:bCs/>
          <w:color w:val="000000"/>
          <w:sz w:val="28"/>
          <w:szCs w:val="28"/>
        </w:rPr>
        <w:t>это способность группы быстро и легко находить общий язык, приходить к общему мнению, устанавливать сходство суждений. Члены группы довольны своей способностью понимать друг друга с полуслова. Взаимопо</w:t>
        <w:softHyphen/>
        <w:t>нимание доставляет им радость и чувство комфорта. Коллектив акти</w:t>
        <w:softHyphen/>
        <w:t>визирует своих членов, когда ищет общее решение. К мнению каж</w:t>
        <w:softHyphen/>
        <w:t>дого внимательно прислушиваются, добиваясь общего языка и побуждая друг друга к активному обсуждению различных точек зре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 касается методов исследования </w:t>
      </w:r>
      <w:r>
        <w:rPr>
          <w:sz w:val="28"/>
          <w:szCs w:val="28"/>
        </w:rPr>
        <w:t xml:space="preserve">интеллектуального единства группы, то </w:t>
      </w:r>
      <w:r>
        <w:rPr>
          <w:bCs/>
          <w:color w:val="000000"/>
          <w:sz w:val="28"/>
          <w:szCs w:val="28"/>
        </w:rPr>
        <w:t xml:space="preserve">достаточно широко для этих целей используется опросник «Карта-схема психолого-педагогической характеристики группы школьников» [44], применяемый для анализа интеллектуального единства самими членами группы, классным руководителем и учителями, работающими с классом. А также другие методики [12; 30; 43], такие как наблюдение за поведением группы в процессе деятельности и при решении различного рода задач в оптимальных и экстремальных условиях, </w:t>
      </w:r>
      <w:r>
        <w:rPr>
          <w:sz w:val="28"/>
          <w:szCs w:val="28"/>
        </w:rPr>
        <w:t>изучение интеллектуального единства в ходе проективного планирования учащимися деятельности посредством опроса, аппаратурная методика «Арка», разработанная А. С. Чернышевым и т.д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</w:t>
      </w:r>
      <w:bookmarkStart w:id="3" w:name="__RefHeading___Toc107562421"/>
      <w:r>
        <w:rPr>
          <w:rFonts w:cs="Times New Roman" w:ascii="Times New Roman" w:hAnsi="Times New Roman"/>
          <w:i w:val="false"/>
          <w:iCs w:val="false"/>
        </w:rPr>
        <w:t>1.2 Социальное самоопределение личности в совместной деятельности группы</w:t>
      </w:r>
      <w:bookmarkEnd w:id="3"/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это основное психологическое качество человека. Существуют различные подходы к определению такого фундаментального понятия в психологии, как личность. Различия во взглядах чаще всего отражают разное понимание соот</w:t>
        <w:softHyphen/>
        <w:t>ношения биологических и социальных начал, определяющих содер</w:t>
        <w:softHyphen/>
        <w:t>жание и структуру личности, и разный вес социальных и субъектив</w:t>
        <w:softHyphen/>
        <w:t>но-индивидуальных факторов, определяющих поведение личности. Как правило, создатели различных теорий рассматривали личность как единое целое, они не раскладывали по научным полочкам зна</w:t>
        <w:softHyphen/>
        <w:t>ния о ней общепсихологического, социально-психологического и социологического характе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витие представлений о личности в зарубежной психологии связаны с именами </w:t>
      </w:r>
      <w:r>
        <w:rPr>
          <w:bCs/>
          <w:sz w:val="28"/>
          <w:szCs w:val="28"/>
        </w:rPr>
        <w:t xml:space="preserve">3. Фрейда, А.Адлера, </w:t>
      </w:r>
      <w:r>
        <w:rPr>
          <w:sz w:val="28"/>
          <w:szCs w:val="28"/>
        </w:rPr>
        <w:t xml:space="preserve">Э. Фромма, </w:t>
      </w:r>
      <w:r>
        <w:rPr>
          <w:bCs/>
          <w:sz w:val="28"/>
          <w:szCs w:val="28"/>
        </w:rPr>
        <w:t xml:space="preserve">Б. Скиннера, А. Маслоу, </w:t>
      </w:r>
      <w:r>
        <w:rPr>
          <w:sz w:val="28"/>
          <w:szCs w:val="28"/>
        </w:rPr>
        <w:t>Р.</w:t>
      </w:r>
      <w:r>
        <w:rPr>
          <w:bCs/>
          <w:sz w:val="28"/>
          <w:szCs w:val="28"/>
        </w:rPr>
        <w:t xml:space="preserve"> Шоу, К.</w:t>
      </w:r>
      <w:r>
        <w:rPr>
          <w:sz w:val="28"/>
          <w:szCs w:val="28"/>
        </w:rPr>
        <w:t xml:space="preserve"> Калимора и др. Например, А. Адлер определял личность как направленность человека на будущее, его активное отношение к нему, построение планов самоутверждения, преодоления собственное слабости. Г. Олпорт предлагал следующее определение данного понятия: личность – это человек, стремящийся к достижению новых целей и выходящий за пределы этих целей. К. Роджерс полагал, что личность – это самость, организованная и долговременная, субъективно воспринимающая сущность, составляющая сердцевину переживаний [12; с. 17]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редставлений о личности в отечественной социальной психологии, то взгляды на социально-психологические проблемы личности фор</w:t>
        <w:softHyphen/>
        <w:t xml:space="preserve">мировались представителями разных школ и направлений, такими как: А. Ф. Лазурский, </w:t>
      </w:r>
      <w:r>
        <w:rPr>
          <w:bCs/>
          <w:sz w:val="28"/>
          <w:szCs w:val="28"/>
        </w:rPr>
        <w:t xml:space="preserve">В. Н. Мясищев, Б. Ф. Ломов, </w:t>
      </w:r>
      <w:r>
        <w:rPr>
          <w:sz w:val="28"/>
          <w:szCs w:val="28"/>
        </w:rPr>
        <w:t>Д.</w:t>
      </w:r>
      <w:r>
        <w:rPr>
          <w:bCs/>
          <w:sz w:val="28"/>
          <w:szCs w:val="28"/>
        </w:rPr>
        <w:t xml:space="preserve"> Н. Уз</w:t>
        <w:softHyphen/>
        <w:t>надзе, Ш. А. Надирашвили, В. А. Ядов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. Г. Ананьев и т.д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бъектно-деятельностный подход к исследованию социальной психологии личности </w:t>
      </w:r>
      <w:r>
        <w:rPr>
          <w:sz w:val="28"/>
          <w:szCs w:val="28"/>
        </w:rPr>
        <w:t>содержатся в труд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Л. Рубинштейна, а его </w:t>
      </w:r>
      <w:r>
        <w:rPr>
          <w:sz w:val="28"/>
          <w:szCs w:val="28"/>
        </w:rPr>
        <w:t>развитие и конкретизация в труд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. А. Абульхановой-Славской. С. Л. Рубенштейн предложил свое определение личности: это приоритет внутреннего духовного мира человека над внешним воздействием, преломление внешних воздействий через внутренние условия</w:t>
      </w:r>
      <w:r>
        <w:rPr>
          <w:sz w:val="28"/>
          <w:szCs w:val="28"/>
        </w:rPr>
        <w:t xml:space="preserve"> [37]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Деятельностный подход к психологии личности</w:t>
      </w:r>
      <w:r>
        <w:rPr>
          <w:sz w:val="28"/>
          <w:szCs w:val="28"/>
        </w:rPr>
        <w:t>, разработанный А. Н. Леонтьевым, также явился одним из методоло</w:t>
        <w:softHyphen/>
        <w:t>гических принципов отечественной социальной психологии лич</w:t>
        <w:softHyphen/>
        <w:t>ности. Наиболее полная реализация деятельностного подхода представлена в концеп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ного опосредования межличностных отношений,</w:t>
      </w:r>
      <w:r>
        <w:rPr>
          <w:sz w:val="28"/>
          <w:szCs w:val="28"/>
        </w:rPr>
        <w:t xml:space="preserve"> разработан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. В. Петровс</w:t>
        <w:softHyphen/>
        <w:t>ким.</w:t>
      </w:r>
      <w:r>
        <w:rPr>
          <w:sz w:val="28"/>
          <w:szCs w:val="28"/>
        </w:rPr>
        <w:t xml:space="preserve"> Социально-психологический акцент этой концепции состоит в том, что основополагающими категориями в ней являются: личность, деятельность и коллектив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м образом, обобщенно личность можно характеризовать как устойчивую </w:t>
      </w:r>
      <w:r>
        <w:rPr>
          <w:iCs/>
          <w:sz w:val="28"/>
          <w:szCs w:val="28"/>
        </w:rPr>
        <w:t>самоорганизующуюся систе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 значимых </w:t>
      </w:r>
      <w:r>
        <w:rPr>
          <w:iCs/>
          <w:sz w:val="28"/>
          <w:szCs w:val="28"/>
        </w:rPr>
        <w:t>черт индивида</w:t>
      </w:r>
      <w:r>
        <w:rPr>
          <w:sz w:val="28"/>
          <w:szCs w:val="28"/>
        </w:rPr>
        <w:t>, которые характеризуют его как деятеля, как члена того или иного общества или общности. При этом личность – не внешний, «социально желательный образ» человека, а способность быть субъектом, т.е. не пассивным потребителем внешних воздействий, а создателем своей позиции, преобразователем ситуации. Личность не растворяется в деятельности, а выстраивает систему жизненных отношений с миром. Личность в деятельности не только удовлетворяет свои сущностные потребности, но и посредством выбора целей и способов их достижения создает свой жизненный путь [12, с. 18]. Личность в каждом человеке проявляется индивидуально [37; с. 70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Что касается самоопределения, то в литературных источниках этот термин употребляется в различных значениях. Так, говорят о самооп</w:t>
        <w:softHyphen/>
        <w:t xml:space="preserve">ределении </w:t>
      </w:r>
      <w:r>
        <w:rPr>
          <w:rFonts w:eastAsia="Times New Roman"/>
          <w:sz w:val="28"/>
          <w:szCs w:val="28"/>
          <w:lang w:eastAsia="en-US"/>
        </w:rPr>
        <w:t>социальном, жизненном, профессиональном, нравственном, семейном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ультурном, национальном и т.д. </w:t>
      </w:r>
      <w:r>
        <w:rPr>
          <w:rFonts w:eastAsia="Times New Roman"/>
          <w:sz w:val="28"/>
          <w:szCs w:val="28"/>
          <w:lang w:eastAsia="en-US"/>
        </w:rPr>
        <w:t xml:space="preserve">При этом даже под идентичными терминами зачастую имеется в виду различное содержание. С точки зрения социологического подхода к самоопределению оно относится к поколению в целом; характеризует его вхождение в социальные структуры и сферы жизни; виды самоопределения соответствуют видам этих структур и сфер жизни [53; с. 156]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>По отношению к самоопределению, которое социологом понимается как результат вхождения в некоторую социальную структуру и фиксация этого результата, психолога интересует в первую очередь процесс, те психологические механизмы, которые обусловливают вообще какое бы то ни было вхождение индивида в социальные структуры. На основе этого критерия большинство имеющейся литературы по самоопределению относится к социологическому подходу; количество работ, в которых рассматриваются собственно психологические механизмы самоопределения, чрезвычайно ограничено [33; с. 38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.О. Яценко в своих трудах утверждает, что в психологическом плане самоопределившаяся личность — это субъект, осознавший, что он хочет (цели жизненные планы, идеалы), что он может (свои возможности, склонности, дарования), что он есть (свои личностные и физические свойства), что от него хочет или ждет коллектив, общество; субъект, готовый функционировать в системе общественных отношений. Самоопределение, таким образом, это «относительно самостоятельный этап социализации, сущность кото</w:t>
        <w:softHyphen/>
        <w:t>рого заключается в формировании у индивида осознания цели и смысла жизни, готовности к самостоятельной жизнедея</w:t>
        <w:softHyphen/>
        <w:t>тельности на основе соотнесения своих желаний, наличных качеств, возможностей и требований, предъявляемых к нему со стороны окружающих и общества» [56; с. 341|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ологические основы психологического подхода к проблеме самоопределения были заложены С.Л. Рубинштейном.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Он рассматривал данную проблему в контексте проблемы детерминации: «всякая детермина</w:t>
        <w:softHyphen/>
        <w:t>ция необходима как детерминация другим, внешним, и как самоопределение (определение внутренних свойств объекта)» [31; с. 83]. Самоопределение выступает как самодетерминация, в отличие от внешней детерминации; в понятии самоопределе</w:t>
        <w:softHyphen/>
        <w:t>ния, таким образом, выражается активная природа «внутренних условий». Самоопределение, понимаемое как самодетерминация, представляет собой, собственно говоря, механизм социальной детерминации, которая не может действовать иначе, как будучи активно преломленной самим субъектом в этой детерминации [56; с. 342]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этом </w:t>
      </w:r>
      <w:r>
        <w:rPr>
          <w:rFonts w:eastAsia="Times New Roman"/>
          <w:sz w:val="28"/>
          <w:szCs w:val="28"/>
          <w:lang w:eastAsia="en-US"/>
        </w:rPr>
        <w:t>выделяют личностное, социальное и профессиональное самоопределение лич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одход, намеченный С.Л. Рубинштейном, развила в своих работах К.А. Абульханова-Славская </w:t>
      </w:r>
      <w:r>
        <w:rPr>
          <w:bCs/>
          <w:color w:val="000000"/>
          <w:sz w:val="28"/>
          <w:szCs w:val="28"/>
        </w:rPr>
        <w:t>[1].</w:t>
      </w:r>
      <w:r>
        <w:rPr>
          <w:rFonts w:eastAsia="Times New Roman"/>
          <w:sz w:val="28"/>
          <w:szCs w:val="28"/>
          <w:lang w:eastAsia="en-US"/>
        </w:rPr>
        <w:t xml:space="preserve"> Ц</w:t>
      </w:r>
      <w:r>
        <w:rPr>
          <w:bCs/>
          <w:color w:val="000000"/>
          <w:sz w:val="28"/>
          <w:szCs w:val="28"/>
        </w:rPr>
        <w:t>ентральным моментом самоопределения она выделяет также самодетерминацию, собствен</w:t>
        <w:softHyphen/>
        <w:t>ную активность, осознанное стремление занять определенную позицию. По К.А. Абульхановой-Славской, социальное самоопределе</w:t>
        <w:softHyphen/>
        <w:t>ние — это осознание личностью своей позиции, которая формируется внутри координат системы отношений. При этом она подчеркивает, что оттого, как складывается система отношений (к коллективному субъекту, к своему месту в коллек</w:t>
        <w:softHyphen/>
        <w:t xml:space="preserve">тиве и другим его членам), зависит самоопределение и общественная активность личности [1; с. 41]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То есть в содержательную сторону социального самоопределения входит социальное самочувствие лич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>Социальное самочувствие личности – это то, как она чувствует себя в обществе, в сложившейся системе взаимоотношений, а также по отношению к ближним и дальним жизненным перспективам. А. В. Брушлинский характеризовал социальное самочувствие как степень удовлетворенности жизнью [12; с. 21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 возрастном аспекте проблема самоопределения наиболее глубоко и полно была рассмотрена Л.И. Божович [7; 8]. Она характеризует самоопределение как личностное новообразование старшего школьного возраста, связанное с формированием внутренней позиции взрослого человека, с осознанием себя как члена общества, с необходимостью решать проблемы своего будущего [7; с. 72]. </w:t>
      </w:r>
      <w:r>
        <w:rPr>
          <w:bCs/>
          <w:color w:val="000000"/>
          <w:sz w:val="28"/>
          <w:szCs w:val="28"/>
        </w:rPr>
        <w:t>Содержательную сторону жизненной перспективы составляет система ценностных ориентации. Выражая личностную значимость тех или иных областей жизни и раскрывая мотивационно-потребностную сферу лич</w:t>
        <w:softHyphen/>
        <w:t>ности, ценностные ориентации определяют основные мотивы устремле</w:t>
        <w:softHyphen/>
        <w:t>ний и поведения индивида, оказывая влияние на все сферы его жизнеде</w:t>
        <w:softHyphen/>
        <w:t>ятельности [27; с. 23].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То есть важнейшей предпосылкой успешной самореализации человека в будущем является согласованная, непротиворечивая система ценностных ориентации, которая лежит в основе формирования содержательно и хронологически согласован</w:t>
        <w:softHyphen/>
        <w:t>ных жизненных целей [38; с. 244]. Развитые ценностные ориентации — признак зрелости личности, показатель ее соци</w:t>
        <w:softHyphen/>
        <w:t>альности [11; с. 254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знание человеком стратегии своей жизни является важнейшим фактором успешной социализации, а также эффективной профессиональной, личностной и социальной самореализации. Самоопределение предполагает активизацию самопознания и са</w:t>
        <w:softHyphen/>
        <w:t>мовоспитания молодежи. И если мы хотим воспитать самостоятельно мыслящего человека, способного принимать ответственные решения о вы</w:t>
        <w:softHyphen/>
        <w:t>боре (личностном, социальном, жизненном), то в первую очередь нужно говорить о социальном самоопределе</w:t>
        <w:softHyphen/>
        <w:t>нии, так как оно является системообразующим центром для всех возможных самоопределений [19; с 302]. А в содержательную сторону социального самоопределения, как было доказано выше, входят ценностные ориентации и социальное самочувствие лич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облемы формиро</w:t>
        <w:softHyphen/>
        <w:t>вания и особенно развития малых групп исследованы в меньшей степени, чем их структурные характеристики. Это связано с тем, что изучение динамики протекания социально-психологических явлений в естественных группах представляет собой сложную ис</w:t>
        <w:softHyphen/>
        <w:t>следовательскую задачу. Кроме того, динамические процессы в ма</w:t>
        <w:softHyphen/>
        <w:t>лых группах, относящихся к различным классам, имеют существен</w:t>
        <w:softHyphen/>
        <w:t>ные различия (например, в трудовых коллективах, семьях или дру</w:t>
        <w:softHyphen/>
        <w:t xml:space="preserve">жеских компаниях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социальной психологии</w:t>
      </w:r>
      <w:r>
        <w:rPr>
          <w:bCs/>
          <w:sz w:val="28"/>
          <w:szCs w:val="28"/>
        </w:rPr>
        <w:t xml:space="preserve"> процесс развития малой группы</w:t>
      </w:r>
      <w:r>
        <w:rPr>
          <w:sz w:val="28"/>
          <w:szCs w:val="28"/>
        </w:rPr>
        <w:t xml:space="preserve"> понимается как закономерная смена этапов (или стадий), раз</w:t>
        <w:softHyphen/>
        <w:t xml:space="preserve">личающихся по характеру доминирующих тенденций во внутригрупповых отношениях: </w:t>
      </w:r>
      <w:r>
        <w:rPr>
          <w:iCs/>
          <w:sz w:val="28"/>
          <w:szCs w:val="28"/>
        </w:rPr>
        <w:t>дифференциации и интеграции.</w:t>
      </w:r>
      <w:r>
        <w:rPr>
          <w:sz w:val="28"/>
          <w:szCs w:val="28"/>
        </w:rPr>
        <w:t xml:space="preserve"> Так, начиная с работ А.С.Макаренко (1951) [24], в отечественных исследованиях психо</w:t>
        <w:softHyphen/>
        <w:t xml:space="preserve">логии трудовых коллективов выделяются стадии </w:t>
      </w:r>
      <w:r>
        <w:rPr>
          <w:iCs/>
          <w:sz w:val="28"/>
          <w:szCs w:val="28"/>
        </w:rPr>
        <w:t>первичного синтеза, дифференциаци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торичного синтеза или интегрирования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sz w:val="28"/>
          <w:szCs w:val="28"/>
        </w:rPr>
        <w:t>В концепции Л.И.Уманского (1980) поэтапное развитие груп</w:t>
        <w:softHyphen/>
        <w:t>пы характеризуется как последовательная смена стадий, различа</w:t>
        <w:softHyphen/>
        <w:t>ющихся степенью психологической интегрированности в деловой и эмоциональной сферах [40; с. 12]. Развитие группы происходит в континууме, высшую точку ко</w:t>
        <w:softHyphen/>
        <w:t xml:space="preserve">торого занимает </w:t>
      </w:r>
      <w:r>
        <w:rPr>
          <w:iCs/>
          <w:sz w:val="28"/>
          <w:szCs w:val="28"/>
        </w:rPr>
        <w:t>коллектив —</w:t>
      </w:r>
      <w:r>
        <w:rPr>
          <w:sz w:val="28"/>
          <w:szCs w:val="28"/>
        </w:rPr>
        <w:t xml:space="preserve"> реальная контактная группа, отли</w:t>
        <w:softHyphen/>
        <w:t>чающаяся интегративным единством направленности, организо</w:t>
        <w:softHyphen/>
        <w:t>ванности, подготовленности и психологической коммуникатив</w:t>
        <w:softHyphen/>
        <w:t xml:space="preserve">ности, а крайнюю низшую точку этого развития представляет </w:t>
      </w:r>
      <w:r>
        <w:rPr>
          <w:iCs/>
          <w:sz w:val="28"/>
          <w:szCs w:val="28"/>
        </w:rPr>
        <w:t>группа-конгломерат,</w:t>
      </w:r>
      <w:r>
        <w:rPr>
          <w:sz w:val="28"/>
          <w:szCs w:val="28"/>
        </w:rPr>
        <w:t xml:space="preserve"> только что сформированная или собравшаяся группа людей, у которых отсутствуют все эти параметры [40; с. 18]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ет несколько до</w:t>
        <w:softHyphen/>
        <w:t>вольно близких определений коллектива. Коллектив - это группа высокого уровня развития, в кото</w:t>
        <w:softHyphen/>
        <w:t>рой межличностные отношения опосредованы общественно цен</w:t>
        <w:softHyphen/>
        <w:t>ным и личностно значимым содержанием совместной деятельно</w:t>
        <w:softHyphen/>
        <w:t>сти (А.В. Петровский) [29; с. 36]. Коллектив - это свободная группа людей, объединенная об</w:t>
        <w:softHyphen/>
        <w:t>щей целью, единым действием, организованная и снабженная органами управления, дисциплины и ответственности (А.С. Ма</w:t>
        <w:softHyphen/>
        <w:t>каренко) [24; с. 22]. Коллектив - это группа людей, отличающаяся гуманисти</w:t>
        <w:softHyphen/>
        <w:t>ческой направленностью, высоким уровнем организационного единства и психологической коммуникативности (Л.И. Уманский, А.С. Чернышев и др.) [12; с. 91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предложенном континууме </w:t>
      </w:r>
      <w:r>
        <w:rPr>
          <w:bCs/>
          <w:color w:val="000000"/>
          <w:sz w:val="28"/>
          <w:szCs w:val="28"/>
        </w:rPr>
        <w:t xml:space="preserve">Л.И. Уманский и А.С. Чернышев </w:t>
      </w:r>
      <w:r>
        <w:rPr>
          <w:sz w:val="28"/>
          <w:szCs w:val="28"/>
        </w:rPr>
        <w:t>выделяют следующие ос</w:t>
        <w:softHyphen/>
        <w:t xml:space="preserve">новные этапы развития группы как коллектива. </w:t>
      </w:r>
      <w:r>
        <w:rPr>
          <w:iCs/>
          <w:sz w:val="28"/>
          <w:szCs w:val="28"/>
        </w:rPr>
        <w:t>Номинальная груп</w:t>
        <w:softHyphen/>
        <w:t>па</w:t>
      </w:r>
      <w:r>
        <w:rPr>
          <w:sz w:val="28"/>
          <w:szCs w:val="28"/>
        </w:rPr>
        <w:t xml:space="preserve"> характеризуется внешним, формальным объединением инди</w:t>
        <w:softHyphen/>
        <w:t xml:space="preserve">видов вокруг поставленных социальных задач. </w:t>
      </w:r>
      <w:r>
        <w:rPr>
          <w:iCs/>
          <w:sz w:val="28"/>
          <w:szCs w:val="28"/>
        </w:rPr>
        <w:t xml:space="preserve">Группа-ассоциация </w:t>
      </w:r>
      <w:r>
        <w:rPr>
          <w:sz w:val="28"/>
          <w:szCs w:val="28"/>
        </w:rPr>
        <w:t>отличается начальной межличностной интеграцией в сфере эмо</w:t>
        <w:softHyphen/>
        <w:t xml:space="preserve">циональных отношений. </w:t>
      </w:r>
      <w:r>
        <w:rPr>
          <w:iCs/>
          <w:sz w:val="28"/>
          <w:szCs w:val="28"/>
        </w:rPr>
        <w:t>Группа-кооперация</w:t>
      </w:r>
      <w:r>
        <w:rPr>
          <w:sz w:val="28"/>
          <w:szCs w:val="28"/>
        </w:rPr>
        <w:t xml:space="preserve"> характеризуется пре</w:t>
        <w:softHyphen/>
        <w:t>обладанием интегративных тенденций в сфере деловых отноше</w:t>
        <w:softHyphen/>
        <w:t xml:space="preserve">ний. </w:t>
      </w:r>
      <w:r>
        <w:rPr>
          <w:iCs/>
          <w:sz w:val="28"/>
          <w:szCs w:val="28"/>
        </w:rPr>
        <w:t>Группа-автономия</w:t>
      </w:r>
      <w:r>
        <w:rPr>
          <w:sz w:val="28"/>
          <w:szCs w:val="28"/>
        </w:rPr>
        <w:t xml:space="preserve"> обладает высоким внутренним единством как в сфере деловых, так и в сфере эмоциональных отношений. Изоляция группы и концентрация активности ее членов на узко</w:t>
        <w:softHyphen/>
        <w:t xml:space="preserve">групповых целях приводит к формированию </w:t>
      </w:r>
      <w:r>
        <w:rPr>
          <w:iCs/>
          <w:sz w:val="28"/>
          <w:szCs w:val="28"/>
        </w:rPr>
        <w:t xml:space="preserve">группы-корпорации. </w:t>
      </w:r>
      <w:r>
        <w:rPr>
          <w:sz w:val="28"/>
          <w:szCs w:val="28"/>
        </w:rPr>
        <w:t xml:space="preserve">Отличительной особенностью </w:t>
      </w:r>
      <w:r>
        <w:rPr>
          <w:iCs/>
          <w:sz w:val="28"/>
          <w:szCs w:val="28"/>
        </w:rPr>
        <w:t>коллектива</w:t>
      </w:r>
      <w:r>
        <w:rPr>
          <w:sz w:val="28"/>
          <w:szCs w:val="28"/>
        </w:rPr>
        <w:t xml:space="preserve"> является его интегра</w:t>
        <w:softHyphen/>
        <w:t>ция с другими группами на основе направленности на более ши</w:t>
        <w:softHyphen/>
        <w:t>рокие социально значимые цели. Динамика коллективообразования представляет собой сложный процесс, включающий как эта</w:t>
        <w:softHyphen/>
        <w:t>пы быстрого продвижения по уровням, так и периоды длительно</w:t>
        <w:softHyphen/>
        <w:t>го пребывания на одном и том же уровне и даже его снижения. В этом случае группы могут характеризоваться внутренней антипа</w:t>
        <w:softHyphen/>
        <w:t xml:space="preserve">тией, эгоизмом в межличностных отношениях </w:t>
      </w:r>
      <w:r>
        <w:rPr>
          <w:iCs/>
          <w:sz w:val="28"/>
          <w:szCs w:val="28"/>
        </w:rPr>
        <w:t>(«интраэгоизм»</w:t>
      </w:r>
      <w:r>
        <w:rPr>
          <w:sz w:val="28"/>
          <w:szCs w:val="28"/>
        </w:rPr>
        <w:t xml:space="preserve"> по Л.И.Уманскому), конфликтностью, агрессивностью как формами проявления дезинтеграции [37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касается влияния уровня развития группы на социализацию личности, то в начале следует отметить особенности взаимодействия индивида и малой группы. Они связаны, с одной стороны, с </w:t>
      </w:r>
      <w:r>
        <w:rPr>
          <w:iCs/>
          <w:sz w:val="28"/>
          <w:szCs w:val="28"/>
        </w:rPr>
        <w:t xml:space="preserve">групповым давлением, </w:t>
      </w:r>
      <w:r>
        <w:rPr>
          <w:sz w:val="28"/>
          <w:szCs w:val="28"/>
        </w:rPr>
        <w:t>т.е. совокупностью явлений, обусловленных теми воздействиями, влияниями, которые оказывает малая груп</w:t>
        <w:softHyphen/>
        <w:t>па на протекание психических процессов, установки и поведение индивида, а с другой стороны — с закономерностями влияния индивида на групповые психологические явления и груп</w:t>
        <w:softHyphen/>
        <w:t xml:space="preserve">повое поведение, т.е. с феноменом </w:t>
      </w:r>
      <w:r>
        <w:rPr>
          <w:iCs/>
          <w:sz w:val="28"/>
          <w:szCs w:val="28"/>
        </w:rPr>
        <w:t xml:space="preserve">лидерства [20; с. 41]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iCs/>
          <w:sz w:val="28"/>
          <w:szCs w:val="28"/>
        </w:rPr>
        <w:t xml:space="preserve">В результате исследований группового давления, т. е. влияния группы на личность, было доказано, что эффект его тем более выражен, чем выше степень групповой сплоченности, референтность группы для индивида, а также значимость ситуации [37]. То есть чем более высокий уровень развития группы, тем больше она способна влиять на личность. А так как </w:t>
      </w:r>
      <w:r>
        <w:rPr>
          <w:sz w:val="28"/>
          <w:szCs w:val="28"/>
        </w:rPr>
        <w:t>социально-психологическая сторона процесса социализации осуществляется группой, то группа с более высоким уровнем развития может эффективнее социализировать личность в саму себя, а через себя в общест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ледует напомнить, что </w:t>
      </w:r>
      <w:r>
        <w:rPr>
          <w:iCs/>
          <w:sz w:val="28"/>
          <w:szCs w:val="28"/>
        </w:rPr>
        <w:t xml:space="preserve">коллектив отличается </w:t>
      </w:r>
      <w:r>
        <w:rPr>
          <w:sz w:val="28"/>
          <w:szCs w:val="28"/>
        </w:rPr>
        <w:t>интегративным единством и высоким уровнем развития направленности активности, организо</w:t>
        <w:softHyphen/>
        <w:t>ванности, подготовленности, психологического климата и интеллектуальной коммуникатив</w:t>
        <w:softHyphen/>
        <w:t>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логично предположить, что, как и все остальные параметры, уровень развития интеллектуальной коммуникатив</w:t>
        <w:softHyphen/>
        <w:t>ности группы влияет на социализацию личности.</w:t>
      </w:r>
      <w:r>
        <w:rPr>
          <w:bCs/>
          <w:color w:val="000000"/>
          <w:sz w:val="28"/>
          <w:szCs w:val="28"/>
        </w:rPr>
        <w:t xml:space="preserve"> При этом, учитывая, что самоопределение - это относительно самостоятельный этап социализации, можно утверждать, что </w:t>
      </w:r>
      <w:r>
        <w:rPr>
          <w:sz w:val="28"/>
          <w:szCs w:val="28"/>
        </w:rPr>
        <w:t>интеллектуальное единство группы влияет на самоопределение личности и, как на отдельный его вид, на социальное самоопределение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07562422"/>
      <w:bookmarkEnd w:id="4"/>
      <w:r>
        <w:rPr>
          <w:rFonts w:cs="Times New Roman" w:ascii="Times New Roman" w:hAnsi="Times New Roman"/>
          <w:sz w:val="28"/>
          <w:szCs w:val="28"/>
        </w:rPr>
        <w:t>2. Социально-психологические механизмы взаимосвязи уровня интеллектуального единства и социального самоопределения личности</w:t>
      </w:r>
    </w:p>
    <w:p>
      <w:pPr>
        <w:pStyle w:val="Heading2"/>
        <w:spacing w:lineRule="auto" w:line="360"/>
        <w:jc w:val="center"/>
        <w:rPr/>
      </w:pPr>
      <w:bookmarkStart w:id="5" w:name="__RefHeading___Toc107562423"/>
      <w:bookmarkEnd w:id="5"/>
      <w:r>
        <w:rPr>
          <w:rFonts w:cs="Times New Roman" w:ascii="Times New Roman" w:hAnsi="Times New Roman"/>
          <w:i w:val="false"/>
          <w:iCs w:val="false"/>
        </w:rPr>
        <w:t>2.1 Организация эмпирического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ологическая часть программы. </w:t>
      </w:r>
      <w:r>
        <w:rPr>
          <w:bCs/>
          <w:color w:val="000000"/>
          <w:sz w:val="28"/>
          <w:szCs w:val="28"/>
        </w:rPr>
        <w:t xml:space="preserve">Обоснование программы эмпирического исследования заключается в том, что, как показывает анализ работ, посвященных проблемам </w:t>
      </w:r>
      <w:r>
        <w:rPr>
          <w:sz w:val="28"/>
          <w:szCs w:val="28"/>
        </w:rPr>
        <w:t>влияния группы на личность</w:t>
      </w:r>
      <w:r>
        <w:rPr>
          <w:bCs/>
          <w:color w:val="000000"/>
          <w:sz w:val="28"/>
          <w:szCs w:val="28"/>
        </w:rPr>
        <w:t>, в последнее время во всех сферах российского общества возникли новые социально-психологические проблемы в различных областях жизни. Эти резкие изменения в социальном развитии и одновременно мощные изменения социальных ценностей не могли не сказаться как на уровне общественного сознания, так и на индивидуальной системе социальных установок и ценностных ориентации отдельного человека, т.е. на социальном самоопределении личности [14; 16; 19; 25;34; 35; 38; 56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о</w:t>
        <w:softHyphen/>
        <w:t>бое значение имеет влияние происходящих в социуме изменений на молодое поколение. Возникают качественно новые элементы в процессе жизненного самоопределения молодежи, переосмысливается социальная значимость тех или иных жизненных целей и ценност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тельная среда является значимым фактором в формировании социального самоопределения старшеклассников. Социализация личности школьника в условиях вариативного образования зависит как от состояния социальной среды в шко</w:t>
        <w:softHyphen/>
        <w:t>ле, так и от позиции самой личности. Наиболее значимой для ученика социальной средой является его школьный класс (малая группа), в ко</w:t>
        <w:softHyphen/>
        <w:t>тором складывается сложная социально-психологическая атмос</w:t>
        <w:softHyphen/>
        <w:t>фера, непосредственно влияющая на развитие индивида и высту</w:t>
        <w:softHyphen/>
        <w:t>пающая буфером между школой и ребенком [14; 29; 47]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color w:val="000000"/>
          <w:sz w:val="28"/>
          <w:szCs w:val="28"/>
        </w:rPr>
        <w:t xml:space="preserve">Для изучения влияния такого интегративного свойства группы, как интеллектуальное единство, на социальное самоопределение ее членов было организованно </w:t>
      </w:r>
      <w:r>
        <w:rPr>
          <w:b/>
          <w:bCs/>
          <w:color w:val="000000"/>
          <w:sz w:val="28"/>
          <w:szCs w:val="28"/>
        </w:rPr>
        <w:t>комплексное эмпирическое исследование</w:t>
      </w:r>
      <w:r>
        <w:rPr>
          <w:bCs/>
          <w:color w:val="000000"/>
          <w:sz w:val="28"/>
          <w:szCs w:val="28"/>
        </w:rPr>
        <w:t>, характеризующееся наличием отдельных задач, реализация которых предусматривает использование специально подобранного методического инструментар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Учитывая гипотезу нашей работы и ее цель, в ходе составления программы эмпирического исследования </w:t>
      </w:r>
      <w:r>
        <w:rPr>
          <w:sz w:val="28"/>
          <w:szCs w:val="28"/>
        </w:rPr>
        <w:t xml:space="preserve">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интеллектуального единства двух учебных групп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социального самоопределения учащихся исследуемых классов через диагностику структуры ценностных ориентаций и социального самочувств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ачественный и количественный анализ полученных данны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ыявить тенденции влияния уровня интеллектуального единства учебной группы и его качественного содержания на особенности социального самоопределения подрост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роцедурная часть программы.</w:t>
      </w:r>
      <w:r>
        <w:rPr>
          <w:sz w:val="28"/>
          <w:szCs w:val="28"/>
        </w:rPr>
        <w:t xml:space="preserve"> В связи со спецификой и задачами эмпирического исследования мы посчитали целесообразным использовать следующий </w:t>
      </w:r>
      <w:r>
        <w:rPr>
          <w:b/>
          <w:bCs/>
          <w:sz w:val="28"/>
          <w:szCs w:val="28"/>
        </w:rPr>
        <w:t xml:space="preserve">комплекс опросных </w:t>
      </w:r>
      <w:r>
        <w:rPr>
          <w:b/>
          <w:sz w:val="28"/>
          <w:szCs w:val="28"/>
        </w:rPr>
        <w:t>психологических методик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Опросник «Карта-схема психолого-педагогической характеристики группы школьников» (Интеллектуальная коммуникативность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ос на определение интеллектуального единства группы в ходе проективного планирования учащимися деятель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ческий тест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ценностных ориентаций Е.Б. Фанталово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осник «Социальное самочувствие»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Выбор» на определение уровня воспитан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осник «Мотивация учения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Исследование</w:t>
      </w:r>
      <w:r>
        <w:rPr>
          <w:sz w:val="28"/>
          <w:szCs w:val="28"/>
        </w:rPr>
        <w:t xml:space="preserve"> влияния интеллектуального единства группы на социальное самоопределение старшеклассников </w:t>
      </w:r>
      <w:r>
        <w:rPr>
          <w:b/>
          <w:sz w:val="28"/>
          <w:szCs w:val="28"/>
        </w:rPr>
        <w:t>поводилось на базе МОУ «Средняя школа №6 с углубленным изучением отдельных предметов» в 11 «А» классе и в 11 «Г» классах.</w:t>
      </w:r>
      <w:r>
        <w:rPr>
          <w:sz w:val="28"/>
          <w:szCs w:val="28"/>
        </w:rPr>
        <w:t xml:space="preserve"> Общее число респондентов, принявших участие в исследовании составило 47 человек: 19 учащихся 11 «А» класса, 16 учащихся 11 «Г» класса и 12 учи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стоверность результатов</w:t>
      </w:r>
      <w:r>
        <w:rPr>
          <w:sz w:val="28"/>
          <w:szCs w:val="28"/>
        </w:rPr>
        <w:t xml:space="preserve"> исследования обеспечивается проработанностью его теоретико-методологических оснований, применением адекватных цели исследования методических приемов сбора и обработки данных, а также глубоким и разносторонним исследованием испытуемых класс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ровень развития интеллектуального единства группы оценивался нами путем использования части </w:t>
      </w:r>
      <w:r>
        <w:rPr>
          <w:b/>
          <w:sz w:val="28"/>
          <w:szCs w:val="28"/>
        </w:rPr>
        <w:t>опросника «Карта-схема психолого-педагогической характеристики группы школьников»</w:t>
      </w:r>
      <w:r>
        <w:rPr>
          <w:sz w:val="28"/>
          <w:szCs w:val="28"/>
        </w:rPr>
        <w:t>, измеряющей непосредственно интеллектуальную коммуникативность группы, так как данный опросник оценивает уровень развития и субъктности коллектива через его основные интегративные свойства. Причем для большей достоверности результатов, данная часть опросника предлагалась как членам класса, так и педагогам, работающим с ним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уровень развития интеллектуального единства группы определялся посредством </w:t>
      </w:r>
      <w:r>
        <w:rPr>
          <w:b/>
          <w:sz w:val="28"/>
          <w:szCs w:val="28"/>
        </w:rPr>
        <w:t>опроса членов группы в ходе проективного планирования учащимися деятельности</w:t>
      </w:r>
      <w:r>
        <w:rPr>
          <w:sz w:val="28"/>
          <w:szCs w:val="28"/>
        </w:rPr>
        <w:t>. Данный опросник направлен на выявление согласованности мнений учащихся об интеллектуальных и организаторских способностях членов класса (посредством ответов на вопросы: Кто из Ваших одноклассников может лучше всех справиться с организацией досуга? Кто лучше всех сможет подготовить доклад по проблемам современной науки? Кто сможет наилучшим образом представить класс в совете самоуправления школы?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оме данных методик для создания более широкого и целостного представления о степени зрелости исследуемых коллективов мы посчитали уместным использование </w:t>
      </w:r>
      <w:r>
        <w:rPr>
          <w:b/>
          <w:bCs/>
          <w:sz w:val="28"/>
          <w:szCs w:val="28"/>
        </w:rPr>
        <w:t>социометрического теста</w:t>
      </w:r>
      <w:r>
        <w:rPr>
          <w:bCs/>
          <w:sz w:val="28"/>
          <w:szCs w:val="28"/>
        </w:rPr>
        <w:t>, так как он</w:t>
      </w:r>
      <w:r>
        <w:rPr>
          <w:sz w:val="28"/>
          <w:szCs w:val="28"/>
        </w:rPr>
        <w:t>, на наш взгляд, должен отразить реальную картину взаимоотношений в исследуемых классах, степень их сплоченности и уровень развития коллектив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Так как </w:t>
      </w:r>
      <w:r>
        <w:rPr>
          <w:bCs/>
          <w:color w:val="000000"/>
          <w:sz w:val="28"/>
          <w:szCs w:val="28"/>
        </w:rPr>
        <w:t>в содержательную сторону социального самоопределения, как было доказано выше, входят ценностные ориентации и социальное самочувствие, то логично, что исследование данного параметра осуществляется нами через исследование составляющих его част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исследовании ценностных ориентаций личности мы пользовались </w:t>
      </w:r>
      <w:r>
        <w:rPr>
          <w:b/>
          <w:sz w:val="28"/>
          <w:szCs w:val="28"/>
        </w:rPr>
        <w:t>методикой ценностных ориентаций Е.Б. Фанталовой</w:t>
      </w:r>
      <w:r>
        <w:rPr>
          <w:sz w:val="28"/>
          <w:szCs w:val="28"/>
        </w:rPr>
        <w:t xml:space="preserve">. Данная методика дает достаточно объективную информацию о восприятии подростком своих отношений с реальностью в важнейших жизненных сферах. Она может быть использована как инструмент индивидуальной психодиагностической и психокоррекционной работы с подростками и юношами в случае проработки самых различных проблем: от школьной дезадаптации до личностного, семейного и в широком смысле слова социального самоопределения в будущем [27]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осник «Социальное самочувствие»</w:t>
      </w:r>
      <w:r>
        <w:rPr>
          <w:sz w:val="28"/>
          <w:szCs w:val="28"/>
        </w:rPr>
        <w:t xml:space="preserve"> использовался нами при исследовании аналогичной составляющей социального самоопределения. Опросник построен на основе методического инструментария, предложенного А.Н. Майоровым, и некоторых позиций из Программы обследования школ Курской области, проведенного кафедрой психологии Курского Государственного Педагогического Университета в 80-90-х годах. Опросник прошел пилотажное испытание в школе-лицее №21 города Курска [12; с. 21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четание результатов по всем трем методикам дало полную и целостную картину уровня развития социального самоопределения, а использование методики «Выбор» на определение уровня воспитанности и опросника «Мотивация учения» предоставило дополнительную информацию о степени социальной зрелости испытуем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ость – это уровень усвоения человеком социального опыта, отражающего, прежде всего, нравственные аспекты взаимоотношений людей. </w:t>
      </w:r>
      <w:r>
        <w:rPr>
          <w:b/>
          <w:sz w:val="28"/>
          <w:szCs w:val="28"/>
        </w:rPr>
        <w:t>Методика «Выбор»</w:t>
      </w:r>
      <w:r>
        <w:rPr>
          <w:sz w:val="28"/>
          <w:szCs w:val="28"/>
        </w:rPr>
        <w:t xml:space="preserve"> позволяет выявить отношение школьников к нравственным нормам и соответствующим нравственным качествам: ответственности, коллективистической направленности, самокритичности, совестливости, принципиальности, чуткости и справедлив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руктура мотивов деятельности так же определяет уровень зрелости личности. Благоприятной для личностного развития является иерархия с ведущей ролью положительных мотивов деятельности, а ведущим видом деятельности в старшем школьном возрасте наряду с общением является учебная деятельность. Поэтому для определения уровня социальной зрелости личности необходимо учитывать сформированность структуры мотивов учения. Она изучается с помощью </w:t>
      </w:r>
      <w:r>
        <w:rPr>
          <w:b/>
          <w:sz w:val="28"/>
          <w:szCs w:val="28"/>
        </w:rPr>
        <w:t>опросника «Мотивация учения»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ые методики были взяты из учебного пособия </w:t>
      </w:r>
      <w:r>
        <w:rPr>
          <w:bCs/>
          <w:color w:val="000000"/>
          <w:sz w:val="28"/>
          <w:szCs w:val="28"/>
        </w:rPr>
        <w:t>Гребенькова Н.Н., Корнева А.В., Сарычева С.В., Чернышева А.С. «Компьютерная экспресс-диагностика личности и коллектива школьников» [12]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107562424"/>
      <w:bookmarkEnd w:id="6"/>
      <w:r>
        <w:rPr>
          <w:rFonts w:cs="Times New Roman" w:ascii="Times New Roman" w:hAnsi="Times New Roman"/>
          <w:i w:val="false"/>
          <w:iCs w:val="false"/>
        </w:rPr>
        <w:t>2.2 Тенденции личностного развития школьников в группах с разной интеллектуальной зрелостью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агностики уровня интеллектуального единства в 11 «А» и 11 «Г» классах МОУ «Средней школы №6» были получены следующие данные (см. рис. 1) .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7" w:name="_1178208184"/>
      <w:bookmarkStart w:id="8" w:name="_1178208055"/>
      <w:bookmarkEnd w:id="7"/>
      <w:bookmarkEnd w:id="8"/>
      <w:r>
        <w:rPr/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70pt" filled="f" o:ole="">
            <v:imagedata r:id="rId3" o:title=""/>
          </v:shape>
          <o:OLEObject Type="Embed" ProgID="Excel.Sheet.12" ShapeID="ole_rId2" DrawAspect="Content" ObjectID="_1216588215" r:id="rId2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– недостаточный уровень развития коллекти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– средний уровень развития коллекти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хороший уровень развития коллекти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– высокий уровень развития коллекти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анализе интеллектуального единства самими учащимися (согласно рис. 1) в процессе ответов на часть опросника «Карта-схема психолого-педагогической характеристики группы школьников», измеряющую непосредственно интеллектуальную коммуникативность группы, оба класса показали средний уровень. Этот результат обусловлен тем, что в 11 «А» классе учащиеся более критично подошли к анализу интеллектуального единства коллектива. 26% учащихся оценили интеллектуальное единство как высокое и хорошее, 53% - как среднее, 21% - как недостаточное. В то время как в 11 «Г» классе только 14% учащихся оценили интеллектуальное единство как хорошее, 79% - как среднее, 7% - как недостаточное, что говорит о слабой заинтересованности учеников 11 «Г» класса в успешности совместной деятельности коллектива и усреднении результатов, связанном с этим факто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анные подтверждаются результатами опроса преподавателей классов об уровне выраженности рассматриваемого показателя (см. рис. 2). 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</w:t>
      </w:r>
    </w:p>
    <w:p>
      <w:pPr>
        <w:pStyle w:val="Normal"/>
        <w:spacing w:lineRule="auto" w:line="360"/>
        <w:jc w:val="both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75pt;height:252.2pt" filled="f" o:ole="">
            <v:imagedata r:id="rId5" o:title=""/>
          </v:shape>
          <o:OLEObject Type="Embed" ProgID="Excel.Sheet.12" ShapeID="ole_rId4" DrawAspect="Content" ObjectID="_1636986110" r:id="rId4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% педагогов посчитали уровень развития интеллектуального единства в 11 «А» классе высоким, 60% - хорошим, 20% - недостаточным. При этом никто из учителей не оценил уровень развития интеллектуального единства в 11 «Г» классе как высокий или хороший, 85% - посчитали его средним и 15% - недостаточным. В 11 «А» - хороший уровень, а в 11 «Г» - сред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проса учащихся в ходе проективного планирования деятельности, 11 «А» показал гораздо большее единство мнений о лидерских и интеллектуальных возможностях его членов, чем 11 «Г» класс (см. рис. 3 и 4). 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</w:t>
      </w:r>
    </w:p>
    <w:p>
      <w:pPr>
        <w:pStyle w:val="Normal"/>
        <w:spacing w:lineRule="auto" w:line="360"/>
        <w:jc w:val="both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61pt" filled="f" o:ole="">
            <v:imagedata r:id="rId7" o:title=""/>
          </v:shape>
          <o:OLEObject Type="Embed" ProgID="Excel.Sheet.12" ShapeID="ole_rId6" DrawAspect="Content" ObjectID="_1751618350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1 «А» классе (согласно рис. 3) были названы в основном двое учеников (Андрей Я. И Алексей К.), их выбрали 58% класса. В 11 «Г» классе (согласно рис. 4) мнения были рассеяны, так Наташу А. выбрали 20%, Ивана Л. – 14%, Дмитрия С. – 12% и т.д. Важно отметить, что 14% класса не выбрали никого, они так и написали в бланках: «Никто». Это явно свидетельствует о том, что интеллектуальное единство в 11 «А» классе выше, чем в 11 «Г» класс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Рисунок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95pt;height:296.3pt" filled="f" o:ole="">
            <v:imagedata r:id="rId9" o:title=""/>
          </v:shape>
          <o:OLEObject Type="Embed" ProgID="Excel.Sheet.12" ShapeID="ole_rId8" DrawAspect="Content" ObjectID="_1197566392" r:id="rId8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социометрического теста коэффициент сплоченности в обоих классах является средним (11 «А» класс - 0,4; 11 «Г» класс - 0,3), но в 11 «А» есть три ярко выраженных лидера, к которым тянутся остальные члены класса (Алексей К., Андрей Я. и Сергей М.), а в 11 «Г» - ярко выраженных лидеров, как таковых, нет, класс разбит на три микрогруппы, и коэффициент сплоченности класса близок к коэффициенту сплоченности 11 «А» за счет высокой сплоченности в микрогруппах. При этом 11 «А» стоит на более высоком уровне развития коллектив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общая все полученные данные (результаты исследования интеллектуального единства первичных коллективов и социометрического теста), с большой долей уверенности можно говорить о более развитом классном коллективе 11 «А» и, соответственно, более высоком уровне интеллектуального единства в этом класс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установления уровня социального самоопределения учащихся 11 «А» и 11 «Г» классов, то по результатам диагностики были получены следующие данны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исследовании структуры ценностных ориентации с помощью методики Е.Б. Фанталовой было установлено, что коэффициент корреляции ценностных ориентаций у учащихся 11 «А» класса с оптимальным рядом составляет 0,12; а у учащихся 11 «Г» класса – (-0,06), отрицательный коэффициент. То есть несмотря на то, что и в 11 «А», и в 11 «Г» классах коэффициент корреляции с оптимальным рядом ценностных ориентаций довольно низкий, в 11 «А» классе структура ценностных ориентаций все-таки более близка к образцу, данному А.С. Чернышевым, опиравшимся в своей разработке на труды Е.Б. Фанталовой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Такое расхождение структуры ценностных ориентаций учащихся с оптимальным рядом связано с изменениями их иерархии в настоящее время не только у подростков, но и у взрослых, смещением акцента в современном обществе с духовных ценностей на материальные благ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ставить соотношение структур ценностных ориентаций 11 «А» и 11 «Г» классов в виде гистограммы, то оно будет выглядеть следующим образом (см. рис. 5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яд ценнос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ая деятельная жиз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рабо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в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обеспеченная жиз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хороших и верных друз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(отсутствие сомнений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а как независимость в поступках и действ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астливая семейная жиз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Рисунок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object w:dxaOrig="896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05pt;height:216.15pt" filled="f" o:ole="">
            <v:imagedata r:id="rId11" o:title=""/>
          </v:shape>
          <o:OLEObject Type="Embed" ProgID="Excel.Sheet.12" ShapeID="ole_rId10" DrawAspect="Content" ObjectID="_284822892" r:id="rId10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ранжированная структура ценностных ориентации в 11 «А» классе выглядит следующим образом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 Наличие хороших и верных дру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а как независимость в поступках и дейст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работ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,5. Уверенность в себе (отсутствие сомнений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,5. Счастливая семейная жизн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Позна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Материально обеспеченная жизн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Активная, деятельная жизн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Творче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в 11 «Г» классе общая ранжированная структура ценностных ориентации представляет собой следующую карти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хороших и верных друз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(отсутствие сомнени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 обеспеченная жиз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а как независимость в поступках и действ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Счастливая семейная жиз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раб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зн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Активная, деятельная жиз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Творчест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при сравнении данных структур можно видеть, что в 11 «А» классе такая ценность как интересная работа имеет четвертый ранг, а в 11 «Г» - восьмой. Материально обеспеченная жизнь в 11 «А» имеет ранг 8,5, а в 11 «Г» - четвертый. Любовь в 11 «А» классе находится на первом, а в 11 «Г» классе на шестом местах. Свобода в 11 «А» занимает второе, а в 11 «Г» - пятое места. Уверенность в себе в 11 «А» классе имеет ранг 6,5; а в 11 «Г» классе – ранг 3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олученные результаты, можно увидеть, что учащиеся 11 «А» класса обладают более развитой системой ценностей, по сравнению с учащимися 11 «Г»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касается второй составляющей содержательной стороны социального самоопределения, социального самочувствия, то в обоих классах она имеет близкие показатели (см. рис. 6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сунок 6</w:t>
      </w:r>
    </w:p>
    <w:p>
      <w:pPr>
        <w:pStyle w:val="Normal"/>
        <w:spacing w:lineRule="auto" w:line="360"/>
        <w:jc w:val="both"/>
        <w:rPr/>
      </w:pPr>
      <w:r>
        <w:rPr/>
        <w:object w:dxaOrig="896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215.25pt" filled="f" o:ole="">
            <v:imagedata r:id="rId13" o:title=""/>
          </v:shape>
          <o:OLEObject Type="Embed" ProgID="Excel.Sheet.12" ShapeID="ole_rId12" DrawAspect="Content" ObjectID="_1577762901" r:id="rId1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 – низкий</w:t>
      </w:r>
      <w:r>
        <w:rPr/>
        <w:t xml:space="preserve"> </w:t>
      </w:r>
      <w:r>
        <w:rPr>
          <w:sz w:val="28"/>
          <w:szCs w:val="28"/>
        </w:rPr>
        <w:t>уровень социального самочув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 – средний уровень социального самочув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 – хороший уровень социального самочув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 – высокий уровень социального самочувств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11 «А» - 85% , а в 11 «Г» - 84% учащихся имеют хорошее и высокое социальное самочувствие, но при этом причины таких высоких показателей в этих классах различны. В 11 «А» классе высокий уровень социального самочувствия достигнут за счет уверенности учащихся в своих интеллектуальных и лидерских способностях (победители городских и областных олимпиад). А в 11 «Г» классе такой же уровень достигнут за счет уверенности учащихся в материальных возможностях их родителей при поступлении в ВУЗы. То есть при близких количественных показателях присутствуют явные качественные различия в пользу 11 «А» класса, т.к. социальное самочувствие в данном классе более соответствует социально зрелой личности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гласно результатам исследования уровень воспитанности учеников 11 «А» класса гораздо выше уровня воспитанности учеников 11 «Г» (см. рис. 7). 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object w:dxaOrig="896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3.75pt;height:255.2pt" filled="f" o:ole="">
            <v:imagedata r:id="rId15" o:title=""/>
          </v:shape>
          <o:OLEObject Type="Embed" ProgID="Excel.Sheet.12" ShapeID="ole_rId14" DrawAspect="Content" ObjectID="_1246542988" r:id="rId14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– уровень воспитанности ниже средн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– средний уровень воспитан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достаточно высокой уровень воспитан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– высокий уровень воспитан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(согласно рис. 7) в 11 «А» классе достаточно высокий уровень нравственной воспитанности показали 74% учащихся, а в 11 «Г» - 44%. Средний уровень воспитанности в 11 «А» классе составляет 21%, а в 11 «Г» - 25%. Соответственно 5% учащихся 11 «А» имеют уровень воспитанности ниже среднего, тогда как в 11 «Г» классе этот показатель составляет 31%. Таким образом, уровень воспитанности учеников 11 «А» класса гораздо выше уровня воспитанности учеников 11 «Г»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тивация учебной деятельности в обоих классах довольно близкая (см. рис. 8). При этом относительно оптимального ряда структура мотивов учения 11 «А» и 11 «Г» классов выглядит следующим образом.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8</w:t>
      </w:r>
    </w:p>
    <w:p>
      <w:pPr>
        <w:pStyle w:val="Normal"/>
        <w:spacing w:lineRule="auto" w:line="360"/>
        <w:jc w:val="both"/>
        <w:rPr/>
      </w:pPr>
      <w:r>
        <w:rPr/>
        <w:object w:dxaOrig="896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7.3pt;height:237.15pt" filled="f" o:ole="">
            <v:imagedata r:id="rId17" o:title=""/>
          </v:shape>
          <o:OLEObject Type="Embed" ProgID="Excel.Sheet.12" ShapeID="ole_rId16" DrawAspect="Content" ObjectID="_1463236573" r:id="rId16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яд мотивов учен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имся, потому что хотим больше зна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имся, потому что интересн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влекает сам процесс уче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тому, что нравится учить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-за любопытств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Люблю заниматься самообразовани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том легко будет поступить на работ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Хочу быть авторитетным человеком в школ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Заставляют родител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Неприятно подвергаться наказания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Потому что сейчас все уча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1 «А» классе общая ранжированная иерархия мотивов учения выглядит следующим образо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тому что будет легко поступить в ВУЗ или устроиться на работ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имся, потому что хотим больше зна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тому что сейчас все учат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,5. Привлекает сам процесс уче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,5. Люблю заниматься самообразовани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чимся, потому что интересн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Потому что нравится учить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Из-за любопытств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Хочу быть авторитетным человеком в школ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,5. Неприятно подвергаться наказанию за плохую учеб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Заставляют родител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 11 «Г» классе ранги основных мотивов учебной деятельности распределились так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тому что будет легко поступить в ВУЗ или устроиться на работ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имся, потому что хотим больше зна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,5. Потому что сейчас все учат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,5. Заставляют родител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еприятно подвергаться наказанию за плохую учеб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чимся, потому что интересн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Люблю заниматься самообразовани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ивлекает сам процесс уче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тому что нравится учить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Из-за любопытств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Хочу быть авторитетным человеком в школ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ерархии основных мотивов учебной деятельности 11 «А» и 11 «Г» классов средний, он составляет 0, 54.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ледует заметить, что и в 11 «А», и в 11 «Г» классах первых три места занимают такие мотивы учебной деятельности, как: будет легко поступить в ВУЗ или устроиться на работу; хотим больше знать; потому что сейчас все учатся. Но, в дальнейшем, мотивация учения у этих классов различается. В 11 «А» классе ниже следуют позитивные мотивы такие, как: привлекает сам процесс учения; люблю заниматься самообразованием; учимся, потому что интересно; потому что нравится учиться; из-за любопытства; хочу быть авторитетным человеком в школе. А лишь за тем такие отрицательные мотивы, как: неприятно подвергаться наказанию за плохую учебу и заставляют родите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 в 11 «Г» классе на 4 и 5 местах располагаются отрицательные мотивы (заставляют родители и неприятно подвергаться наказанию за плохую учебу). И лишь за тем, остальные положительные. Это также говорит о более развитой иерархии мотивов учебной деятельности в 11 «А» класс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езультаты исследования структуры ценностных ориентаций, социального самочувствия, уровня воспитанности и иерархии мотивов учебной деятельности, можно с уверенностью говорить о более высокой социальной зрелости учащихся 11 «А» класса. А так как уровень показателей социального самочувствия и структуры ценностных ориентаций учеников 11 «А» выше, чем у учеников 11 «Г», то из этого можно сделать вывод о том, что социальное самоопределение учащихся 11 «А» выше социального самоопределения учащихся 11 «Г» клас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читывая то, что уровень интеллектуального единства в 11 «А» классе выше, чем в 11 «Г», можно говорить о том, что этот показатель обуславливает уровень социального самоопределения учащихся данных класс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сделанное нами предположение о том, что </w:t>
      </w:r>
      <w:r>
        <w:rPr>
          <w:sz w:val="28"/>
          <w:szCs w:val="28"/>
        </w:rPr>
        <w:t xml:space="preserve">интеллектуальное единство группы детерминирует социальное самоопределение через интеграцию таких личностных качеств, как ценностные ориентаций, социальное самочувствие и ориентационное самоопределение подтверждается полученными в результате исследования эмпирическими данными. </w:t>
      </w:r>
    </w:p>
    <w:p>
      <w:pPr>
        <w:pStyle w:val="Heading1"/>
        <w:spacing w:lineRule="auto" w:line="360"/>
        <w:jc w:val="center"/>
        <w:rPr/>
      </w:pPr>
      <w:bookmarkStart w:id="9" w:name="__RefHeading___Toc107562425"/>
      <w:bookmarkEnd w:id="9"/>
      <w:r>
        <w:rPr>
          <w:rFonts w:cs="Times New Roman" w:ascii="Times New Roman" w:hAnsi="Times New Roman"/>
          <w:sz w:val="28"/>
        </w:rPr>
        <w:t>Выводы и 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Личность и группа – два наиболее важных предмета исследования в социальной психологии. Для нашего исследования важно было проанализировать личность в системе связей с другими личностями, принадлежащими, прежде всего, к одной группе, ибо доминантой для нас являлось рассмотрение личности в условиях совместной деятельности и общения. Основой исследования групповых процессов нами была избрана параметрическая концепция коллектива Л.И. Уманского и его положение о том, что такая </w:t>
      </w:r>
      <w:r>
        <w:rPr>
          <w:bCs/>
          <w:color w:val="000000"/>
          <w:sz w:val="28"/>
          <w:szCs w:val="28"/>
        </w:rPr>
        <w:t>подструктура</w:t>
        <w:softHyphen/>
        <w:t xml:space="preserve"> «личностного» блока, как интеллектуальная коммуникативность, от</w:t>
        <w:softHyphen/>
        <w:t>ражает одноименную сторону сознания входящих в группу личностей и соот</w:t>
        <w:softHyphen/>
        <w:t>ветствующую сферу жизнедеятельности группы [39; 40]</w:t>
      </w:r>
      <w:r>
        <w:rPr>
          <w:sz w:val="28"/>
        </w:rPr>
        <w:t>.</w:t>
      </w:r>
      <w:r>
        <w:rPr>
          <w:sz w:val="28"/>
          <w:szCs w:val="22"/>
        </w:rPr>
        <w:t xml:space="preserve"> Для выявления критериев развития социального самоопределения личности использовались труды </w:t>
      </w:r>
      <w:r>
        <w:rPr>
          <w:rFonts w:eastAsia="Times New Roman"/>
          <w:sz w:val="28"/>
          <w:szCs w:val="28"/>
          <w:lang w:eastAsia="en-US"/>
        </w:rPr>
        <w:t xml:space="preserve">С.Л. Рубинштейна о </w:t>
      </w:r>
      <w:r>
        <w:rPr>
          <w:bCs/>
          <w:color w:val="000000"/>
          <w:sz w:val="28"/>
          <w:szCs w:val="28"/>
        </w:rPr>
        <w:t xml:space="preserve">самодетерминации [31], а также работы </w:t>
      </w:r>
      <w:r>
        <w:rPr>
          <w:bCs/>
          <w:iCs/>
          <w:color w:val="000000"/>
          <w:sz w:val="28"/>
          <w:szCs w:val="28"/>
        </w:rPr>
        <w:t>О.И.</w:t>
      </w:r>
      <w:r>
        <w:rPr>
          <w:bCs/>
          <w:color w:val="000000"/>
          <w:sz w:val="28"/>
          <w:szCs w:val="28"/>
        </w:rPr>
        <w:t xml:space="preserve"> Высоцкой</w:t>
      </w:r>
      <w:r>
        <w:rPr>
          <w:bCs/>
          <w:iCs/>
          <w:color w:val="000000"/>
          <w:sz w:val="28"/>
          <w:szCs w:val="28"/>
        </w:rPr>
        <w:t>, П. Б. Кодесса,</w:t>
      </w:r>
      <w:r>
        <w:rPr>
          <w:bCs/>
          <w:color w:val="000000"/>
          <w:sz w:val="28"/>
          <w:szCs w:val="28"/>
        </w:rPr>
        <w:t xml:space="preserve"> К.А. Абульхановой-Славской,</w:t>
      </w:r>
      <w:r>
        <w:rPr>
          <w:bCs/>
          <w:iCs/>
          <w:color w:val="000000"/>
          <w:sz w:val="28"/>
          <w:szCs w:val="28"/>
        </w:rPr>
        <w:t xml:space="preserve"> Л.Н. Кочегароваой-Тимврьяновой,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M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Молокостовой, Ю.Л.</w:t>
      </w:r>
      <w:r>
        <w:rPr>
          <w:bCs/>
          <w:color w:val="000000"/>
          <w:sz w:val="28"/>
          <w:szCs w:val="28"/>
        </w:rPr>
        <w:t xml:space="preserve"> Селезневой, </w:t>
      </w:r>
      <w:r>
        <w:rPr>
          <w:bCs/>
          <w:iCs/>
          <w:color w:val="000000"/>
          <w:sz w:val="28"/>
          <w:szCs w:val="28"/>
        </w:rPr>
        <w:t>Т.О. Яценко и др. [10; 11; 14; 19; 21; 25; 34; 38; 56]</w:t>
      </w:r>
      <w:r>
        <w:rPr>
          <w:bCs/>
          <w:color w:val="000000"/>
          <w:sz w:val="28"/>
          <w:szCs w:val="28"/>
        </w:rPr>
        <w:t>, в которых утверждается, что содержательную сторону социального самоопределения составляют ценностные ориентации и социальное самочувствие л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ходе эмпирического исследования, осуществлённого в 2004-2005 годах, по проблеме влияния группы на личность было изучено влияние интеллектуального единства группы на социальное самоопределение школьников и, таким образом, реализована цель исследования. В рамках решения задач была проанализирована литература по проблеме исследования, подготовлена программа эмпирического исследования по теме, проведено эмпирическое исследование согласно программе, осуществлен качественный и количественный анализ полученных данных, выявлено влияние уровня интеллектуального единства группы и его качественного содержания на особенности социального самоопределения индивид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результатам исследования была выявлена прямая корреляция между уровнем параметра «интеллектуальное единство группы» и уровнем развития социального самоопределения индивидов. Таким образом, результаты исследования полностью подтвердили выдвинутую гипотезу и позволили сформулировать следующие выводы:</w:t>
      </w:r>
    </w:p>
    <w:p>
      <w:pPr>
        <w:pStyle w:val="Normal"/>
        <w:numPr>
          <w:ilvl w:val="0"/>
          <w:numId w:val="9"/>
        </w:numPr>
        <w:spacing w:lineRule="auto" w:line="328"/>
        <w:jc w:val="both"/>
        <w:rPr/>
      </w:pPr>
      <w:r>
        <w:rPr>
          <w:sz w:val="28"/>
          <w:szCs w:val="28"/>
        </w:rPr>
        <w:t xml:space="preserve">Параметр «интеллектуальное единство» в подростковых группах является одним из важнейших для формирования личностных новообразований. </w:t>
      </w:r>
    </w:p>
    <w:p>
      <w:pPr>
        <w:pStyle w:val="Normal"/>
        <w:numPr>
          <w:ilvl w:val="0"/>
          <w:numId w:val="9"/>
        </w:numPr>
        <w:spacing w:lineRule="auto" w:line="3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подростков в группы с высоким интеллектуальным единством позитивно влияет на формирование структуры ценностных ориентаций, с приоритетом таких ценностей, как наличие верных друзей, любовь, свобода, здоровье, интересная работа. </w:t>
      </w:r>
    </w:p>
    <w:p>
      <w:pPr>
        <w:pStyle w:val="Normal"/>
        <w:numPr>
          <w:ilvl w:val="0"/>
          <w:numId w:val="9"/>
        </w:numPr>
        <w:spacing w:lineRule="auto" w:line="32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амочувствие в учебных группах с хорошим интеллектуальным единством имеет высокий уровень развития.</w:t>
      </w:r>
    </w:p>
    <w:p>
      <w:pPr>
        <w:pStyle w:val="Normal"/>
        <w:numPr>
          <w:ilvl w:val="0"/>
          <w:numId w:val="9"/>
        </w:numPr>
        <w:spacing w:lineRule="auto" w:line="328"/>
        <w:jc w:val="both"/>
        <w:rPr/>
      </w:pPr>
      <w:r>
        <w:rPr>
          <w:sz w:val="28"/>
          <w:szCs w:val="28"/>
        </w:rPr>
        <w:t>Уровень воспитанности и мотивации учения у подростков, включённых в группу с хорошим интеллектуальным единством выше, чем у других молодых людей их же возраста, включённых в группу со средним интеллектуальным единством.</w:t>
      </w:r>
    </w:p>
    <w:p>
      <w:pPr>
        <w:pStyle w:val="Normal"/>
        <w:numPr>
          <w:ilvl w:val="0"/>
          <w:numId w:val="9"/>
        </w:numPr>
        <w:spacing w:lineRule="auto" w:line="328"/>
        <w:jc w:val="both"/>
        <w:rPr/>
      </w:pPr>
      <w:r>
        <w:rPr>
          <w:sz w:val="28"/>
          <w:szCs w:val="28"/>
        </w:rPr>
        <w:t>В первичных коллективах с более высоким уровнем интеллектуального единства социальное самоопределение носит выраженный характер.</w:t>
      </w:r>
    </w:p>
    <w:p>
      <w:pPr>
        <w:pStyle w:val="Normal"/>
        <w:spacing w:lineRule="auto" w:line="328"/>
        <w:ind w:firstLine="360"/>
        <w:jc w:val="both"/>
        <w:rPr/>
      </w:pPr>
      <w:r>
        <w:rPr>
          <w:sz w:val="28"/>
          <w:szCs w:val="28"/>
        </w:rPr>
        <w:t>Результаты и выводы, полученные в исследовании, могут использоваться для дальнейшего углубления изучения социального самоопределения подростков, а также в системе образования в плане создания методики развития интеллектуального единства группы, а через него оказание влияния на социальное самоопределение личности школьников в процессе проведения психолого-педагогической и воспитательной рабо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обходимость данного эмпирического исследования продиктована практикой воспитательной работы с детьми и первичными коллективами, особенно в подростковом возрасте, когда формируется качественно иная структура мотивов и ценностей, а именно взгляд, на себя, на настоящее с позиции будущего.</w:t>
      </w:r>
    </w:p>
    <w:p>
      <w:pPr>
        <w:pStyle w:val="Normal"/>
        <w:spacing w:lineRule="auto" w:line="328"/>
        <w:ind w:firstLine="709"/>
        <w:jc w:val="both"/>
        <w:rPr/>
      </w:pPr>
      <w:r>
        <w:rPr>
          <w:color w:val="000000"/>
          <w:sz w:val="28"/>
        </w:rPr>
        <w:t>Очень важно работать не столько с конкретным ребёнком как индивидуальностью, сколько с группой, в которую включён ребёнок (классный коллектив, спортивная команда), через которую опосредованно можно воздействовать и на отдельных школьник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10" w:name="__RefHeading___Toc107562426"/>
      <w:bookmarkEnd w:id="10"/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бульханова-Славская К.А. Деятельность и психология личности. - М.: Наука, 198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Абульханова-Славская К. А. </w:t>
      </w:r>
      <w:r>
        <w:rPr>
          <w:color w:val="000000"/>
          <w:sz w:val="28"/>
          <w:szCs w:val="28"/>
          <w:lang w:eastAsia="en-US"/>
        </w:rPr>
        <w:t xml:space="preserve">О субъекте психической деятельности. - М., 1973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Алексина Т. А., Данченко А. П. </w:t>
      </w:r>
      <w:r>
        <w:rPr>
          <w:color w:val="000000"/>
          <w:sz w:val="28"/>
          <w:szCs w:val="28"/>
          <w:lang w:eastAsia="en-US"/>
        </w:rPr>
        <w:t xml:space="preserve">Нравственный смысл жизни в аспекте личностного времени // Научные доклады высшей школы. Философские науки, 1985. № 3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Андреева Г.М. Социальная психология. - М.: Наука, 199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нцыферова Л.И. Способность личности к преодолению деформа</w:t>
        <w:softHyphen/>
        <w:t xml:space="preserve">ции своего развития // Психологический журнал. 1999. Т. 20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Бернс Р. </w:t>
      </w:r>
      <w:r>
        <w:rPr>
          <w:color w:val="000000"/>
          <w:sz w:val="28"/>
          <w:szCs w:val="28"/>
          <w:lang w:eastAsia="en-US"/>
        </w:rPr>
        <w:t xml:space="preserve">Развитие Я-концепции и воспитание. - М., 1986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Божович Л. И. </w:t>
      </w:r>
      <w:r>
        <w:rPr>
          <w:color w:val="000000"/>
          <w:sz w:val="28"/>
          <w:szCs w:val="28"/>
          <w:lang w:eastAsia="en-US"/>
        </w:rPr>
        <w:t xml:space="preserve">Личность и ее формирование в детском возрасте. - М., 1968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 xml:space="preserve">Божович Л. И. </w:t>
      </w:r>
      <w:r>
        <w:rPr>
          <w:color w:val="000000"/>
          <w:sz w:val="28"/>
          <w:szCs w:val="28"/>
          <w:lang w:eastAsia="en-US"/>
        </w:rPr>
        <w:t>Этапы формирования личности в онтогенезе // Вопр. психол. 1979. № 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психологии коллектива школьников и студентов: Сб. науч. тр. КГПИ. - Курск, 1972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соцкая </w:t>
      </w:r>
      <w:r>
        <w:rPr>
          <w:bCs/>
          <w:iCs/>
          <w:color w:val="000000"/>
          <w:sz w:val="28"/>
          <w:szCs w:val="28"/>
        </w:rPr>
        <w:t xml:space="preserve">О.И. </w:t>
      </w:r>
      <w:r>
        <w:rPr>
          <w:color w:val="000000"/>
          <w:sz w:val="28"/>
          <w:szCs w:val="28"/>
        </w:rPr>
        <w:t xml:space="preserve">Самоопределение учащейся молодежи и студентов в современном образовательном учреждении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 практической конференции. - М, 200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Грачева И.И. </w:t>
      </w:r>
      <w:r>
        <w:rPr>
          <w:color w:val="000000"/>
          <w:sz w:val="28"/>
          <w:szCs w:val="28"/>
        </w:rPr>
        <w:t xml:space="preserve">Значимые ценности для подростков с разным уровнем перфекционизма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практической конференции. - М, 2004.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ебеньков Н.Н., Корнев А.В., Сарычев С.В., Чернышев А.С. Компьютерная экспресс-диагностика личности и коллектива школьников. - М.: Педагогическое общество России, 2003.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нцов А.И. Психология коллектива. - М.: Изд-во МГУ, 198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лизаров С.Г. Включенность группы в основной коллектив как фактор формирования личностных ценностных ориентации // Социально-психологические аспекты оптимизации жизнедеятельности молодежных групп в изменяющихся социально-экономических условиях. - Курск, 2000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уравлев А.Л. Роль системного подхода в исследовании психологии трудового коллектива // Психологический журнал. 1988. №6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уравлев Н.А. Динамика ценностных ориентации личности в со</w:t>
        <w:softHyphen/>
        <w:t xml:space="preserve">временном российском обществе // Современная психология: состояние и перспективы. Т.2. - М.,2002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 xml:space="preserve">Зейгарник Б. В., Братусь Б. С. </w:t>
      </w:r>
      <w:r>
        <w:rPr>
          <w:color w:val="000000"/>
          <w:sz w:val="28"/>
          <w:szCs w:val="28"/>
          <w:lang w:eastAsia="en-US"/>
        </w:rPr>
        <w:t xml:space="preserve">Очерки по психологии аномального развития личности. - М.: Просвещение, 1980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Иванова Н. Я. </w:t>
      </w:r>
      <w:r>
        <w:rPr>
          <w:color w:val="000000"/>
          <w:sz w:val="28"/>
          <w:szCs w:val="28"/>
          <w:lang w:eastAsia="en-US"/>
        </w:rPr>
        <w:t>Смысл жизни личности как ее практический способ бытия. - Вологда, 198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Кодесс П. Б. </w:t>
      </w:r>
      <w:r>
        <w:rPr>
          <w:color w:val="000000"/>
          <w:sz w:val="28"/>
          <w:szCs w:val="28"/>
        </w:rPr>
        <w:t xml:space="preserve">Факторы, влияющие на формирование жизненной стратегии старшеклассников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практической конференции. - М, 200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ломинский Я.Л. Психология взаимоотношений в малых группах: (Общение и возрастные особенности). - Минск, 1976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Кочегарова-Тимврьянова Л.Н. </w:t>
      </w:r>
      <w:r>
        <w:rPr>
          <w:color w:val="000000"/>
          <w:sz w:val="28"/>
          <w:szCs w:val="28"/>
        </w:rPr>
        <w:t xml:space="preserve">Исследование системы ценностных ориентаций, как фактора профессионального самоопределения старшеклассников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 практической конференции. - М, 2004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рикунов А.С., Чернышев А.С., Луньков А.И. Социально-психологические основы работы классного руководителя. - М.: Просвещение,1989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Крягжде С. П. </w:t>
      </w:r>
      <w:r>
        <w:rPr>
          <w:color w:val="000000"/>
          <w:sz w:val="28"/>
          <w:szCs w:val="28"/>
          <w:lang w:eastAsia="en-US"/>
        </w:rPr>
        <w:t xml:space="preserve">Психология формирования профессиональных интересов. - Вильнюс, 1981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акаренко А.С. Трудовое воспитание. Отношения, стиль, тон в коллективе. Собр. соч. Т.5. - М.,196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Молокостова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M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Жизненные цели студентов в связи с профессиональным самоопределением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 практической конференции. - М, 200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арыгин Б.Д. Основы социально-психологической теории. - М.: Наука, 197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Подросток на перекрестке эпох / Под ред. Кривцовой С.В. М.: Генезес, 1997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Пряжников С.Н. Психологический смысл труда. - М.: Мысль,1997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сихологическая теория коллектива / Под ред. А.В. Петровского. - М.: Политиздат, 1979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сихологические тесты / Под ред. А.А Карелина. - М.: Владос, 200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инштейн С.Л. Проблемы общей психологии. - М.: Просвещение, 1973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аморегуляция и прогнозирование социального поведения лично</w:t>
        <w:softHyphen/>
        <w:t>сти / Под ред. В.А. Доцова. - Л., 1979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Сафин В.Ф., Ников Г.П. Психологический аспект самоопределения // Психологический журнал. 1984. № 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елезнева </w:t>
      </w:r>
      <w:r>
        <w:rPr>
          <w:bCs/>
          <w:iCs/>
          <w:color w:val="000000"/>
          <w:sz w:val="28"/>
          <w:szCs w:val="28"/>
        </w:rPr>
        <w:t xml:space="preserve">ЮЛ. </w:t>
      </w:r>
      <w:r>
        <w:rPr>
          <w:color w:val="000000"/>
          <w:sz w:val="28"/>
          <w:szCs w:val="28"/>
        </w:rPr>
        <w:t xml:space="preserve">Профессиональное самоопределение как деятельность субъекта по осознанию (соотнесению) своей индивидуальности и социальных условий для самореализации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 практической конференции. - М, 200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бкин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. Ценностные ориентации старшеклассников в условиях социальной нестабильности // </w:t>
      </w:r>
      <w:r>
        <w:rPr>
          <w:bCs/>
          <w:color w:val="000000"/>
          <w:sz w:val="28"/>
          <w:szCs w:val="28"/>
          <w:lang w:val="en-US"/>
        </w:rPr>
        <w:t>Magister</w:t>
      </w:r>
      <w:r>
        <w:rPr>
          <w:bCs/>
          <w:color w:val="000000"/>
          <w:sz w:val="28"/>
          <w:szCs w:val="28"/>
        </w:rPr>
        <w:t xml:space="preserve">. 1995. № 2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Сохань Л. В., Кириллова М. В. </w:t>
      </w:r>
      <w:r>
        <w:rPr>
          <w:color w:val="000000"/>
          <w:sz w:val="28"/>
          <w:szCs w:val="28"/>
          <w:lang w:eastAsia="en-US"/>
        </w:rPr>
        <w:t xml:space="preserve">Жизненная программа личности как способ сознательной организации ее жизнедеятельности // Стиль жизни личности. Теоретические и методологические проблемы. - Киев, 1982. 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ая психология: Учебное пособие для вузов/ Под ред. А.Л. Журавлева. - М.: Знание, 2002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рифонова Е.А. </w:t>
      </w:r>
      <w:r>
        <w:rPr>
          <w:sz w:val="28"/>
          <w:szCs w:val="28"/>
        </w:rPr>
        <w:t>Особенности системы ценностных ориентаций подростков и взрослых // Психология образования: проблемы и перспективы. Материалы первой международной научно- практической конференции. - М, 2004.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манский Л.И. Личность. Организаторская деятельность. Коллек</w:t>
        <w:softHyphen/>
        <w:t>тив: Избранные труды. - Кострома, 2001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манский Л.И. Поэтапное развитие группы как коллектива // Коллектив и личность. М.,1980.</w:t>
      </w:r>
    </w:p>
    <w:p>
      <w:pPr>
        <w:pStyle w:val="FR1"/>
        <w:numPr>
          <w:ilvl w:val="0"/>
          <w:numId w:val="6"/>
        </w:numPr>
        <w:autoSpaceDE w:val="false"/>
        <w:spacing w:lineRule="auto" w:line="360" w:before="80" w:after="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манский Л.И. Психология организаторской деятельности школьников. - М., 198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анский Л.И. Социально-психологические проблемы пер</w:t>
        <w:softHyphen/>
        <w:t xml:space="preserve">вичного коллектива // Социально-психологические аспекты первичного коллектива: Сб.ст. - Ярославль, 1978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анский Л.И., Акатов Л.И., Лутошкин А.Н. и др. Критерии диагностики общественной активности группы как коллектива // Сб.: Социально-психологические вопросы общественной активности школьников и студентов. - Курск,197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манский Л.И., Акатов Л.И., Чернышев А.С. и др. </w:t>
      </w:r>
      <w:r>
        <w:rPr>
          <w:sz w:val="28"/>
          <w:szCs w:val="28"/>
        </w:rPr>
        <w:t>Карта-схема психолого-педагогической характеристики группы школьников. - Курск, 197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Фельдштейн Д. И. </w:t>
      </w:r>
      <w:r>
        <w:rPr>
          <w:color w:val="000000"/>
          <w:sz w:val="28"/>
          <w:szCs w:val="28"/>
          <w:lang w:eastAsia="en-US"/>
        </w:rPr>
        <w:t>Психологические закономерности социального развития личности в онтогенезе // Вопр. психол. 1985. № 6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Филиппов Ф. Р. </w:t>
      </w:r>
      <w:r>
        <w:rPr>
          <w:color w:val="000000"/>
          <w:sz w:val="28"/>
          <w:szCs w:val="28"/>
          <w:lang w:eastAsia="en-US"/>
        </w:rPr>
        <w:t xml:space="preserve">Социальная ориентация и жизненные планы молодежи // Молодежь, ее интересы, стремления, идеалы. - М.: Политиздат, 1969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ридман Л.М., Пушкина Т.А., Каплунович И.Я. Изучение личности учащихся и ученических коллективов. - М.: Знание, 1988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Чавчавадзе Н. З. </w:t>
      </w:r>
      <w:r>
        <w:rPr>
          <w:color w:val="000000"/>
          <w:sz w:val="28"/>
          <w:szCs w:val="28"/>
          <w:lang w:eastAsia="en-US"/>
        </w:rPr>
        <w:t xml:space="preserve">Культура и ценности. - Тбилиси, 1984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Чернышев А.С. Исследование группы как субъекта деятельности и субъекта общения в работах Л.И. Уманского и его учеников // Социально-психологические аспекты оптимизации жизнедеятельности молодежных групп в изменяющихся социально-экономических условиях. - Курск, 200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рнышев А.С. Лабораторный эксперимент в исследовании социально-психологических аспектов организованности коллектива // Психологический журнал. 1980. №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Чернышев А.С. Социально-психологические основы организованности первичного коллектива (на материале исследования молодежных групп и коллективов) - М., 198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рнышев А.С., Клименко В.В. Влияние актуализации лично</w:t>
        <w:softHyphen/>
        <w:t>стных характеристик на уровень организованности группы школьников // Вопросы психологии коллектива школьников и студентов. - Курск, 1976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Шибаева М. М. </w:t>
      </w:r>
      <w:r>
        <w:rPr>
          <w:color w:val="000000"/>
          <w:sz w:val="28"/>
          <w:szCs w:val="28"/>
          <w:lang w:eastAsia="en-US"/>
        </w:rPr>
        <w:t xml:space="preserve">Самоопределение личности в культуре как мировоззренческая проблема // Культура и мировоззрение. Вып. 11. Материалы Всесоюзной научно-практической конференции. - М., 1985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иментальное исследование социально-психологической зрелости молодежных групп / Под ред. А. С. Чернышева. - Курск, 200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Эриксон Э. Идентичность: юность и кризис. - М., 1996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Яценко Т.О. </w:t>
      </w:r>
      <w:r>
        <w:rPr>
          <w:color w:val="000000"/>
          <w:sz w:val="28"/>
          <w:szCs w:val="28"/>
        </w:rPr>
        <w:t xml:space="preserve">О самоопределении личности в современном обществе // </w:t>
      </w:r>
      <w:r>
        <w:rPr>
          <w:bCs/>
          <w:sz w:val="28"/>
          <w:szCs w:val="28"/>
        </w:rPr>
        <w:t>Психология образования: проблемы и перспективы. Материалы первой международной научно-практической конференции. - М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 Знак Знак"/>
    <w:basedOn w:val="Style11"/>
    <w:qFormat/>
    <w:rPr>
      <w:rFonts w:ascii="Arial" w:hAnsi="Arial" w:eastAsia="PMingLiU;新細明體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360" w:after="0"/>
      <w:ind w:left="40" w:hanging="0"/>
      <w:jc w:val="both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680" w:hanging="0"/>
      <w:jc w:val="right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60" w:after="0"/>
      <w:ind w:left="680" w:right="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09:00Z</dcterms:created>
  <dc:creator>Eugene</dc:creator>
  <dc:description/>
  <cp:keywords/>
  <dc:language>en-US</dc:language>
  <cp:lastModifiedBy>Сарычевы</cp:lastModifiedBy>
  <cp:lastPrinted>2005-06-26T15:23:00Z</cp:lastPrinted>
  <dcterms:modified xsi:type="dcterms:W3CDTF">2005-08-14T04:46:00Z</dcterms:modified>
  <cp:revision>17</cp:revision>
  <dc:subject/>
  <dc:title/>
</cp:coreProperties>
</file>