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567"/>
        <w:jc w:val="center"/>
        <w:rPr>
          <w:rFonts w:ascii="Book Antiqua" w:hAnsi="Book Antiqua" w:cs="Book Antiqua"/>
          <w:color w:val="000000"/>
          <w:sz w:val="24"/>
        </w:rPr>
      </w:pPr>
      <w:r>
        <w:rPr>
          <w:rFonts w:cs="Book Antiqua" w:ascii="Book Antiqua" w:hAnsi="Book Antiqua"/>
          <w:color w:val="000000"/>
          <w:sz w:val="24"/>
        </w:rPr>
        <w:t>КУРСКИЙ ГОСУДАРСТВЕННЫЙ УНИВЕРСИТЕТ</w:t>
      </w:r>
    </w:p>
    <w:p>
      <w:pPr>
        <w:pStyle w:val="Heading2"/>
        <w:spacing w:lineRule="auto" w:line="360"/>
        <w:ind w:firstLine="567"/>
        <w:jc w:val="center"/>
        <w:rPr>
          <w:rFonts w:ascii="Book Antiqua" w:hAnsi="Book Antiqua" w:cs="Book Antiqua"/>
          <w:color w:val="000000"/>
          <w:sz w:val="24"/>
        </w:rPr>
      </w:pPr>
      <w:r>
        <w:rPr>
          <w:rFonts w:cs="Book Antiqua" w:ascii="Book Antiqua" w:hAnsi="Book Antiqua"/>
          <w:color w:val="000000"/>
          <w:sz w:val="24"/>
        </w:rPr>
        <w:t>КАФЕДРА ПСИХОЛОГИИ</w:t>
      </w:r>
    </w:p>
    <w:p>
      <w:pPr>
        <w:pStyle w:val="Heading2"/>
        <w:spacing w:lineRule="auto" w:line="360"/>
        <w:ind w:firstLine="567"/>
        <w:jc w:val="center"/>
        <w:rPr>
          <w:rFonts w:ascii="Book Antiqua" w:hAnsi="Book Antiqua" w:cs="Book Antiqua"/>
          <w:color w:val="000000"/>
          <w:sz w:val="24"/>
        </w:rPr>
      </w:pPr>
      <w:r>
        <w:rPr>
          <w:rFonts w:cs="Book Antiqua" w:ascii="Book Antiqua" w:hAnsi="Book Antiqua"/>
          <w:color w:val="000000"/>
          <w:sz w:val="24"/>
        </w:rPr>
      </w:r>
    </w:p>
    <w:p>
      <w:pPr>
        <w:pStyle w:val="Heading2"/>
        <w:spacing w:lineRule="auto" w:line="360"/>
        <w:ind w:firstLine="567"/>
        <w:jc w:val="center"/>
        <w:rPr>
          <w:rFonts w:ascii="Book Antiqua" w:hAnsi="Book Antiqua" w:cs="Book Antiqua"/>
          <w:color w:val="000000"/>
          <w:sz w:val="24"/>
        </w:rPr>
      </w:pPr>
      <w:r>
        <w:rPr>
          <w:rFonts w:cs="Book Antiqua" w:ascii="Book Antiqua" w:hAnsi="Book Antiqua"/>
          <w:color w:val="000000"/>
          <w:sz w:val="24"/>
        </w:rPr>
      </w:r>
    </w:p>
    <w:p>
      <w:pPr>
        <w:pStyle w:val="Heading2"/>
        <w:spacing w:lineRule="auto" w:line="360"/>
        <w:ind w:firstLine="567"/>
        <w:jc w:val="center"/>
        <w:rPr>
          <w:rFonts w:ascii="Book Antiqua" w:hAnsi="Book Antiqua" w:cs="Book Antiqua"/>
          <w:color w:val="000000"/>
          <w:sz w:val="24"/>
        </w:rPr>
      </w:pPr>
      <w:r>
        <w:rPr>
          <w:rFonts w:cs="Book Antiqua" w:ascii="Book Antiqua" w:hAnsi="Book Antiqua"/>
          <w:color w:val="000000"/>
          <w:sz w:val="24"/>
        </w:rPr>
      </w:r>
    </w:p>
    <w:p>
      <w:pPr>
        <w:pStyle w:val="Heading2"/>
        <w:spacing w:lineRule="auto" w:line="360"/>
        <w:ind w:firstLine="567"/>
        <w:jc w:val="center"/>
        <w:rPr>
          <w:rFonts w:ascii="Book Antiqua" w:hAnsi="Book Antiqua" w:cs="Book Antiqua"/>
          <w:color w:val="000000"/>
          <w:sz w:val="24"/>
        </w:rPr>
      </w:pPr>
      <w:r>
        <w:rPr>
          <w:rFonts w:cs="Book Antiqua" w:ascii="Book Antiqua" w:hAnsi="Book Antiqua"/>
          <w:color w:val="000000"/>
          <w:sz w:val="24"/>
        </w:rPr>
      </w:r>
    </w:p>
    <w:p>
      <w:pPr>
        <w:pStyle w:val="Heading2"/>
        <w:spacing w:lineRule="auto" w:line="360"/>
        <w:ind w:firstLine="567"/>
        <w:jc w:val="center"/>
        <w:rPr>
          <w:rFonts w:ascii="Book Antiqua" w:hAnsi="Book Antiqua" w:cs="Book Antiqua"/>
          <w:color w:val="000000"/>
          <w:sz w:val="24"/>
        </w:rPr>
      </w:pPr>
      <w:r>
        <w:rPr>
          <w:rFonts w:cs="Book Antiqua" w:ascii="Book Antiqua" w:hAnsi="Book Antiqua"/>
          <w:color w:val="000000"/>
          <w:sz w:val="24"/>
        </w:rPr>
      </w:r>
    </w:p>
    <w:p>
      <w:pPr>
        <w:pStyle w:val="Heading2"/>
        <w:spacing w:lineRule="auto" w:line="360"/>
        <w:ind w:firstLine="567"/>
        <w:jc w:val="center"/>
        <w:rPr>
          <w:rFonts w:ascii="Book Antiqua" w:hAnsi="Book Antiqua" w:cs="Book Antiqua"/>
          <w:color w:val="000000"/>
          <w:sz w:val="24"/>
        </w:rPr>
      </w:pPr>
      <w:r>
        <mc:AlternateContent>
          <mc:Choice Requires="wps">
            <w:drawing>
              <wp:anchor behindDoc="1" distT="0" distB="0" distL="0" distR="0" simplePos="0" locked="0" layoutInCell="0" allowOverlap="1" relativeHeight="54">
                <wp:simplePos x="0" y="0"/>
                <wp:positionH relativeFrom="column">
                  <wp:posOffset>114300</wp:posOffset>
                </wp:positionH>
                <wp:positionV relativeFrom="page">
                  <wp:posOffset>2891155</wp:posOffset>
                </wp:positionV>
                <wp:extent cx="6057900" cy="1468120"/>
                <wp:effectExtent l="0" t="60325" r="0" b="0"/>
                <wp:wrapNone/>
                <wp:docPr id="1" name=""/>
                <a:graphic xmlns:a="http://schemas.openxmlformats.org/drawingml/2006/main">
                  <a:graphicData uri="http://schemas.microsoft.com/office/word/2010/wordprocessingShape">
                    <wps:wsp>
                      <wps:cNvSpPr txBox="1"/>
                      <wps:spPr>
                        <a:xfrm>
                          <a:off x="0" y="0"/>
                          <a:ext cx="6058080" cy="1468080"/>
                        </a:xfrm>
                        <a:prstGeom prst="rect">
                          <a:avLst/>
                        </a:prstGeom>
                      </wps:spPr>
                      <wps:txbx>
                        <w:txbxContent>
                          <w:p>
                            <w:pPr>
                              <w:overflowPunct w:val="false"/>
                              <w:bidi w:val="0"/>
                              <w:rPr/>
                            </w:pPr>
                            <w:r>
                              <w:rPr>
                                <w:b w:val="false"/>
                                <w:i w:val="false"/>
                                <w:kern w:val="2"/>
                                <w:spacing w:val="1"/>
                                <w:rFonts w:ascii="Arial" w:hAnsi="Arial" w:eastAsia="Arial" w:cs="Arial"/>
                                <w:lang w:val="en-US" w:bidi="hi-IN"/>
                              </w:rPr>
                              <w:t>ПСИХОЛОГИЧЕСКИЕ ПРИЕМЫ ВОЗДЕЙСТВИЯ</w:t>
                            </w:r>
                          </w:p>
                          <w:p>
                            <w:pPr>
                              <w:overflowPunct w:val="false"/>
                              <w:bidi w:val="0"/>
                              <w:rPr/>
                            </w:pPr>
                            <w:r>
                              <w:rPr>
                                <w:b w:val="false"/>
                                <w:i w:val="false"/>
                                <w:kern w:val="2"/>
                                <w:spacing w:val="1"/>
                                <w:rFonts w:ascii="Arial" w:hAnsi="Arial" w:eastAsia="Arial" w:cs="Arial"/>
                                <w:lang w:val="en-US" w:bidi="hi-IN"/>
                              </w:rPr>
                              <w:t>НА ЧЕЛОВЕКА В ПРОЦЕССЕ ОБЩЕНИЯ</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navy" stroked="t" o:allowincell="f" style="position:absolute;margin-left:9pt;margin-top:227.65pt;width:476.95pt;height:115.55pt;mso-wrap-style:none;v-text-anchor:middle;mso-position-vertical-relative:page" type="_x0000_t170">
                <v:textbox>
                  <w:txbxContent>
                    <w:p>
                      <w:pPr>
                        <w:overflowPunct w:val="false"/>
                        <w:bidi w:val="0"/>
                        <w:rPr/>
                      </w:pPr>
                      <w:r>
                        <w:rPr>
                          <w:b w:val="false"/>
                          <w:i w:val="false"/>
                          <w:kern w:val="2"/>
                          <w:spacing w:val="1"/>
                          <w:rFonts w:ascii="Arial" w:hAnsi="Arial" w:eastAsia="Arial" w:cs="Arial"/>
                          <w:lang w:val="en-US" w:bidi="hi-IN"/>
                        </w:rPr>
                        <w:t>ПСИХОЛОГИЧЕСКИЕ ПРИЕМЫ ВОЗДЕЙСТВИЯ</w:t>
                      </w:r>
                    </w:p>
                    <w:p>
                      <w:pPr>
                        <w:overflowPunct w:val="false"/>
                        <w:bidi w:val="0"/>
                        <w:rPr/>
                      </w:pPr>
                      <w:r>
                        <w:rPr>
                          <w:b w:val="false"/>
                          <w:i w:val="false"/>
                          <w:kern w:val="2"/>
                          <w:spacing w:val="1"/>
                          <w:rFonts w:ascii="Arial" w:hAnsi="Arial" w:eastAsia="Arial" w:cs="Arial"/>
                          <w:lang w:val="en-US" w:bidi="hi-IN"/>
                        </w:rPr>
                        <w:t>НА ЧЕЛОВЕКА В ПРОЦЕССЕ ОБЩЕНИЯ</w:t>
                      </w:r>
                    </w:p>
                  </w:txbxContent>
                </v:textbox>
                <v:path textpathok="t"/>
                <v:textpath on="t" fitshape="t" string="ПСИХОЛОГИЧЕСКИЕ ПРИЕМЫ ВОЗДЕЙСТВИЯ&#10;НА ЧЕЛОВЕКА В ПРОЦЕССЕ ОБЩЕНИЯ" style="font-family:&quot;Arial&quot;;font-size:12pt"/>
                <v:fill o:detectmouseclick="t" type="solid" color2="#ffff7f"/>
                <v:stroke color="#b2b2b2" weight="12600" joinstyle="miter" endcap="flat"/>
                <w10:wrap type="none"/>
              </v:shape>
            </w:pict>
          </mc:Fallback>
        </mc:AlternateContent>
      </w:r>
      <w:r>
        <w:rPr>
          <w:rFonts w:cs="Book Antiqua" w:ascii="Book Antiqua" w:hAnsi="Book Antiqua"/>
          <w:color w:val="000000"/>
          <w:sz w:val="24"/>
        </w:rPr>
        <w:t>КУРСОВАЯ РАБОТА ПО ТЕМЕ:</w:t>
      </w:r>
    </w:p>
    <w:p>
      <w:pPr>
        <w:pStyle w:val="Heading2"/>
        <w:spacing w:lineRule="auto" w:line="360"/>
        <w:ind w:firstLine="567"/>
        <w:jc w:val="center"/>
        <w:rPr>
          <w:rFonts w:ascii="Book Antiqua" w:hAnsi="Book Antiqua" w:cs="Book Antiqua"/>
          <w:color w:val="000000"/>
          <w:sz w:val="24"/>
        </w:rPr>
      </w:pPr>
      <w:r>
        <w:rPr>
          <w:rFonts w:cs="Book Antiqua" w:ascii="Book Antiqua" w:hAnsi="Book Antiqua"/>
          <w:color w:val="000000"/>
          <w:sz w:val="24"/>
        </w:rPr>
      </w:r>
    </w:p>
    <w:p>
      <w:pPr>
        <w:pStyle w:val="Normal"/>
        <w:rPr>
          <w:rFonts w:ascii="Book Antiqua" w:hAnsi="Book Antiqua" w:cs="Book Antiqua"/>
          <w:color w:val="000000"/>
          <w:sz w:val="24"/>
        </w:rPr>
      </w:pPr>
      <w:r>
        <w:rPr>
          <w:rFonts w:cs="Book Antiqua" w:ascii="Book Antiqua" w:hAnsi="Book Antiqua"/>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567"/>
        <w:jc w:val="center"/>
        <w:rPr/>
      </w:pPr>
      <w:r>
        <w:rPr/>
      </w:r>
    </w:p>
    <w:p>
      <w:pPr>
        <w:pStyle w:val="Heading2"/>
        <w:tabs>
          <w:tab w:val="clear" w:pos="708"/>
          <w:tab w:val="left" w:pos="7845" w:leader="none"/>
        </w:tabs>
        <w:spacing w:lineRule="auto" w:line="360"/>
        <w:ind w:firstLine="567"/>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А: студентка</w:t>
      </w:r>
    </w:p>
    <w:p>
      <w:pPr>
        <w:pStyle w:val="Normal"/>
        <w:jc w:val="right"/>
        <w:rPr/>
      </w:pPr>
      <w:r>
        <w:rPr/>
        <w:t>49гр фИВТ</w:t>
      </w:r>
    </w:p>
    <w:p>
      <w:pPr>
        <w:pStyle w:val="Normal"/>
        <w:jc w:val="right"/>
        <w:rPr/>
      </w:pPr>
      <w:r>
        <w:rPr/>
        <w:t>Косьянова Татьяна</w:t>
      </w:r>
    </w:p>
    <w:p>
      <w:pPr>
        <w:pStyle w:val="Normal"/>
        <w:jc w:val="right"/>
        <w:rPr/>
      </w:pPr>
      <w:r>
        <w:rPr/>
        <w:t>ПРВЕРИЛ: Логвинов И.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КУРСК, 2005г</w:t>
      </w:r>
      <w:r>
        <w:br w:type="page"/>
      </w:r>
    </w:p>
    <w:p>
      <w:pPr>
        <w:pStyle w:val="Normal"/>
        <w:jc w:val="center"/>
        <w:rPr>
          <w:sz w:val="32"/>
          <w:lang w:val="en-US"/>
        </w:rPr>
      </w:pPr>
      <w:r>
        <w:rPr>
          <w:sz w:val="32"/>
          <w:lang w:val="en-US"/>
        </w:rPr>
        <w:t>СОДЕРЖАНИЕ</w:t>
      </w:r>
    </w:p>
    <w:tbl>
      <w:tblPr>
        <w:tblW w:w="5000" w:type="pct"/>
        <w:jc w:val="left"/>
        <w:tblInd w:w="-108" w:type="dxa"/>
        <w:tblLayout w:type="fixed"/>
        <w:tblCellMar>
          <w:top w:w="0" w:type="dxa"/>
          <w:left w:w="108" w:type="dxa"/>
          <w:bottom w:w="0" w:type="dxa"/>
          <w:right w:w="108" w:type="dxa"/>
        </w:tblCellMar>
      </w:tblPr>
      <w:tblGrid>
        <w:gridCol w:w="8831"/>
        <w:gridCol w:w="524"/>
      </w:tblGrid>
      <w:tr>
        <w:trPr/>
        <w:tc>
          <w:tcPr>
            <w:tcW w:w="8831" w:type="dxa"/>
            <w:tcBorders>
              <w:bottom w:val="single" w:sz="4" w:space="0" w:color="000000"/>
            </w:tcBorders>
          </w:tcPr>
          <w:p>
            <w:pPr>
              <w:pStyle w:val="Heading2"/>
              <w:rPr>
                <w:rFonts w:ascii="Book Antiqua" w:hAnsi="Book Antiqua" w:cs="Book Antiqua"/>
                <w:sz w:val="24"/>
              </w:rPr>
            </w:pPr>
            <w:bookmarkStart w:id="0" w:name="_Ref105964731"/>
            <w:r>
              <w:rPr>
                <w:rFonts w:cs="Book Antiqua" w:ascii="Book Antiqua" w:hAnsi="Book Antiqua"/>
                <w:sz w:val="24"/>
              </w:rPr>
              <w:t>ГЛАВА1. ВВЕДЕНИЕ</w:t>
            </w:r>
            <w:bookmarkEnd w:id="0"/>
          </w:p>
        </w:tc>
        <w:tc>
          <w:tcPr>
            <w:tcW w:w="524" w:type="dxa"/>
            <w:tcBorders>
              <w:bottom w:val="single" w:sz="4" w:space="0" w:color="000000"/>
            </w:tcBorders>
          </w:tcPr>
          <w:p>
            <w:pPr>
              <w:pStyle w:val="Heading2"/>
              <w:jc w:val="right"/>
              <w:rPr>
                <w:rFonts w:ascii="Book Antiqua" w:hAnsi="Book Antiqua" w:cs="Book Antiqua"/>
                <w:b w:val="false"/>
                <w:b w:val="false"/>
                <w:bCs w:val="false"/>
                <w:color w:val="0000FF"/>
                <w:sz w:val="24"/>
              </w:rPr>
            </w:pPr>
            <w:r>
              <w:rPr>
                <w:rFonts w:cs="Book Antiqua" w:ascii="Book Antiqua" w:hAnsi="Book Antiqua"/>
                <w:b w:val="false"/>
                <w:bCs w:val="false"/>
                <w:color w:val="0000FF"/>
                <w:sz w:val="24"/>
              </w:rPr>
              <w:t>2</w:t>
            </w:r>
          </w:p>
        </w:tc>
      </w:tr>
      <w:tr>
        <w:trPr/>
        <w:tc>
          <w:tcPr>
            <w:tcW w:w="8831" w:type="dxa"/>
            <w:tcBorders>
              <w:top w:val="single" w:sz="4" w:space="0" w:color="000000"/>
              <w:bottom w:val="single" w:sz="4" w:space="0" w:color="000000"/>
            </w:tcBorders>
          </w:tcPr>
          <w:p>
            <w:pPr>
              <w:pStyle w:val="Heading2"/>
              <w:rPr>
                <w:rFonts w:ascii="Book Antiqua" w:hAnsi="Book Antiqua" w:cs="Book Antiqua"/>
                <w:b w:val="false"/>
                <w:b w:val="false"/>
                <w:bCs w:val="false"/>
                <w:i/>
                <w:i/>
                <w:iCs/>
                <w:color w:val="000000"/>
                <w:sz w:val="24"/>
                <w:u w:val="single"/>
              </w:rPr>
            </w:pPr>
            <w:bookmarkStart w:id="1" w:name="_Ref105964733"/>
            <w:r>
              <w:rPr>
                <w:rFonts w:cs="Book Antiqua" w:ascii="Book Antiqua" w:hAnsi="Book Antiqua"/>
                <w:b w:val="false"/>
                <w:bCs w:val="false"/>
                <w:i/>
                <w:iCs/>
                <w:color w:val="000000"/>
                <w:sz w:val="24"/>
                <w:u w:val="single"/>
              </w:rPr>
              <w:t>1.1.Психологические особенности общения</w:t>
            </w:r>
            <w:bookmarkEnd w:id="1"/>
          </w:p>
        </w:tc>
        <w:tc>
          <w:tcPr>
            <w:tcW w:w="524" w:type="dxa"/>
            <w:tcBorders>
              <w:top w:val="single" w:sz="4" w:space="0" w:color="000000"/>
              <w:bottom w:val="single" w:sz="4" w:space="0" w:color="000000"/>
            </w:tcBorders>
          </w:tcPr>
          <w:p>
            <w:pPr>
              <w:pStyle w:val="Heading2"/>
              <w:jc w:val="right"/>
              <w:rPr>
                <w:rFonts w:ascii="Book Antiqua" w:hAnsi="Book Antiqua" w:cs="Book Antiqua"/>
                <w:b w:val="false"/>
                <w:b w:val="false"/>
                <w:bCs w:val="false"/>
                <w:color w:val="0000FF"/>
                <w:sz w:val="24"/>
              </w:rPr>
            </w:pPr>
            <w:r>
              <w:rPr>
                <w:rFonts w:cs="Book Antiqua" w:ascii="Book Antiqua" w:hAnsi="Book Antiqua"/>
                <w:b w:val="false"/>
                <w:bCs w:val="false"/>
                <w:color w:val="0000FF"/>
                <w:sz w:val="24"/>
              </w:rPr>
              <w:t>2</w:t>
            </w:r>
          </w:p>
        </w:tc>
      </w:tr>
      <w:tr>
        <w:trPr/>
        <w:tc>
          <w:tcPr>
            <w:tcW w:w="8831" w:type="dxa"/>
            <w:tcBorders>
              <w:top w:val="single" w:sz="4" w:space="0" w:color="000000"/>
              <w:bottom w:val="single" w:sz="4" w:space="0" w:color="000000"/>
            </w:tcBorders>
          </w:tcPr>
          <w:p>
            <w:pPr>
              <w:pStyle w:val="Heading5"/>
              <w:jc w:val="left"/>
              <w:rPr>
                <w:color w:val="000000"/>
              </w:rPr>
            </w:pPr>
            <w:bookmarkStart w:id="2" w:name="_Ref105964735"/>
            <w:r>
              <w:rPr>
                <w:color w:val="000000"/>
              </w:rPr>
              <w:t>ГЛАВА2. ПСИХОЛОГИЯ ВЛАСТИ</w:t>
            </w:r>
            <w:bookmarkEnd w:id="2"/>
            <w:r>
              <w:rPr>
                <w:color w:val="000000"/>
              </w:rPr>
              <w:t xml:space="preserve"> </w:t>
            </w:r>
          </w:p>
        </w:tc>
        <w:tc>
          <w:tcPr>
            <w:tcW w:w="524" w:type="dxa"/>
            <w:tcBorders>
              <w:top w:val="single" w:sz="4" w:space="0" w:color="000000"/>
              <w:bottom w:val="single" w:sz="4" w:space="0" w:color="000000"/>
            </w:tcBorders>
          </w:tcPr>
          <w:p>
            <w:pPr>
              <w:pStyle w:val="Heading5"/>
              <w:jc w:val="right"/>
              <w:rPr>
                <w:b w:val="false"/>
                <w:b w:val="false"/>
                <w:bCs w:val="false"/>
                <w:color w:val="0000FF"/>
              </w:rPr>
            </w:pPr>
            <w:r>
              <w:rPr>
                <w:b w:val="false"/>
                <w:bCs w:val="false"/>
                <w:color w:val="0000FF"/>
              </w:rPr>
              <w:t>6</w:t>
            </w:r>
          </w:p>
        </w:tc>
      </w:tr>
      <w:tr>
        <w:trPr/>
        <w:tc>
          <w:tcPr>
            <w:tcW w:w="8831" w:type="dxa"/>
            <w:tcBorders>
              <w:top w:val="single" w:sz="4" w:space="0" w:color="000000"/>
              <w:bottom w:val="single" w:sz="4" w:space="0" w:color="000000"/>
            </w:tcBorders>
          </w:tcPr>
          <w:p>
            <w:pPr>
              <w:pStyle w:val="Normal"/>
              <w:rPr>
                <w:rFonts w:ascii="Book Antiqua" w:hAnsi="Book Antiqua" w:cs="Book Antiqua"/>
                <w:i/>
                <w:i/>
                <w:iCs/>
                <w:color w:val="000000"/>
                <w:u w:val="single"/>
              </w:rPr>
            </w:pPr>
            <w:r>
              <w:rPr>
                <w:rFonts w:cs="Book Antiqua" w:ascii="Book Antiqua" w:hAnsi="Book Antiqua"/>
                <w:i/>
                <w:iCs/>
                <w:color w:val="000000"/>
                <w:u w:val="single"/>
              </w:rPr>
              <w:t>2.1 Власть – что это?</w:t>
            </w:r>
          </w:p>
        </w:tc>
        <w:tc>
          <w:tcPr>
            <w:tcW w:w="524" w:type="dxa"/>
            <w:tcBorders>
              <w:top w:val="single" w:sz="4" w:space="0" w:color="000000"/>
              <w:bottom w:val="single" w:sz="4" w:space="0" w:color="000000"/>
            </w:tcBorders>
          </w:tcPr>
          <w:p>
            <w:pPr>
              <w:pStyle w:val="Normal"/>
              <w:jc w:val="right"/>
              <w:rPr>
                <w:rFonts w:ascii="Book Antiqua" w:hAnsi="Book Antiqua" w:cs="Book Antiqua"/>
                <w:color w:val="0000FF"/>
              </w:rPr>
            </w:pPr>
            <w:r>
              <w:rPr>
                <w:rFonts w:cs="Book Antiqua" w:ascii="Book Antiqua" w:hAnsi="Book Antiqua"/>
                <w:color w:val="0000FF"/>
              </w:rPr>
              <w:t>6</w:t>
            </w:r>
          </w:p>
        </w:tc>
      </w:tr>
      <w:tr>
        <w:trPr/>
        <w:tc>
          <w:tcPr>
            <w:tcW w:w="8831" w:type="dxa"/>
            <w:tcBorders>
              <w:top w:val="single" w:sz="4" w:space="0" w:color="000000"/>
              <w:bottom w:val="single" w:sz="4" w:space="0" w:color="000000"/>
            </w:tcBorders>
          </w:tcPr>
          <w:p>
            <w:pPr>
              <w:pStyle w:val="Normal"/>
              <w:rPr>
                <w:rFonts w:ascii="Book Antiqua" w:hAnsi="Book Antiqua" w:cs="Book Antiqua"/>
                <w:i/>
                <w:i/>
                <w:iCs/>
                <w:color w:val="000000"/>
                <w:u w:val="single"/>
              </w:rPr>
            </w:pPr>
            <w:r>
              <w:rPr>
                <w:rFonts w:cs="Book Antiqua" w:ascii="Book Antiqua" w:hAnsi="Book Antiqua"/>
                <w:i/>
                <w:iCs/>
                <w:color w:val="000000"/>
                <w:u w:val="single"/>
              </w:rPr>
              <w:t>2.2 Проблема власти</w:t>
            </w:r>
          </w:p>
        </w:tc>
        <w:tc>
          <w:tcPr>
            <w:tcW w:w="524" w:type="dxa"/>
            <w:tcBorders>
              <w:top w:val="single" w:sz="4" w:space="0" w:color="000000"/>
              <w:bottom w:val="single" w:sz="4" w:space="0" w:color="000000"/>
            </w:tcBorders>
          </w:tcPr>
          <w:p>
            <w:pPr>
              <w:pStyle w:val="Normal"/>
              <w:jc w:val="right"/>
              <w:rPr>
                <w:rFonts w:ascii="Book Antiqua" w:hAnsi="Book Antiqua" w:cs="Book Antiqua"/>
                <w:color w:val="0000FF"/>
              </w:rPr>
            </w:pPr>
            <w:r>
              <w:rPr>
                <w:rFonts w:cs="Book Antiqua" w:ascii="Book Antiqua" w:hAnsi="Book Antiqua"/>
                <w:color w:val="0000FF"/>
              </w:rPr>
              <w:t>7</w:t>
            </w:r>
          </w:p>
        </w:tc>
      </w:tr>
      <w:tr>
        <w:trPr/>
        <w:tc>
          <w:tcPr>
            <w:tcW w:w="8831" w:type="dxa"/>
            <w:tcBorders>
              <w:top w:val="single" w:sz="4" w:space="0" w:color="000000"/>
              <w:bottom w:val="single" w:sz="4" w:space="0" w:color="000000"/>
            </w:tcBorders>
          </w:tcPr>
          <w:p>
            <w:pPr>
              <w:pStyle w:val="21"/>
              <w:spacing w:lineRule="auto" w:line="240"/>
              <w:ind w:hanging="0"/>
              <w:jc w:val="left"/>
              <w:rPr/>
            </w:pPr>
            <w:r>
              <w:rPr/>
              <w:t>Глава 3 Приемы и техника психологических манипуляций в межличностном взаимодействии</w:t>
            </w:r>
          </w:p>
        </w:tc>
        <w:tc>
          <w:tcPr>
            <w:tcW w:w="524" w:type="dxa"/>
            <w:tcBorders>
              <w:top w:val="single" w:sz="4" w:space="0" w:color="000000"/>
              <w:bottom w:val="single" w:sz="4" w:space="0" w:color="000000"/>
            </w:tcBorders>
          </w:tcPr>
          <w:p>
            <w:pPr>
              <w:pStyle w:val="21"/>
              <w:spacing w:lineRule="auto" w:line="240"/>
              <w:ind w:hanging="0"/>
              <w:jc w:val="right"/>
              <w:rPr>
                <w:b w:val="false"/>
                <w:b w:val="false"/>
                <w:bCs w:val="false"/>
                <w:color w:val="0000FF"/>
              </w:rPr>
            </w:pPr>
            <w:r>
              <w:rPr>
                <w:b w:val="false"/>
                <w:bCs w:val="false"/>
                <w:color w:val="0000FF"/>
              </w:rPr>
              <w:t>9</w:t>
            </w:r>
          </w:p>
        </w:tc>
      </w:tr>
      <w:tr>
        <w:trPr/>
        <w:tc>
          <w:tcPr>
            <w:tcW w:w="8831" w:type="dxa"/>
            <w:tcBorders>
              <w:top w:val="single" w:sz="4" w:space="0" w:color="000000"/>
              <w:bottom w:val="single" w:sz="4" w:space="0" w:color="000000"/>
            </w:tcBorders>
          </w:tcPr>
          <w:p>
            <w:pPr>
              <w:pStyle w:val="Normal"/>
              <w:autoSpaceDE w:val="false"/>
              <w:rPr>
                <w:rFonts w:ascii="Book Antiqua" w:hAnsi="Book Antiqua" w:cs="Courier New"/>
                <w:i/>
                <w:i/>
                <w:iCs/>
                <w:color w:val="000000"/>
                <w:szCs w:val="20"/>
                <w:u w:val="single"/>
              </w:rPr>
            </w:pPr>
            <w:r>
              <w:rPr>
                <w:rFonts w:cs="Courier New" w:ascii="Book Antiqua" w:hAnsi="Book Antiqua"/>
                <w:i/>
                <w:iCs/>
                <w:color w:val="000000"/>
                <w:szCs w:val="20"/>
                <w:u w:val="single"/>
              </w:rPr>
              <w:t xml:space="preserve">3.1.Позиции рассмотрения и особенности анализа межличностных манипуляций. </w:t>
            </w:r>
          </w:p>
        </w:tc>
        <w:tc>
          <w:tcPr>
            <w:tcW w:w="524" w:type="dxa"/>
            <w:tcBorders>
              <w:top w:val="single" w:sz="4" w:space="0" w:color="000000"/>
              <w:bottom w:val="single" w:sz="4" w:space="0" w:color="000000"/>
            </w:tcBorders>
          </w:tcPr>
          <w:p>
            <w:pPr>
              <w:pStyle w:val="Normal"/>
              <w:autoSpaceDE w:val="false"/>
              <w:jc w:val="right"/>
              <w:rPr>
                <w:rFonts w:ascii="Book Antiqua" w:hAnsi="Book Antiqua" w:cs="Courier New"/>
                <w:color w:val="0000FF"/>
                <w:szCs w:val="20"/>
              </w:rPr>
            </w:pPr>
            <w:r>
              <w:rPr>
                <w:rFonts w:cs="Courier New" w:ascii="Book Antiqua" w:hAnsi="Book Antiqua"/>
                <w:color w:val="0000FF"/>
                <w:szCs w:val="20"/>
              </w:rPr>
              <w:t>9</w:t>
            </w:r>
          </w:p>
        </w:tc>
      </w:tr>
      <w:tr>
        <w:trPr/>
        <w:tc>
          <w:tcPr>
            <w:tcW w:w="8831" w:type="dxa"/>
            <w:tcBorders>
              <w:top w:val="single" w:sz="4" w:space="0" w:color="000000"/>
              <w:bottom w:val="single" w:sz="4" w:space="0" w:color="000000"/>
            </w:tcBorders>
          </w:tcPr>
          <w:p>
            <w:pPr>
              <w:pStyle w:val="Normal"/>
              <w:autoSpaceDE w:val="false"/>
              <w:rPr>
                <w:rFonts w:ascii="Book Antiqua" w:hAnsi="Book Antiqua" w:cs="Courier New"/>
                <w:i/>
                <w:i/>
                <w:iCs/>
                <w:color w:val="000000"/>
                <w:szCs w:val="20"/>
                <w:u w:val="single"/>
              </w:rPr>
            </w:pPr>
            <w:r>
              <w:rPr>
                <w:rFonts w:cs="Courier New" w:ascii="Book Antiqua" w:hAnsi="Book Antiqua"/>
                <w:i/>
                <w:iCs/>
                <w:color w:val="000000"/>
                <w:szCs w:val="20"/>
                <w:u w:val="single"/>
              </w:rPr>
              <w:t>3.2. Обсуждение как основной компонент межличностного взаимодействия.</w:t>
            </w:r>
          </w:p>
        </w:tc>
        <w:tc>
          <w:tcPr>
            <w:tcW w:w="524" w:type="dxa"/>
            <w:tcBorders>
              <w:top w:val="single" w:sz="4" w:space="0" w:color="000000"/>
              <w:bottom w:val="single" w:sz="4" w:space="0" w:color="000000"/>
            </w:tcBorders>
          </w:tcPr>
          <w:p>
            <w:pPr>
              <w:pStyle w:val="Normal"/>
              <w:autoSpaceDE w:val="false"/>
              <w:jc w:val="right"/>
              <w:rPr>
                <w:rFonts w:ascii="Book Antiqua" w:hAnsi="Book Antiqua" w:cs="Courier New"/>
                <w:color w:val="0000FF"/>
                <w:szCs w:val="20"/>
              </w:rPr>
            </w:pPr>
            <w:r>
              <w:rPr>
                <w:rFonts w:cs="Courier New" w:ascii="Book Antiqua" w:hAnsi="Book Antiqua"/>
                <w:color w:val="0000FF"/>
                <w:szCs w:val="20"/>
              </w:rPr>
              <w:t>11</w:t>
            </w:r>
          </w:p>
        </w:tc>
      </w:tr>
      <w:tr>
        <w:trPr/>
        <w:tc>
          <w:tcPr>
            <w:tcW w:w="8831" w:type="dxa"/>
            <w:tcBorders>
              <w:top w:val="single" w:sz="4" w:space="0" w:color="000000"/>
              <w:bottom w:val="single" w:sz="4" w:space="0" w:color="000000"/>
            </w:tcBorders>
          </w:tcPr>
          <w:p>
            <w:pPr>
              <w:pStyle w:val="Normal"/>
              <w:autoSpaceDE w:val="false"/>
              <w:rPr>
                <w:rFonts w:ascii="Book Antiqua" w:hAnsi="Book Antiqua" w:cs="Courier New"/>
                <w:i/>
                <w:i/>
                <w:iCs/>
                <w:color w:val="000000"/>
                <w:szCs w:val="20"/>
                <w:u w:val="single"/>
              </w:rPr>
            </w:pPr>
            <w:r>
              <w:rPr>
                <w:rFonts w:cs="Courier New" w:ascii="Book Antiqua" w:hAnsi="Book Antiqua"/>
                <w:i/>
                <w:iCs/>
                <w:color w:val="000000"/>
                <w:szCs w:val="20"/>
                <w:u w:val="single"/>
              </w:rPr>
              <w:t xml:space="preserve">3.3. Манипулятивные приемы, используемые в ходе обсуждений и дискуссий. </w:t>
            </w:r>
          </w:p>
        </w:tc>
        <w:tc>
          <w:tcPr>
            <w:tcW w:w="524" w:type="dxa"/>
            <w:tcBorders>
              <w:top w:val="single" w:sz="4" w:space="0" w:color="000000"/>
              <w:bottom w:val="single" w:sz="4" w:space="0" w:color="000000"/>
            </w:tcBorders>
          </w:tcPr>
          <w:p>
            <w:pPr>
              <w:pStyle w:val="Normal"/>
              <w:autoSpaceDE w:val="false"/>
              <w:jc w:val="right"/>
              <w:rPr>
                <w:rFonts w:ascii="Book Antiqua" w:hAnsi="Book Antiqua" w:cs="Courier New"/>
                <w:color w:val="0000FF"/>
                <w:szCs w:val="20"/>
              </w:rPr>
            </w:pPr>
            <w:r>
              <w:rPr>
                <w:rFonts w:cs="Courier New" w:ascii="Book Antiqua" w:hAnsi="Book Antiqua"/>
                <w:color w:val="0000FF"/>
                <w:szCs w:val="20"/>
              </w:rPr>
              <w:t>11</w:t>
            </w:r>
          </w:p>
        </w:tc>
      </w:tr>
      <w:tr>
        <w:trPr/>
        <w:tc>
          <w:tcPr>
            <w:tcW w:w="8831" w:type="dxa"/>
            <w:tcBorders>
              <w:top w:val="single" w:sz="4" w:space="0" w:color="000000"/>
              <w:bottom w:val="single" w:sz="4" w:space="0" w:color="000000"/>
            </w:tcBorders>
          </w:tcPr>
          <w:p>
            <w:pPr>
              <w:pStyle w:val="TextBody"/>
              <w:rPr>
                <w:rFonts w:ascii="Book Antiqua" w:hAnsi="Book Antiqua" w:cs="Book Antiqua"/>
                <w:color w:val="000000"/>
                <w:sz w:val="24"/>
              </w:rPr>
            </w:pPr>
            <w:r>
              <w:rPr>
                <w:rFonts w:cs="Book Antiqua" w:ascii="Book Antiqua" w:hAnsi="Book Antiqua"/>
                <w:color w:val="000000"/>
                <w:sz w:val="24"/>
              </w:rPr>
              <w:t xml:space="preserve">Глава 4 Манипулятивные игры в межличностном взаимодействии (психологические игры как технологии манипулирования личностью) </w:t>
            </w:r>
          </w:p>
        </w:tc>
        <w:tc>
          <w:tcPr>
            <w:tcW w:w="524" w:type="dxa"/>
            <w:tcBorders>
              <w:top w:val="single" w:sz="4" w:space="0" w:color="000000"/>
              <w:bottom w:val="single" w:sz="4" w:space="0" w:color="000000"/>
            </w:tcBorders>
          </w:tcPr>
          <w:p>
            <w:pPr>
              <w:pStyle w:val="TextBody"/>
              <w:jc w:val="right"/>
              <w:rPr>
                <w:rFonts w:ascii="Book Antiqua" w:hAnsi="Book Antiqua" w:cs="Book Antiqua"/>
                <w:b w:val="false"/>
                <w:b w:val="false"/>
                <w:bCs w:val="false"/>
                <w:color w:val="0000FF"/>
                <w:sz w:val="24"/>
              </w:rPr>
            </w:pPr>
            <w:r>
              <w:rPr>
                <w:rFonts w:cs="Book Antiqua" w:ascii="Book Antiqua" w:hAnsi="Book Antiqua"/>
                <w:b w:val="false"/>
                <w:bCs w:val="false"/>
                <w:color w:val="0000FF"/>
                <w:sz w:val="24"/>
              </w:rPr>
              <w:t>23</w:t>
            </w:r>
          </w:p>
        </w:tc>
      </w:tr>
      <w:tr>
        <w:trPr/>
        <w:tc>
          <w:tcPr>
            <w:tcW w:w="8831" w:type="dxa"/>
            <w:tcBorders>
              <w:top w:val="single" w:sz="4" w:space="0" w:color="000000"/>
              <w:bottom w:val="single" w:sz="4" w:space="0" w:color="000000"/>
            </w:tcBorders>
          </w:tcPr>
          <w:p>
            <w:pPr>
              <w:pStyle w:val="Normal"/>
              <w:rPr>
                <w:rFonts w:ascii="Book Antiqua" w:hAnsi="Book Antiqua" w:cs="Courier New"/>
                <w:i/>
                <w:i/>
                <w:iCs/>
                <w:color w:val="000000"/>
                <w:szCs w:val="20"/>
                <w:u w:val="single"/>
              </w:rPr>
            </w:pPr>
            <w:r>
              <w:rPr>
                <w:rFonts w:cs="Courier New" w:ascii="Book Antiqua" w:hAnsi="Book Antiqua"/>
                <w:i/>
                <w:iCs/>
                <w:color w:val="000000"/>
                <w:szCs w:val="20"/>
                <w:u w:val="single"/>
              </w:rPr>
              <w:t>4.1. Общая характеристика межличностных манипулятивных игр.</w:t>
            </w:r>
          </w:p>
        </w:tc>
        <w:tc>
          <w:tcPr>
            <w:tcW w:w="524" w:type="dxa"/>
            <w:tcBorders>
              <w:top w:val="single" w:sz="4" w:space="0" w:color="000000"/>
              <w:bottom w:val="single" w:sz="4" w:space="0" w:color="000000"/>
            </w:tcBorders>
          </w:tcPr>
          <w:p>
            <w:pPr>
              <w:pStyle w:val="Normal"/>
              <w:jc w:val="right"/>
              <w:rPr>
                <w:rFonts w:ascii="Book Antiqua" w:hAnsi="Book Antiqua" w:cs="Book Antiqua"/>
                <w:color w:val="0000FF"/>
              </w:rPr>
            </w:pPr>
            <w:r>
              <w:rPr>
                <w:rFonts w:cs="Courier New" w:ascii="Book Antiqua" w:hAnsi="Book Antiqua"/>
                <w:color w:val="0000FF"/>
                <w:szCs w:val="20"/>
              </w:rPr>
              <w:t>23</w:t>
            </w:r>
          </w:p>
        </w:tc>
      </w:tr>
      <w:tr>
        <w:trPr/>
        <w:tc>
          <w:tcPr>
            <w:tcW w:w="8831" w:type="dxa"/>
            <w:tcBorders>
              <w:top w:val="single" w:sz="4" w:space="0" w:color="000000"/>
              <w:bottom w:val="single" w:sz="4" w:space="0" w:color="000000"/>
            </w:tcBorders>
          </w:tcPr>
          <w:p>
            <w:pPr>
              <w:pStyle w:val="Normal"/>
              <w:rPr>
                <w:rFonts w:ascii="Book Antiqua" w:hAnsi="Book Antiqua" w:cs="Courier New"/>
                <w:i/>
                <w:i/>
                <w:iCs/>
                <w:color w:val="000000"/>
                <w:szCs w:val="20"/>
                <w:u w:val="single"/>
              </w:rPr>
            </w:pPr>
            <w:r>
              <w:rPr>
                <w:rFonts w:cs="Courier New" w:ascii="Book Antiqua" w:hAnsi="Book Antiqua"/>
                <w:i/>
                <w:iCs/>
                <w:color w:val="000000"/>
                <w:szCs w:val="20"/>
                <w:u w:val="single"/>
              </w:rPr>
              <w:t>4.2. Примеры межличностных манипулятивных игр .</w:t>
            </w:r>
          </w:p>
        </w:tc>
        <w:tc>
          <w:tcPr>
            <w:tcW w:w="524" w:type="dxa"/>
            <w:tcBorders>
              <w:top w:val="single" w:sz="4" w:space="0" w:color="000000"/>
              <w:bottom w:val="single" w:sz="4" w:space="0" w:color="000000"/>
            </w:tcBorders>
          </w:tcPr>
          <w:p>
            <w:pPr>
              <w:pStyle w:val="Normal"/>
              <w:jc w:val="right"/>
              <w:rPr>
                <w:rFonts w:ascii="Book Antiqua" w:hAnsi="Book Antiqua" w:cs="Book Antiqua"/>
                <w:color w:val="0000FF"/>
              </w:rPr>
            </w:pPr>
            <w:r>
              <w:rPr>
                <w:rFonts w:cs="Courier New" w:ascii="Book Antiqua" w:hAnsi="Book Antiqua"/>
                <w:color w:val="0000FF"/>
                <w:szCs w:val="20"/>
              </w:rPr>
              <w:t>25</w:t>
            </w:r>
          </w:p>
        </w:tc>
      </w:tr>
      <w:tr>
        <w:trPr/>
        <w:tc>
          <w:tcPr>
            <w:tcW w:w="8831" w:type="dxa"/>
            <w:tcBorders>
              <w:top w:val="single" w:sz="4" w:space="0" w:color="000000"/>
              <w:bottom w:val="single" w:sz="4" w:space="0" w:color="000000"/>
            </w:tcBorders>
          </w:tcPr>
          <w:p>
            <w:pPr>
              <w:pStyle w:val="2"/>
              <w:rPr>
                <w:rFonts w:ascii="Book Antiqua" w:hAnsi="Book Antiqua" w:cs="Book Antiqua"/>
                <w:color w:val="000000"/>
              </w:rPr>
            </w:pPr>
            <w:r>
              <w:rPr>
                <w:rFonts w:cs="Book Antiqua" w:ascii="Book Antiqua" w:hAnsi="Book Antiqua"/>
                <w:color w:val="000000"/>
              </w:rPr>
              <w:t>4.3. Техники скрытого получения информации от партнера по общению как межличностные манипулятивные игры12.</w:t>
            </w:r>
          </w:p>
        </w:tc>
        <w:tc>
          <w:tcPr>
            <w:tcW w:w="524" w:type="dxa"/>
            <w:tcBorders>
              <w:top w:val="single" w:sz="4" w:space="0" w:color="000000"/>
              <w:bottom w:val="single" w:sz="4" w:space="0" w:color="000000"/>
            </w:tcBorders>
          </w:tcPr>
          <w:p>
            <w:pPr>
              <w:pStyle w:val="2"/>
              <w:jc w:val="right"/>
              <w:rPr>
                <w:rFonts w:ascii="Book Antiqua" w:hAnsi="Book Antiqua" w:cs="Book Antiqua"/>
                <w:i w:val="false"/>
                <w:i w:val="false"/>
                <w:iCs w:val="false"/>
                <w:color w:val="0000FF"/>
                <w:u w:val="none"/>
              </w:rPr>
            </w:pPr>
            <w:r>
              <w:rPr>
                <w:rFonts w:cs="Book Antiqua" w:ascii="Book Antiqua" w:hAnsi="Book Antiqua"/>
                <w:i w:val="false"/>
                <w:iCs w:val="false"/>
                <w:color w:val="0000FF"/>
                <w:u w:val="none"/>
              </w:rPr>
              <w:t>29</w:t>
            </w:r>
          </w:p>
        </w:tc>
      </w:tr>
      <w:tr>
        <w:trPr/>
        <w:tc>
          <w:tcPr>
            <w:tcW w:w="8831" w:type="dxa"/>
            <w:tcBorders>
              <w:top w:val="single" w:sz="4" w:space="0" w:color="000000"/>
              <w:bottom w:val="single" w:sz="4" w:space="0" w:color="000000"/>
            </w:tcBorders>
          </w:tcPr>
          <w:p>
            <w:pPr>
              <w:pStyle w:val="Heading1"/>
              <w:rPr>
                <w:rFonts w:ascii="Book Antiqua" w:hAnsi="Book Antiqua" w:cs="Book Antiqua"/>
                <w:color w:val="000000"/>
                <w:sz w:val="24"/>
              </w:rPr>
            </w:pPr>
            <w:bookmarkStart w:id="3" w:name="_Ref105964737"/>
            <w:r>
              <w:rPr>
                <w:rFonts w:cs="Book Antiqua" w:ascii="Book Antiqua" w:hAnsi="Book Antiqua"/>
                <w:color w:val="000000"/>
                <w:sz w:val="24"/>
              </w:rPr>
              <w:t>Глава5. В качестве заключения</w:t>
            </w:r>
            <w:bookmarkEnd w:id="3"/>
          </w:p>
        </w:tc>
        <w:tc>
          <w:tcPr>
            <w:tcW w:w="524" w:type="dxa"/>
            <w:tcBorders>
              <w:top w:val="single" w:sz="4" w:space="0" w:color="000000"/>
              <w:bottom w:val="single" w:sz="4" w:space="0" w:color="000000"/>
            </w:tcBorders>
          </w:tcPr>
          <w:p>
            <w:pPr>
              <w:pStyle w:val="Heading1"/>
              <w:jc w:val="right"/>
              <w:rPr>
                <w:rFonts w:ascii="Book Antiqua" w:hAnsi="Book Antiqua" w:cs="Book Antiqua"/>
                <w:b w:val="false"/>
                <w:b w:val="false"/>
                <w:bCs w:val="false"/>
                <w:color w:val="0000FF"/>
                <w:sz w:val="24"/>
              </w:rPr>
            </w:pPr>
            <w:r>
              <w:rPr>
                <w:rFonts w:cs="Book Antiqua" w:ascii="Book Antiqua" w:hAnsi="Book Antiqua"/>
                <w:b w:val="false"/>
                <w:bCs w:val="false"/>
                <w:color w:val="0000FF"/>
                <w:sz w:val="24"/>
              </w:rPr>
              <w:t>35</w:t>
            </w:r>
          </w:p>
        </w:tc>
      </w:tr>
      <w:tr>
        <w:trPr/>
        <w:tc>
          <w:tcPr>
            <w:tcW w:w="8831" w:type="dxa"/>
            <w:tcBorders>
              <w:top w:val="single" w:sz="4" w:space="0" w:color="000000"/>
              <w:bottom w:val="single" w:sz="4" w:space="0" w:color="000000"/>
            </w:tcBorders>
          </w:tcPr>
          <w:p>
            <w:pPr>
              <w:pStyle w:val="Heading3"/>
              <w:spacing w:lineRule="auto" w:line="240"/>
              <w:ind w:hanging="0"/>
              <w:jc w:val="left"/>
              <w:rPr>
                <w:color w:val="000000"/>
              </w:rPr>
            </w:pPr>
            <w:bookmarkStart w:id="4" w:name="_Ref105964739"/>
            <w:r>
              <w:rPr>
                <w:color w:val="000000"/>
              </w:rPr>
              <w:t>5.1 Стереотипное реагирование</w:t>
            </w:r>
            <w:bookmarkEnd w:id="4"/>
          </w:p>
        </w:tc>
        <w:tc>
          <w:tcPr>
            <w:tcW w:w="524" w:type="dxa"/>
            <w:tcBorders>
              <w:top w:val="single" w:sz="4" w:space="0" w:color="000000"/>
              <w:bottom w:val="single" w:sz="4" w:space="0" w:color="000000"/>
            </w:tcBorders>
          </w:tcPr>
          <w:p>
            <w:pPr>
              <w:pStyle w:val="Heading3"/>
              <w:spacing w:lineRule="auto" w:line="240"/>
              <w:ind w:hanging="0"/>
              <w:jc w:val="right"/>
              <w:rPr>
                <w:i w:val="false"/>
                <w:i w:val="false"/>
                <w:iCs w:val="false"/>
                <w:color w:val="0000FF"/>
                <w:u w:val="none"/>
              </w:rPr>
            </w:pPr>
            <w:r>
              <w:rPr>
                <w:i w:val="false"/>
                <w:iCs w:val="false"/>
                <w:color w:val="0000FF"/>
                <w:u w:val="none"/>
              </w:rPr>
              <w:t>35</w:t>
            </w:r>
          </w:p>
        </w:tc>
      </w:tr>
      <w:tr>
        <w:trPr/>
        <w:tc>
          <w:tcPr>
            <w:tcW w:w="8831" w:type="dxa"/>
            <w:tcBorders>
              <w:top w:val="single" w:sz="4" w:space="0" w:color="000000"/>
              <w:bottom w:val="single" w:sz="4" w:space="0" w:color="000000"/>
            </w:tcBorders>
          </w:tcPr>
          <w:p>
            <w:pPr>
              <w:pStyle w:val="Normal"/>
              <w:rPr>
                <w:rFonts w:ascii="Book Antiqua" w:hAnsi="Book Antiqua" w:cs="Book Antiqua"/>
                <w:i/>
                <w:i/>
                <w:iCs/>
                <w:color w:val="000000"/>
                <w:u w:val="single"/>
              </w:rPr>
            </w:pPr>
            <w:r>
              <w:rPr>
                <w:rFonts w:cs="Book Antiqua" w:ascii="Book Antiqua" w:hAnsi="Book Antiqua"/>
                <w:i/>
                <w:iCs/>
                <w:color w:val="000000"/>
                <w:u w:val="single"/>
              </w:rPr>
              <w:t>5.2 Взаимный обмен.</w:t>
            </w:r>
          </w:p>
        </w:tc>
        <w:tc>
          <w:tcPr>
            <w:tcW w:w="524" w:type="dxa"/>
            <w:tcBorders>
              <w:top w:val="single" w:sz="4" w:space="0" w:color="000000"/>
              <w:bottom w:val="single" w:sz="4" w:space="0" w:color="000000"/>
            </w:tcBorders>
          </w:tcPr>
          <w:p>
            <w:pPr>
              <w:pStyle w:val="Normal"/>
              <w:jc w:val="right"/>
              <w:rPr>
                <w:rFonts w:ascii="Book Antiqua" w:hAnsi="Book Antiqua" w:cs="Book Antiqua"/>
                <w:color w:val="0000FF"/>
              </w:rPr>
            </w:pPr>
            <w:r>
              <w:rPr>
                <w:rFonts w:cs="Book Antiqua" w:ascii="Book Antiqua" w:hAnsi="Book Antiqua"/>
                <w:color w:val="0000FF"/>
              </w:rPr>
              <w:t>36</w:t>
            </w:r>
          </w:p>
        </w:tc>
      </w:tr>
      <w:tr>
        <w:trPr/>
        <w:tc>
          <w:tcPr>
            <w:tcW w:w="8831" w:type="dxa"/>
            <w:tcBorders>
              <w:top w:val="single" w:sz="4" w:space="0" w:color="000000"/>
              <w:bottom w:val="single" w:sz="4" w:space="0" w:color="000000"/>
            </w:tcBorders>
          </w:tcPr>
          <w:p>
            <w:pPr>
              <w:pStyle w:val="Normal"/>
              <w:rPr/>
            </w:pPr>
            <w:r>
              <w:rPr>
                <w:rFonts w:cs="Book Antiqua" w:ascii="Book Antiqua" w:hAnsi="Book Antiqua"/>
                <w:color w:val="000000"/>
              </w:rPr>
              <w:t>5.3</w:t>
            </w:r>
            <w:r>
              <w:rPr>
                <w:rFonts w:cs="Book Antiqua" w:ascii="Book Antiqua" w:hAnsi="Book Antiqua"/>
                <w:i/>
                <w:iCs/>
                <w:color w:val="000000"/>
                <w:u w:val="single"/>
              </w:rPr>
              <w:t>Обязательство и последовательность.</w:t>
            </w:r>
          </w:p>
        </w:tc>
        <w:tc>
          <w:tcPr>
            <w:tcW w:w="524" w:type="dxa"/>
            <w:tcBorders>
              <w:top w:val="single" w:sz="4" w:space="0" w:color="000000"/>
              <w:bottom w:val="single" w:sz="4" w:space="0" w:color="000000"/>
            </w:tcBorders>
          </w:tcPr>
          <w:p>
            <w:pPr>
              <w:pStyle w:val="Normal"/>
              <w:jc w:val="right"/>
              <w:rPr>
                <w:rFonts w:ascii="Book Antiqua" w:hAnsi="Book Antiqua" w:cs="Book Antiqua"/>
                <w:color w:val="0000FF"/>
              </w:rPr>
            </w:pPr>
            <w:r>
              <w:rPr>
                <w:rFonts w:cs="Book Antiqua" w:ascii="Book Antiqua" w:hAnsi="Book Antiqua"/>
                <w:color w:val="0000FF"/>
              </w:rPr>
              <w:t>38</w:t>
            </w:r>
          </w:p>
        </w:tc>
      </w:tr>
      <w:tr>
        <w:trPr/>
        <w:tc>
          <w:tcPr>
            <w:tcW w:w="8831" w:type="dxa"/>
            <w:tcBorders>
              <w:top w:val="single" w:sz="4" w:space="0" w:color="000000"/>
              <w:bottom w:val="single" w:sz="4" w:space="0" w:color="000000"/>
            </w:tcBorders>
          </w:tcPr>
          <w:p>
            <w:pPr>
              <w:pStyle w:val="Heading3"/>
              <w:spacing w:lineRule="auto" w:line="240"/>
              <w:ind w:hanging="0"/>
              <w:jc w:val="left"/>
              <w:rPr>
                <w:color w:val="000000"/>
              </w:rPr>
            </w:pPr>
            <w:bookmarkStart w:id="5" w:name="_Ref105964741"/>
            <w:r>
              <w:rPr>
                <w:color w:val="000000"/>
              </w:rPr>
              <w:t>5.4 Социальное доказательство</w:t>
            </w:r>
            <w:bookmarkEnd w:id="5"/>
          </w:p>
        </w:tc>
        <w:tc>
          <w:tcPr>
            <w:tcW w:w="524" w:type="dxa"/>
            <w:tcBorders>
              <w:top w:val="single" w:sz="4" w:space="0" w:color="000000"/>
              <w:bottom w:val="single" w:sz="4" w:space="0" w:color="000000"/>
            </w:tcBorders>
          </w:tcPr>
          <w:p>
            <w:pPr>
              <w:pStyle w:val="Heading3"/>
              <w:spacing w:lineRule="auto" w:line="240"/>
              <w:ind w:hanging="0"/>
              <w:jc w:val="right"/>
              <w:rPr>
                <w:i w:val="false"/>
                <w:i w:val="false"/>
                <w:iCs w:val="false"/>
                <w:color w:val="0000FF"/>
                <w:u w:val="none"/>
              </w:rPr>
            </w:pPr>
            <w:r>
              <w:rPr>
                <w:i w:val="false"/>
                <w:iCs w:val="false"/>
                <w:color w:val="0000FF"/>
                <w:u w:val="none"/>
              </w:rPr>
              <w:t>39</w:t>
            </w:r>
          </w:p>
        </w:tc>
      </w:tr>
      <w:tr>
        <w:trPr/>
        <w:tc>
          <w:tcPr>
            <w:tcW w:w="8831" w:type="dxa"/>
            <w:tcBorders>
              <w:top w:val="single" w:sz="4" w:space="0" w:color="000000"/>
              <w:bottom w:val="single" w:sz="4" w:space="0" w:color="000000"/>
            </w:tcBorders>
          </w:tcPr>
          <w:p>
            <w:pPr>
              <w:pStyle w:val="Heading3"/>
              <w:spacing w:lineRule="auto" w:line="240"/>
              <w:ind w:hanging="0"/>
              <w:jc w:val="left"/>
              <w:rPr>
                <w:color w:val="000000"/>
              </w:rPr>
            </w:pPr>
            <w:bookmarkStart w:id="6" w:name="_Ref105964754"/>
            <w:r>
              <w:rPr>
                <w:color w:val="000000"/>
              </w:rPr>
              <w:t>5.5 Благорасположение</w:t>
            </w:r>
            <w:bookmarkEnd w:id="6"/>
          </w:p>
        </w:tc>
        <w:tc>
          <w:tcPr>
            <w:tcW w:w="524" w:type="dxa"/>
            <w:tcBorders>
              <w:top w:val="single" w:sz="4" w:space="0" w:color="000000"/>
              <w:bottom w:val="single" w:sz="4" w:space="0" w:color="000000"/>
            </w:tcBorders>
          </w:tcPr>
          <w:p>
            <w:pPr>
              <w:pStyle w:val="Heading3"/>
              <w:spacing w:lineRule="auto" w:line="240"/>
              <w:ind w:hanging="0"/>
              <w:jc w:val="right"/>
              <w:rPr>
                <w:i w:val="false"/>
                <w:i w:val="false"/>
                <w:iCs w:val="false"/>
                <w:color w:val="0000FF"/>
                <w:u w:val="none"/>
              </w:rPr>
            </w:pPr>
            <w:r>
              <w:rPr>
                <w:i w:val="false"/>
                <w:iCs w:val="false"/>
                <w:color w:val="0000FF"/>
                <w:u w:val="none"/>
              </w:rPr>
              <w:t>40</w:t>
            </w:r>
          </w:p>
        </w:tc>
      </w:tr>
      <w:tr>
        <w:trPr/>
        <w:tc>
          <w:tcPr>
            <w:tcW w:w="8831" w:type="dxa"/>
            <w:tcBorders>
              <w:top w:val="single" w:sz="4" w:space="0" w:color="000000"/>
              <w:bottom w:val="single" w:sz="4" w:space="0" w:color="000000"/>
            </w:tcBorders>
          </w:tcPr>
          <w:p>
            <w:pPr>
              <w:pStyle w:val="Heading3"/>
              <w:spacing w:lineRule="auto" w:line="240"/>
              <w:ind w:hanging="0"/>
              <w:jc w:val="left"/>
              <w:rPr>
                <w:color w:val="000000"/>
              </w:rPr>
            </w:pPr>
            <w:bookmarkStart w:id="7" w:name="_Ref105964756"/>
            <w:r>
              <w:rPr>
                <w:color w:val="000000"/>
              </w:rPr>
              <w:t>5.6 Авторитет</w:t>
            </w:r>
            <w:bookmarkEnd w:id="7"/>
          </w:p>
        </w:tc>
        <w:tc>
          <w:tcPr>
            <w:tcW w:w="524" w:type="dxa"/>
            <w:tcBorders>
              <w:top w:val="single" w:sz="4" w:space="0" w:color="000000"/>
              <w:bottom w:val="single" w:sz="4" w:space="0" w:color="000000"/>
            </w:tcBorders>
          </w:tcPr>
          <w:p>
            <w:pPr>
              <w:pStyle w:val="Heading3"/>
              <w:spacing w:lineRule="auto" w:line="240"/>
              <w:ind w:hanging="0"/>
              <w:jc w:val="right"/>
              <w:rPr>
                <w:i w:val="false"/>
                <w:i w:val="false"/>
                <w:iCs w:val="false"/>
                <w:color w:val="0000FF"/>
                <w:u w:val="none"/>
              </w:rPr>
            </w:pPr>
            <w:r>
              <w:rPr>
                <w:i w:val="false"/>
                <w:iCs w:val="false"/>
                <w:color w:val="0000FF"/>
                <w:u w:val="none"/>
              </w:rPr>
              <w:t>41</w:t>
            </w:r>
          </w:p>
        </w:tc>
      </w:tr>
      <w:tr>
        <w:trPr/>
        <w:tc>
          <w:tcPr>
            <w:tcW w:w="8831" w:type="dxa"/>
            <w:tcBorders>
              <w:top w:val="single" w:sz="4" w:space="0" w:color="000000"/>
              <w:bottom w:val="single" w:sz="4" w:space="0" w:color="000000"/>
            </w:tcBorders>
          </w:tcPr>
          <w:p>
            <w:pPr>
              <w:pStyle w:val="Normal"/>
              <w:rPr>
                <w:rFonts w:ascii="Book Antiqua" w:hAnsi="Book Antiqua" w:cs="Book Antiqua"/>
                <w:i/>
                <w:i/>
                <w:iCs/>
                <w:color w:val="000000"/>
                <w:u w:val="single"/>
              </w:rPr>
            </w:pPr>
            <w:r>
              <w:rPr>
                <w:rFonts w:cs="Book Antiqua" w:ascii="Book Antiqua" w:hAnsi="Book Antiqua"/>
                <w:i/>
                <w:iCs/>
                <w:color w:val="000000"/>
                <w:u w:val="single"/>
              </w:rPr>
              <w:t>5.7 Дефицит. Правило малого.</w:t>
            </w:r>
          </w:p>
        </w:tc>
        <w:tc>
          <w:tcPr>
            <w:tcW w:w="524" w:type="dxa"/>
            <w:tcBorders>
              <w:top w:val="single" w:sz="4" w:space="0" w:color="000000"/>
              <w:bottom w:val="single" w:sz="4" w:space="0" w:color="000000"/>
            </w:tcBorders>
          </w:tcPr>
          <w:p>
            <w:pPr>
              <w:pStyle w:val="Normal"/>
              <w:jc w:val="right"/>
              <w:rPr>
                <w:rFonts w:ascii="Book Antiqua" w:hAnsi="Book Antiqua" w:cs="Book Antiqua"/>
                <w:color w:val="0000FF"/>
              </w:rPr>
            </w:pPr>
            <w:r>
              <w:rPr>
                <w:rFonts w:cs="Book Antiqua" w:ascii="Book Antiqua" w:hAnsi="Book Antiqua"/>
                <w:color w:val="0000FF"/>
              </w:rPr>
              <w:t>43</w:t>
            </w:r>
          </w:p>
        </w:tc>
      </w:tr>
      <w:tr>
        <w:trPr/>
        <w:tc>
          <w:tcPr>
            <w:tcW w:w="8831" w:type="dxa"/>
            <w:tcBorders>
              <w:top w:val="single" w:sz="4" w:space="0" w:color="000000"/>
              <w:bottom w:val="single" w:sz="4" w:space="0" w:color="000000"/>
            </w:tcBorders>
          </w:tcPr>
          <w:p>
            <w:pPr>
              <w:pStyle w:val="Normal"/>
              <w:rPr>
                <w:rFonts w:ascii="Book Antiqua" w:hAnsi="Book Antiqua" w:cs="Book Antiqua"/>
                <w:i/>
                <w:i/>
                <w:iCs/>
                <w:color w:val="000000"/>
                <w:u w:val="single"/>
              </w:rPr>
            </w:pPr>
            <w:r>
              <w:rPr>
                <w:rFonts w:cs="Book Antiqua" w:ascii="Book Antiqua" w:hAnsi="Book Antiqua"/>
                <w:i/>
                <w:iCs/>
                <w:color w:val="000000"/>
                <w:u w:val="single"/>
              </w:rPr>
              <w:t>5.8«Быстрорастворимое» влияние</w:t>
            </w:r>
          </w:p>
        </w:tc>
        <w:tc>
          <w:tcPr>
            <w:tcW w:w="524" w:type="dxa"/>
            <w:tcBorders>
              <w:top w:val="single" w:sz="4" w:space="0" w:color="000000"/>
              <w:bottom w:val="single" w:sz="4" w:space="0" w:color="000000"/>
            </w:tcBorders>
          </w:tcPr>
          <w:p>
            <w:pPr>
              <w:pStyle w:val="Normal"/>
              <w:jc w:val="right"/>
              <w:rPr>
                <w:rFonts w:ascii="Book Antiqua" w:hAnsi="Book Antiqua" w:cs="Book Antiqua"/>
                <w:color w:val="0000FF"/>
              </w:rPr>
            </w:pPr>
            <w:r>
              <w:rPr>
                <w:rFonts w:cs="Book Antiqua" w:ascii="Book Antiqua" w:hAnsi="Book Antiqua"/>
                <w:color w:val="0000FF"/>
              </w:rPr>
              <w:t>45</w:t>
            </w:r>
          </w:p>
        </w:tc>
      </w:tr>
      <w:tr>
        <w:trPr/>
        <w:tc>
          <w:tcPr>
            <w:tcW w:w="8831" w:type="dxa"/>
            <w:tcBorders>
              <w:top w:val="single" w:sz="4" w:space="0" w:color="000000"/>
              <w:bottom w:val="single" w:sz="4" w:space="0" w:color="000000"/>
            </w:tcBorders>
          </w:tcPr>
          <w:p>
            <w:pPr>
              <w:pStyle w:val="Normal"/>
              <w:rPr>
                <w:rFonts w:ascii="Book Antiqua" w:hAnsi="Book Antiqua" w:cs="Book Antiqua"/>
                <w:i/>
                <w:i/>
                <w:iCs/>
                <w:color w:val="000000"/>
                <w:u w:val="single"/>
              </w:rPr>
            </w:pPr>
            <w:r>
              <w:rPr>
                <w:rFonts w:cs="Book Antiqua" w:ascii="Book Antiqua" w:hAnsi="Book Antiqua"/>
                <w:i/>
                <w:iCs/>
                <w:color w:val="000000"/>
                <w:u w:val="single"/>
              </w:rPr>
              <w:t>Список литературы</w:t>
            </w:r>
          </w:p>
        </w:tc>
        <w:tc>
          <w:tcPr>
            <w:tcW w:w="524" w:type="dxa"/>
            <w:tcBorders>
              <w:top w:val="single" w:sz="4" w:space="0" w:color="000000"/>
              <w:bottom w:val="single" w:sz="4" w:space="0" w:color="000000"/>
            </w:tcBorders>
          </w:tcPr>
          <w:p>
            <w:pPr>
              <w:pStyle w:val="Normal"/>
              <w:jc w:val="right"/>
              <w:rPr>
                <w:rFonts w:ascii="Book Antiqua" w:hAnsi="Book Antiqua" w:cs="Book Antiqua"/>
                <w:color w:val="0000FF"/>
              </w:rPr>
            </w:pPr>
            <w:r>
              <w:rPr>
                <w:rFonts w:cs="Book Antiqua" w:ascii="Book Antiqua" w:hAnsi="Book Antiqua"/>
                <w:color w:val="0000FF"/>
              </w:rPr>
              <w:t>46</w:t>
            </w:r>
          </w:p>
        </w:tc>
      </w:tr>
    </w:tbl>
    <w:p>
      <w:pPr>
        <w:pStyle w:val="Normal"/>
        <w:rPr>
          <w:rFonts w:ascii="Book Antiqua" w:hAnsi="Book Antiqua" w:cs="Book Antiqua"/>
        </w:rPr>
      </w:pPr>
      <w:r>
        <w:rPr>
          <w:rFonts w:cs="Book Antiqua" w:ascii="Book Antiqua" w:hAnsi="Book Antiqua"/>
        </w:rPr>
      </w:r>
      <w:r>
        <w:br w:type="page"/>
      </w:r>
    </w:p>
    <w:p>
      <w:pPr>
        <w:pStyle w:val="Heading2"/>
        <w:spacing w:lineRule="auto" w:line="360"/>
        <w:ind w:firstLine="567"/>
        <w:jc w:val="center"/>
        <w:rPr>
          <w:rFonts w:ascii="Book Antiqua" w:hAnsi="Book Antiqua" w:cs="Book Antiqua"/>
          <w:sz w:val="24"/>
        </w:rPr>
      </w:pPr>
      <w:r>
        <w:rPr>
          <w:rFonts w:cs="Book Antiqua" w:ascii="Book Antiqua" w:hAnsi="Book Antiqua"/>
          <w:sz w:val="24"/>
        </w:rPr>
        <w:t>ГЛАВА1. ВВЕДЕНИЕ</w:t>
      </w:r>
    </w:p>
    <w:p>
      <w:pPr>
        <w:pStyle w:val="Heading2"/>
        <w:spacing w:lineRule="auto" w:line="360"/>
        <w:ind w:firstLine="567"/>
        <w:jc w:val="center"/>
        <w:rPr/>
      </w:pPr>
      <w:r>
        <w:rPr>
          <w:rFonts w:cs="Book Antiqua" w:ascii="Book Antiqua" w:hAnsi="Book Antiqua"/>
          <w:i/>
          <w:iCs/>
          <w:sz w:val="24"/>
          <w:u w:val="single"/>
        </w:rPr>
        <w:t xml:space="preserve">1.1 </w:t>
      </w:r>
      <w:r>
        <w:rPr>
          <w:rFonts w:cs="Book Antiqua" w:ascii="Book Antiqua" w:hAnsi="Book Antiqua"/>
          <w:i/>
          <w:iCs/>
          <w:color w:val="000000"/>
          <w:sz w:val="24"/>
          <w:u w:val="single"/>
        </w:rPr>
        <w:t>Психологические особенности общения</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Когда говорят об общении, то обычно имеют в виду взаимодействие между людьми, осуществляемое с помощью средств речевого и неречевого воздействия. Это взаимодействие преследует цели достижения и изменения в познавательной, мотивационно-эмоциональной и поведенческой сферах участвующих в общении лиц. Под общением же, как известно понимается психологический феномен, суть которого является возникновение у человека психического образования, аккумулирующего в себе результаты познания конкретного объекта действительности (в общении это другой человек или общность людей), нтеграция всех состоявшихся эмоциональных откликов на этот объект, а также поведенческих ответов на него (В.Н. Мясищев).</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Когда человек вступает в общение с другим, то оба они фиксируют особенности внешнего облика друг друга, "прочитывают" переживаемые состояния, воспринимают и истолковывают тем или иным образом поведение, так или иначе расшифровывают цели и мотивы этого поведения. Внешний облик, состояние, поведение и приписываемые человеку цели и мотивы всегда вызывают у общающейся с ним личности какие-то отношения, причем оно может дифференцироваться по своему характеру и силе в зависимости от того, какая сторона в другом человеке его вызвала. Например, внешний облик другого человека может пробудить у общающейся с ним личности чувство восхищения, тревогу или недоумение, а приписываемые цели и мотивы могут вызвать протест.</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По своему знаку, как видно из приведенного примера, отношения могут заметно отличаться друг от друга, но они могут и совпадать, выступая как одно общее проявляемое к личности положительное, отрицательное, безразличное или противоречивое отношение. В одних случаях названные отношения оказываются одинаковыми по своей силе, в других - по этому показателю они очень несхожи. Бывают психологические ситуации, когда одна сторона отношения более или менее значительно доминирует над остальными. Например, кому-то могут нравиться наружность другого человека, манера держаться на людях, неистребимый оптимизм, но одновременно вызывать крайнее возмущение политические взгляды человека, с которым эта личность общается.</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В отдельных случаях этот доминирующий аспект может достигать такой высокой степени интенсивности, что нейтрализует или тормозит все другие стороны отношений, которые обычно актуализировались при общении с определенным человеком.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Одна из причин таких отношений заключается в следующем: у каждого человека есть система ценностей; одни из них для него всегда более субъективно значимы, другие менее. Кроме того, эти ценности сопрягаются самым тесным образом с имеющимися у него материальными и духовными потребностями, которые обычно актуализируются друг от друга по степени своей выраженности. Таким образом, если облик, слова, дела другого человека соответствуют ценностям личности, отвечают ее потребностям, к этому человеку формируется общее положительное отношение. Но, может быть, и по-другому: одна из этих ценностей и стоящая за ней потребность имеют для личности наиглавнейшее значение. И если другой человек совершает поступок, отвечающий поддержанию этой ценности, к нему устанавливается положительное отношение, которое иррадирует на все стороны его внешнего и внутреннего облика, нивелируя отрицательное отношение к каким-то характеристикам, если оно прежде было. Точно так же, если другой человек позволяет себе действие, идущее вразрез с главной ценностью личности и противоречащее ее основной потребности, он вызовет резко отрицательное к себе отношение, которое он нейтрализует (в лучшем случае) прежние положительные реакции на проявление других сторон характера этого человека. Особой проблемой при изучении взаимозависимостей общения и отношения является установление соответствия характера и способов выражения отношения.</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Обсуждая проблему взаимосвязи общения и отношения, а также зависимости между содержанием отношения и формой его выражения, следует подчеркнуть, что выбор человеком наиболее психологически целесообразной формы выражения своего отношения в общении происходит без напряжения и бросающейся в глаза нарочитости (если у него сформировались психические свойства личности, которые обязательны для успешного межличностного общения). Это, прежде всего, способность к идентификации и децентрации, эмпатии и саморефлексии.</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Формируясь как личности в конкретной социальной среде, люди усваивают и характерный для этой среды язык выражения отношений. Не говоря сейчас об особенностях выражения отношений, отмечаемых у представителей различных этнических общностей, важно иметь в виду, что даже в границах одной этнической общности, но в ее разных социальных группах названный язык может иметь свою весьма определенную специфику (А.А. Бодалев).</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Межэтнические отношения - это не только отношения между народами и группами - соперничество или сотрудничество, но и отношения к группам, народам, которые проявляются в представлениях о них - от позитивных образов до предрассудков.</w:t>
      </w:r>
    </w:p>
    <w:p>
      <w:pPr>
        <w:pStyle w:val="Normal"/>
        <w:autoSpaceDE w:val="false"/>
        <w:spacing w:lineRule="auto" w:line="360"/>
        <w:ind w:firstLine="567"/>
        <w:jc w:val="both"/>
        <w:rPr/>
      </w:pPr>
      <w:r>
        <w:rPr>
          <w:rFonts w:cs="Courier New" w:ascii="Book Antiqua" w:hAnsi="Book Antiqua"/>
          <w:color w:val="000000"/>
          <w:szCs w:val="20"/>
        </w:rPr>
        <w:t xml:space="preserve">Межгрупповое восприятие - взаимное восприятие групп, а не только ее членов, обладает специфическими характеристиками, отличающими его от восприятия межличностного. Среди них выделяют структурные характеристики:  , т.е. высокую степень совпадения представлений членов какой-либо группы о ней   самой или чужой группе;   , т.е. высокую степень переноса представлений о группе на отдельных ее членов;   динамическую характеристику высокой устойчивости межгрупповых представлений по   сравнению с процессами межличностного восприятия;   характеристику интенсивной когнитивно-эмоциональной оценки чужих групп.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Согласованными, унифицированными, устойчивыми и эмоционально окрашенными представлениями о группах, народах являются этнические стереотипы. Стереотип - это мнение о личностных качествах группы людей. Эти мнения о другой группе могут быть точными или неточными, чрезмерно обобщенными, но содержащими зерно истины. Чтобы упростить картину мира, мы постоянно обобщаем: британцы скрытные; американцы нацелены на достижение успеха; евреи - изворотливые; сербы и чеченцы - жестокие и т.п. Согласованность стереотипов проявляется в том, что они присущи достаточно большому числу людей в пределах социальной общности и имеют высокую степень единства этих представлений среди членов этнической группы.</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Восприятие своей этнической группы по сравнению с другими сопровождается сознательным и бессознательным предпочтением своей группы - проявляется феномен этноцентризма. Этноцентризм выполняет полезную функцию поддержания позитивной идентичности и сохранения целостности своей этнической группы, но может препятствовать межгрупповому взаимодействию и пониманию людьми разных народов (В.С Кукушин, Л.Д. Столяренко).</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Таким образом, содержание этнопсихологических феноменов определяется проявлением национально-психологических особенностей, обуславливающих специфику функционирования психических процессов и состояний, общения, взаимодействия и взаимоотношений представителей конкретных этнических общностей.</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r>
      <w:r>
        <w:br w:type="page"/>
      </w:r>
    </w:p>
    <w:p>
      <w:pPr>
        <w:pStyle w:val="Heading5"/>
        <w:spacing w:lineRule="auto" w:line="360"/>
        <w:ind w:firstLine="567"/>
        <w:jc w:val="center"/>
        <w:rPr>
          <w:color w:val="000000"/>
        </w:rPr>
      </w:pPr>
      <w:r>
        <w:rPr>
          <w:color w:val="000000"/>
        </w:rPr>
        <w:t>ГЛАВА2. ПСИХОЛОГИЯ ВЛАСТИ</w:t>
      </w:r>
    </w:p>
    <w:p>
      <w:pPr>
        <w:pStyle w:val="Normal"/>
        <w:spacing w:lineRule="auto" w:line="360"/>
        <w:ind w:firstLine="567"/>
        <w:jc w:val="center"/>
        <w:rPr>
          <w:rFonts w:ascii="Book Antiqua" w:hAnsi="Book Antiqua" w:cs="Book Antiqua"/>
          <w:i/>
          <w:i/>
          <w:iCs/>
          <w:color w:val="000000"/>
          <w:u w:val="single"/>
          <w:lang w:val="en-US"/>
        </w:rPr>
      </w:pPr>
      <w:r>
        <w:rPr>
          <w:rFonts w:cs="Book Antiqua" w:ascii="Book Antiqua" w:hAnsi="Book Antiqua"/>
          <w:i/>
          <w:iCs/>
          <w:color w:val="000000"/>
          <w:u w:val="single"/>
          <w:lang w:val="en-US"/>
        </w:rPr>
      </w:r>
    </w:p>
    <w:p>
      <w:pPr>
        <w:pStyle w:val="Normal"/>
        <w:spacing w:lineRule="auto" w:line="360"/>
        <w:ind w:firstLine="567"/>
        <w:jc w:val="center"/>
        <w:rPr>
          <w:rFonts w:ascii="Book Antiqua" w:hAnsi="Book Antiqua" w:cs="Book Antiqua"/>
          <w:i/>
          <w:i/>
          <w:iCs/>
          <w:color w:val="000000"/>
          <w:u w:val="single"/>
        </w:rPr>
      </w:pPr>
      <w:r>
        <w:rPr>
          <w:rFonts w:cs="Book Antiqua" w:ascii="Book Antiqua" w:hAnsi="Book Antiqua"/>
          <w:i/>
          <w:iCs/>
          <w:color w:val="000000"/>
          <w:u w:val="single"/>
        </w:rPr>
        <w:t>2.1 Власть – что это?</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Человек изпокон веков стремился к власти. На земле практически нет людей, которые не хотели бы кем-нибудь или чем-нибудь управлять даже в малой степени. Ребенок, оказывая давление на жалость и любовь взрослых, получает то, что ему очень хочется: машинку, куклу, мороженое и т.д. Давайте рассмотрим понятие власти.</w:t>
      </w:r>
    </w:p>
    <w:p>
      <w:pPr>
        <w:pStyle w:val="Normal"/>
        <w:spacing w:lineRule="auto" w:line="360"/>
        <w:ind w:firstLine="567"/>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Та или иная власть необходима в любом обществе, и общества без власти так же неизвестны этнографам, как и общества без семьи или без собственности. </w:t>
      </w:r>
    </w:p>
    <w:p>
      <w:pPr>
        <w:pStyle w:val="Normal"/>
        <w:spacing w:lineRule="auto" w:line="360"/>
        <w:ind w:firstLine="567"/>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Властью называется возможность заставить или убедить других людей действовать определенным образом или по определенным правилам. Властью обладают Президент или монарх по отношению к гражданам страны, сержант по отношению к солдату, родители по отношению к ребенку, воспитательница детского сада по отношению к воспитанникам, влюбленные по отношению друг к другу. </w:t>
      </w:r>
    </w:p>
    <w:p>
      <w:pPr>
        <w:pStyle w:val="Normal"/>
        <w:spacing w:lineRule="auto" w:line="360"/>
        <w:ind w:firstLine="567"/>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Чаще всего власть осуществляется в рамках определенных институтов - армии, семьи, государства - но может существовать и в рамках неформализованных сообществ. Почти каждый человек обладает властью по отношению к какому-то числу других людей и, одновременно, для каждого из нас существует масса людей, которые могут заставить или убедить нас совершать те или иные поступки, т.е. обладают властью по отношению к нам. При этом, власть, допустим, президента или премьер-министра для рядового человека предстает весьма опосредованной и может вообще не замечаться, в то время, как власть непосредственного начальника на работе или диктатура хулигана-второгодника в школьном классе безусловно осознаются и являются фактором, определяющим повседневную жизнь человека. Однако ничья власть не является абсолютной, она всегда ограничена либо законами и традициями, либо объективными параметрами ситуации. Тиран может отправить на казнь любого из своих подданных, но не может, например, запретить религиозные обряды. Или он способен творить любой произвол в своей столице, но человек, отъехавший от нее на два дня пути, может оказаться уже вне его досягаемости просто в силу отсутствия эффективных коммуникаций. </w:t>
      </w:r>
    </w:p>
    <w:p>
      <w:pPr>
        <w:pStyle w:val="Normal"/>
        <w:spacing w:lineRule="auto" w:line="360"/>
        <w:ind w:firstLine="567"/>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Конечно, власть, исходящая сверху, распространяетется на большее число людей, чем власть тех, кто находится внизу, но сами взаимоотношения между носителем власти и тем, кто ему подчиняется, не зависят непосредственно от места двух этих субъектов на социальной лестнице. Таким образом, было бы неверным считать, что власть сосредоточена на высших этажах общества или государства. Она распределена по всем уровням социальной иерархии. Одни и те же психологические закономерности могут быть обнаружены и в большой политике, и во взаимоотношениях рядовых граждан. При этом где-то обнаруживаются "сгущения" власти - в каких-то структурах кто-то обладает очень большой властью по отношению к другим людям, а где-то - своеобразные "разрежения" - власть, как будто бы вовсе не существует, никто не подчиняется никому, по крайней мере, носители власти и применяемые ими методы управления не видны ни стороннему наблюдателю, ни, иногда, даже и самим участникам взаимодействия. Примерами первого вида ситуации могут быть двор тирана или подростковая банда, примером ситуации второго типа - сообщество хиппи. </w:t>
      </w:r>
    </w:p>
    <w:p>
      <w:pPr>
        <w:pStyle w:val="Normal"/>
        <w:spacing w:lineRule="auto" w:line="360"/>
        <w:ind w:firstLine="567"/>
        <w:jc w:val="center"/>
        <w:rPr>
          <w:rFonts w:ascii="Book Antiqua" w:hAnsi="Book Antiqua" w:cs="Book Antiqua"/>
          <w:i/>
          <w:i/>
          <w:iCs/>
          <w:color w:val="000000"/>
          <w:u w:val="single"/>
          <w:lang w:val="en-US"/>
        </w:rPr>
      </w:pPr>
      <w:r>
        <w:rPr>
          <w:rFonts w:cs="Book Antiqua" w:ascii="Book Antiqua" w:hAnsi="Book Antiqua"/>
          <w:i/>
          <w:iCs/>
          <w:color w:val="000000"/>
          <w:u w:val="single"/>
          <w:lang w:val="en-US"/>
        </w:rPr>
      </w:r>
    </w:p>
    <w:p>
      <w:pPr>
        <w:pStyle w:val="Normal"/>
        <w:spacing w:lineRule="auto" w:line="360"/>
        <w:ind w:firstLine="567"/>
        <w:jc w:val="center"/>
        <w:rPr>
          <w:rFonts w:ascii="Book Antiqua" w:hAnsi="Book Antiqua" w:cs="Book Antiqua"/>
          <w:i/>
          <w:i/>
          <w:iCs/>
          <w:color w:val="000000"/>
          <w:u w:val="single"/>
        </w:rPr>
      </w:pPr>
      <w:r>
        <w:rPr>
          <w:rFonts w:cs="Book Antiqua" w:ascii="Book Antiqua" w:hAnsi="Book Antiqua"/>
          <w:i/>
          <w:iCs/>
          <w:color w:val="000000"/>
          <w:u w:val="single"/>
        </w:rPr>
        <w:t>2.2 Проблема власти</w:t>
      </w:r>
    </w:p>
    <w:p>
      <w:pPr>
        <w:pStyle w:val="Normal"/>
        <w:spacing w:lineRule="auto" w:line="360"/>
        <w:ind w:firstLine="567"/>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Феномен власти, как и любое явление реальной жизни, не является предметом монопольного анализа какой-либо одной науки. Проблема власти рассматривается в политологии, в юриспруденции, в истории и, конечно, в психологии. Предметом психологического анализа являются не властные отношения, как таковые, а скорее, их субъективные аспекты - восприятие институтов власти, установки по отношению к властным фигурам, адекватность осознания степени зависимости от носителей власти и т.д. Но, пожалуй, самый интересный вопрос - это проблема психологических механизмов власти: почему люди готовы принимать одну власть, подчиняться одним людям или правилам, но решительно, иногда - жертвуя жизнью, отвергают другую? Что дает одним людям власть над другими?</w:t>
      </w:r>
    </w:p>
    <w:p>
      <w:pPr>
        <w:pStyle w:val="Normal"/>
        <w:spacing w:lineRule="auto" w:line="360"/>
        <w:ind w:firstLine="567"/>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В концепции Г. Лассуэлла "власть" - это некая ценность. Человек испытывает потребность в обладании ею или переживании опыта санкций или влияния по отношению к другим людям. А. Джордж определяет "потребность во власти" как желание достичь власти, этой высшей ценности.  Зачастую власть над человеком осуществляется с помощью скрытых или явных манипуляций. </w:t>
      </w:r>
      <w:r>
        <w:br w:type="page"/>
      </w:r>
    </w:p>
    <w:p>
      <w:pPr>
        <w:pStyle w:val="21"/>
        <w:rPr/>
      </w:pPr>
      <w:r>
        <w:rPr/>
        <w:t>Глава 3 Приемы и техника психологических манипуляций в межличностном взаимодействии</w:t>
      </w:r>
    </w:p>
    <w:p>
      <w:pPr>
        <w:pStyle w:val="Normal"/>
        <w:autoSpaceDE w:val="false"/>
        <w:spacing w:lineRule="auto" w:line="360"/>
        <w:ind w:firstLine="567"/>
        <w:jc w:val="both"/>
        <w:rPr>
          <w:rFonts w:ascii="Book Antiqua" w:hAnsi="Book Antiqua" w:cs="Courier New"/>
          <w:i/>
          <w:i/>
          <w:iCs/>
          <w:color w:val="000000"/>
          <w:szCs w:val="20"/>
          <w:u w:val="single"/>
          <w:lang w:val="en-US"/>
        </w:rPr>
      </w:pPr>
      <w:r>
        <w:rPr>
          <w:rFonts w:cs="Courier New" w:ascii="Book Antiqua" w:hAnsi="Book Antiqua"/>
          <w:i/>
          <w:iCs/>
          <w:color w:val="000000"/>
          <w:szCs w:val="20"/>
          <w:u w:val="single"/>
          <w:lang w:val="en-US"/>
        </w:rPr>
      </w:r>
    </w:p>
    <w:p>
      <w:pPr>
        <w:pStyle w:val="Normal"/>
        <w:autoSpaceDE w:val="false"/>
        <w:spacing w:lineRule="auto" w:line="360"/>
        <w:ind w:firstLine="567"/>
        <w:jc w:val="both"/>
        <w:rPr>
          <w:rFonts w:ascii="Book Antiqua" w:hAnsi="Book Antiqua" w:cs="Courier New"/>
          <w:i/>
          <w:i/>
          <w:iCs/>
          <w:color w:val="000000"/>
          <w:szCs w:val="20"/>
          <w:u w:val="single"/>
        </w:rPr>
      </w:pPr>
      <w:r>
        <w:rPr>
          <w:rFonts w:cs="Courier New" w:ascii="Book Antiqua" w:hAnsi="Book Antiqua"/>
          <w:i/>
          <w:iCs/>
          <w:color w:val="000000"/>
          <w:szCs w:val="20"/>
          <w:u w:val="single"/>
        </w:rPr>
        <w:t xml:space="preserve">3.1. Позиции рассмотрения и особенности анализа межличностных манипуляций. </w:t>
      </w:r>
    </w:p>
    <w:p>
      <w:pPr>
        <w:pStyle w:val="Normal"/>
        <w:autoSpaceDE w:val="false"/>
        <w:spacing w:lineRule="auto" w:line="360"/>
        <w:ind w:firstLine="567"/>
        <w:jc w:val="both"/>
        <w:rPr>
          <w:rFonts w:ascii="Book Antiqua" w:hAnsi="Book Antiqua" w:cs="Courier New"/>
          <w:i/>
          <w:i/>
          <w:iCs/>
          <w:color w:val="000000"/>
          <w:szCs w:val="20"/>
          <w:u w:val="single"/>
        </w:rPr>
      </w:pPr>
      <w:r>
        <w:rPr>
          <w:rFonts w:cs="Courier New" w:ascii="Book Antiqua" w:hAnsi="Book Antiqua"/>
          <w:i/>
          <w:iCs/>
          <w:color w:val="000000"/>
          <w:szCs w:val="20"/>
          <w:u w:val="single"/>
        </w:rPr>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Процесс межличностных манипуляций можно рассматривать с различных позиций, каждая из которых характеризуется своими особенностями и ограничениями. Несмотря на значительное многообразие точек рассмотрения данного процесса представляется возможным свести их к пяти основным позициям.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1) Позиция моральной оценки манипуляции или оценочная позиция. В этой позиции можно выделить три основных подхода к оценке межличностных манипуляций в зависимости от ситуации взаимодействия и последствий для их участников.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Во-первых, оценка манипуляции как негативного социально-психологического явления межличностного взаимодействия, оказывающего разрушающее воздействие на личность, ее психологическую структуру.</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Во-вторых, оценка манипуляции как позитивного социально-психологического феномена социального взаимодействия, позволяющего заменить явное принуждение человека на скрытое психологическое воздействие. Т.е., перейти от грубых форм насилия и открытого принуждения к скрытым формам психологического воздействия и способам тайного управления личностью. Причем здесь выделяются точки зрения двух видов: а) абсолютная положительная оценка этого феномена во всех ситуациях; б) положительная оценка только в ситуациях достижения позитивных целей. Это соответственно приводит к необходимости оценки целей взаимодействия и выделения для этого системы критериев. Таким образом, моральная оценка способов трансформируется в оценку целей.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В-третьих, положительная оценка как допустимого средства защиты, используемого в следующих двух типах ситуаций: а) в ответ на явное принуждение и использование силы; б) в ответ на использование межличностных манипуляций как контрманипулятивное воздействие, контрманипуляция.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По сути дела в выделенных подходах к оценке межличностных манипуляций отражается позиция нападения или манипулятора (манипуляция необходимое и эффективное средство управления другими), позиция жертвы (манипуляция недопустимое средство взаимодействия между людьми), позиция активной защиты адресата манипулятивного воздействия (использование принципа адекватности, суть которой в метафорической форме можно выразить следующим образом - "пришедший с мечом от меча и погибнет").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Кроме оценочной позиции можно выделить еще несколько позиций рассмотрения процесса манипуляции. Рассмотрим кратко их плюсы и минусы с точки зрения возможного анализа процесса межличностной манипуляции.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2) Позиция манипулятора. В данной позиции для рассмотрения открыты цели, используемые приемы манипулятивного воздействия, предполагаемый эффект, но закрыт внутренний мир адресата. Манипулятор видит лишь внешние проявления результатов собственного манипулятивного воздействия, но далеко не в полной мере.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3) Позиция адресата манипулятивного воздействия. В данной позиции открыты внутренние переживания эффекта манипуляций и частично, в меру осознания ее последствия. Кроме этого открыты внешние признаки манипулятивного воздействия, но закрыты цели, механизмы действия используемых манипулятором приемов и способов.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4) Позиция свидетеля (стороннего наблюдателя). С данной позиции открыты внешние признаки процесса межличностной манипуляции, но закрыты внутренний мир адресата и манипулятора, цели и способы манипуляции.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5) Позиция исследователя-аналитика. С данной позиции возможно собрать отдельные элементы, на основе наблюдений и данных, присущих рассмотрению с указанных выше позиций, воссоздать общую схему процесса межличностных манипуляций, в том числе выделить используемые способы и типичные формы межличностных манипуляций.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Анализ и описание процесса межличностных манипуляций в наибольшей степени необходимы для решения следующих двух задач: а) организации процесса манипулятивного воздействия; б) организации защиты человека от психологических манипуляций.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Таким образом, в результатах рассмотрении процесса межличностной манипуляции с позиций исследователя-аналитика заинтересованы и манипулятор и адресат. Но в первую очередь именно адресат, так как знание структуры и особенностей этого процесса позволяет ему перейти от позиции "жертвы" манипулятивного воздействия в позицию активной защиты и тем самым обрести свободу от паутины межличностных манипуляций, которой проникнуты отношения людей в современном обществе.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r>
    </w:p>
    <w:p>
      <w:pPr>
        <w:pStyle w:val="Normal"/>
        <w:autoSpaceDE w:val="false"/>
        <w:spacing w:lineRule="auto" w:line="360"/>
        <w:ind w:firstLine="567"/>
        <w:jc w:val="both"/>
        <w:rPr>
          <w:rFonts w:ascii="Book Antiqua" w:hAnsi="Book Antiqua" w:cs="Courier New"/>
          <w:i/>
          <w:i/>
          <w:iCs/>
          <w:color w:val="000000"/>
          <w:szCs w:val="20"/>
          <w:u w:val="single"/>
        </w:rPr>
      </w:pPr>
      <w:r>
        <w:rPr>
          <w:rFonts w:cs="Courier New" w:ascii="Book Antiqua" w:hAnsi="Book Antiqua"/>
          <w:i/>
          <w:iCs/>
          <w:color w:val="000000"/>
          <w:szCs w:val="20"/>
          <w:u w:val="single"/>
        </w:rPr>
        <w:t>3.2. Обсуждение как основной компонент межличностного взаимодействия.</w:t>
      </w:r>
    </w:p>
    <w:p>
      <w:pPr>
        <w:pStyle w:val="Normal"/>
        <w:autoSpaceDE w:val="false"/>
        <w:spacing w:lineRule="auto" w:line="360"/>
        <w:ind w:firstLine="567"/>
        <w:jc w:val="both"/>
        <w:rPr>
          <w:rFonts w:ascii="Book Antiqua" w:hAnsi="Book Antiqua" w:cs="Courier New"/>
          <w:i/>
          <w:i/>
          <w:iCs/>
          <w:color w:val="000000"/>
          <w:szCs w:val="20"/>
          <w:u w:val="single"/>
          <w:lang w:val="en-US"/>
        </w:rPr>
      </w:pPr>
      <w:r>
        <w:rPr>
          <w:rFonts w:cs="Courier New" w:ascii="Book Antiqua" w:hAnsi="Book Antiqua"/>
          <w:i/>
          <w:iCs/>
          <w:color w:val="000000"/>
          <w:szCs w:val="20"/>
          <w:u w:val="single"/>
          <w:lang w:val="en-US"/>
        </w:rPr>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Люди, общаясь между собой и вступая в контакт друг с другом, исходят из различных причин и побуждений. Все многообразие причин, побуждающих людей контактировать, можно разделить на две основные группы. Первая связана с необходимостью организации деятельности и социального поведения в обществе в целом. Вторая определяется потребностями в общении, эмоциональном контакте, привязанности, любви. Если первая в основном связана с рационально-деловой основой поведения, то вторая - с эмоционально-экспрессивной стороной жизни личности.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В зависимости от преобладания одной из групп побуждений можно выделить и соответствующие ситуации межличностного взаимодействия. Процесс общения и технология использования способов скрытого психологического принуждения в этих группах ситуаций также отличаются определенной специфичностью. В ситуациях первого типа люди, вступая в контакт по самым различным поводам, пытаются что-то узнать и получить необходимую информацию, обсудить какие-то вопросы или согласовать какие-то действия, договориться о чем-либо. Для обозначения всего многообразия таких ситуаций межличностного взаимодействия все чаще используется понятие переговоров. </w:t>
      </w:r>
    </w:p>
    <w:p>
      <w:pPr>
        <w:pStyle w:val="Normal"/>
        <w:autoSpaceDE w:val="false"/>
        <w:spacing w:lineRule="auto" w:line="360"/>
        <w:ind w:firstLine="567"/>
        <w:jc w:val="both"/>
        <w:rPr>
          <w:rFonts w:cs="Courier New"/>
        </w:rPr>
      </w:pPr>
      <w:r>
        <w:rPr>
          <w:rFonts w:eastAsia="Book Antiqua" w:cs="Book Antiqua" w:ascii="Book Antiqua" w:hAnsi="Book Antiqua"/>
          <w:color w:val="000000"/>
          <w:szCs w:val="20"/>
        </w:rPr>
        <w:t xml:space="preserve"> </w:t>
      </w:r>
    </w:p>
    <w:p>
      <w:pPr>
        <w:pStyle w:val="Normal"/>
        <w:autoSpaceDE w:val="false"/>
        <w:spacing w:lineRule="auto" w:line="360"/>
        <w:ind w:firstLine="567"/>
        <w:jc w:val="both"/>
        <w:rPr>
          <w:rFonts w:ascii="Book Antiqua" w:hAnsi="Book Antiqua" w:cs="Courier New"/>
          <w:i/>
          <w:i/>
          <w:iCs/>
          <w:color w:val="000000"/>
          <w:szCs w:val="20"/>
          <w:u w:val="single"/>
        </w:rPr>
      </w:pPr>
      <w:r>
        <w:rPr>
          <w:rFonts w:cs="Courier New" w:ascii="Book Antiqua" w:hAnsi="Book Antiqua"/>
          <w:i/>
          <w:iCs/>
          <w:color w:val="000000"/>
          <w:szCs w:val="20"/>
          <w:u w:val="single"/>
        </w:rPr>
        <w:t xml:space="preserve">3.3. Манипулятивные приемы, используемые в ходе обсуждений и дискуссий. </w:t>
      </w:r>
    </w:p>
    <w:p>
      <w:pPr>
        <w:pStyle w:val="Normal"/>
        <w:autoSpaceDE w:val="false"/>
        <w:spacing w:lineRule="auto" w:line="360"/>
        <w:ind w:firstLine="567"/>
        <w:jc w:val="both"/>
        <w:rPr>
          <w:rFonts w:ascii="Book Antiqua" w:hAnsi="Book Antiqua" w:cs="Courier New"/>
          <w:i/>
          <w:i/>
          <w:iCs/>
          <w:color w:val="000000"/>
          <w:szCs w:val="20"/>
          <w:u w:val="single"/>
        </w:rPr>
      </w:pPr>
      <w:r>
        <w:rPr>
          <w:rFonts w:cs="Courier New" w:ascii="Book Antiqua" w:hAnsi="Book Antiqua"/>
          <w:i/>
          <w:iCs/>
          <w:color w:val="000000"/>
          <w:szCs w:val="20"/>
          <w:u w:val="single"/>
        </w:rPr>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Рассмотрение приемов психологических манипуляций, используемых в ходе деловых обсуждений, дискуссий, совещаний, других официальных и неофициальных формах межличностного взаимодействия, позволяет проиллюстрировать каким образом люди с выраженными манипулятивными качествами формируют аргументационные модели, позволяющие приобретать преимущество. Подобный анализ показывает какие психические образования личности выступают в качестве мишеней манипулятивного воздействия, помогает в определенной степени раскрывать структурные элементы самого процесса манипулирования и механизмы межличностных психологических манипуляций.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Анализ работ в этой области и наши собственные исследования позволяют выделить три основные группы манипулятивных приемов, которые еще обозначаются как уловки, используемые в дискуссионных обсуждениях (А.Шопенгауэр, С.Поварнин). Исходя из содержания и направленности манипулятивного воздействия, данные уловки можно разделить на организационно-процедурные, логико-психологические и личностные.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Уловки организационно-процедурного характера. Это приемы, связанные с созданием определенных условий, предварительной организацией и специфическим осуществлением процедуры межличностного взаимодействия. Использование подобных уловок затрудняют процесс обсуждения для объектов манипулятивного воздействия и, соответственно, облегчает (способствует достижению намеченных целей) субъекту организующему манипуляцию.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Дозирование исходной информационной базы. Материалы, необходимые для обсуждения, не предоставляются участникам вовремя, или даются выборочно. Некоторым участникам обсуждений, "как бы случайно", раздают неполный комплект материалов, а по ходу выясняется, что кто-то, к сожалению, оказался не в курсе всей имеющейся информации. "Теряются" рабочие документы, письма, обращения, записки и все остальное, что может повлиять на процесс и результаты обсуждения в невыгодную сторону. Таким образом, осуществляется неполное информирование некоторых участников, что затрудняет для них обсуждение, а для других создает дополнительные возможности использования психологических манипуляций. Обратный вариант - "избыточное информирование", заключающееся в том, что готовится очень много проектов, предложений, решений и т.п., сопоставление которых в процессе обсуждения оказывается практически невозможным. Подобное происходит и в тех случаях, когда для обсуждения предлагается большой объем материалов в крайне сжатые сроки, в связи с чем их качественный анализ затруднен.</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Формирование (мнений) установок путем целенаправленного подбора выступающих. Слово предоставляется сначала тем, чье мнение известно и импонирует организатору манипулятивного воздействия или участникам заблаговременно подготовленным соответствующим образом к выступлению. Таким способом на первом этапе осуществляется формирование желаемой установки у участников обсуждения. Это в первую очередь связано с тем, что изменение созданной первичной установки требует больших усилий, чем ее формирование. В этих же целях обсуждение может приостанавливаться на выступающем, позиция которого более желаема и соответствует взглядам (задачам) организатора манипулятивного воздействия. В этом приеме используется известная психологическая закономерность, так называемый, "эффект края", который связан с высокой действенностью и запоминанием последнего и первого выступления.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Двойной стандарт в нормах оценивания поведения участников дискуссий. Одних выступающих жестко ограничивают в соблюдении регламента и правил взаимоотношений во время обсуждения, другим, позволяют отходить от них и нарушать установленные правила. То же самое происходит в отношении характера допускаемых высказываний - одним "прощают" резкости в адрес оппонентов, другим делают замечания и т.д. Возможен вариант, когда регламент специально не устанавливается, чтобы можно было по ходу выбирать более удобную линию поведения. При этом осуществляться либо сглаживание позиций оппонентов и "подтягивание" их к желаемой точке зрения, либо, наоборот, производится усиление различий в их позициях вплоть до несовместимых и взаимоисключающих точек зрения, а также доведение обсуждения до абсурда.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Маневрирование" повесткой обсуждения. Для того, чтобы легче прошел "нужный" вопрос сначала "выпускается пар" на малозначительных и несущественных вопросах, а затем, когда все устали или находятся под впечатлением предыдущей перепалки, выносится вопрос, который хотят обсудить без усиленной критики. Может быть изменена последовательность обсуждения, когда на первое место выносятся вопросы и предложения не по мере поступления, а сначала предлагаются для обсуждения более приемлемые положения, чтобы "колеблющиеся" могли быстрее принять продвигаемую точку зрения, желаемое решение.</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Управление процессом обсуждения. В публичных дискуссиях слово поочередно предоставляется наиболее агрессивно настроенным представителям оппозиционных группировок, допускающих взаимные оскорбления, которые либо не пресекаются, либо пресекаются только для видимости. В результате атмосфера обсуждения накаляется до критической. Таким образом, может быть прекращено обсуждение актуальной темы или даже дискредитирован сам вопрос обсуждения. Другой, более "цивилизованный" способ прерывания процесса обсуждения, заключается в том, что в ключевые моменты обсуждения, когда может быть выработано нежелательное решение, объявляется перерыв или участники побуждаются к переходу рассмотрения иной (смежной) темы, то есть другого вопроса. Этот прием нередко используется в ходе коммерческих переговоров, когда по заранее обговоренному сигналу руководителя секретарь вносит кофе, организуется "важный" звонок и т.д.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Ограничения в технике (процедуре) проведения обсуждения. При использовании этого приема игнорируются предложения, касающиеся процедуры обсуждения; обходятся нежелательные факты, вопросы, доводы; не предоставляется слово участникам, которые могут своими высказываниями привести к нежелательным изменениям хода обсуждения. Принятые решения фиксируются жестко, не допускается возвращение к ним даже при поступлении новых данных, заслуживающих внимания и важных для выработки окончательных решений, выводов.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Реферирование - краткое переформулирование вопросов, предложений, доводов, в процессе которого происходит смещение акцентов в желаемую сторону. Одновременно с этим может осуществляться произвольное резюмирование, при котором в процессе подведения итогов происходит изменение акцентов в выводах, изложении позиций оппонентов, их взглядов, результатов обсуждения в желаемую сторону.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А. Пиз, анализируя показатели власти, пишет, что в межличностном общении (прежде всего деловом) можно повысить свой статус с помощью определенной расстановки мебели и прибегая к ряду других приемов. Например, располагать посетителя на более низком кресле, иметь в кабинете на стенках множество дипломов хозяина, в ходе обсуждений и переговоров демонстративно пользоваться атрибутами власти и авторитета.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Личностные или психологические уловки. В эту группу включаются обычно приемы, основанные на раздражении оппонента, использовании чувства стыда, невнимательности, унижении личных качеств, лести, игре на самолюбии и других ндивидуально-психологических особенностях человека (некоторые авторы называет подобные приемы уловками социально-психологического характера).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Раздражение оппонента, выведение его из равновесия насмешками, несправедливыми обвинениями и другими способами, пока он не "вскипит". Успех уловки будет еще большим, если оппонент не только придет в состояние раздражения, но и сделает при этом ошибочное или в чем-то невыгодное заявление для его позиции в дискуссии или обсуждении. Данный прием, как правило, активно используется в явной форме как принижение оппонента или в более завуалированной, в сочетании с иронией, косвенными намеками, неявным, но распознаваемым подтекстом.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Действуя подобным образом и стремясь уйти от нежелательного обсуждения, манипулятор-оппонент может подчеркивать, например, такие отрицательные черты личности объекта манипулятивного воздействия, как необразованность, неосведомленность в определенной области или то, что данный человек проявил себя уже как неправильно решавший ранее какие-либо вопросы и т.п. Таким образом, оказывается давление на личностные качества объекта, осуществляется инициация сомнений у аудитории в истинности выдвигаемого тезиса. Так, могут использоваться, например, следующие выражения: "Как, Вы не знакомы с....? Вы не знаете элементарных... ?, ...что в таком случае можно с Вами обсуждать?!...".</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Собственное возвышение или самовосхваление. Практически эта уловка является косвенным приемом принижения оппонента. В данном случае не говорится прямо "кто есть ты", но по тому "кто есть я" и "с кем ты споришь" следует соответствующий вывод. Могут использоваться такие, например, выражения: "...Я руководитель крупного предприятия, региона, отрасли, учреждения и т.п...", "...мне приходилось решать крупные задачи...", "...прежде чем претендовать на это... необходимо побыть руководителем хотя бы...", "...прежде чем обсуждать и критиковать... необходимо лично приобрести опыт решения задач хотя бы в масштабе..." и т.п. Повышение психологической значимости собственных доводов может также осуществляться с помощью "внушающих заявлений" типа: "...я Вам со всей ответственностью авторитетно заявляю..."; "...я Вам прямо скажу..." "мне нечего скрывать и я скажу Вам откровенно..." и т.п. При этом особо выделяется какая-то мысль, а все остальное на этом фоне выглядит второстепенно, недостаточно полно и откровенно.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Использование незнакомых для оппонента слов, теорий и терминов, то есть тех, значение которых ему не понятно. Уловка удается в случае, если оппонент постесняется переспрашивать и сделает вид, что он воспринял эти доводы, понял значение неясных для него терминов. Человек, имеющий специальное образование, например финансовое, знает что означает "комитент", психолог - "сублимация", медик - "шунтирование", философ - "категорический императив" и т.д. Поэтому оценка высказывания оппонента по ходу обсуждения типа: "ваше выступление эклектично", без расшифровки этой оценки, может поставить его в тупик и заставить усомниться в правильности отстаиваемых идей. За подобными фразами и выражениями стоят стремление дискредитировать личные качества или идеи адресата манипулятивного воздействия, желание оказать нужное впечатление на присутствующую аудиторию. "Ошарашивание" оппонента незнакомыми или сложными для понимания терминами и теориями лучше действует в ситуациях, когда у него нет возможности возразить или уточнить, что же имелось в виду, а также может усугубляться использованием быстрого темпа речи и множеством мыслей, которые меняют одна другую в процессе обсуждения. Подчеркнем, что использование терминов само по себе не является уловкой, это нормальный атрибут науки. Уловкой подобное поведение становится лишь в том случае, когда усложнение содержания высказываний делается сознательно для психологического воздействия на объект манипуляции.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Уязвимыми качествами личности могут быть не только "ложный стыд" или опасение "потерять лицо". Существует множество примеров того, как амбициозность, тщеславие, высокомерие, повышенное самомнение используются в качестве мишени манипулятивного воздействия. Для этого может осуществляться, так называемое, "подмазывание" аргументов с помощью лести по отношению к оппоненту, чтобы ослабить этим возможную критику в свой адрес или "протащить" свои идеи. Желая склонить оппонента к принятию тезиса, его подкупают утверждая, например, что "...он, как человек проницательный и эрудированный, интеллектуально развитый и компетентный видит внутреннюю логику развития данного явления и неизбежность выявленных последствий..." Таким образом, честолюбивый человек ставится перед дилеммой - либо принять данную точку зрения, либо отвергнуть столь лестную публичную оценку и вступить в спор, исход которого недостаточно прогнозируем.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Срыв или уход от обсуждения. Подобное действие может осуществляться с использованием демонстративной обиды: "... с Вами невозможно конструктивно обсуждать серьезные вопросы.." или "...ваши оскорбительные выпады и поведение делает невозможным продолжение этой встречи..., "я готов продолжить это обсуждение, но только после того как Вы приведете в порядок свои нервы..." или "... после того как Вы научитесь вести себя как..." и т.п. Срыв обсуждения с использованием провоцирования конфликта осуществляется с помощью использования разнообразных приемов выведения оппонента из себя, когда обсуждение переходит в обыкновенную перебранку совершенно не связанную с первоначальной темой.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Процесс применения рассмотренных выше двух предыдущих приемов обычно сопровождается также использованием так называемых "механических уловок". К основным из них обычно относят следующие: прерывание; перебивание; повышение голоса; демонстративные акты поведения, показывающие нежелание слушать и неуважение к оппоненту. После их применения делаются высказывания типа: "...с Вами невозможно разговаривать (дискутировать, обсуждать и т.п.), ведь Вы не даете ни одного вразумительного ответа ни на один вопрос"; "...с Вами невозможно разговаривать (дискутировать, обсуждать и т.п.), ведь Вы не даете возможности говорить, возразить Вам, высказать не совпадающую с Вашей альтернативную точку зрения..." и т.д.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Прием "палочные доводы" используется в двух основных разновидностях, отличающихся по цели. Если преследуется цель прервать обсуждение, психологически подавить оппонента (прежде всего потому что победить с помощью обычных аргументов шансов практически нет), то используется так называемый "довод к городовому" (С. Поварнин). Он построен на отсылке к высшим интересам без расшифровки этих высших интересов и без аргументации причин по которым к ним аппелируют. Как правило, этот прием связан с использованием высказываний типа: "Вы понимаете на что Вы покушаетесь?!...", "Ваши предложения это возврат к тоталитаризму, разрушение основы национальной безопасности ...". Указывается на опасность для высших целей и ценностей, свободы , здоровья нации, демократии, дискредитации государства в международном плане, и т.п.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В случае стремления осуществить принуждение объекта манипуляции, с тем чтобы вынудить его согласиться хотя бы внешне с высказываемым тезисом, точкой зрения, используется такие доводы или довод, которые оппонент со значительной степени вероятности должен принять из боязни чего-нибудь неприятного, часто опасного, или на которые он не может ответить в соответствии со своими действительными взглядами по тем же причинам, а потому вынужден молчать или выискивать обходные пути. Эти доводы могут включать, например, такие суждения: "...это политическая демагогия, направленная на дискредитацию всей конструктивной оппозиции, как основного социального механизма демократизации общества....", "...это отрицание конституционно закрепленного института, президентства, системы высших органов законодательной власти, подрыв самих конституционных основ жизни общества...". Может одновременно сочетаться с косвенной формой навешивания ярлыков, например, "...именно такие высказывания способствуют провоцированию социальных конфликтов...", "...их употребляли в своем лексиконе нацистские главари, душители демократии, красно-коричневые, национал-шовинисты...", "... Вы сознательно используете факты, способствующие разжиганию национализма, антисемитизма..." и т.п.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Усложнение, психологически более изощренное и утонченное использование "палочных доводов" трансформирует их в уловку, которая обычно именуются как "чтение в сердцах", которая применяется в двух основных вариантах (так называемая положительная и отрицательная формы). Суть использования данного приема состоит в том, что внимание аудитории, окружающих лиц перемещается от содержания доводов оппонента на якобы имеющиеся у него причины и скрываемые мотивы почему он говорит и отстаивает определенную точку зрения, а не соглашается с доводами противоположной стороны. Может усиливаться одновременным использованием "палочных доводов" и "навешиванием ярлыков". Например: "...Вы говорите так из партийной, служебной дисциплины, защищая честь мундира, ведомственные, корпоративные интересы..."; "...Вы не можете высказаться не нарушая дисциплины в партии, обюрократившаяся верхушка которой любыми путями стремится сохранить свою власть, свое политической влияние..."; "...причина вашей агрессивной критики и непримиримой позиции очевидна - это стремление дискредитировать прогрессивные силы, конструктивную оппозицию, сорвать процесс демократизации... но народ не допустит, чтобы подобные псевдозащитники закона препятствовали удовлетворению его законных интересов..." и т.д.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Иногда "чтение в сердцах" принимает форму, когда отыскивается мотив, не позволяющий говорить в пользу противоположной стороны. Этот прием может сочетаться не только с "палочными доводами", но и "подмазыванием аргумента". Например: "...ваша порядочность, излишняя скромность и ложный стыд не позволяют Вам признать этот очевидный факт и тем самым поддержать это прогрессивное начинание, от которого зависит решение вопроса, с нетерпением и надеждой ожидаемое нашими избирателями..." и т.п.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Логико-психологические уловки. Их название связано с тем, что с одной стороны они могут быть построены на нарушении законов логики, а с другой, наоборот, использовать формальную логику в целях манипуляции недостаточно искушенным объектом. Еще в древности был известен софизм, требующий ответа "да" или "нет" на вопрос "перестал ли ты бить своего отца?" Любой ответ не красит человека - получается, что он либо до сих пор бьет, либо бил раньше. Вариантов подобного софизма множество: "...Вы все пишете на меня доносы?..", "...Вы перестали пить как сапожник?.." и т.д. Особенно эффективны публичные обвинения, при этом главное получить короткий ответ и не дать человеку возможности объясниться.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К наиболее распространенным логико-психологическим уловкам относятся следующие: сознательная неопределенность выдвигаемого тезиса, или ответа на поставленный вопрос, когда мысль формулируется нечетко, неопределенно, что позволяет ее интерпретировать по - разному. В политике и дипломатии этот прием позволяет уйти от щекотливых вопросов, "сохранить лицо" в сложных ситуациях или скрыть некомпетентность в обсуждаемой проблеме. Среди отечественных политиков последних лет наиболее показателен в этом плане стиль высказываний М.С. Горбачева, который часто давал неопределенные формулировки или двусмысленные ответы используя обороты типа "...с одной стороны это так, но с другой..." или "...да, конечно, но, вместе с тем..."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Несоблюдение закона достаточного основания. Соблюдение формально логического закона достаточного основания в дискуссиях и обсуждениях весьма субъективно ввиду того, что вывод о достаточном основании отстаиваемого тезиса делают участники обсуждения (оппоненты). Согласно этому закону верные и имеющие отношение к тезису доводы могут быть недостаточными, если они носят частный характер и не дают оснований для выводимого заключения. Однако, кроме формальной логики в практике информационного обмена существует, так называемая, "психо - логика" (рассматриваемая специалистами как теория аргументации), суть которой в том, что аргументация существует не сама по себе, ее выдвигают определенные люди в определенных условиях и воспринимают ее тоже конкретные люди, обладающие (или не обладающие) некими знаниями, социальным статусом, личностными качествами и т.д. Поэтому частный случай, возведенный в ранг закономерности, недостаточно обоснованное положение нередко проходят, если манипулятору с помощью побочных эффектов удается оказать влияние на объект воздействия.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К распространенным уловкам логического характера относятся порочный круг в доказательстве, когда какая-либо мысль доказывается с помощью ее же самой, только высказанной другими словами; софизм - "после этого - значит в следствии этого", при его использовании рассуждение строится на логической ошибке, когда временная связь между явлениями толкуется как причинно-следственная. Достаточно часто встречается приписывание или изменение акцентов в высказываниях. В этих случаях то, что оппонент сказал относительно частного случая, опровергается как общая закономерность. Обратная уловка заключается в том, что рассуждениям общего характера противопоставляются один-два факта, которые на деле могут быть исключениями или нетипичными примерами.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Нередко в ходе дискуссии выводы об обсуждаемой проблеме делаются на основании того, что "лежит на поверхности", например, побочных следствиях развития какого-либо явления. Таким образом, не соблюдается одно из самых важных требований анализа любой проблемы - "гляди в корень".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Сочетание логического нарушения с психологическим фактором применяется в тех случаях, когда из выдвинутых оппонентом в свою защиту положений и доводов выбирают наиболее уязвимый, разбивают его в резкой форме и делают вид, что остальные доводы даже внимания не заслуживают (неполное опровержение). Уловка проходит в том случае, если приниженный оппонент не возвращается к теме, чтобы не выглядеть неловко, или лишен этой возможности.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Усиление психологического плана с помощью фраз типа "не увиливайте..", "скажите четко, при всех..." "скажите прямо.." и т.п. используется в случаях, когда предлагают дать однозначный ответ "да" или "нет" (требование строгой дизъюнкции в формальной логике), на вопрос требующий развернутого ответа и когда однозначность может привести к неправильному пониманию сути проблемы. Эта уловка бывает эффективна для аудитории с низким образовательным уровнем, потому что может восприниматься, как проявление принципиальности, решительности и прямоты.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В целях расширения поля для критики и получения тактического выигрыша, приступив к обсуждению какого-либо положения манипулятор старается не приводить доводы, из которых оно следует, а предлагает или, даже, требует от оппонента сразу перейти к опровержению этого положения ("...а что, собственно, Вы имеете против?.."). Таким образом ограничивается возможность для развернутой критики собственной позиции и центр спора искусственно перемещается на аргументацию противоположной стороны. В том случае, если оппонент поддался этому и начинает критиковать выдвинутое положение, приводя различные аргументы, стараются вести спор вокруг этих аргументов, выискивая в них недостатки, но не представляя для обсуждения свою систему доказательств.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Затруднению логической оценки обсуждаемой проблемы способствует такой прием, как "многовопросье", когда по одной теме оппоненту задают сразу несколько разных или малосовместимых вопросов. В дальнейшем действуют в зависимости от его ответа: обвиняют в непонимании сути проблемы, в том, что он не ответил полностью на вопрос или, даже, в стремлении ввести в заблуждение.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Произвольное резюмирование. В логике подобный прием называется навязанное следствие, который заключается в том, что после прослушивания доводов оппонента делается собственный вывод, совершенно не следующий из его рассуждений. Наиболее грубую форму этот прием принимает тогда, когда оппонент вообще ничего по сути обсуждаемого вопроса не говорил - просто ему приписывается какое-то высказывание (приписывание).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К логико-психологическим уловкам относятся также следующие: какое-либо утверждение делается безо всякого доказательства, как само собой разумеющееся (постулирование истины); для доказательства используют аналогии с какими-то событиями и явлениями, несоизмеримыми с рассматриваемыми (неправомерные аналогии); сводятся к абсурду доводы оппонента путем чрезмерного преувеличения высказанных им положений, с последующим осмеянием этого смоделированного заключения; обсуждая выдвинутые оппонентом положения, используют другие слова и термины или те же, но вкладывают в них иной смысл, и за счет этого вносятся искажения в первоначальную идею.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r>
      <w:r>
        <w:br w:type="page"/>
      </w:r>
    </w:p>
    <w:p>
      <w:pPr>
        <w:pStyle w:val="TextBody"/>
        <w:spacing w:lineRule="auto" w:line="360"/>
        <w:ind w:firstLine="567"/>
        <w:jc w:val="both"/>
        <w:rPr>
          <w:rFonts w:ascii="Book Antiqua" w:hAnsi="Book Antiqua" w:cs="Book Antiqua"/>
          <w:color w:val="000000"/>
          <w:sz w:val="24"/>
        </w:rPr>
      </w:pPr>
      <w:r>
        <w:rPr>
          <w:rFonts w:cs="Book Antiqua" w:ascii="Book Antiqua" w:hAnsi="Book Antiqua"/>
          <w:color w:val="000000"/>
          <w:sz w:val="24"/>
        </w:rPr>
        <w:t xml:space="preserve">Глава 4 Манипулятивные игры в межличностном взаимодействии (психологические игры как технологии манипулирования личностью) </w:t>
      </w:r>
    </w:p>
    <w:p>
      <w:pPr>
        <w:pStyle w:val="Normal"/>
        <w:autoSpaceDE w:val="false"/>
        <w:spacing w:lineRule="auto" w:line="360"/>
        <w:ind w:firstLine="567"/>
        <w:jc w:val="both"/>
        <w:rPr>
          <w:rFonts w:ascii="Book Antiqua" w:hAnsi="Book Antiqua" w:cs="Courier New"/>
          <w:i/>
          <w:i/>
          <w:iCs/>
          <w:color w:val="000000"/>
          <w:szCs w:val="20"/>
          <w:u w:val="single"/>
        </w:rPr>
      </w:pPr>
      <w:r>
        <w:rPr>
          <w:rFonts w:cs="Courier New" w:ascii="Book Antiqua" w:hAnsi="Book Antiqua"/>
          <w:i/>
          <w:iCs/>
          <w:color w:val="000000"/>
          <w:szCs w:val="20"/>
          <w:u w:val="single"/>
        </w:rPr>
        <w:t xml:space="preserve">4.1. Общая характеристика межличностных манипулятивных игр.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Само понятие игры в приложении к анализу межличностного взаимодействия людей введено Э.Берном и активно использовалось и используется в психотерапевтической практике. В этом значении оно активно применяется и в отечественной литературе. В последнее время с целью выделения специфического содержания данное понятие обозначается как психологические игры. </w:t>
      </w:r>
    </w:p>
    <w:p>
      <w:pPr>
        <w:pStyle w:val="3"/>
        <w:spacing w:lineRule="auto" w:line="360"/>
        <w:ind w:firstLine="567"/>
        <w:rPr>
          <w:color w:val="000000"/>
        </w:rPr>
      </w:pPr>
      <w:r>
        <w:rPr>
          <w:color w:val="000000"/>
        </w:rPr>
        <w:t xml:space="preserve">В то же время следует отметить, что предметом трансакционного анализа выступают игры, в которых применяемые манипуляции, их цели и зачастую используемые приемы не осознаются или не полностью осознаются их участниками, особенно теми кто является объектами манипулятивного воздействия.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Трансакционный анализ Э.Берна представляет концепцию, в которой взаимодействие людей анализируется с точки зрения трех основных состояний "Я", в свою очередь, определяемых: системой социальных стереотипов или в более общем смысле - обществом (Родитель: состояния "Я" сходные с образами родителей); эмоциональными проявлениями или в более общем смысле - личностными особенностями (Ребенок: состояния "Я", все еще действующие с момента их фиксации в раннем детстве и представляющие собой архаические пережитки ) и рациональными структурами в более общем смысле - реальной ситуацией (Взрослый: состояния "Я" автономно, направленные на объективную оценку реальности).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Под трансакцией понимается акт воздействия или единица общения. Данное понятие Берн разъясняет следующим образом. "Люди, находясь вместе в одной группе, неизбежно заговорят друг с другом или иным путем покажут свою осведомленность о присутствии друг друга. Это мы называем трансакционным стимулом. Человек, к которому обращен трансакционный стимул, в ответ что-то скажет или что-то сделает. Мы называем этот ответ трансакционной реакцией".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Кроме этого Берном вводятся обозначения различных форм структурирования человеком времени, в качестве основных из которых им выделяются: процедуры, ритуалы, времяпровождение, игры, близость, деятельность.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Под процедурами понимается серия трансакций, направленных на взаимодействие с действительностью. Процедуры основаны на переработке информации и оценках вероятностей, касающихся материально-предметной стороны жизни. Наиболее выраженной и совершенной формы они достигают в профессиональных умениях. К процедурам относятся управление автомобилем, хирургическая операция и т.п. Ритуалами являются стереотипные серии трансакций, заданных внешними социальными факторами. Они могут быть неформальными (приветствия, прощания, обмен новостями и т.п.), а могут быть формальными, официально утвержденными (государственные, дипломатические, военные, религиозные и т.п.). Протокольные мероприятия на официальных встречах и переговорах, военные парады, религиозные службы, венчание, похороны и т.д. </w:t>
      </w:r>
    </w:p>
    <w:p>
      <w:pPr>
        <w:pStyle w:val="Normal"/>
        <w:autoSpaceDE w:val="false"/>
        <w:spacing w:lineRule="auto" w:line="360"/>
        <w:ind w:firstLine="567"/>
        <w:jc w:val="both"/>
        <w:rPr/>
      </w:pPr>
      <w:r>
        <w:rPr>
          <w:rFonts w:cs="Courier New" w:ascii="Book Antiqua" w:hAnsi="Book Antiqua"/>
          <w:color w:val="000000"/>
          <w:szCs w:val="20"/>
        </w:rPr>
        <w:t>Под времяпровождением понимается серия "полуритуальных" трансакций, сгруппированных вокруг одной темы, целью которой является структурирование определенного интервала времени. Обычно составляет основное содержание вечеринок и других ситуаций межличностного общения, когда необходимо скоротать время, например, перед началом какого-либо официального мероприятия и т.п.</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Понятие близости не имеет у Берна четкого определения, но исходя из контекста его работ под ним понимается открытость друг другу при межличностном взаимодействии, получения радости (и "поглаживаний" в терминологии Берна) в процессе самого контакта.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Под деятельностью Берн понимает определенную совместную работу (дело), в рамках которой люди объединяются ради достижения некоторой общей или одинаковой цели (достижения сходных или непротиворечащих индивидуальных целей в процессе совместной работы).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Понятийный аппарат данной концепции включает ряд понятий, которые выполняют эвристическую роль и могут использоваться не только для анализа игр, выделенных Берном, но и для других организационных форм межличностных манипуляций.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Легко заметить, что выделенные состояния "Я" являются мишенями, а трансакции выступают как вектора манипулятивном воздействии на личность. Причем при межличностных манипуляциях осуществляется целая система трансакций, среди которых обязательно присутствуют скрытые трансакции по терминологии Берна. Это отражается и в определении игры даваемого им. "Игрой мы называем, - пишет Э.Берн серию следующих друг за другом скрытых дополнительных трансакций с четко определенным и предсказуемым исходом. Она представляет собой повторяющийся набор порой однообразных трансакций, внешне выглядящих вполне правдоподобно, но обладающих скрытой мотивацией; короче говоря это серия ходов, содержащих ловушку, какой-то подвох.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Игры отличаются от процедур, ритуалов и времяпровождений, на наш взгляд, двумя основными характеристиками: 1) скрытыми мотивами; 2) наличием выигрыша.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Процедуры бывают успешными, ритуалы - эффективными, а времяпровождение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еским. Игры, напротив, могут быть нечестными и нередко характеризуются драматичным, а не просто захватывающим исходом11."</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r>
    </w:p>
    <w:p>
      <w:pPr>
        <w:pStyle w:val="Normal"/>
        <w:autoSpaceDE w:val="false"/>
        <w:spacing w:lineRule="auto" w:line="360"/>
        <w:ind w:firstLine="567"/>
        <w:jc w:val="center"/>
        <w:rPr>
          <w:rFonts w:ascii="Book Antiqua" w:hAnsi="Book Antiqua" w:cs="Courier New"/>
          <w:i/>
          <w:i/>
          <w:iCs/>
          <w:color w:val="000000"/>
          <w:szCs w:val="20"/>
          <w:u w:val="single"/>
        </w:rPr>
      </w:pPr>
      <w:r>
        <w:rPr>
          <w:rFonts w:cs="Courier New" w:ascii="Book Antiqua" w:hAnsi="Book Antiqua"/>
          <w:i/>
          <w:iCs/>
          <w:color w:val="000000"/>
          <w:szCs w:val="20"/>
          <w:u w:val="single"/>
        </w:rPr>
        <w:t>4.2. Примеры межличностных манипулятивных игр .</w:t>
      </w:r>
    </w:p>
    <w:p>
      <w:pPr>
        <w:pStyle w:val="Normal"/>
        <w:autoSpaceDE w:val="false"/>
        <w:spacing w:lineRule="auto" w:line="360"/>
        <w:ind w:firstLine="567"/>
        <w:jc w:val="both"/>
        <w:rPr>
          <w:rFonts w:ascii="Book Antiqua" w:hAnsi="Book Antiqua" w:cs="Courier New"/>
          <w:i/>
          <w:i/>
          <w:iCs/>
          <w:color w:val="000000"/>
          <w:szCs w:val="20"/>
          <w:u w:val="single"/>
        </w:rPr>
      </w:pPr>
      <w:r>
        <w:rPr>
          <w:rFonts w:cs="Courier New" w:ascii="Book Antiqua" w:hAnsi="Book Antiqua"/>
          <w:i/>
          <w:iCs/>
          <w:color w:val="000000"/>
          <w:szCs w:val="20"/>
          <w:u w:val="single"/>
        </w:rPr>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Как отмечалось выше, реализация многих, если не большинства игр в межличностном взаимодействии, происходит с использованием манипулятивных приемов. Об этом свидетельствуют даже сами названия этих игр: "Шантаж", "А ну-ка, подеритесь", "Дай мне пинка" и т.д. В так называемой игре "Динамо", отношения строятся на привлечении внимания к своей персоне (прежде всего это касается поведения женщин), а затем осуществление отвержение этого внимания, причем формы отторжения ухаживаний и других действий партнера могут быть выражены публично, болезненно, иногда со скандалом и преследованиями. Причины возникновения и использования подобной игры в межличностном взаимодействии - эгоцентризм, нарцистизм, наличие сексуальных проблем у субъекта воздействия, возможны месть, интриги, влияние страстей, свойственных людям.</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Для демонстративных и истероидных типов характерным поведением, реализуемым в играх, является явное или косвенное подчеркивание своих достоинств. Мужчины, как бы невзначай упоминают о своих связях, материальных или иных возможностях, женщины демонстрируют достоинства фигуры, одежды и украшения. Причем неприятие окружающими этих сигналов может вызывать у манипулятора раздражение, вплоть до избегания контактов с людьми "недооценившими" по достоинству их исключительность и оригинальность.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Некоторые манипулятивные игры в межличностном взаимодействии могут иметь сложный сценарий и целую цепочку заранее рассчитанных ходов. Другие, напротив, могут ограничиться одним действием, однако характер создаваемой зависимости ставит объекта манипуляции в такие условия, когда он на протяжении длительного времени вынужден следовать определенной линии поведения, навязанной участием в определенной игре или ритуале. Так, Э. Берн в качестве примера приводит игру "Должник", когда родители покупают молодым дом или другие вещи, а они, в свою очередь, обязаны своим поведением расплачиваться за доброе отношение. Само по себе это явление (забота старших о младших) объяснимо устройством жизни и вполне нормально. Другое дело, когда подобные межличностные отношения имеют в своей основе не реальное осуществление искренней заботы, а подразумевают получение в дальнейшем ощутимой выгоды для стороны, оказывающей услугу. Именно на таких принципах строятся отношения в мафиозных кланах, во многих сферах жизнедеятельности людей, включая бизнес и политику.</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Психологические игры, которые имеют место в бытовых ситуациях, настолько распространены и известны, что даже в случае их расшифровки объектом манипулятивного воздействия они порой не вызывают у него сильного травмирующего эффекта, давая лишь повод сделать выводы о личности другого по типу "... значит ты так решил(а) поступить...". Что же касается бизнеса и некоторых форм деловых отношений, то материальные интересы и конъюнктурные соображения, выступают в качестве мощного стимула использования манипуляций, а потому последствия их применения зачастую оказываются весьма трагичны по характеру, глубине влияния на психику людей, они втягивают значительное количество лиц в сферу различных афер и махинаций. Экономические преобразования последних лет дали нам массу примеров финансовых пирамид, мошенничества, использования населения страны в сомнительных финансовых операциях.</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Психологический парадокс массового участия в так называемом "народном (массовом) предпринимательстве" заключается в том, что многие из вовлеченных в него лиц понимают авантюрную сущность финансовых операций, однако надеются на то, что с ними неприятности не случатся или действуют закрывая глаза на моральную сторону проблемы. Причем основной акцент рекламных кампаний разнообразных пирамид переносится именно в сферу межличностного взаимодействия. Рассмотрим это на конкретных примерах.</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На оживленной улице, в транспорте, в театре, на выставке и т.д. людям предлагается бесплатный лотерейный билет или анкета для участия в розыгрыше, записываются телефоны согласившихся принять участие. Затем поступает звонок о необычайном везении в розыгрыше и предлагается прийти за призом в определенное место на презентацию. На самом деле звонки поступают всем и распространители "лотерей" или анкет прекрасно знают, что им нужны только координаты для дальнейшего обольщения потенциального клиента. Собравшаяся аудитория (с ней, начиная с момента захода на "презентацию" работают индивидуально уже другие люди) с удивлением узнает, что приз будет только сейчас разыгран, причем один. Далее происходит короткое шоу с розыгрышем приза, а затем на сцене появляется менеджер кампании организовавшей "заманивание" простодушных обывателей, предлагая на "выгодных условиях" туристические путевки, приобретение сертификата "таймшера", льготный вид страхования или что-либо другое, в зависимости от реального предмета деятельности кампании-организатора. Уйти неудобно, приходится слушать, тем более что в перспективе светит еще выигрыш, например, бесплатный купон на приобретение авиабилета за рубеж, - правда потом оказывается, что получить подобный билет "бесплатно" вам удастся только в случае вложения эквивалентной денежной суммы за сопутствующие услуги предоставляемые кампанией.</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В более простой форме втягивание в распространение товаров и услуг осуществляется по схеме "товар тебе достанется дешевле, если приведешь еще клиентов". Герболайф, косметика, страховки, посуда, бытовая техника и многие другие товары распространяются благодаря оказанию нужного воздействия лица уже купившего их на свое ближайшее окружение. Хорошо когда это качественный товар, но надо помнить, что первыми широко подобные схемы стали применять в 30-е годы распространители наркотиков. Также давно известны манипулятивные приемы уличных игр ("наперсток", различные лотереи), которые разыгрываются по четким сценариям, где есть "зазывалы", "случайные" партнеры, "удачливые" игроки, провокаторы и другие участники с определенной ролью. Сегодня эти сценарии используются крупными кампаниями, "лохотроны", как их называют в народе, обвораживают десятки и сотни тысяч людей. Пока существует социальная база желающих "легко" заработать и люди не дорастут до понимания манипулятивной сущности подобных операций, количество обманутых не будет уменьшаться. К сожалению, пока к пониманию этого приходят одно поколение, подрастает новое, желающее рискнуть, получить много и побыстрей без особых усилий.</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Подобно тому, как обозначает игры Э.Берн можно дать условные названия психологическим механизмам, стимулирующим жилку наживы в области, так называемого, "легкого предпринимательства". Например, "мы то с тобой еще успеем получить...", когда участвуют в обороте денег по сценарию "МММ" или "Властелины"; "ну у тебя же есть хоть парочка надежных друзей..." , когда надо убедить в том, чтобы человек приобрел товар или отдал деньги в кампанию построенную на "взаимном доверии и взаимопомощи" (в этих случаях, вкладывая крупную сумму, можно вернуть ее, а первым вкладчики ее позволяют даже увеличить, если они приводят новых членов, которым, в свою очередь, обещают получение вложенных средств после того, как они сделают то же самое). Наибольший "куш" срывают организаторы таких проектов. Поэтому кампании, организованные по типу последней, для повышения коммуникативной компетентности своих вкладчиков, заинтересованных в привлечении новых членов, регулярно проводят занятия с участием психологов и других специалистов по межличностному общению (естественно за счет средств самих вкладчиков). Причем одним из условий членства в организациях "взаимопомощи на доверии" являются требования секретности и нераспространения информации получаемой на "дружеских" встречах. Это вполне закономерно, так как мы упоминали, что приемы манипулятивного воздействия эффективно работают в тех случаях, когда о них меньше знают объекты, в отношении которых эти приемы используются.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r>
    </w:p>
    <w:p>
      <w:pPr>
        <w:pStyle w:val="2"/>
        <w:spacing w:lineRule="auto" w:line="360"/>
        <w:ind w:firstLine="567"/>
        <w:jc w:val="center"/>
        <w:rPr>
          <w:rFonts w:ascii="Book Antiqua" w:hAnsi="Book Antiqua" w:cs="Book Antiqua"/>
          <w:color w:val="000000"/>
        </w:rPr>
      </w:pPr>
      <w:r>
        <w:rPr>
          <w:rFonts w:cs="Book Antiqua" w:ascii="Book Antiqua" w:hAnsi="Book Antiqua"/>
          <w:color w:val="000000"/>
        </w:rPr>
        <w:t>4.3. Техники скрытого получения информации от партнера по общению как межличностные манипулятивные игры.</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Характерной особенностью использования психологических манипуляций является устойчивое сочетание манипулятивных приемов с особенностями и условиями их применения в коммуникативных ситуациях для скрытого получения информации от партнера по общению. С одной стороны, скрытое получение информации в процессе общения является условием эффективного применения манипулятивного воздействия. С другой, использование подобных же приемов может способствовать обнаружению и нейтрализации манипуляций, к которым прибегает недобросовестный партнер.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Психологической основой распространения человеком информации, которую он не должен был бы доводить до сведения других, или даже той, которая может представлять угрозу для его личной безопасности, является устойчивая природная тяга людей ко всему новому, интересному, неизвестному, выводящая информационный обмен на уровень духовной потребности. Эта, если можно так выразиться, гуманистическая основа способствует стремлению распространять знания и истину даже ценой собственной жизни, подобно тому как поступил в свое время Джордано Бруно. Другая основа примитивистская - эгоизм, самоутверждение, стремление оказаться в центре внимания, продемонстрировать свою исключительность, значимость, особую роль. Бывает и так, что человек вынужден что-либо скрывать из-за интересов организации в которой работает, при этом испытывая дискомфорт и обиду в силу того, что о его необычайных успехах или особой информированности не знают другие, в том числе близкие люди.</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К гуманистическим предпосылкам, способствующим скрытому получению информации от объекта манипулятивного воздействия, относятся эксплуатация его желаний поделиться информацией, переубедить другого, исправить ошибочную точку зрения, а также игра на чувстве благодарности, испытываемому в ответ на действие и высказывания партнера по общению.</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Эгоцентрические качества личности, такие как амбиции, тщеславие, завышенная самооценка также становятся мишенями манипулятивного воздействия в ходе межличностного взаимодействия, ставящего своими целями скрытое получение информации. В практике это реализуется в случаях, когда объекта воздействия удается спровоцировать на то чтобы он "осадил" собеседника в процессе спора или дискуссии, показал собственную осведомленность, используя при этом информацию, которая прежде не предназначалась для разглашения. Таким образом, и то, что принято относить к положительным качествам личности (открытость, желание помочь другим) и негативные качества (эгоцентризм, высокомерие), становясь мишенями манипулятивного воздействия в коммуникативных процессах, могут явиться источником угрозы для безопасности личности.</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Борьба мотивов из-за проблемы "закрытости-открытости" в информационной сфере замечательно отражена в восточной легенде о брадобрее, который единственный из граждан знал о том, что у их правителя ослиные уши и под страхом смерти вынужден был хранить тайну. Распираемый от этого знания брадобрей вырыл в поле яму и кричал в нее об ослиных ушах первого лица в государстве. Однако, далеко не всем людям удается находить выход таким образом, так как потребность делиться знаниями является достаточно сильной и естественной для человека. Другое дело, что понимание опасностей и рисков, связанных с распространением определенной информации, заставляет прилагать сдерживающие усилия и вести себя адекватно обстановке.</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Люди даже самые скрытые тоже испытывают потребность поверить свои секреты, но они делают это в форме общих идей. И считают себя в безопасности под такою личиной...- отмечал Андре Моруа, делая следующий вывод - ...совет - это всегда исповедь". Поэтому один из приемов скрытого получения информации от человека может сводиться к обращению за советом по какому-либо вопросу. В отличие от реального желания проконсультироваться, подлинной целью в подобных случаях являются выведывание информации, которой располагает опрашиваемое лицо, оценка его опыта, знаний и пр. В профессиональной деятельности и в быту одной из разновидностей такого приема нередко становится просьба охарактеризовать конкретного человека, причем инициатор вопроса уже имеет четкое собственное представление об объекте псевдоинтереса, ему нужно не столько содержание оценки, даваемой партнером по общению, сколько выяснение его позиции для того, чтобы делать выводы именно об этом лице, а не о том человеке в отношении которого ставится вопрос.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Для того, чтобы стимулировать откровенность используются провокационные или ложные заявления, цель которых вызвать спор или опровержение и таким образом получить необходимую информацию. В период существования СССР объектами использования данного приема зачастую становились специалисты режимных предприятий, выезжающие на научные симпозиумы или другие мероприятия (надо сказать, что подобная поездка была целым событием для ученых из "оборонки", многие из которых проводили всю жизнь на тщательно охраняемых закрытых объектах). Не трудно представить себе психологическое состояние специалиста, который делает открытие, вплоть до мирового значения и при этом вынужден не предавать огласке свои достижения. Для того, чтобы подзадорить полемический задор ученых и получить закрытые сведения о последних научных разработках, устраивались целые представления на которых инициаторы обсуждений настаивали на откровенной "липе", а затем, в ходе ее опровержения со стороны оппонентов, получали интересующую информацию.</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Провоцирование к высказываниям с помощью обращения к чувству собственного достоинства, предполагает высказывание похвалы, лести, выражение уважения, большой заинтересованности и внимания по отношению к самому собеседнику и к тому, что он говорит. Прием особенно эффективен при общении с тщеславными и честолюбивыми людьми. Обращение к чувству собственного достоинства позволяет установить с такими людьми более тесные отношения и способствует появлению искренности с их стороны. Так, например, подчеркивая собеседнику, что тот и раньше был известен как человек самостоятельных, оригинальных (нетрадиционных, критических и т.п. взглядов), можно стимулировать его к еще более откровенным суждениям. Другой способ - использовать фразы типа: "..ваше мнение особенно ценно...", "...как правильно (замечательно, оригинально, тонко и т.п.) вы как-то заметили..." Далее может следовать даже не обязательно то, что человек говорил, важно его возвышение. "Ни один льстец не льстит так искусно, как самолюбие" - писал Ларошфуко (максима No2), а когда оно еще ненавязчиво подогревается извне, человек не только гордится собой, но и испытывает удовлетворение от того, что его достоинства оценены.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Естественно, что чем умнее человек, тем сложнее им манипулировать с помощью лести, однако, к комплиментам не равнодушен никто, даже когда они вроде бы отвергаются. Поэтому умный манипулятор старается соблюдать чувство меры и тонко чувствует с кем он имеет дело. Важно, чтобы похвала и лесть высказывалась объекту тогда, когда он испытывает в этом настоятельную потребность.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Для активизации общения на тему, интересующую инициатора манипулятивного воздействия, применяется такой прием, как использование смежной темы разговора. Этот прием, называемый иначе "тематическим регулированием" разговора, дает возможность вести беседу целенаправленно, но не прибегая к постановке прямых вопросов. Такая тема оживляет ряд образов в памяти человека, неизбежно захватывая в свою орбиту и образы из области запретной (скрываемой) информации. Переключение на смежную тему может осуществляться с помощью нейтральных вопросов или инициацией определенных тем, переживаний, образов.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Возможность репродукции образов под влиянием таких речевых воздействий основывается на психофизиологическом явлении семантической генерализации, установленном в лаборатории Н.И.Красногорского в 1935 году. Сущность этого явления заключается в том, что практически одинаковые реакции возникают у человека на слова, которые сходны по смыслу, относятся к одному семантическому полю, используются из-за одних и тех же логических предпосылок, что почти не зависят от их звучания или написания15. Именно в силу семантической генерализации, протекающей неосознанно, смежная тема разговора неизменно оживляет целый комплекс образов и последовательно приводит к тем высказываниям, которые от человека ожидаются как непреднамеренная реакция.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Основные условия успешного применения данного приема состоят в следующем: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а) тема разговора, используемая в качестве смежной, должна быть известна объекту воздействия и иметь для него определенную значимость;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б) смежная тема должна соответствовать конкретной ситуации;</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в) смежная тема должна соответствовать национальным, профессиональным и индивидуальным особенностям объекта воздействия;</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г) действия и поступки субъекта воздействия должны быть психологически и экспрессивно обоснованы (он должен уметь воспроизводить мимикой и жестами соответствующее ситуации отношение к объекту воздействия и теме разговора).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Основное правило применения данного приема для скрытного получения информации: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 смежная тема не должна быть слишком близка к "зоне" информации, представляющей интерес для субъекта воздействия, так как в этом случае она приобретает характер плохо замаскированного прямого вопроса;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 смежная тема не должна быть и слишком отделена от данного вопроса, ибо тогда она, вызывая в памяти человека массу других образов и ведет к высказываниям, которые не содержат в себе значимой информации.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Таким образом, использование смежной темы разговора для выведывания значимой информации состоит в том, чтобы оживить прошлые впечатления, хранящиеся в памяти субъекта, замаскировать действительное значение смежной темы и в результате побудить его непреднамеренно передать соответствующую информацию.</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Провоцирование непроизвольных высказываний объекта базируется не только на основе бессознательных реакций, когда используются ассоциативные процессы, но и путем эксплуатации личностных качеств человека, например чувства собственной значимости, ощущения неординарности, особой осведомленности, а также путем влияния на эмоционально-волевую сферу личности.</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Существенным компонентом активизации информационного обмена в ходе непосредственного общения являются использование реакций стимулирующих высказывания собеседника. В практике межличностной коммуникации известны приемы, так называемого, активного слушания - кивки, визуальный контакт с собеседником, поддакивания, использование реплик стимулирующих собеседника и пр. Лицо, осуществляющее манипулятивное воздействие в ходе межличностного общения, для скрытого побуждения коммуникативной активности партнера по общению и получения интересующей информации, ненавязчиво задает наводящие вопросы, подбадривает собеседника восклицаниями, использует соответствующую мимику.</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Активизации высказываний партнера по общению может способствовать, так называемая псевдооткрытость, когда человек сообщает другому что-то сугубо личное, информирует о тайных планах и замыслах людей из ближайшего окружения, доверительно сообщает о неприятностях или угрозах якобы ожидающих объект воздействия. Подобное поведение располагает к взаимности и побуждает к тому, чтобы объект, основываясь на чувстве благодарности, поделился своими секретами и сокровенными мыслями. Как вариант использования этого психологического механизма для влияния на человека в ходе межличностного взаимодействия может быть сообщение ему "важных" сведений. Прежде всего это касается сведений, которые имеют определенную ценность для объекта воздействия, помогают направить беседу в нужное русло и получить интересующую информацию от него.</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r>
      <w:r>
        <w:br w:type="page"/>
      </w:r>
    </w:p>
    <w:p>
      <w:pPr>
        <w:pStyle w:val="Heading1"/>
        <w:spacing w:lineRule="auto" w:line="360"/>
        <w:ind w:firstLine="567"/>
        <w:jc w:val="center"/>
        <w:rPr>
          <w:rFonts w:ascii="Book Antiqua" w:hAnsi="Book Antiqua" w:cs="Book Antiqua"/>
          <w:color w:val="000000"/>
          <w:sz w:val="24"/>
        </w:rPr>
      </w:pPr>
      <w:r>
        <w:rPr>
          <w:rFonts w:cs="Book Antiqua" w:ascii="Book Antiqua" w:hAnsi="Book Antiqua"/>
          <w:color w:val="000000"/>
          <w:sz w:val="24"/>
        </w:rPr>
        <w:t>Глава5. В качестве заключения</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 xml:space="preserve">Так или иначе, на протяжении жизни всем нам приходится что-то продавать и что-то покупать. Это могут быть товары, идеи, время - чем бы вы ни занимались, по несколько раз на дню вы попеременно выступаете то в роли продавца, то в роли покупателя. </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Как приемы практической психологии и НЛП можно применить в сфере продаж, в жизни, рассматриваемой как рынок? Как научиться эффективно продавать и умело покупать? Что движет нами, когда мы покупаем тот или иной товар?  Ответ на эти вопросы можно найти в книге «Продажи как увлекательный бизнес» Александра Нортона, являющейся своеобразной библией для продавца и кодексом предвосхищения психологического обмана для покупателя. Автор говорит,что поняв, по каким критериям клиент делает свой выбор, можно превратить недостатки товара в его достоинства и наоборот. Соответственно можно сделать вывод, что он является одним из так называемых «профессионалов уступчивости», заставляющих людей совершать необдуманные действия. "Мы должны обучить вас умению заставлять покупателя чувствовать, что ваш товар - это именно то, что ему нужно". Чтобы избежать влияния таких «продавцов» давайте познакомимся с основными правилами этой психологической «игры».</w:t>
      </w:r>
    </w:p>
    <w:p>
      <w:pPr>
        <w:pStyle w:val="Heading3"/>
        <w:ind w:firstLine="567"/>
        <w:jc w:val="center"/>
        <w:rPr>
          <w:color w:val="000000"/>
        </w:rPr>
      </w:pPr>
      <w:r>
        <w:rPr>
          <w:color w:val="000000"/>
        </w:rPr>
        <w:t>5.1 Стереотипное реагирование</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Этологи, исследователи, которые изучают поведение животных в естественном окружении, обратили внимание на то, что в поведении представителей многих видов животных часто имеют место жесткие автоматические модели. Называемые жестко фиксированными моделями поведения, эти автоматические последовательности действий заслуживают особого внимания , поскольку они имеют сходство с определенным с определенным автоматическим реагированием людей. Как у людей, так и у животных данные модели поведения, как правило, приводятся в действие каким-то одним элементом информации. Эта единственная специфическая черта играет роль спускового крючка, она часто оказывается очень ценной, поскольку позволяет индивиду принимать правильное решение без тщательного и полного анализа всех остальных элементов информации в конкретной ситуации.</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Преимущество такого стереотипного реагирования заключается в его эффективности и «экономичности»; автоматически реагируя на несущую основную информацию черту-«спусковой крючок», индивид сохраняет свое время, энергию и умственный потенциал. Недостатком такого реагирования является возможность совершения глупых ошибок, которые могут дорого обойтись. Реагируя только на отдельный доступной информации (даже если этот элемент имеет ключевое значение), индивид с большей вероятностью совершит ошибку, особенно если он реагирует автоматически, без размышлений. Вероятность совершения ошибки возрастает еще больше, когда другие индивиды стремятся извлечь для себя выгоду, организуя дело таким образом (посредством манипулирования чертами, играющими роль пусковых механизмов), чтобы можно было вынудить «жертву» совершить желательные для них поступки в неподходящее для этих поступков время.</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Механизм уступчивости (побуждение одного человека подчиниться требованию другого) можно понять, если учесть склонность людей к автоматическому, основанному на стереотипах реагированию.  Представители большинства социальных групп «создали» набор качеств (или черт), играющих роль пусковых механизмов в процессе проявления уступчивости, то есть набор специфических элементов информации, которые обычно «сообщают» нам, что согласие с требованием вероятнее всего является правильным и выгодным. Каждый из этих элементов информации может быть использован в качестве орудия влияния, чтобы побудить людей согласиться с требованием.</w:t>
      </w:r>
    </w:p>
    <w:p>
      <w:pPr>
        <w:pStyle w:val="Normal"/>
        <w:spacing w:lineRule="auto" w:line="360"/>
        <w:ind w:firstLine="567"/>
        <w:jc w:val="center"/>
        <w:rPr>
          <w:rFonts w:ascii="Book Antiqua" w:hAnsi="Book Antiqua" w:cs="Book Antiqua"/>
          <w:i/>
          <w:i/>
          <w:iCs/>
          <w:color w:val="000000"/>
          <w:u w:val="single"/>
        </w:rPr>
      </w:pPr>
      <w:r>
        <w:rPr>
          <w:rFonts w:cs="Book Antiqua" w:ascii="Book Antiqua" w:hAnsi="Book Antiqua"/>
          <w:i/>
          <w:iCs/>
          <w:color w:val="000000"/>
          <w:u w:val="single"/>
        </w:rPr>
        <w:t>5.2 Взаимный обмен.</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Согласно мнению социологов и антропологов, одна из основных, наиболее широко распространенных норм человеческой культуры воплощается в правиле взаимного обмена. В соответствии с этим правилом человек старается определенным образом отплатить за то, что ему предоставил другой человек. Возлагая на «получателя» обязательство совершить ответный акт в будущем, правило взаимного обмена правило взаимного обмена позволяет одному индивиду давать что-либо другому с уверенностью, что это не будет полностью утрачено. Эта уверенность делает возможным развитие различных видов длительных взаимоотношения, взаимодействий и обменов, которые являются благотворными для общества. Следовательно, все члены общества с детства «натренированы» следовать этому правилу. Те же, кто игнорирует данное правило, ощущают явное неодобрение со стороны общества.</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Правило взаимного обмена часто вынуждает людей подчиняться требованиям других. Суть одной из излюбленных «доходных» тактик определенного рода профессионалов уступчивости заключается в том, чтобы что-нибудь дать человеку перед тем, как попросить его об ответной услуги. Эта тактика весьма эффективна, благодаря трем аспектам правила взаимного обмена. Во-первых, данное правило является универсальным, его влияние часто превосходит влияние других факторов, которые обычно определяют уступчивость. Во-вторых, это правило вступает в силу даже тогда, когда нам оказывают услуги, о которых мы не просили. Таким образом снижается наша способность самостоятельно принимать решения и выбор за нас делают те, кому мы чем либо обязаны. Наконец, правило взаимного обмена может подтолкнуть к неравноценному обмену. Для того чтобы отделаться от неприятного чувства морального обязательства, люди часто соглашаются оказать более серьезную услугу, чем та, которая была оказана им самимю</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 xml:space="preserve">Известен другой способ вынудить человека пойти на уступки с помощью правила взаимного обмена. Вместо того чтобы первым оказать услугу, которая приведет к ответной услуге, индивид может изначально пойти на уступку, которая подтолкнет оппонента к ответной уступке. В основе так называемой методики «отказ-затем-отступление», или методики «как открыть дверь, которую захлопнули перед твоим носом», лежит принуждение к обмену взаимными уступками. Начав с чрезвычайно завышенного требования, которое в обязательном порядке будет отвергнуто, требующий затем может с выгодой для себя отступить к более реальному требованию (именно к тому, которое и является для него по-настоящему важным), которое с достаточной долей вероятности будет выполнено, поскольку выглядит уступкой. Исследования показывают, что данная методика не только увеличивает вероятность того, что человек согласится выполнить определенное требование, методика «отказ-затем-отступление» также повышает вероятность того, что человек будет выполнять подобное требование и в будущем. </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 xml:space="preserve">Для того чтобы наилучшим образом защититься от давления правила взаимного обмена, вовсе не следует систематически отказываться от предложений, сделанных другими людьми. Необходимо принимать услуги или уступки других людей с искренней благодарностью, но при этом быть готовым расценить их как ловкие трюки, если они покажутся таковыми позднее. Коль скоро уступки или услуги будут определены таким образом, мы больше не будем считать себя обязанным отвечать на них собственной услугой или уступкой. </w:t>
      </w:r>
    </w:p>
    <w:p>
      <w:pPr>
        <w:pStyle w:val="Normal"/>
        <w:spacing w:lineRule="auto" w:line="360"/>
        <w:ind w:firstLine="567"/>
        <w:jc w:val="center"/>
        <w:rPr/>
      </w:pPr>
      <w:r>
        <w:rPr>
          <w:rFonts w:cs="Book Antiqua" w:ascii="Book Antiqua" w:hAnsi="Book Antiqua"/>
          <w:color w:val="000000"/>
        </w:rPr>
        <w:t xml:space="preserve">5.3 </w:t>
      </w:r>
      <w:r>
        <w:rPr>
          <w:rFonts w:cs="Book Antiqua" w:ascii="Book Antiqua" w:hAnsi="Book Antiqua"/>
          <w:i/>
          <w:iCs/>
          <w:color w:val="000000"/>
          <w:u w:val="single"/>
        </w:rPr>
        <w:t>Обязательство и последовательность.</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Психологи давно обнаружили, что люди стремятся быть и выглядеть последовательными в своих словах, мыслях и делах. В основе этой склонности к последовательности лежат три фактора. Во-первых, последовательность в поведении высоко оценивается обществом. Во-вторых, последовательное поведение способствует решению самых разных задач в повседневной жизни. В-третьих, ориентация на последовательность создает возможности для формирования ценных стереотипов в сложных условиях современного существования. Последовательно придерживаясь ранее принятых решений, человек может не обрабатывать всю имеющую отношение к делу информациюв стандартных условиях; вместо этого он просто должен вспомнить ранее принятое решение и отреагировать в соответствии с ним.</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 xml:space="preserve">Чрезвычайно большое значение имеет начальное обязательство. Взяв на себя обязательство (то есть заняв определенную позицию), люди склонны соглашаться с требованиями, которые соответствуют данному обязательству. Поэтому многие «профессионалы уступчивости» стараются побудить людей изначально занять позицию, соответствующую тому поведению, которого они позднее будут от них добиваться. Однако не все обязательства одинаково эффективно порождают последовательные действия в будущем. Наиболее эффективны активные, публичные обязательства. Кроме того, обязательства должны быть внутренне мотивированными (не навязанными извне) и на их выполнение должны затрачиваться определенные усилия. </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Решения о принятии обязательств, даже ошибочные, имеют тенденцию к «самосохранению». Поскольку могут «создавать собственные точки опоры». Люди часто придумывают новые причины и оправдания, чтобы убедить самих себя в необходимости выполнения уже принятых обязательств. В результате некоторые обязательства продолжают действовать даже после того, как «породившие» их обстоятельства меняются. Этот феномен лежит в основе чрезвычайно эффективной тактики «выбрасывания низкого мяча», которую часто применяют «профессионалы уступчивости».</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 xml:space="preserve">Для того чтобы обнаружить отрицательное влияние склонности к последовательности на нашу уступчивость и нейтрализовать это влияние, нам следует прислушиваться к сигналам, поступающим в наш мозг извне.  К ним полезно прислушаться, когда мы сомневаемся в правильности взятого на себя обязательства. </w:t>
      </w:r>
    </w:p>
    <w:p>
      <w:pPr>
        <w:pStyle w:val="Heading3"/>
        <w:ind w:firstLine="567"/>
        <w:jc w:val="center"/>
        <w:rPr>
          <w:color w:val="000000"/>
        </w:rPr>
      </w:pPr>
      <w:r>
        <w:rPr>
          <w:color w:val="000000"/>
        </w:rPr>
        <w:t>5.4 Социальное доказательство</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Согласно принципу социального доказательства, люди, для того чтобы решить, чему верить и как действовать в данной ситуации, ориентируются на то, чему верят и что делают в аналогичной ситуации, ориентируются на то, чему верят и что делают в аналогичной ситуации другие люди. Склонность к подражанию обнаружена как у детей, так и у взрослых. Эта склонность проявляется при совершении самых разных действий, таких как принятие решения что-либо купить, пожертвование денег на благотворительные нужды и даже освоюождение от фобий. Принцип социального доказательства может быть применен с целью побудить человека подчиниться тому или иному требованию, при этом данному человеку сообщают, что многие люди (чем больше, тем лучше) соглашаются или согласились с этим требованием.</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Принцип социального доказательства является наиболее действенным при наличии двух факторов. Одним из них является неуверенность. Когда люди сомневаются, когда ситуация представляется им неопределенной, они в большей степени склонны обращать внимание на действия других и считать эти действия правильными. Например, когда люди сомневаются в необходимости оказания помощи кому-либо, действия других наблюдателей влияют на их решение помочь гораздо больше, чем в очевидной критической ситуации. Второй фактор, при наличии которого принцип социального доказательства оказывает наибольшее влияние, это сходство. Люди в большей степени склонны следовать примеру тех, кто на них похож. Доказательства мощного воздействия поступков «похожих других» на поведение людей содержатся в статистике самоубийств, собранной социологом Дэвидом Филлипсом. Эта статистика показывает, что после широкого освещения средствами массовой информации случаев самоубийств достаточно большое число тревожно настроенных индивидов, в чем-то похожих на самоубийцу, решают убить себя. Анализ случая массового самоубийства в Джонстауне, Гайана, наводят на мысль, что лидер группы, преподобный Джим Джонс, использовал и фактор неуверенности, и фактор сходства, чтобы вызвать у большинства жителей Джонстауна стадную реакцию и стремление покончить с жизнью.</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Для того чтобы неадекватные социальные доказательства не оказывали на нас сильного влияния, мы должны научиться распознавать явно поддельные свидетельства и признать, что при принятии решении мы не должны ориентироваться на действия «похожих других»</w:t>
      </w:r>
    </w:p>
    <w:p>
      <w:pPr>
        <w:pStyle w:val="Heading3"/>
        <w:ind w:firstLine="567"/>
        <w:jc w:val="center"/>
        <w:rPr>
          <w:color w:val="000000"/>
        </w:rPr>
      </w:pPr>
      <w:r>
        <w:rPr>
          <w:color w:val="000000"/>
        </w:rPr>
        <w:t>5.5 Благорасположение</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Люди предпочитают соглашаться с теми индивидами, которые им знакомы и симпатичны. Зная об этом правиле, «профессионалы уступчивости» стараются выглядеть как можно более привлекательными.</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Одной из характеристик человека, влияющих на отношение к нему окружающих, является его физическая привлекательность. Хотя об этом известно с давних пор, результаты проведенных исследований наводят на мысль о том, что роль физической привлекательности в установлении социальных контактов гораздо значительнее, чем предполагалось. Похоже, физическая привлекательность способствует завышению оценки других человеческих качеств, таких как талантливость, ум, доброта. Поэтому привлекательные люди кажутся более убедительными, и им требуется затрачивать меньше сил для того, чтобы изменять мнение других людей и получать желаемый результат.</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Вторым фактором, влияющим на наше отношение к человеку и на степень нашей уступчивости, является сходство. Нам нравятся люди, похожие на нас, и мы более охотно соглашаемся с требованиями именно таких людей, часто неосознанно. Также замечено, что наше благорасположение вызывают люди, расточающие нам похвалы. Выслушивание комплиментов, в том числе говорящихся из корыстных соображений, может повлечь за собой неприятные последствия, так как делает нас более уступчивыми.</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Еще один фактор, который, как правило, влияет на наше отношение к какому-либо человеку или предмету, - это близкое знакомство с ним. Это влияние оказывается реальным в первую очередь тогда, когда контакт имеет место при вызывающих положительные эмоции положительные эмоции обстоятельствах, например при совместном, успешном сотрудничестве. И наконец, пятый фактор, влияющий на отношение людей друг к другу, - это наличие ассоциаций. Рекламодатели, политики, торговцы стремятся связать в сознании людей себя или свою продукцию с какими-либо положительными моментами.  Другие индивиды (например, спортивные болельщики) также стараются ассоциировать себя в глазах окружающих с имеющими положительную окраску событиями и дистанционироваться от неприятных событий.</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Для того чтобы уменьшить нежелательное  влияние принципа благорасположения на наши решения, связанные с проявлением уступчивости,  мы должны придерживаться следующей стратегии. Нам надо насторожиться,  если мы замечаем, что начинаем испытывать чрезмерную симпатию к требующему.  Поняв, что этот человек очень уж нравится нам, мы должны мысленно отделить этого человека от его предложения и принять решение, основанное исключительно на достоинствах самого предложения.</w:t>
      </w:r>
    </w:p>
    <w:p>
      <w:pPr>
        <w:pStyle w:val="Heading3"/>
        <w:ind w:firstLine="567"/>
        <w:jc w:val="center"/>
        <w:rPr>
          <w:color w:val="000000"/>
        </w:rPr>
      </w:pPr>
      <w:r>
        <w:rPr>
          <w:color w:val="000000"/>
        </w:rPr>
        <w:t>5.6 Авторитет</w:t>
      </w:r>
    </w:p>
    <w:p>
      <w:pPr>
        <w:pStyle w:val="Normal"/>
        <w:spacing w:lineRule="auto" w:line="360"/>
        <w:ind w:firstLine="567"/>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Американский психолог Стэнли Милгрэм продемонстрировал, что самые обычные люди, подчиняясь приказам того, кто выступает как начальник, как "власть", могут совершать страшные поступки. Милгрэм приглашал испытуемых для участия в эксперименте по исследованию памяти. Выразившим желание прийти на этот эксперимент говорилось, что они будут выступать в роли учителя для другого такого же испытуемого (на самом деле - подставного лица). Их задача состоит в том, чтобы прочитать второму "испытуемому" список, состоящий из некоторого количества пар слов. Дальше они будут называть одно слово из пары, а "испытуемый" должен вспомнить второе. В тех случаях, когда он будет ошибаться, надо нажимать на кнопку, и "испытуемый" будет получать удар тока. </w:t>
      </w:r>
    </w:p>
    <w:p>
      <w:pPr>
        <w:pStyle w:val="Normal"/>
        <w:spacing w:lineRule="auto" w:line="360"/>
        <w:ind w:firstLine="567"/>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Силу этого удара, по условиям эксперимента, необходимо было увеличивать, если "испытуемый" делал много ошибок. Начав с 15 вольт, можно было дойти до 450, причем на пульте с кнопками, перед которым сидел настоящий испытуемый, были поставлены не только цифровые обозначения, но и написано, что из себя представляет тот или иной удар тока ("слабый удар", "сильный удар", "опасно: очень сильный удар"). </w:t>
      </w:r>
    </w:p>
    <w:p>
      <w:pPr>
        <w:pStyle w:val="Normal"/>
        <w:spacing w:lineRule="auto" w:line="360"/>
        <w:ind w:firstLine="567"/>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Дальше подставного "испытуемого" сажали в другую комнату и эксперимент начинался. В действительности, никаких ударов тока "испытуемый" не получал, но ему поступали сигналы о том, на какие кнопки нажимает настоящий испытуемый. По мере увеличения интенсивности ударов "испытуемый" начинал протестовать, кричать, при 300 вольтах он начинал бить в стену, а при еще большей интенсивности - замолкал и не отвечал на вопросы. </w:t>
      </w:r>
    </w:p>
    <w:p>
      <w:pPr>
        <w:pStyle w:val="Normal"/>
        <w:spacing w:lineRule="auto" w:line="360"/>
        <w:ind w:firstLine="567"/>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xml:space="preserve">Естественно, многие испытуемые хотели прекратить эксперимент сразу же, услышав протесты своего "ученика", но экспериментатор, находящийся в этой же комнате, требовал от них продолжения работы, и, как ни странно, большинство этому требованию подчинялось. Никто из испытуемых не прекратил эксперимент до того, как "ученик" начинал бить в стену (т.е. все дошли до интенсивности ударов тока в 300 вольт), а 65% испытуемых дошли до максимальной величины - до 450 вольт. Более того, когда испытуемый не сам нажимал на кнопку, а отдавал приказ сделать это другому человеку, то до максимальной величины дошли 93% испытуемых. В тех же случаях, когда экспериментатора не было в комнате, только 21% испытуемых доходил до максимальной интенсивности удара. </w:t>
      </w:r>
    </w:p>
    <w:p>
      <w:pPr>
        <w:pStyle w:val="Normal"/>
        <w:spacing w:lineRule="auto" w:line="360"/>
        <w:ind w:firstLine="567"/>
        <w:jc w:val="both"/>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Интересно, что когда Милгрэм обращался к профессиональным психологам и психиатрам с просьбой предсказать результат подобного эксперимента, они сходились на том, что не больше 4% населения может превысить величину 150 вольт, а 300 вольт превысит, максимум, один процент испытуемых, причем, это будет свидетельством серьезной психической патологии.</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Проведенное Милгрэмом исследование склонности людей к повиновению показывает, что общество в целом оказывает сильное давление на своих отдельных членов с целью побуждения их к согласию с требованиями авторитетов. Действуя вопреки собственной воле, многие нормальные, психически здоровые индивиды были готовы причинять другим людям боль по приказу авторитетного человека. Тенденция подчиняться законным авторитетам обусловлена многовековой практикой внушения членам общества мысли о том, что подобное повиновение является правильным. Кроме того, людям часто бывает удобно повиноваться приказам истинных авторитетов, поскольку те обычно имеют  запас знаний, мудрости и силы. По этим причинам почтение по отношению к авторитетам может возникать неосознанно. Повиновение по отношению к авторитетам может возникать неосознанно. Повиновение авторитетам часто представляется людям рациональным способом принятия решения.</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Люди склонны автоматически реагировать на символы авторитета, а не на  авторитет таковой. Основными символами авторитета являются титулы, одежда и марка автомобиля. Как показали исследования, к индивидам, обладающим тем или иным символом авторитета (но не имеющим при этом никаких истинных преимуществ), окружающие относятся с большим почтением. Более того, практически все индивиды, которые уважительно относятся к символам авторитета, недооценивают степень влияния этих символов на их поведение.</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Следует насторожиться, если человек, с которым мы общаемся, сначала сообщает о себе нечто негативное. Таким образом люди часто пытаются убедить окружающих  в своей честности.</w:t>
      </w:r>
    </w:p>
    <w:p>
      <w:pPr>
        <w:pStyle w:val="Heading3"/>
        <w:ind w:firstLine="567"/>
        <w:jc w:val="center"/>
        <w:rPr>
          <w:rFonts w:ascii="Book Antiqua" w:hAnsi="Book Antiqua" w:cs="Book Antiqua"/>
          <w:color w:val="000000"/>
        </w:rPr>
      </w:pPr>
      <w:r>
        <w:rPr>
          <w:rFonts w:cs="Book Antiqua"/>
          <w:color w:val="000000"/>
        </w:rPr>
      </w:r>
    </w:p>
    <w:p>
      <w:pPr>
        <w:pStyle w:val="Normal"/>
        <w:spacing w:lineRule="auto" w:line="360"/>
        <w:ind w:firstLine="567"/>
        <w:jc w:val="center"/>
        <w:rPr>
          <w:rFonts w:ascii="Book Antiqua" w:hAnsi="Book Antiqua" w:cs="Book Antiqua"/>
          <w:i/>
          <w:i/>
          <w:iCs/>
          <w:color w:val="000000"/>
          <w:u w:val="single"/>
        </w:rPr>
      </w:pPr>
      <w:r>
        <w:rPr>
          <w:rFonts w:cs="Book Antiqua" w:ascii="Book Antiqua" w:hAnsi="Book Antiqua"/>
          <w:i/>
          <w:iCs/>
          <w:color w:val="000000"/>
          <w:u w:val="single"/>
        </w:rPr>
        <w:t>5.7 Дефицит. Правило малого.</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Согласно принципу  дефицита, люди в большей степени ценят то, что менее доступно. Этот принцип часто применяется с целью извлечения выгоды в таких методиках достижения уступчивости, как тактика ограничения количества или тактика установления крайнего срока, с помощью которых «профессионалы уступчивости» стараются убедить нас, что доступ к тому, что они предлагают, строго ограничен.</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Принцип дефицита оказывает на людей сильное влияние по двум причинам. Во-первых, поскольку вещи, которые трудно приобрести, обычно бывают более ценными, оценка степени доступности предмета или переживания часто является рациональным способом оценки его качества. Во-вторых, когда вещи становятся менее доступными, мы утрачиваем часть своей свободы. Согласно теории психологического реактивного сопротивления, мы реагируем на ограничение свободы желанием иметь ее (наряду с товарами и услугами, с ней связанными) в полном объеме.</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 xml:space="preserve">Психологическое реактивное сопротивление способствует возникновению у нас определенных мотиваций на протяжении всей нашей жизни. Однако это сопротивление особенно ярко выражено у представителей двух возрастных групп: у «кошмарных двухлеток» и у подростков. И двухлетний и подростковый возраст характеризуются обострением чувства индивидуальности. В этом возрасте повышается внимание к вопросам, связанным с контролем, правами и свободами. Поэтому двухлетние дети и подростки особенно чувствительны к каким бы то ни было ограничениям. </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Принцип дефицита влияет не только на оценку переживаний и предметов, но и на оценку информации, Исследования показывают, что ограничение доступа к информации заставляет людей особенно сильно стремиться к получению этого доступа в полном объеме, а также заставляет их относиться более благосклонно к данной  информации. Ограниченная информация является более убедительной. На первый взгляд, такой вывод кажется удивительным. В случае наличия  цензуры этот эффект имеет место даже тогда, когда информация не получена вообще. Когда же данная информация наконец оказывается получена, то она представляется более ценной.</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Принцип дефицита оказывает на людей наиболее сильное влияние в двух случаях. Во-первых дефицитные предметы повышаются в цене, когда выясняется, что они только что стали таковыми. То есть мы больше ценим те вещи, которых стало не хватать совсем недавно, чем те, которых всегда не хватало. Во-вторых, ограниченные ресурсы привлекают нас больше всего тогда, когда мы из-за них конкурируем с другими людьми.</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Трудно сознательно приучить себя оказывать сопротивление давлению принципа дефицита, потому что возникновение дефицита возбуждает эмоции и затрудняет рациональное мышление. При столкновении с дефицитом чего бы то ни было мы должны сразу же насторожиться, если почувствуем неадекватное возбуждение. Насторожившись, мы сможем предпринять шаги к тому, чтобы уменьшить возбуждение и объективно оценить достоинства дефицитного предмета.</w:t>
      </w:r>
    </w:p>
    <w:p>
      <w:pPr>
        <w:pStyle w:val="Normal"/>
        <w:spacing w:lineRule="auto" w:line="360"/>
        <w:ind w:firstLine="567"/>
        <w:jc w:val="center"/>
        <w:rPr>
          <w:rFonts w:ascii="Book Antiqua" w:hAnsi="Book Antiqua" w:cs="Book Antiqua"/>
          <w:i/>
          <w:i/>
          <w:iCs/>
          <w:color w:val="000000"/>
          <w:u w:val="single"/>
        </w:rPr>
      </w:pPr>
      <w:r>
        <w:rPr>
          <w:rFonts w:cs="Book Antiqua" w:ascii="Book Antiqua" w:hAnsi="Book Antiqua"/>
          <w:i/>
          <w:iCs/>
          <w:color w:val="000000"/>
          <w:u w:val="single"/>
        </w:rPr>
        <w:t>5.8«Быстрорастворимое» влияние</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 xml:space="preserve">Современная жизнь имеет множество особенностей. Поразительные технологические достижения привели к настоящему информационному взрыву, у человека стало гораздо больше вариантов выбора практически во всех областях деятельности, объем знаний значительно увеличился. Мы должны как-то приспосабливаться к этой лавине перемен и альтернатив. В таких условиях особое значение приобретает умение быстро принимать правильные решения. Хотя все мы отдаем предпочтение хорошо обдуманным решениям, разнообразие форм и быстрый темп современной жизни часто не позволяют нам тщательно анализировать все относящиеся к делу «за» и «против». Все чаще мы вынуждены использовать другой подход к процессу принятия решений – подход, в основе которого лежат стереотипные способы поведения, вследствие чего решение уступить (или согласиться, поверить, купить) принимается на основании отдельного, обычно заслуживающего доверия, элемента информации. </w:t>
      </w:r>
    </w:p>
    <w:p>
      <w:pPr>
        <w:pStyle w:val="Normal"/>
        <w:spacing w:lineRule="auto" w:line="360"/>
        <w:ind w:firstLine="567"/>
        <w:jc w:val="both"/>
        <w:rPr>
          <w:rFonts w:ascii="Book Antiqua" w:hAnsi="Book Antiqua" w:cs="Book Antiqua"/>
          <w:color w:val="000000"/>
          <w:lang w:val="en-US"/>
        </w:rPr>
      </w:pPr>
      <w:r>
        <w:rPr>
          <w:rFonts w:cs="Book Antiqua" w:ascii="Book Antiqua" w:hAnsi="Book Antiqua"/>
          <w:color w:val="000000"/>
        </w:rPr>
        <w:t>Вследствие повышения уровня умственных нагрузок, вероятно, в дальнейшем люди все чаще будут принимать решения автоматически, не задумываясь. «Профессионалы уступчивости», которые при выдвижении своих требований используют те или иные орудия влияния, скорее всего, будут чаще добиваться успеха. Современные орудия влияния отнюдь не всегда применяются с целью эксплуатации. Они становятся опасными тогда, когда их искусственно фабрикуют «профессионалы уступчивости». Для того чтобы сохранить преимущество стереотипных реакций, необходимо бороть с подобными подделками всеми возможными способами.</w:t>
      </w:r>
      <w:r>
        <w:br w:type="page"/>
      </w:r>
    </w:p>
    <w:p>
      <w:pPr>
        <w:pStyle w:val="Heading4"/>
        <w:spacing w:lineRule="auto" w:line="360"/>
        <w:ind w:firstLine="567"/>
        <w:jc w:val="center"/>
        <w:rPr>
          <w:rFonts w:ascii="Book Antiqua" w:hAnsi="Book Antiqua" w:cs="Book Antiqua"/>
          <w:b/>
          <w:b/>
          <w:bCs/>
          <w:color w:val="000000"/>
          <w:sz w:val="28"/>
          <w:u w:val="single"/>
        </w:rPr>
      </w:pPr>
      <w:bookmarkStart w:id="8" w:name="_Ref105964766"/>
      <w:r>
        <w:rPr>
          <w:rFonts w:cs="Book Antiqua" w:ascii="Book Antiqua" w:hAnsi="Book Antiqua"/>
          <w:b/>
          <w:bCs/>
          <w:color w:val="000000"/>
          <w:sz w:val="28"/>
          <w:u w:val="single"/>
        </w:rPr>
        <w:t>Список литературы</w:t>
      </w:r>
      <w:bookmarkEnd w:id="8"/>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1.Роберт Чалдини. Психология влияния</w:t>
      </w:r>
    </w:p>
    <w:p>
      <w:pPr>
        <w:pStyle w:val="Normal"/>
        <w:spacing w:lineRule="auto" w:line="360"/>
        <w:ind w:firstLine="567"/>
        <w:jc w:val="both"/>
        <w:rPr>
          <w:rFonts w:ascii="Book Antiqua" w:hAnsi="Book Antiqua" w:cs="Book Antiqua"/>
          <w:color w:val="000000"/>
        </w:rPr>
      </w:pPr>
      <w:r>
        <w:rPr>
          <w:rFonts w:cs="Book Antiqua" w:ascii="Book Antiqua" w:hAnsi="Book Antiqua"/>
          <w:color w:val="000000"/>
        </w:rPr>
        <w:t>«Питер» СПб 2001</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2.Дорошенко В.В. Психологические особенности общения.</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3.Продажи как увлекательный бизнес</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Нортон, Александр</w:t>
      </w:r>
    </w:p>
    <w:p>
      <w:pPr>
        <w:pStyle w:val="Normal"/>
        <w:autoSpaceDE w:val="false"/>
        <w:spacing w:lineRule="auto" w:line="360"/>
        <w:ind w:firstLine="567"/>
        <w:jc w:val="both"/>
        <w:rPr>
          <w:rFonts w:ascii="Book Antiqua" w:hAnsi="Book Antiqua" w:cs="Courier New"/>
          <w:color w:val="000000"/>
          <w:szCs w:val="20"/>
        </w:rPr>
      </w:pPr>
      <w:r>
        <w:rPr>
          <w:rFonts w:cs="Courier New" w:ascii="Book Antiqua" w:hAnsi="Book Antiqua"/>
          <w:color w:val="000000"/>
          <w:szCs w:val="20"/>
        </w:rPr>
        <w:t>М.: Бератор-Пресс, 2003. - 352с.</w:t>
      </w:r>
    </w:p>
    <w:p>
      <w:pPr>
        <w:pStyle w:val="Normal"/>
        <w:spacing w:lineRule="auto" w:line="360"/>
        <w:ind w:firstLine="567"/>
        <w:jc w:val="both"/>
        <w:rPr>
          <w:rFonts w:ascii="Book Antiqua" w:hAnsi="Book Antiqua" w:cs="Book Antiqua"/>
          <w:color w:val="000000"/>
          <w:lang w:val="en-US"/>
        </w:rPr>
      </w:pPr>
      <w:r>
        <w:rPr>
          <w:rFonts w:cs="Book Antiqua" w:ascii="Book Antiqua" w:hAnsi="Book Antiqua"/>
          <w:color w:val="000000"/>
        </w:rPr>
        <w:t xml:space="preserve">4. </w:t>
      </w:r>
      <w:hyperlink r:id="rId2">
        <w:r>
          <w:rPr>
            <w:rStyle w:val="InternetLink"/>
            <w:rFonts w:cs="Book Antiqua" w:ascii="Book Antiqua" w:hAnsi="Book Antiqua"/>
            <w:lang w:val="en-US"/>
          </w:rPr>
          <w:t>www.5ballov.ru</w:t>
        </w:r>
      </w:hyperlink>
    </w:p>
    <w:p>
      <w:pPr>
        <w:pStyle w:val="Normal"/>
        <w:spacing w:lineRule="auto" w:line="360"/>
        <w:ind w:firstLine="567"/>
        <w:jc w:val="both"/>
        <w:rPr>
          <w:rFonts w:ascii="Book Antiqua" w:hAnsi="Book Antiqua" w:cs="Book Antiqua"/>
          <w:color w:val="000000"/>
          <w:lang w:val="en-US"/>
        </w:rPr>
      </w:pPr>
      <w:r>
        <w:rPr>
          <w:rFonts w:cs="Book Antiqua" w:ascii="Book Antiqua" w:hAnsi="Book Antiqua"/>
          <w:color w:val="000000"/>
          <w:lang w:val="en-US"/>
        </w:rPr>
        <w:t xml:space="preserve">5. </w:t>
      </w:r>
      <w:hyperlink r:id="rId3">
        <w:r>
          <w:rPr>
            <w:rStyle w:val="InternetLink"/>
            <w:rFonts w:cs="Book Antiqua" w:ascii="Book Antiqua" w:hAnsi="Book Antiqua"/>
            <w:lang w:val="en-US"/>
          </w:rPr>
          <w:t>www.vapp.ru</w:t>
        </w:r>
      </w:hyperlink>
    </w:p>
    <w:p>
      <w:pPr>
        <w:pStyle w:val="Normal"/>
        <w:spacing w:lineRule="auto" w:line="360"/>
        <w:ind w:firstLine="567"/>
        <w:jc w:val="both"/>
        <w:rPr>
          <w:rFonts w:ascii="Book Antiqua" w:hAnsi="Book Antiqua" w:cs="Book Antiqua"/>
          <w:color w:val="000000"/>
          <w:lang w:val="en-US"/>
        </w:rPr>
      </w:pPr>
      <w:r>
        <w:rPr>
          <w:rFonts w:cs="Book Antiqua" w:ascii="Book Antiqua" w:hAnsi="Book Antiqua"/>
          <w:color w:val="000000"/>
          <w:lang w:val="en-US"/>
        </w:rPr>
        <w:t>6. www.m3n.ru</w:t>
      </w:r>
    </w:p>
    <w:p>
      <w:pPr>
        <w:pStyle w:val="Normal"/>
        <w:spacing w:lineRule="auto" w:line="360"/>
        <w:ind w:firstLine="567"/>
        <w:jc w:val="both"/>
        <w:rPr>
          <w:rFonts w:ascii="Book Antiqua" w:hAnsi="Book Antiqua" w:cs="Book Antiqua"/>
          <w:color w:val="000000"/>
          <w:lang w:val="en-US"/>
        </w:rPr>
      </w:pPr>
      <w:r>
        <w:rPr>
          <w:rFonts w:cs="Book Antiqua" w:ascii="Book Antiqua" w:hAnsi="Book Antiqua"/>
          <w:color w:val="000000"/>
          <w:lang w:val="en-US"/>
        </w:rPr>
      </w:r>
    </w:p>
    <w:p>
      <w:pPr>
        <w:pStyle w:val="Normal"/>
        <w:spacing w:lineRule="auto" w:line="360"/>
        <w:ind w:firstLine="567"/>
        <w:jc w:val="both"/>
        <w:rPr>
          <w:rFonts w:ascii="Book Antiqua" w:hAnsi="Book Antiqua" w:eastAsia="Book Antiqua" w:cs="Book Antiqua"/>
          <w:color w:val="000000"/>
          <w:lang w:val="en-US"/>
        </w:rPr>
      </w:pPr>
      <w:r>
        <w:rPr>
          <w:rFonts w:eastAsia="Book Antiqua" w:cs="Book Antiqua" w:ascii="Book Antiqua" w:hAnsi="Book Antiqua"/>
          <w:color w:val="000000"/>
          <w:lang w:val="en-US"/>
        </w:rPr>
        <w:t xml:space="preserve"> </w:t>
      </w:r>
    </w:p>
    <w:sectPr>
      <w:headerReference w:type="default" r:id="rId4"/>
      <w:headerReference w:type="first" r:id="rId5"/>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ook Antiqua">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 w:val="28"/>
      <w:szCs w:val="20"/>
    </w:rPr>
  </w:style>
  <w:style w:type="paragraph" w:styleId="Heading2">
    <w:name w:val="Heading 2"/>
    <w:basedOn w:val="Normal"/>
    <w:next w:val="Normal"/>
    <w:qFormat/>
    <w:pPr>
      <w:keepNext w:val="true"/>
      <w:numPr>
        <w:ilvl w:val="1"/>
        <w:numId w:val="1"/>
      </w:numPr>
      <w:autoSpaceDE w:val="false"/>
      <w:outlineLvl w:val="1"/>
    </w:pPr>
    <w:rPr>
      <w:rFonts w:ascii="Courier New" w:hAnsi="Courier New" w:cs="Courier New"/>
      <w:b/>
      <w:bCs/>
      <w:sz w:val="20"/>
      <w:szCs w:val="20"/>
    </w:rPr>
  </w:style>
  <w:style w:type="paragraph" w:styleId="Heading3">
    <w:name w:val="Heading 3"/>
    <w:basedOn w:val="Normal"/>
    <w:next w:val="Normal"/>
    <w:qFormat/>
    <w:pPr>
      <w:keepNext w:val="true"/>
      <w:numPr>
        <w:ilvl w:val="2"/>
        <w:numId w:val="1"/>
      </w:numPr>
      <w:spacing w:lineRule="auto" w:line="360"/>
      <w:ind w:firstLine="680"/>
      <w:jc w:val="both"/>
      <w:outlineLvl w:val="2"/>
    </w:pPr>
    <w:rPr>
      <w:rFonts w:ascii="Book Antiqua" w:hAnsi="Book Antiqua" w:cs="Book Antiqua"/>
      <w:i/>
      <w:iCs/>
      <w:u w:val="single"/>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autoSpaceDE w:val="false"/>
      <w:jc w:val="both"/>
      <w:outlineLvl w:val="4"/>
    </w:pPr>
    <w:rPr>
      <w:rFonts w:ascii="Book Antiqua" w:hAnsi="Book Antiqua" w:cs="Book Antiqua"/>
      <w:b/>
      <w:bCs/>
      <w:color w:val="FF0000"/>
    </w:rPr>
  </w:style>
  <w:style w:type="character" w:styleId="WW8Num1z0">
    <w:name w:val="WW8Num1z0"/>
    <w:qFormat/>
    <w:rPr/>
  </w:style>
  <w:style w:type="character" w:styleId="WW8Num2z0">
    <w:name w:val="WW8Num2z0"/>
    <w:qFormat/>
    <w:rPr>
      <w:rFonts w:ascii="Times New Roman CYR" w:hAnsi="Times New Roman CYR" w:cs="Times New Roman"/>
      <w:b w:val="false"/>
      <w:i w:val="false"/>
      <w:sz w:val="32"/>
      <w:szCs w:val="32"/>
      <w:u w:val="none"/>
    </w:rPr>
  </w:style>
  <w:style w:type="character" w:styleId="WW8Num3z0">
    <w:name w:val="WW8Num3z0"/>
    <w:qFormat/>
    <w:rPr>
      <w:rFonts w:ascii="Times New Roman CYR" w:hAnsi="Times New Roman CYR" w:cs="Times New Roman"/>
      <w:b w:val="false"/>
      <w:i w:val="false"/>
      <w:sz w:val="32"/>
      <w:szCs w:val="32"/>
      <w:u w:val="none"/>
    </w:rPr>
  </w:style>
  <w:style w:type="character" w:styleId="WW8Num4z0">
    <w:name w:val="WW8Num4z0"/>
    <w:qFormat/>
    <w:rPr/>
  </w:style>
  <w:style w:type="character" w:styleId="WW8Num5z0">
    <w:name w:val="WW8Num5z0"/>
    <w:qFormat/>
    <w:rPr>
      <w:rFonts w:ascii="Courier New" w:hAnsi="Courier New" w:cs="Courier New"/>
      <w:color w:val="000000"/>
      <w:sz w:val="20"/>
    </w:rPr>
  </w:style>
  <w:style w:type="character" w:styleId="WW8Num6z0">
    <w:name w:val="WW8Num6z0"/>
    <w:qFormat/>
    <w:rPr>
      <w:rFonts w:ascii="Times New Roman CYR" w:hAnsi="Times New Roman CYR" w:cs="Times New Roman"/>
      <w:b w:val="false"/>
      <w:i w:val="false"/>
      <w:sz w:val="32"/>
      <w:szCs w:val="32"/>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280" w:leader="none"/>
      </w:tabs>
      <w:spacing w:lineRule="auto" w:line="360"/>
      <w:ind w:firstLine="680"/>
      <w:jc w:val="both"/>
    </w:pPr>
    <w:rPr>
      <w:rFonts w:ascii="Book Antiqua" w:hAnsi="Book Antiqua" w:cs="Book Antiqua"/>
      <w:color w:val="FF0000"/>
    </w:rPr>
  </w:style>
  <w:style w:type="paragraph" w:styleId="2">
    <w:name w:val="Основной текст 2"/>
    <w:basedOn w:val="Normal"/>
    <w:qFormat/>
    <w:pPr>
      <w:autoSpaceDE w:val="false"/>
    </w:pPr>
    <w:rPr>
      <w:rFonts w:ascii="Courier New" w:hAnsi="Courier New" w:cs="Courier New"/>
      <w:i/>
      <w:iCs/>
      <w:szCs w:val="20"/>
      <w:u w:val="single"/>
    </w:rPr>
  </w:style>
  <w:style w:type="paragraph" w:styleId="3">
    <w:name w:val="Основной текст 3"/>
    <w:basedOn w:val="Normal"/>
    <w:qFormat/>
    <w:pPr>
      <w:autoSpaceDE w:val="false"/>
      <w:jc w:val="both"/>
    </w:pPr>
    <w:rPr>
      <w:rFonts w:ascii="Book Antiqua" w:hAnsi="Book Antiqua"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360"/>
      <w:ind w:firstLine="567"/>
      <w:jc w:val="center"/>
    </w:pPr>
    <w:rPr>
      <w:rFonts w:ascii="Book Antiqua" w:hAnsi="Book Antiqua" w:cs="Courier New"/>
      <w:b/>
      <w:b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ballov.ru/" TargetMode="External"/><Relationship Id="rId3" Type="http://schemas.openxmlformats.org/officeDocument/2006/relationships/hyperlink" Target="http://www.vapp.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1:14:00Z</dcterms:created>
  <dc:creator>Косьянова Татьяна 49грфИВТ</dc:creator>
  <dc:description/>
  <cp:keywords/>
  <dc:language>en-US</dc:language>
  <cp:lastModifiedBy>Сарычевы</cp:lastModifiedBy>
  <dcterms:modified xsi:type="dcterms:W3CDTF">2005-08-14T04:58:00Z</dcterms:modified>
  <cp:revision>19</cp:revision>
  <dc:subject/>
  <dc:title>Психологическое влияние на человека в процессе общения</dc:title>
</cp:coreProperties>
</file>