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МИНИСТЕРСТВО ОБРАЗОВАНИЯ РОССИЙСКОЙ ФЕДЕРАЦИИ</w:t>
      </w:r>
    </w:p>
    <w:p>
      <w:pPr>
        <w:pStyle w:val="Heading1"/>
        <w:rPr>
          <w:b w:val="false"/>
          <w:b w:val="false"/>
          <w:sz w:val="26"/>
          <w:szCs w:val="26"/>
        </w:rPr>
      </w:pPr>
      <w:r>
        <w:rPr>
          <w:b w:val="false"/>
          <w:sz w:val="26"/>
          <w:szCs w:val="26"/>
        </w:rPr>
        <w:t>КУРСКИЙ ГОСУДАРСТВЕННЫЙ УНИВЕРСИТЕТ</w:t>
      </w:r>
    </w:p>
    <w:p>
      <w:pPr>
        <w:pStyle w:val="Normal"/>
        <w:jc w:val="center"/>
        <w:rPr>
          <w:b/>
          <w:b/>
          <w:sz w:val="26"/>
          <w:szCs w:val="26"/>
        </w:rPr>
      </w:pPr>
      <w:r>
        <w:rPr>
          <w:b/>
          <w:sz w:val="26"/>
          <w:szCs w:val="26"/>
        </w:rPr>
      </w:r>
    </w:p>
    <w:p>
      <w:pPr>
        <w:pStyle w:val="Normal"/>
        <w:jc w:val="center"/>
        <w:rPr/>
      </w:pPr>
      <w:r>
        <w:rPr/>
      </w:r>
    </w:p>
    <w:p>
      <w:pPr>
        <w:pStyle w:val="Normal"/>
        <w:jc w:val="center"/>
        <w:rPr>
          <w:sz w:val="26"/>
          <w:szCs w:val="26"/>
        </w:rPr>
      </w:pPr>
      <w:r>
        <w:rPr>
          <w:sz w:val="26"/>
          <w:szCs w:val="26"/>
        </w:rPr>
        <w:t>Кафедра психологии</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рсовая работа на тему:</w:t>
      </w:r>
    </w:p>
    <w:p>
      <w:pPr>
        <w:pStyle w:val="Normal"/>
        <w:jc w:val="center"/>
        <w:rPr>
          <w:b/>
          <w:b/>
          <w:sz w:val="38"/>
        </w:rPr>
      </w:pPr>
      <w:r>
        <w:rPr>
          <w:b/>
          <w:sz w:val="38"/>
        </w:rPr>
        <w:t>«Психологические особенности использования ЭВМ в процессе обучения»</w:t>
      </w:r>
    </w:p>
    <w:p>
      <w:pPr>
        <w:pStyle w:val="Normal"/>
        <w:jc w:val="center"/>
        <w:rPr>
          <w:b/>
          <w:b/>
          <w:sz w:val="38"/>
        </w:rPr>
      </w:pPr>
      <w:r>
        <w:rPr>
          <w:b/>
          <w:sz w:val="3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sz w:val="28"/>
          <w:szCs w:val="28"/>
        </w:rPr>
        <w:t>Выполнил студент 4 курса КГУ ФИВТ</w:t>
      </w:r>
    </w:p>
    <w:p>
      <w:pPr>
        <w:pStyle w:val="Normal"/>
        <w:jc w:val="right"/>
        <w:rPr>
          <w:i/>
          <w:i/>
          <w:sz w:val="28"/>
          <w:szCs w:val="28"/>
        </w:rPr>
      </w:pPr>
      <w:r>
        <w:rPr>
          <w:i/>
          <w:sz w:val="28"/>
          <w:szCs w:val="28"/>
        </w:rPr>
        <w:t>Саркисов Э.А.</w:t>
      </w:r>
    </w:p>
    <w:p>
      <w:pPr>
        <w:pStyle w:val="Normal"/>
        <w:jc w:val="right"/>
        <w:rPr>
          <w:i/>
          <w:i/>
          <w:sz w:val="28"/>
          <w:szCs w:val="28"/>
        </w:rPr>
      </w:pPr>
      <w:r>
        <w:rPr>
          <w:i/>
          <w:sz w:val="28"/>
          <w:szCs w:val="28"/>
        </w:rPr>
      </w:r>
    </w:p>
    <w:p>
      <w:pPr>
        <w:pStyle w:val="Normal"/>
        <w:ind w:left="4248" w:hanging="0"/>
        <w:rPr>
          <w:sz w:val="28"/>
          <w:szCs w:val="28"/>
        </w:rPr>
      </w:pPr>
      <w:r>
        <w:rPr>
          <w:sz w:val="28"/>
          <w:szCs w:val="28"/>
        </w:rPr>
        <w:t xml:space="preserve">      </w:t>
      </w:r>
      <w:r>
        <w:rPr>
          <w:sz w:val="28"/>
          <w:szCs w:val="28"/>
        </w:rPr>
        <w:t xml:space="preserve">Проверил </w:t>
      </w:r>
    </w:p>
    <w:p>
      <w:pPr>
        <w:pStyle w:val="Normal"/>
        <w:ind w:left="6372" w:firstLine="708"/>
        <w:jc w:val="center"/>
        <w:rPr>
          <w:i/>
          <w:i/>
          <w:sz w:val="28"/>
          <w:szCs w:val="28"/>
        </w:rPr>
      </w:pPr>
      <w:r>
        <w:rPr>
          <w:i/>
          <w:sz w:val="28"/>
          <w:szCs w:val="28"/>
        </w:rPr>
        <w:t xml:space="preserve">       </w:t>
      </w:r>
      <w:r>
        <w:rPr>
          <w:i/>
          <w:sz w:val="28"/>
          <w:szCs w:val="28"/>
        </w:rPr>
        <w:t>Логвинов И.Н.</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к 2005</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06631029">
            <w:r>
              <w:rPr>
                <w:rStyle w:val="IndexLink"/>
                <w:sz w:val="28"/>
                <w:szCs w:val="28"/>
                <w:lang w:val="en-US" w:eastAsia="en-US"/>
              </w:rPr>
              <w:t>Введение</w:t>
              <w:tab/>
              <w:t>3</w:t>
            </w:r>
          </w:hyperlink>
        </w:p>
        <w:p>
          <w:pPr>
            <w:pStyle w:val="Contents1"/>
            <w:tabs>
              <w:tab w:val="clear" w:pos="708"/>
              <w:tab w:val="right" w:pos="9345" w:leader="dot"/>
            </w:tabs>
            <w:spacing w:lineRule="auto" w:line="360"/>
            <w:jc w:val="both"/>
            <w:rPr>
              <w:sz w:val="28"/>
              <w:szCs w:val="28"/>
              <w:lang w:val="en-US" w:eastAsia="en-US"/>
            </w:rPr>
          </w:pPr>
          <w:hyperlink w:anchor="__RefHeading___Toc106631030">
            <w:r>
              <w:rPr>
                <w:rStyle w:val="IndexLink"/>
                <w:sz w:val="28"/>
                <w:szCs w:val="28"/>
                <w:lang w:val="en-US" w:eastAsia="en-US"/>
              </w:rPr>
              <w:t>1. Особенности психических состояний пользователей ЭВМ в процессе обучения.</w:t>
              <w:tab/>
              <w:t>6</w:t>
            </w:r>
          </w:hyperlink>
        </w:p>
        <w:p>
          <w:pPr>
            <w:pStyle w:val="Contents1"/>
            <w:tabs>
              <w:tab w:val="clear" w:pos="708"/>
              <w:tab w:val="right" w:pos="9345" w:leader="dot"/>
            </w:tabs>
            <w:spacing w:lineRule="auto" w:line="360"/>
            <w:jc w:val="both"/>
            <w:rPr>
              <w:sz w:val="28"/>
              <w:szCs w:val="28"/>
              <w:lang w:val="en-US" w:eastAsia="en-US"/>
            </w:rPr>
          </w:pPr>
          <w:hyperlink w:anchor="__RefHeading___Toc106631031">
            <w:r>
              <w:rPr>
                <w:rStyle w:val="IndexLink"/>
                <w:sz w:val="28"/>
                <w:szCs w:val="28"/>
                <w:lang w:val="en-US" w:eastAsia="en-US"/>
              </w:rPr>
              <w:t>2. Психологические последствия информатизации профессиональной и учебной деятельности.</w:t>
              <w:tab/>
              <w:t>16</w:t>
            </w:r>
          </w:hyperlink>
        </w:p>
        <w:p>
          <w:pPr>
            <w:pStyle w:val="Contents1"/>
            <w:tabs>
              <w:tab w:val="clear" w:pos="708"/>
              <w:tab w:val="right" w:pos="9345" w:leader="dot"/>
            </w:tabs>
            <w:spacing w:lineRule="auto" w:line="360"/>
            <w:jc w:val="both"/>
            <w:rPr>
              <w:sz w:val="28"/>
              <w:szCs w:val="28"/>
              <w:lang w:val="en-US" w:eastAsia="en-US"/>
            </w:rPr>
          </w:pPr>
          <w:hyperlink w:anchor="__RefHeading___Toc106631032">
            <w:r>
              <w:rPr>
                <w:rStyle w:val="IndexLink"/>
                <w:sz w:val="28"/>
                <w:szCs w:val="28"/>
                <w:lang w:val="en-US" w:eastAsia="en-US"/>
              </w:rPr>
              <w:t>3. Психолого-педагогические особенности применения информационных технологий для обучения в ВУЗАХ.</w:t>
              <w:tab/>
              <w:t>25</w:t>
            </w:r>
          </w:hyperlink>
        </w:p>
        <w:p>
          <w:pPr>
            <w:pStyle w:val="Contents1"/>
            <w:tabs>
              <w:tab w:val="clear" w:pos="708"/>
              <w:tab w:val="right" w:pos="9345" w:leader="dot"/>
            </w:tabs>
            <w:spacing w:lineRule="auto" w:line="360"/>
            <w:jc w:val="both"/>
            <w:rPr>
              <w:sz w:val="28"/>
              <w:szCs w:val="28"/>
              <w:lang w:val="en-US" w:eastAsia="en-US"/>
            </w:rPr>
          </w:pPr>
          <w:hyperlink w:anchor="__RefHeading___Toc106631033">
            <w:r>
              <w:rPr>
                <w:rStyle w:val="IndexLink"/>
                <w:sz w:val="28"/>
                <w:szCs w:val="28"/>
                <w:lang w:val="en-US" w:eastAsia="en-US"/>
              </w:rPr>
              <w:t>4. Использование ЭВМ в специальном образовании.</w:t>
              <w:tab/>
              <w:t>34</w:t>
            </w:r>
          </w:hyperlink>
        </w:p>
        <w:p>
          <w:pPr>
            <w:pStyle w:val="Contents1"/>
            <w:tabs>
              <w:tab w:val="clear" w:pos="708"/>
              <w:tab w:val="right" w:pos="9345" w:leader="dot"/>
            </w:tabs>
            <w:spacing w:lineRule="auto" w:line="360"/>
            <w:jc w:val="both"/>
            <w:rPr>
              <w:sz w:val="28"/>
              <w:szCs w:val="28"/>
              <w:lang w:val="en-US" w:eastAsia="en-US"/>
            </w:rPr>
          </w:pPr>
          <w:hyperlink w:anchor="__RefHeading___Toc106631034">
            <w:r>
              <w:rPr>
                <w:rStyle w:val="IndexLink"/>
                <w:sz w:val="28"/>
                <w:szCs w:val="28"/>
                <w:lang w:val="en-US" w:eastAsia="en-US"/>
              </w:rPr>
              <w:t>Заключение</w:t>
              <w:tab/>
              <w:t>38</w:t>
            </w:r>
          </w:hyperlink>
        </w:p>
        <w:p>
          <w:pPr>
            <w:pStyle w:val="Contents1"/>
            <w:tabs>
              <w:tab w:val="clear" w:pos="708"/>
              <w:tab w:val="right" w:pos="9345" w:leader="dot"/>
            </w:tabs>
            <w:spacing w:lineRule="auto" w:line="360"/>
            <w:jc w:val="both"/>
            <w:rPr>
              <w:lang w:val="en-US" w:eastAsia="en-US"/>
            </w:rPr>
          </w:pPr>
          <w:hyperlink w:anchor="__RefHeading___Toc106631035">
            <w:r>
              <w:rPr>
                <w:rStyle w:val="IndexLink"/>
                <w:sz w:val="28"/>
                <w:szCs w:val="28"/>
                <w:lang w:val="en-US" w:eastAsia="en-US"/>
              </w:rPr>
              <w:t>Список использованной литературы</w:t>
              <w:tab/>
              <w:t>40</w:t>
            </w:r>
          </w:hyperlink>
          <w:r>
            <w:rPr>
              <w:rStyle w:val="IndexLink"/>
              <w:sz w:val="28"/>
              <w:szCs w:val="28"/>
              <w:lang w:val="en-US" w:eastAsia="en-US"/>
            </w:rPr>
            <w:fldChar w:fldCharType="end"/>
          </w:r>
        </w:p>
      </w:sdtContent>
    </w:sdt>
    <w:p>
      <w:pPr>
        <w:pStyle w:val="Normal"/>
        <w:numPr>
          <w:ilvl w:val="0"/>
          <w:numId w:val="0"/>
        </w:numPr>
        <w:jc w:val="center"/>
        <w:rPr>
          <w:sz w:val="28"/>
          <w:szCs w:val="28"/>
          <w:lang w:val="en-US" w:eastAsia="en-US"/>
        </w:rPr>
      </w:pPr>
      <w:r>
        <w:rPr>
          <w:sz w:val="28"/>
          <w:szCs w:val="28"/>
          <w:lang w:val="en-US" w:eastAsia="en-US"/>
        </w:rPr>
      </w:r>
      <w:r>
        <w:br w:type="page"/>
      </w:r>
    </w:p>
    <w:p>
      <w:pPr>
        <w:pStyle w:val="Normal"/>
        <w:jc w:val="center"/>
        <w:rPr>
          <w:sz w:val="28"/>
          <w:szCs w:val="28"/>
        </w:rPr>
      </w:pPr>
      <w:bookmarkStart w:id="0" w:name="__RefHeading___Toc106631029"/>
      <w:r>
        <w:rPr>
          <w:rStyle w:val="1"/>
        </w:rPr>
        <w:t>Введение</w:t>
      </w:r>
      <w:bookmarkEnd w:id="0"/>
      <w:r>
        <w:rPr>
          <w:sz w:val="28"/>
          <w:szCs w:val="28"/>
        </w:rPr>
        <w:t>.</w:t>
      </w:r>
    </w:p>
    <w:p>
      <w:pPr>
        <w:pStyle w:val="Normal"/>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Проблема взаимодействия человека и ЭВМ возникла уже на первых этапах развития вычислительной техники. В отечественной психологической науке появилось новое направление — психология компьютеризации, в основу которого легла выдвинутая О. К. Тихомировым концепция преобразования мыслительной деятельности человека через компьютеры и другие средства информатики. В задачи этого направления входят: изучение закономерностей и принципов организации различных видов человеческой деятельности, опосредствованной компьютерами, диалога между человеком и компьютером; изучение законов психического отражения и психического развития в условиях использования компьютеров; влияние компьютеризации на личность и личности на компьютеризацию и другие. </w:t>
      </w:r>
    </w:p>
    <w:p>
      <w:pPr>
        <w:pStyle w:val="Normal"/>
        <w:widowControl w:val="false"/>
        <w:autoSpaceDE w:val="false"/>
        <w:spacing w:lineRule="auto" w:line="360"/>
        <w:ind w:firstLine="720"/>
        <w:jc w:val="both"/>
        <w:rPr>
          <w:sz w:val="28"/>
          <w:szCs w:val="28"/>
        </w:rPr>
      </w:pPr>
      <w:r>
        <w:rPr>
          <w:sz w:val="28"/>
          <w:szCs w:val="28"/>
        </w:rPr>
        <w:t xml:space="preserve">Развитие этого направления позволило выявить ряд важных закономерностей психологии взаимодействия человека и ЭВМ. В то же время фактически белым пятном остались исследования психических состояний пользователей ЭВМ, тогда как значимость состояний психики в различных сферах человеческой деятельности чрезвычайно велика. Психические состояния во многом обусловливают эффективность различных видов деятельности, оптимальность общения и поведения, продуктивность труда. В отдельных исследованиях психических состояний пользователей ЭВМ был выявлен ряд типичных эмоциональных состояний, обусловленных отношением пользователя к компьютеру, установлено влияние отдельных текущих психических состояний на эффективность деятельности операторов-программистов, исследовано состояние страха перед компьютером. </w:t>
      </w:r>
    </w:p>
    <w:p>
      <w:pPr>
        <w:pStyle w:val="Normal"/>
        <w:spacing w:lineRule="auto" w:line="360"/>
        <w:ind w:firstLine="708"/>
        <w:jc w:val="both"/>
        <w:rPr/>
      </w:pPr>
      <w:r>
        <w:rPr>
          <w:bCs/>
          <w:sz w:val="28"/>
          <w:szCs w:val="28"/>
        </w:rPr>
        <w:t>И</w:t>
      </w:r>
      <w:r>
        <w:rPr>
          <w:sz w:val="28"/>
          <w:szCs w:val="28"/>
        </w:rPr>
        <w:t xml:space="preserve">нформатизация и компьютеризация в современном обществе приобретают все больший размах. Компьютеры входят во все новые и новые области человеческой практики, трансформируя при этом не только отдельные действия, но и человеческую деятельность в целом, оказывая влияние на все психические процессы. При взаимодействии человека с новыми информационными технологиями (компьютерами, программным обеспечением, новыми видами средств массовой информации) происходит опосредствование деятельности новыми знаковыми системами и средствами. </w:t>
        <w:br/>
      </w:r>
      <w:r>
        <w:rPr>
          <w:bCs/>
          <w:sz w:val="28"/>
          <w:szCs w:val="28"/>
        </w:rPr>
        <w:t>О</w:t>
      </w:r>
      <w:r>
        <w:rPr>
          <w:sz w:val="28"/>
          <w:szCs w:val="28"/>
        </w:rPr>
        <w:t xml:space="preserve">дним из важных постулатов культурно-исторической теории Л.С.Выготского является разделение психических функций на натуральные и высшие, которые развиваются с помощью специальных психологических орудий - знаков при их присвоении человеком (Выготский, 1960). Вслед за Л.С.Выготским О.К.Тихомиров пишет о трансформации и усложнении строения высших психических функций - о появлении психических функций, характеризующихся работой не только со знаками, но и с целыми знаковыми системами в процессе освоения и работы человека с новыми ИТ. </w:t>
        <w:br/>
      </w:r>
      <w:r>
        <w:rPr>
          <w:bCs/>
          <w:sz w:val="28"/>
          <w:szCs w:val="28"/>
        </w:rPr>
        <w:t>О</w:t>
      </w:r>
      <w:r>
        <w:rPr>
          <w:sz w:val="28"/>
          <w:szCs w:val="28"/>
        </w:rPr>
        <w:t xml:space="preserve">.К.Тихомиров и Л.Н.Бабанин в работе "ЭВМ и новые задачи психологии" выделили конкретные задачи, требующие использования психологических знаний. Это и психологическая экспертиза систем искусственного интеллекта, и усовершенствование моделей психики, и проблема разработки диалоговых систем для организации взаимодействия человека с компьютером. На основании выделения этих задач можно говорить о двух сторонах в психологическом изучении взаимодействия человека и компьютера: с одной стороны, необходимо изучение вопроса о том, как усовершенствовать работу человека с компьютером и какие проблемы при этом возникают, а с другой стороны, важно исследовать, как изменяется сам человек, приспособившись к работе в новой знаковой среде. Изучение психологических последствий применения информационных технологий относится именно ко второму кругу психологических проблем в этой области. </w:t>
      </w:r>
      <w:r>
        <w:rPr>
          <w:bCs/>
          <w:sz w:val="28"/>
          <w:szCs w:val="28"/>
        </w:rPr>
        <w:t>Б</w:t>
      </w:r>
      <w:r>
        <w:rPr>
          <w:sz w:val="28"/>
          <w:szCs w:val="28"/>
        </w:rPr>
        <w:t xml:space="preserve">ольшое количество психологических исследований было проведено в рамках проблематики освоения человеком новых технологий. Так, были изучены феномены потребности в "общении" с компьютером при работе пользователя и особенности такого общения, например, потребность в антропоморфном интерфейсе и эмоционально окрашенной лексике, феномен персонификации компьютера, а также различные формы компьютерной тревожности. В более поздних работах на данную тему эти феномены были отнесены к проявлению тенденции субъекта к неосознаваемому уподоблению себя компьютеру, сравнению собственных интеллектуальных способностей и возможностей системы. </w:t>
      </w:r>
      <w:r>
        <w:rPr>
          <w:bCs/>
          <w:sz w:val="28"/>
          <w:szCs w:val="28"/>
        </w:rPr>
        <w:t>В</w:t>
      </w:r>
      <w:r>
        <w:rPr>
          <w:sz w:val="28"/>
          <w:szCs w:val="28"/>
        </w:rPr>
        <w:t xml:space="preserve">торая сторона взаимодействия человека с компьютером - проблема психологических последствий информатизации заслуживает не меньше внимания. Так, один из ведущих специалистов в области компьютерных наук, автор книги "Психология программирования" - Б.Шнейдерман поднимает вопрос об ответственности создателей программного обеспечения для компьютеров за последствия их применения. При этом Б.Шнейдерман приводит в пример специалистов - физиков, перед которыми встала проблема ответственности за последствия изобретения и использования атомной энергии. Указания на негативные последствия применения информационных технологий можно найти и в письме Министерства образования РФ "Об информационной культуре", в котором говорится об опасности аутизации детей и подростков в результате чрезмерного увлечения информационными технологиями. Однако, это не единственный вариант такого негативного влияния компьютеризации - такого рода последствий информатизации имеется достаточно много. </w:t>
      </w:r>
      <w:r>
        <w:rPr>
          <w:bCs/>
          <w:sz w:val="28"/>
          <w:szCs w:val="28"/>
        </w:rPr>
        <w:t>В</w:t>
      </w:r>
      <w:r>
        <w:rPr>
          <w:sz w:val="28"/>
          <w:szCs w:val="28"/>
        </w:rPr>
        <w:t xml:space="preserve"> психологических работах, посвященным последствиям компьютеризации, предметом исследования часто оказываются навыки, конкретные действия, отдельные психические процессы (исследования М.Коула, С.Пейперта, О.К.Тихомирова). В то же время проблемам генерализации, глобальных личностных изменений "уделяется еще недостаточно внимания". При этом вопросы, связанные с данной темой, изучаются в основном в теоретическом плане, экспериментальных исследований проведено крайне мало. В данной работе предпринята попытка экспериментального исследования одного из видов генерализованных, глобальных личностных изменений, происходящих в результате применения информационных технологий.</w:t>
      </w:r>
      <w:r>
        <w:br w:type="page"/>
      </w:r>
    </w:p>
    <w:p>
      <w:pPr>
        <w:pStyle w:val="Heading1"/>
        <w:rPr/>
      </w:pPr>
      <w:bookmarkStart w:id="1" w:name="__RefHeading___Toc106631030"/>
      <w:bookmarkEnd w:id="1"/>
      <w:r>
        <w:rPr/>
        <w:t>1. Особенности психических состояний пользователей ЭВМ в процессе обучения.</w:t>
      </w:r>
    </w:p>
    <w:p>
      <w:pPr>
        <w:pStyle w:val="Normal"/>
        <w:widowControl w:val="false"/>
        <w:autoSpaceDE w:val="false"/>
        <w:jc w:val="center"/>
        <w:rPr/>
      </w:pPr>
      <w:r>
        <w:rPr/>
      </w:r>
    </w:p>
    <w:p>
      <w:pPr>
        <w:pStyle w:val="Normal"/>
        <w:spacing w:lineRule="auto" w:line="360"/>
        <w:jc w:val="both"/>
        <w:rPr>
          <w:sz w:val="28"/>
          <w:szCs w:val="28"/>
        </w:rPr>
      </w:pPr>
      <w:r>
        <w:rPr>
          <w:sz w:val="28"/>
          <w:szCs w:val="28"/>
        </w:rPr>
        <w:t xml:space="preserve">Исследование психических состояний пользователей ЭВМ, проведенное </w:t>
      </w:r>
      <w:r>
        <w:rPr>
          <w:bCs/>
          <w:sz w:val="28"/>
          <w:szCs w:val="28"/>
        </w:rPr>
        <w:t xml:space="preserve">Прохоровым А.О. и Сережкиной А.Е. </w:t>
      </w:r>
      <w:r>
        <w:rPr>
          <w:sz w:val="28"/>
          <w:szCs w:val="28"/>
        </w:rPr>
        <w:t xml:space="preserve"> проходило в три этапа. </w:t>
      </w:r>
    </w:p>
    <w:p>
      <w:pPr>
        <w:pStyle w:val="Normal"/>
        <w:spacing w:lineRule="auto" w:line="360"/>
        <w:ind w:firstLine="708"/>
        <w:jc w:val="both"/>
        <w:rPr/>
      </w:pPr>
      <w:r>
        <w:rPr>
          <w:bCs/>
          <w:i/>
          <w:sz w:val="28"/>
          <w:szCs w:val="28"/>
        </w:rPr>
        <w:t>На первом этапе</w:t>
      </w:r>
      <w:r>
        <w:rPr>
          <w:sz w:val="28"/>
          <w:szCs w:val="28"/>
        </w:rPr>
        <w:t xml:space="preserve"> были выявлены наиболее часто встречающиеся (типичные) состояния пользователей ЭВМ. Для этих целей ими была разработана анкета. Респонденты описывали наиболее часто встречающиеся у них состояния при работе на компьютере в различных ситуациях и этапах работы: в самом начале работы, по ее окончании, при смене кадра обучающей или контролирующей программы или прикладного пакета, в нестандартных ситуациях. По результатам обследования был разработан опросник, в который вошли выделенные типичные психические состояния. Участниками анкетирования были школьники, только что начавшие осваивать ЭВМ, студенты, уже обладающие начальными навыками работы на компьютере, стажеры-исследователи и аспиранты, слушатели ФПК, изучавшие программирование и обучающиеся по компьютерной технологии. В обучении использовались “Электроника ДЗ-28”, БК-0010, КУВТ “Ямаха”, </w:t>
      </w:r>
      <w:r>
        <w:rPr>
          <w:sz w:val="28"/>
          <w:szCs w:val="28"/>
          <w:lang w:val="en-US"/>
        </w:rPr>
        <w:t>IBM</w:t>
      </w:r>
      <w:r>
        <w:rPr>
          <w:sz w:val="28"/>
          <w:szCs w:val="28"/>
        </w:rPr>
        <w:t xml:space="preserve"> </w:t>
      </w:r>
      <w:r>
        <w:rPr>
          <w:sz w:val="28"/>
          <w:szCs w:val="28"/>
          <w:lang w:val="en-US"/>
        </w:rPr>
        <w:t>PC</w:t>
      </w:r>
      <w:r>
        <w:rPr>
          <w:sz w:val="28"/>
          <w:szCs w:val="28"/>
        </w:rPr>
        <w:t xml:space="preserve">, языки программирования и пакеты прикладных программ (игровые программы не применялись). Было обследовано 168 человек: 64 мужчины, 104 женщины (до 17 лет — 41, от 18 до 21 — 9, от 22 до 25 лет — 42, от 26 до 40 лет — 51, от 41 до 55 лет —20). По времени работы за компьютером пользователи были разделены на несколько групп (до 2 час. работы в неделю, до 4 час. работы в неделю и т. д.). </w:t>
      </w:r>
    </w:p>
    <w:p>
      <w:pPr>
        <w:pStyle w:val="Normal"/>
        <w:widowControl w:val="false"/>
        <w:autoSpaceDE w:val="false"/>
        <w:spacing w:lineRule="auto" w:line="360"/>
        <w:ind w:firstLine="720"/>
        <w:jc w:val="both"/>
        <w:rPr/>
      </w:pPr>
      <w:r>
        <w:rPr>
          <w:bCs/>
          <w:i/>
          <w:sz w:val="28"/>
          <w:szCs w:val="28"/>
        </w:rPr>
        <w:t>На втором этапе</w:t>
      </w:r>
      <w:r>
        <w:rPr>
          <w:sz w:val="28"/>
          <w:szCs w:val="28"/>
        </w:rPr>
        <w:t xml:space="preserve"> исследовались взаимоотношения между типичными состояниями на разных этапах использования ЭВМ и в различных ситуациях работы пользователя (начало и окончание работы, нестандартная ситуация, смена кадра). Для этого на всех этапах деятельности пользователя ЭВМ предлагался специально разработанный опросник психических состояний. Испытуемые оценивали интенсивность (в баллах от О до 5) и длительность актуализированных состояний (сек-мин-часы). В эксперименте участвовало 63 человека. За единицу формы компьютерного обучения был взят урок продолжительностью 2 часа, на котором пользователи ЭВМ осваивали программирование, технику работы и прочее. Исследования проводились до и после урока, а также в двух типичных ситуациях работы на компьютере — при смене кадра (когда на экране предъявляется какая-либо новая информация для изучения и принятия решения) и при нестандартной ситуации. Нестандартная ситуация в понимании пользователей — это появление обстоятельства, мешающего работе или делающего ее невозможной. Создание такой ситуации либо не зависит от пользователя (западание клавиши, “зависание” системы), либо является следствием неправильных действий, причем нередко операции по исправлению последних у пользователя еще не сформированы. За редким исключением (“задумался”, “исправляю ошибку”), на вопрос о способах выхода из нестандартной ситуации следовали ответы “зову преподавателя”, “обращаюсь к друзьям”, либо “ругаюсь”, “перебираю клавиши”. Как правило, у большинства пользователей понятие “нестандартная ситуация” имеет негативный оттенок. </w:t>
      </w:r>
    </w:p>
    <w:p>
      <w:pPr>
        <w:pStyle w:val="Normal"/>
        <w:widowControl w:val="false"/>
        <w:autoSpaceDE w:val="false"/>
        <w:spacing w:lineRule="auto" w:line="360"/>
        <w:ind w:firstLine="720"/>
        <w:jc w:val="both"/>
        <w:rPr/>
      </w:pPr>
      <w:r>
        <w:rPr>
          <w:bCs/>
          <w:i/>
          <w:sz w:val="28"/>
          <w:szCs w:val="28"/>
        </w:rPr>
        <w:t>На третьем этапе</w:t>
      </w:r>
      <w:r>
        <w:rPr>
          <w:sz w:val="28"/>
          <w:szCs w:val="28"/>
        </w:rPr>
        <w:t xml:space="preserve"> исследовалось влияние психических состояний на различные характеристики продуктивности деятельности пользователя ЭВМ. К показателям продуктивности были отнесены: количество отлаженных программ или законченных фрагментов за месяц работы (легких, средней трудности и сложных); время создания программы средней сложности (подготовительный этап и непосредственная отладка на ЭВМ); частота ошибок (логических на этапе алгоритмизации и при написании программы, синтаксических при написании программы и при ее наборе) и другие. Частота ошибок оценивалась по 6-балльной шкале. В эксперименте приняли участие 33 человека. </w:t>
      </w:r>
    </w:p>
    <w:p>
      <w:pPr>
        <w:pStyle w:val="Normal"/>
        <w:widowControl w:val="false"/>
        <w:autoSpaceDE w:val="false"/>
        <w:spacing w:lineRule="auto" w:line="360"/>
        <w:ind w:firstLine="720"/>
        <w:jc w:val="both"/>
        <w:rPr>
          <w:sz w:val="28"/>
          <w:szCs w:val="28"/>
        </w:rPr>
      </w:pPr>
      <w:r>
        <w:rPr>
          <w:sz w:val="28"/>
          <w:szCs w:val="28"/>
        </w:rPr>
        <w:t xml:space="preserve">В статистической обработке использовались параметрические и непараметрические статистики связей и различий, а также многомерные методики. </w:t>
      </w:r>
    </w:p>
    <w:p>
      <w:pPr>
        <w:pStyle w:val="Normal"/>
        <w:widowControl w:val="false"/>
        <w:autoSpaceDE w:val="false"/>
        <w:spacing w:lineRule="auto" w:line="360"/>
        <w:ind w:firstLine="720"/>
        <w:jc w:val="both"/>
        <w:rPr>
          <w:sz w:val="28"/>
          <w:szCs w:val="28"/>
        </w:rPr>
      </w:pPr>
      <w:r>
        <w:rPr>
          <w:sz w:val="28"/>
          <w:szCs w:val="28"/>
        </w:rPr>
        <w:t xml:space="preserve">При обработке данных исследования с помощью частотного анализа ответов пользователей ЭВМ были выделены 22 наиболее часто встречающихся состояния. К ним были отнесены: 1) — азарт; 2) — сосредоточенность/ внимание; 3) — восторг/восхищение; 4) — злость; 5) — заинтересованность/ интерес; 6) — страх/испуг; 7) — любопытство/любознательность; 8) — нервозность/волнение; 9) — неуверенность; 10) — неудовлетворенность/недовольство; 11) — облегчение; 12) — огорчение; 13) — равнодушие/безразличие; 14)—радость; 15)—раздраженность/досада; 16) — разочарование; 17) — растерянность/замешательство; 18) —решимость/решительность; 19) — спокойствие/невозмутимость; 20) — удивление; 21) — удовлетворенность/ довольство; 22)—хорошее настроение.  </w:t>
      </w:r>
    </w:p>
    <w:p>
      <w:pPr>
        <w:pStyle w:val="Normal"/>
        <w:widowControl w:val="false"/>
        <w:autoSpaceDE w:val="false"/>
        <w:spacing w:lineRule="auto" w:line="360"/>
        <w:ind w:firstLine="720"/>
        <w:jc w:val="both"/>
        <w:rPr>
          <w:sz w:val="28"/>
          <w:szCs w:val="28"/>
        </w:rPr>
      </w:pPr>
      <w:r>
        <w:rPr>
          <w:sz w:val="28"/>
          <w:szCs w:val="28"/>
        </w:rPr>
        <w:t xml:space="preserve">Рассмотрим особенности психических состояний в различных ситуациях обучения с использованием компьютера и на различных его этапах. </w:t>
      </w:r>
    </w:p>
    <w:p>
      <w:pPr>
        <w:pStyle w:val="Normal"/>
        <w:widowControl w:val="false"/>
        <w:autoSpaceDE w:val="false"/>
        <w:spacing w:lineRule="auto" w:line="360"/>
        <w:ind w:firstLine="720"/>
        <w:jc w:val="both"/>
        <w:rPr/>
      </w:pPr>
      <w:r>
        <w:rPr>
          <w:sz w:val="28"/>
          <w:szCs w:val="28"/>
        </w:rPr>
        <w:t xml:space="preserve">В таблице представлена обобщенная картина психических состояний лиц разного возраста, пола, частоты работы за компьютером. Результаты, представленные в таблице, показывают, что чаще всего </w:t>
      </w:r>
      <w:r>
        <w:rPr>
          <w:bCs/>
          <w:sz w:val="28"/>
          <w:szCs w:val="28"/>
        </w:rPr>
        <w:t>в начале</w:t>
      </w:r>
      <w:r>
        <w:rPr>
          <w:sz w:val="28"/>
          <w:szCs w:val="28"/>
        </w:rPr>
        <w:t xml:space="preserve"> </w:t>
      </w:r>
      <w:r>
        <w:rPr>
          <w:bCs/>
          <w:sz w:val="28"/>
          <w:szCs w:val="28"/>
        </w:rPr>
        <w:t>компьютерного обучения</w:t>
      </w:r>
      <w:r>
        <w:rPr>
          <w:sz w:val="28"/>
          <w:szCs w:val="28"/>
        </w:rPr>
        <w:t xml:space="preserve"> пользователи испытывают состояния заинтересованности/интереса, неуверенности, радости, растерянности/замешательства. Наиболее широк спектр состояний в начале работы на ЭВМ у лиц, работающих за компьютером более 4 часов в неделю, что, по-видимому, связано с увеличением опыта работы за компьютером. Интересно отметить возрастно-половые особенности распределения состояний пользователей ЭВМ в начале работы. Так, состояние заинтересованности/интереса чаще всего встречается у мужчин — 53%, в возрастном диапазоне 18 — 21 год — 64%, в период средней взрослости (26 — 40 лет) — 62%, а также у пользователей, работающих за компьютером от 2 до 4 часов в неделю — 55%. В других группах частота интереса в начале работы несколько снижена. Так, в группе старшеклассников лидирующим является состояние радости — 50%, заинтересованность лишь на втором месте — 30%. Эту группу отличает наибольшая частота позитивно окрашенных состояний, отражающих аффективную и интеллектуальную стороны характера школьника. От общения с компьютером в этом возрасте ждут только хорошего.</w:t>
      </w:r>
    </w:p>
    <w:p>
      <w:pPr>
        <w:pStyle w:val="Normal"/>
        <w:widowControl w:val="false"/>
        <w:autoSpaceDE w:val="false"/>
        <w:spacing w:lineRule="auto" w:line="360"/>
        <w:ind w:firstLine="720"/>
        <w:jc w:val="both"/>
        <w:rPr/>
      </w:pPr>
      <w:r>
        <w:rPr>
          <w:sz w:val="28"/>
          <w:szCs w:val="28"/>
        </w:rPr>
        <w:t> </w:t>
      </w:r>
      <w:r>
        <w:rPr>
          <w:sz w:val="28"/>
          <w:szCs w:val="28"/>
        </w:rPr>
        <w:tab/>
        <w:tab/>
        <w:tab/>
        <w:tab/>
      </w:r>
    </w:p>
    <w:p>
      <w:pPr>
        <w:pStyle w:val="Normal"/>
        <w:widowControl w:val="false"/>
        <w:autoSpaceDE w:val="false"/>
        <w:spacing w:lineRule="auto" w:line="360"/>
        <w:ind w:left="7776" w:firstLine="12"/>
        <w:jc w:val="both"/>
        <w:rPr>
          <w:sz w:val="28"/>
          <w:szCs w:val="28"/>
        </w:rPr>
      </w:pPr>
      <w:r>
        <w:rPr>
          <w:sz w:val="28"/>
          <w:szCs w:val="28"/>
        </w:rPr>
        <w:t xml:space="preserve">Таблица </w:t>
      </w:r>
    </w:p>
    <w:p>
      <w:pPr>
        <w:pStyle w:val="Normal"/>
        <w:widowControl w:val="false"/>
        <w:autoSpaceDE w:val="false"/>
        <w:spacing w:lineRule="auto" w:line="360"/>
        <w:ind w:firstLine="720"/>
        <w:jc w:val="center"/>
        <w:rPr>
          <w:bCs/>
          <w:i/>
          <w:i/>
          <w:sz w:val="28"/>
          <w:szCs w:val="28"/>
        </w:rPr>
      </w:pPr>
      <w:r>
        <w:rPr>
          <w:bCs/>
          <w:i/>
          <w:sz w:val="28"/>
          <w:szCs w:val="28"/>
        </w:rPr>
        <w:t>Особенности психических состояний на различных этапах и в различных ситуациях компьютерного обучения</w:t>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248475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2484755" cy="770255"/>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 xml:space="preserve"> </w:t>
      </w:r>
      <w:r>
        <w:rPr>
          <w:i/>
          <w:iCs/>
          <w:sz w:val="28"/>
          <w:szCs w:val="28"/>
        </w:rPr>
        <w:t>Примечание</w:t>
      </w:r>
      <w:r>
        <w:rPr>
          <w:sz w:val="28"/>
          <w:szCs w:val="28"/>
        </w:rPr>
        <w:t xml:space="preserve">: А — психические состояния в начале работы; В — психические состояния по окончании     работы; В — психические состояния при смене кадра на экране; Г — психические состояния в нестандартной ситуации; №№ 1 — 22 — типичные психические состояния.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В ранней взрослости (21 — 25 лет) несколько реже испытывают в начале работы состояние заинтересованности/интереса, но повышается внимание, нервозность и волнение. Этот возрастной период совпадает с периодом профессионального и личностного становления человека. Отношение к компьютеру изменяется. Для многих компьютер — средство достижения жизненно важных целей. </w:t>
      </w:r>
    </w:p>
    <w:p>
      <w:pPr>
        <w:pStyle w:val="Normal"/>
        <w:widowControl w:val="false"/>
        <w:autoSpaceDE w:val="false"/>
        <w:spacing w:lineRule="auto" w:line="360"/>
        <w:ind w:firstLine="720"/>
        <w:jc w:val="both"/>
        <w:rPr>
          <w:sz w:val="28"/>
          <w:szCs w:val="28"/>
        </w:rPr>
      </w:pPr>
      <w:r>
        <w:rPr>
          <w:sz w:val="28"/>
          <w:szCs w:val="28"/>
        </w:rPr>
        <w:t xml:space="preserve">У лиц среднего возраста четких зависимостей не выявлено. </w:t>
      </w:r>
    </w:p>
    <w:p>
      <w:pPr>
        <w:pStyle w:val="Normal"/>
        <w:widowControl w:val="false"/>
        <w:autoSpaceDE w:val="false"/>
        <w:spacing w:lineRule="auto" w:line="360"/>
        <w:ind w:firstLine="720"/>
        <w:jc w:val="both"/>
        <w:rPr>
          <w:sz w:val="28"/>
          <w:szCs w:val="28"/>
        </w:rPr>
      </w:pPr>
      <w:r>
        <w:rPr>
          <w:sz w:val="28"/>
          <w:szCs w:val="28"/>
        </w:rPr>
        <w:t xml:space="preserve">В поздней взрослости (41 — 55 лет) наряду с интересом довольно часто проявляются негативно окрашенные состояния: неуверенность, растерянность, испуг/страх. В этом возрасте отношение к компьютеру и своим возможностям уже сложилось, что и находит свое отражение в состояниях. </w:t>
      </w:r>
    </w:p>
    <w:p>
      <w:pPr>
        <w:pStyle w:val="Normal"/>
        <w:widowControl w:val="false"/>
        <w:autoSpaceDE w:val="false"/>
        <w:spacing w:lineRule="auto" w:line="360"/>
        <w:ind w:firstLine="720"/>
        <w:jc w:val="both"/>
        <w:rPr/>
      </w:pPr>
      <w:r>
        <w:rPr>
          <w:bCs/>
          <w:sz w:val="28"/>
          <w:szCs w:val="28"/>
        </w:rPr>
        <w:t>По окончании работы на ЭВМ</w:t>
      </w:r>
      <w:r>
        <w:rPr>
          <w:sz w:val="28"/>
          <w:szCs w:val="28"/>
        </w:rPr>
        <w:t xml:space="preserve"> актуализируются в основном состояния удовлетворенности — неудовлетворенности, облегчения, спокойствия, а также заинтересованности/интереса, причем позитивно окрашенные состояния проявляются чаще, чем отрицательно окрашенные. Значимых различий в состояниях мужчин и женщин по окончании работы с компьютером не обнаружено.  </w:t>
      </w:r>
    </w:p>
    <w:p>
      <w:pPr>
        <w:pStyle w:val="Normal"/>
        <w:widowControl w:val="false"/>
        <w:autoSpaceDE w:val="false"/>
        <w:spacing w:lineRule="auto" w:line="360"/>
        <w:ind w:firstLine="720"/>
        <w:jc w:val="both"/>
        <w:rPr>
          <w:sz w:val="28"/>
          <w:szCs w:val="28"/>
        </w:rPr>
      </w:pPr>
      <w:r>
        <w:rPr>
          <w:sz w:val="28"/>
          <w:szCs w:val="28"/>
        </w:rPr>
        <w:t xml:space="preserve">Интересно отметить, что у школьников частота позитивно окрашенных состояний приблизительно равна частоте негативно окрашенных. В следующей возрастной группе (18 — 21) соотношение достигает 4:1 в пользу положительных состояний. В этом возрасте со свойственным юности максимализмом верят в безграничные возможности вычислительной техники. Реальная же работа за компьютером (возраст 21 — 25 лет) ставит все на свои места. Соотношение позитивно окрашенных и негативно окрашенных психических состояний уравнивается с некоторым доминированием положительно окрашенных. </w:t>
      </w:r>
    </w:p>
    <w:p>
      <w:pPr>
        <w:pStyle w:val="Normal"/>
        <w:widowControl w:val="false"/>
        <w:autoSpaceDE w:val="false"/>
        <w:spacing w:lineRule="auto" w:line="360"/>
        <w:ind w:firstLine="720"/>
        <w:jc w:val="both"/>
        <w:rPr>
          <w:sz w:val="28"/>
          <w:szCs w:val="28"/>
        </w:rPr>
      </w:pPr>
      <w:r>
        <w:rPr>
          <w:sz w:val="28"/>
          <w:szCs w:val="28"/>
        </w:rPr>
        <w:t xml:space="preserve">Доминирование позитивно окрашенных состояний наблюдается у пользователей, обучающихся работ? с компьютером от 2 до 4 часов в неделю. Эти лица уже прошли адаптацию к работе за дисплеем, а задачи, которые им приходится решать с помощью ЭВМ, либо связаны с учебным процессом и имеют оптимальный уровень сложности, либо являются собственными посильными изысканиями, первые успехи в которых окрыляют. </w:t>
      </w:r>
    </w:p>
    <w:p>
      <w:pPr>
        <w:pStyle w:val="Normal"/>
        <w:widowControl w:val="false"/>
        <w:autoSpaceDE w:val="false"/>
        <w:spacing w:lineRule="auto" w:line="360"/>
        <w:ind w:firstLine="720"/>
        <w:jc w:val="both"/>
        <w:rPr>
          <w:sz w:val="28"/>
          <w:szCs w:val="28"/>
        </w:rPr>
      </w:pPr>
      <w:r>
        <w:rPr>
          <w:sz w:val="28"/>
          <w:szCs w:val="28"/>
        </w:rPr>
        <w:t xml:space="preserve">Многие из тех, кто практически не работает на компьютере, и тех, кто общается с ним 1 — 2 часа в неделю, по окончании работы испытывают состояние облегчения, что отражает трудность компьютерного обучения. У тех же, кто работает на ЭВМ достаточно часто, это состояние по окончании работы практически не встречается. </w:t>
      </w:r>
    </w:p>
    <w:p>
      <w:pPr>
        <w:pStyle w:val="Normal"/>
        <w:widowControl w:val="false"/>
        <w:autoSpaceDE w:val="false"/>
        <w:spacing w:lineRule="auto" w:line="360"/>
        <w:ind w:firstLine="720"/>
        <w:jc w:val="both"/>
        <w:rPr>
          <w:sz w:val="28"/>
          <w:szCs w:val="28"/>
        </w:rPr>
      </w:pPr>
      <w:r>
        <w:rPr>
          <w:sz w:val="28"/>
          <w:szCs w:val="28"/>
        </w:rPr>
        <w:t>Анализ данных показал, что около двух третей лиц, характеризующихся заинтересованностью/интересом в начале урока компьютерного обучения, по окончании пребывают в состоянии удовлетворенности и лишь некоторые испытывают в конце состояние облегчения, недовольства или раздражения. А среди лиц, завершающих работу в состоянии удовлетворенности, 60% лиц начинают ее в состоянии интереса. В то же время среди пользователей, завершающих работу за компьютером в состоянии облегчения, около одной трети в начале работы испытывают растерянность и замешательство.  </w:t>
      </w:r>
    </w:p>
    <w:p>
      <w:pPr>
        <w:pStyle w:val="Normal"/>
        <w:widowControl w:val="false"/>
        <w:autoSpaceDE w:val="false"/>
        <w:spacing w:lineRule="auto" w:line="360"/>
        <w:ind w:firstLine="720"/>
        <w:jc w:val="both"/>
        <w:rPr/>
      </w:pPr>
      <w:r>
        <w:rPr>
          <w:bCs/>
          <w:sz w:val="28"/>
          <w:szCs w:val="28"/>
        </w:rPr>
        <w:t>В ситуации смены кадра</w:t>
      </w:r>
      <w:r>
        <w:rPr>
          <w:sz w:val="28"/>
          <w:szCs w:val="28"/>
        </w:rPr>
        <w:t xml:space="preserve"> лишь в группе школьников не отмечены состояния интереса и любопытства. Следовательно, как только выясняется, что компьютер не игрушка, что за экраном дисплея надо думать, большинство школьников теряет к нему интерес. Чаще всего в ситуации смены кадра учащиеся демонстрировали состояния азарта, сосредоточенности, восторга, заинтересованности/интереса, радости, спокойствия и удивления. </w:t>
      </w:r>
    </w:p>
    <w:p>
      <w:pPr>
        <w:pStyle w:val="Normal"/>
        <w:widowControl w:val="false"/>
        <w:autoSpaceDE w:val="false"/>
        <w:spacing w:lineRule="auto" w:line="360"/>
        <w:ind w:firstLine="720"/>
        <w:jc w:val="both"/>
        <w:rPr/>
      </w:pPr>
      <w:r>
        <w:rPr>
          <w:sz w:val="28"/>
          <w:szCs w:val="28"/>
        </w:rPr>
        <w:t xml:space="preserve">Самый широкий спектр психических состояний наблюдается </w:t>
      </w:r>
      <w:r>
        <w:rPr>
          <w:bCs/>
          <w:sz w:val="28"/>
          <w:szCs w:val="28"/>
        </w:rPr>
        <w:t>в нестандартных ситуациях</w:t>
      </w:r>
      <w:r>
        <w:rPr>
          <w:sz w:val="28"/>
          <w:szCs w:val="28"/>
        </w:rPr>
        <w:t xml:space="preserve">. Среди них доминируют негативно окрашенные состояния. Во всех группах отмечено наличие раздражения. В большинстве групп присутствуют состояния злости, нервозности, неуверенности, растерянности, нередки также состояния огорчения и испуга. </w:t>
      </w:r>
    </w:p>
    <w:p>
      <w:pPr>
        <w:pStyle w:val="Normal"/>
        <w:widowControl w:val="false"/>
        <w:autoSpaceDE w:val="false"/>
        <w:spacing w:lineRule="auto" w:line="360"/>
        <w:ind w:firstLine="720"/>
        <w:jc w:val="both"/>
        <w:rPr/>
      </w:pPr>
      <w:r>
        <w:rPr>
          <w:sz w:val="28"/>
          <w:szCs w:val="28"/>
        </w:rPr>
        <w:t xml:space="preserve">Наиболее часто злость, раздражение и досада появляются в нестандартной ситуации у молодых пользователей в возрасте от 18 до 21 года (75%), причем с женщинами это случается несколько чаще, чем с мужчинами. Чаще всего злятся и раздражаются пользователи, работающие с компьютером от 2 до 4 часов в неделю (34%). Причина этого явления в том, что, работая в таком режиме, пользователь, как правило, использует ЭВМ не только в учебных целях, но и для решения собственных задач. Негативной составляющей ситуации в этом случае является дефицит времени. </w:t>
      </w:r>
    </w:p>
    <w:p>
      <w:pPr>
        <w:pStyle w:val="Normal"/>
        <w:widowControl w:val="false"/>
        <w:autoSpaceDE w:val="false"/>
        <w:spacing w:lineRule="auto" w:line="360"/>
        <w:ind w:firstLine="720"/>
        <w:jc w:val="both"/>
        <w:rPr>
          <w:sz w:val="28"/>
          <w:szCs w:val="28"/>
        </w:rPr>
      </w:pPr>
      <w:r>
        <w:rPr>
          <w:sz w:val="28"/>
          <w:szCs w:val="28"/>
        </w:rPr>
        <w:t xml:space="preserve">Состояния нервозности, неуверенности, растерянности и испуга в нестандартных ситуациях среди возрастных трупп наиболее часты у лиц старше 40 лет (71%). Среди тех, кто не работает на ЭВМ регулярно, частота этих состоянии составляет 55%. В группе женщин доминируют испуг, нервозность и растерянность, а у мужчин — неуверенность. В группе школьников состояния испуга и волнения случаются в нестандартных ситуациях с частотой 23%. Доминирует же здесь состояние удивления (53%). Это состояние, отражающее эмоционально-интеллектуальную сторону личности, имеет место почти во всех группах, но чаще всего его испытывают в нестандартных ситуациях лица, работающие за экраном дисплея от 1 до 2 часов. Другим позитивно окрашенным психическим состоянием, присущим пользователям в нестандартных ситуациях, является усиление внимания. О значительном повышении сосредоточенности внимания в этих случаях заявили пользователи молодого и среднего возраста. Чаще всего оно возникает у лиц, много работающих на ЭВМ, по сравнению с теми, кто работает редко. Таким образом, результаты, представленные выше, показывают, что существуют различия в актуализации психических состояний на различных этапах компьютерного обучения и ситуациях работы на ЭВМ. Эти данные существенны при распределении функций в системах “человек — машина” и при разработке компьютерных технологий обучения. </w:t>
      </w:r>
    </w:p>
    <w:p>
      <w:pPr>
        <w:pStyle w:val="Normal"/>
        <w:widowControl w:val="false"/>
        <w:autoSpaceDE w:val="false"/>
        <w:spacing w:lineRule="auto" w:line="360"/>
        <w:ind w:firstLine="720"/>
        <w:jc w:val="both"/>
        <w:rPr>
          <w:sz w:val="28"/>
          <w:szCs w:val="28"/>
        </w:rPr>
      </w:pPr>
      <w:r>
        <w:rPr>
          <w:sz w:val="28"/>
          <w:szCs w:val="28"/>
        </w:rPr>
        <w:t xml:space="preserve">Исследование взаимоотношений состояний на разных этапах компьютерного обучения позволило выявить ряд интересных зависимостей. Так, было обнаружено, что те обучающиеся, у которых начало занятий на ЭВМ характеризовалось состоянием заинтересованности/интереса, как правило, к концу занятия испытывали состояние удовлетворенности. При смене кадра актуализируются интерес, а также любопытство/любознательность и сосредоточенность внимания. В нестандартных ситуациях представлен почти весь спектр состояний, среди которых по интенсивности наиболее выражены злость, раздражение, растерянность и удивление. </w:t>
      </w:r>
    </w:p>
    <w:p>
      <w:pPr>
        <w:pStyle w:val="Normal"/>
        <w:widowControl w:val="false"/>
        <w:autoSpaceDE w:val="false"/>
        <w:spacing w:lineRule="auto" w:line="360"/>
        <w:ind w:firstLine="720"/>
        <w:jc w:val="both"/>
        <w:rPr>
          <w:sz w:val="28"/>
          <w:szCs w:val="28"/>
        </w:rPr>
      </w:pPr>
      <w:r>
        <w:rPr>
          <w:sz w:val="28"/>
          <w:szCs w:val="28"/>
        </w:rPr>
        <w:t xml:space="preserve">Наиболее длительным состоянием в начале работы оказался интерес, по окончанию работы — удовлетворенность. При смене кадра дольше иных состояний длятся интерес и внимание, а в нестандартной ситуации — огорчение и недовольство. Отрицательно окрашенные состояния, имеющие высокую интенсивность в нестандартной ситуации, такие, как злость и раздражение, кратковременны. </w:t>
      </w:r>
    </w:p>
    <w:p>
      <w:pPr>
        <w:pStyle w:val="Normal"/>
        <w:widowControl w:val="false"/>
        <w:autoSpaceDE w:val="false"/>
        <w:spacing w:lineRule="auto" w:line="360"/>
        <w:ind w:firstLine="720"/>
        <w:jc w:val="both"/>
        <w:rPr>
          <w:sz w:val="28"/>
          <w:szCs w:val="28"/>
        </w:rPr>
      </w:pPr>
      <w:r>
        <w:rPr>
          <w:sz w:val="28"/>
          <w:szCs w:val="28"/>
        </w:rPr>
        <w:t xml:space="preserve">Пользователи, прекращающие компьютеризированную деятельность в состоянии облегчения, в начале работы испытывают растерянность/замешательство, неуверенность и, вследствие этого, высокую интенсивность внимания. </w:t>
      </w:r>
    </w:p>
    <w:p>
      <w:pPr>
        <w:pStyle w:val="Normal"/>
        <w:widowControl w:val="false"/>
        <w:autoSpaceDE w:val="false"/>
        <w:spacing w:lineRule="auto" w:line="360"/>
        <w:ind w:firstLine="720"/>
        <w:jc w:val="both"/>
        <w:rPr/>
      </w:pPr>
      <w:r>
        <w:rPr>
          <w:sz w:val="28"/>
          <w:szCs w:val="28"/>
        </w:rPr>
        <w:t xml:space="preserve"> </w:t>
      </w:r>
      <w:r>
        <w:rPr>
          <w:sz w:val="28"/>
          <w:szCs w:val="28"/>
        </w:rPr>
        <w:t xml:space="preserve">Ранговые корреляции между состояниями пользователей ЭВМ в начале и конце работы, в ситуациях компьютеризированной деятельности и их последующая обработка с использованием многомерных статистик позволили построить следующую структурную организацию состояний пользователей (рис. 1 а, б). </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4846955" cy="168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846955" cy="168656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а) Взаимоотношения интенсивностей проявления психических состояний пользователей в различных ситуациях;</w:t>
      </w:r>
    </w:p>
    <w:p>
      <w:pPr>
        <w:pStyle w:val="Normal"/>
        <w:widowControl w:val="false"/>
        <w:autoSpaceDE w:val="false"/>
        <w:spacing w:lineRule="auto" w:line="360"/>
        <w:ind w:firstLine="720"/>
        <w:jc w:val="both"/>
        <w:rPr>
          <w:sz w:val="28"/>
          <w:szCs w:val="28"/>
        </w:rPr>
      </w:pPr>
      <w:r>
        <w:rPr>
          <w:sz w:val="28"/>
          <w:szCs w:val="28"/>
        </w:rPr>
        <w:t> </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4800600" cy="182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4800600" cy="182943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 xml:space="preserve">б) Взаимоотношения длительностей психических состояний пользователей в различных ситуациях. </w:t>
      </w:r>
    </w:p>
    <w:p>
      <w:pPr>
        <w:pStyle w:val="Normal"/>
        <w:widowControl w:val="false"/>
        <w:autoSpaceDE w:val="false"/>
        <w:spacing w:lineRule="auto" w:line="360"/>
        <w:ind w:firstLine="720"/>
        <w:jc w:val="both"/>
        <w:rPr>
          <w:sz w:val="28"/>
          <w:szCs w:val="28"/>
        </w:rPr>
      </w:pPr>
      <w:r>
        <w:rPr>
          <w:sz w:val="28"/>
          <w:szCs w:val="28"/>
        </w:rPr>
        <w:t xml:space="preserve"> </w:t>
      </w:r>
    </w:p>
    <w:p>
      <w:pPr>
        <w:pStyle w:val="Normal"/>
        <w:widowControl w:val="false"/>
        <w:autoSpaceDE w:val="false"/>
        <w:spacing w:lineRule="auto" w:line="360"/>
        <w:ind w:firstLine="720"/>
        <w:jc w:val="both"/>
        <w:rPr/>
      </w:pPr>
      <w:r>
        <w:rPr>
          <w:i/>
          <w:iCs/>
          <w:sz w:val="28"/>
          <w:szCs w:val="28"/>
        </w:rPr>
        <w:t>Условные обозначения</w:t>
      </w:r>
      <w:r>
        <w:rPr>
          <w:sz w:val="28"/>
          <w:szCs w:val="28"/>
        </w:rPr>
        <w:t xml:space="preserve">: </w:t>
      </w:r>
      <w:r>
        <w:rPr>
          <w:rFonts w:eastAsia="Symbol" w:cs="Symbol" w:ascii="Symbol" w:hAnsi="Symbol"/>
          <w:sz w:val="28"/>
          <w:szCs w:val="28"/>
        </w:rPr>
        <w:t>Ñ</w:t>
      </w:r>
      <w:r>
        <w:rPr>
          <w:sz w:val="28"/>
          <w:szCs w:val="28"/>
        </w:rPr>
        <w:t xml:space="preserve"> — начало работы, О — ситуация смены кадра, </w:t>
      </w:r>
      <w:r>
        <w:rPr>
          <w:rFonts w:eastAsia="Symbol" w:cs="Symbol" w:ascii="Symbol" w:hAnsi="Symbol"/>
          <w:sz w:val="28"/>
          <w:szCs w:val="28"/>
        </w:rPr>
        <w:t></w:t>
      </w:r>
      <w:r>
        <w:rPr>
          <w:sz w:val="28"/>
          <w:szCs w:val="28"/>
        </w:rPr>
        <w:t xml:space="preserve"> — нестандартная ситуация. Достоверность корреляций на уровне значимости р&lt;0,001. </w:t>
      </w:r>
    </w:p>
    <w:p>
      <w:pPr>
        <w:pStyle w:val="Normal"/>
        <w:widowControl w:val="false"/>
        <w:autoSpaceDE w:val="false"/>
        <w:spacing w:lineRule="auto" w:line="360"/>
        <w:ind w:firstLine="720"/>
        <w:jc w:val="both"/>
        <w:rPr>
          <w:sz w:val="28"/>
          <w:szCs w:val="28"/>
        </w:rPr>
      </w:pPr>
      <w:r>
        <w:rPr>
          <w:sz w:val="28"/>
          <w:szCs w:val="28"/>
        </w:rPr>
        <w:t xml:space="preserve">Психические состояния: 1) азарт; 2) сосредоточенность/внимание; 4) злость; 5) заинтересованность/интерес; 8) нервозность/волнение; 9) неуверенность; 15) раздражение/ досада; 17) растерянность/замешательство; 20) удивление. </w:t>
      </w:r>
    </w:p>
    <w:p>
      <w:pPr>
        <w:pStyle w:val="Normal"/>
        <w:widowControl w:val="false"/>
        <w:autoSpaceDE w:val="false"/>
        <w:spacing w:lineRule="auto" w:line="360"/>
        <w:ind w:firstLine="720"/>
        <w:jc w:val="both"/>
        <w:rPr>
          <w:sz w:val="28"/>
          <w:szCs w:val="28"/>
        </w:rPr>
      </w:pPr>
      <w:r>
        <w:rPr>
          <w:sz w:val="28"/>
          <w:szCs w:val="28"/>
        </w:rPr>
        <w:t xml:space="preserve">Существуют различия между структурными организациями интенсивностей проявления (рис. 1а) и продолжительностью состояний (рис. 1б). Эти различия — в уровне корреляций и в звеньях структуры. Так, например, в структуре длительности состояний отсутствуют связи между заинтересованностью и сосредоточенностью внимания, а связи между злостью и раздражением выделились в отдельный блок, тогда как во взаимоотношениях интенсивностей они включены в блок азарт — сосредоточенность — удивление. </w:t>
      </w:r>
    </w:p>
    <w:p>
      <w:pPr>
        <w:pStyle w:val="Normal"/>
        <w:widowControl w:val="false"/>
        <w:autoSpaceDE w:val="false"/>
        <w:spacing w:lineRule="auto" w:line="360"/>
        <w:ind w:firstLine="720"/>
        <w:jc w:val="both"/>
        <w:rPr>
          <w:sz w:val="28"/>
          <w:szCs w:val="28"/>
        </w:rPr>
      </w:pPr>
      <w:r>
        <w:rPr>
          <w:sz w:val="28"/>
          <w:szCs w:val="28"/>
        </w:rPr>
        <w:t xml:space="preserve">Эти связи отражают общность и различия качественных характеристик состояний пользователей ЭВМ на различных этапах компьютеризированного обучения. Кроме того, они показывают, что важным фактором улучшения компьютеризированного учебного процесса являются на начальном этапе состояния внимания и интереса/заинтересованности у обучаемых. Однако чрезмерная заинтересованность в начале работы обусловливает нервозность и волнение в нестандартных ситуациях. </w:t>
      </w:r>
    </w:p>
    <w:p>
      <w:pPr>
        <w:pStyle w:val="Normal"/>
        <w:widowControl w:val="false"/>
        <w:autoSpaceDE w:val="false"/>
        <w:spacing w:lineRule="auto" w:line="360"/>
        <w:ind w:firstLine="720"/>
        <w:jc w:val="both"/>
        <w:rPr>
          <w:sz w:val="28"/>
          <w:szCs w:val="28"/>
        </w:rPr>
      </w:pPr>
      <w:r>
        <w:rPr>
          <w:sz w:val="28"/>
          <w:szCs w:val="28"/>
        </w:rPr>
        <w:t xml:space="preserve">В процессе работы с обучающими программами поддержание оптимального уровня заинтересованности положительно сказывается на психических состояниях обучаемых в нестандартных ситуациях. Поддержка этих позитивно окрашенных состояний пользователей должна быть заложена в обучающих программах или осуществляться участвующим в учебном процессе преподавателем.  </w:t>
      </w:r>
    </w:p>
    <w:p>
      <w:pPr>
        <w:pStyle w:val="Normal"/>
        <w:widowControl w:val="false"/>
        <w:autoSpaceDE w:val="false"/>
        <w:spacing w:lineRule="auto" w:line="360"/>
        <w:ind w:firstLine="720"/>
        <w:jc w:val="both"/>
        <w:rPr>
          <w:sz w:val="28"/>
          <w:szCs w:val="28"/>
        </w:rPr>
      </w:pPr>
      <w:r>
        <w:rPr>
          <w:sz w:val="28"/>
          <w:szCs w:val="28"/>
        </w:rPr>
        <w:t xml:space="preserve">Состояния азарта и сосредоточенности, возникающие в ситуациях смены кадра, влияют на актуализацию состояний в нестандартных ситуациях. Чем выше интенсивность и продолжительность этих состояний в ситуации смены кадра, тем выше интенсивность и длительность актуализации состояний удовлетворения, злости, неуверенности, растерянности и досады в трудных ситуациях. Другими словами, существует оптимальный уровень интенсивности, длительности состояний в компьютеризированном учебном процессе, от которых зависит эффективность деятельности учащихся в различных ситуация работы с ЭВМ. Этот уровень должен корректироваться самими пользователями или преподавателями. </w:t>
      </w:r>
    </w:p>
    <w:p>
      <w:pPr>
        <w:pStyle w:val="Normal"/>
        <w:widowControl w:val="false"/>
        <w:autoSpaceDE w:val="false"/>
        <w:spacing w:lineRule="auto" w:line="360"/>
        <w:ind w:firstLine="720"/>
        <w:jc w:val="both"/>
        <w:rPr>
          <w:sz w:val="28"/>
          <w:szCs w:val="28"/>
        </w:rPr>
      </w:pPr>
      <w:r>
        <w:rPr>
          <w:sz w:val="28"/>
          <w:szCs w:val="28"/>
        </w:rPr>
        <w:t xml:space="preserve">Таким образом, продуктивность работы за компьютером (составление программ, ошибки при программировании и др.) во многом связана со спецификой состояний пользователей. Так, продуктивность повышается при актуализации состояния внимания, решимости/решительности, заинтересованности/интереса, при отсутствии безразличия/равнодушия к программированию и при удовлетворенности от общения с ЭВМ. Снижают продуктивность страх, чрезмерное внимание и чрезмерная мотивация и, конечно, равнодушие/безразличие. </w:t>
      </w:r>
      <w:r>
        <w:br w:type="page"/>
      </w:r>
    </w:p>
    <w:p>
      <w:pPr>
        <w:pStyle w:val="Heading1"/>
        <w:rPr/>
      </w:pPr>
      <w:bookmarkStart w:id="2" w:name="__RefHeading___Toc106631031"/>
      <w:bookmarkEnd w:id="2"/>
      <w:r>
        <w:rPr/>
        <w:t>2. Психологические последствия информатизации профессиональной и учебной деятельности.</w:t>
      </w:r>
    </w:p>
    <w:p>
      <w:pPr>
        <w:pStyle w:val="Normal"/>
        <w:widowControl w:val="false"/>
        <w:autoSpaceDE w:val="false"/>
        <w:jc w:val="both"/>
        <w:rPr/>
      </w:pPr>
      <w:r>
        <w:rPr/>
      </w:r>
    </w:p>
    <w:p>
      <w:pPr>
        <w:pStyle w:val="Normal"/>
        <w:spacing w:lineRule="auto" w:line="360"/>
        <w:jc w:val="both"/>
        <w:rPr/>
      </w:pPr>
      <w:r>
        <w:rPr>
          <w:bCs/>
          <w:sz w:val="28"/>
          <w:szCs w:val="28"/>
        </w:rPr>
        <w:t>В</w:t>
      </w:r>
      <w:r>
        <w:rPr>
          <w:sz w:val="28"/>
          <w:szCs w:val="28"/>
        </w:rPr>
        <w:t xml:space="preserve"> области изучения психологических последствий применения информационных технологий накоплен достаточно обширный материал. Такие исследования проводились в рамках изучения учебной, профессиональной деятельности. Предметом исследования являлись также отдельные навыки, операции и психические процессы. </w:t>
        <w:br/>
      </w:r>
      <w:r>
        <w:rPr>
          <w:bCs/>
          <w:sz w:val="28"/>
          <w:szCs w:val="28"/>
        </w:rPr>
        <w:t>В</w:t>
      </w:r>
      <w:r>
        <w:rPr>
          <w:sz w:val="28"/>
          <w:szCs w:val="28"/>
        </w:rPr>
        <w:t xml:space="preserve"> исследованиях, посвященных непосредственно психологическим последствиям компьютеризации трудовой деятельности был проведен тщательный анализ позитивных и негативных сторон в мотивационных, целеобразующих и операциональных составляющих такой деятельности. </w:t>
      </w:r>
      <w:r>
        <w:rPr>
          <w:bCs/>
          <w:sz w:val="28"/>
          <w:szCs w:val="28"/>
        </w:rPr>
        <w:t>О</w:t>
      </w:r>
      <w:r>
        <w:rPr>
          <w:sz w:val="28"/>
          <w:szCs w:val="28"/>
        </w:rPr>
        <w:t xml:space="preserve">днако, применение информационных технологий при конкретных действиях или видах деятельности может оказывать влияние на другие виды деятельности и даже на всю личность в целом. Преобразованию деятельности под влиянием процессов компьютеризации посвящена недавно опубликованная работа А.Е.Войскунского и Ю.Д.Бабаевой "Психологические последствия информатизации". В ней авторы отмечают, что воздействие процессов информатизации на деятельность может происходить и прямо, через трансформацию и опосредствование самой деятельности и появление новых ее видов, связанных с информационными технологиями, и косвенно, через многократное опосредование некомпьютеризированных видов деятельности. Такое косвенное многократное опосредование может происходить, например, при просмотре фильмов, созданных с помощью компьютерной графики. При этом компьютеризированная деятельность может оказывать воздействие на другие виды деятельности по-разному. Характерно и то, что одни преобразования накладываются на другие, приводя и к нейтрализации психологических последствий информатизации, и к их увеличению. Распространяющиеся, глобальные преобразования психических явлений могут приводить к изменению всей мотивационно-личностной сферы субъекта, которое может носить и выраженный негативный характер. Примерами такого негативного изменения личности могут служить: увлечения компьютерными играми, Интернетом, программированием и информационными технологиями в целом. </w:t>
      </w:r>
      <w:r>
        <w:rPr>
          <w:bCs/>
          <w:sz w:val="28"/>
          <w:szCs w:val="28"/>
        </w:rPr>
        <w:t>В</w:t>
      </w:r>
      <w:r>
        <w:rPr>
          <w:sz w:val="28"/>
          <w:szCs w:val="28"/>
        </w:rPr>
        <w:t>се эти виды увлечений при разной феноменологии имеют близкие психологические механизмы и особенности. Во-первых, во всех этих видах деятельности может наблюдаться один и тот же феномен: особое состояние поглощенности деятельностью, названное "опытом потока". Этот особый вид субъективного опыта был описан и продолжает изучаться группой американских психологов, возглавляемой М.Чикзентмихейли. В отечественной психологии в рамках этого направления было проведено психологическое исследование компьютерных игр. В центре внимания работы А.Г.Макалатии находятся особые состояния поглощенности деятельностью, при котором ожидаемый результат этой деятельности "отходит в сознании человека на задний план и само легко и точно протекающее действие полностью занимает внимание". Опыт потока обладает следующими характеристиками:</w:t>
      </w:r>
    </w:p>
    <w:p>
      <w:pPr>
        <w:pStyle w:val="Normal"/>
        <w:numPr>
          <w:ilvl w:val="0"/>
          <w:numId w:val="3"/>
        </w:numPr>
        <w:spacing w:lineRule="auto" w:line="360"/>
        <w:jc w:val="both"/>
        <w:rPr>
          <w:i/>
          <w:i/>
          <w:sz w:val="28"/>
          <w:szCs w:val="28"/>
        </w:rPr>
      </w:pPr>
      <w:r>
        <w:rPr>
          <w:i/>
          <w:sz w:val="28"/>
          <w:szCs w:val="28"/>
        </w:rPr>
        <w:t>Требования задачи воспринимаются как соответствующие умениям;</w:t>
      </w:r>
    </w:p>
    <w:p>
      <w:pPr>
        <w:pStyle w:val="Normal"/>
        <w:numPr>
          <w:ilvl w:val="0"/>
          <w:numId w:val="3"/>
        </w:numPr>
        <w:spacing w:lineRule="auto" w:line="360"/>
        <w:jc w:val="both"/>
        <w:rPr>
          <w:i/>
          <w:i/>
          <w:sz w:val="28"/>
          <w:szCs w:val="28"/>
        </w:rPr>
      </w:pPr>
      <w:r>
        <w:rPr>
          <w:i/>
          <w:sz w:val="28"/>
          <w:szCs w:val="28"/>
        </w:rPr>
        <w:t>Субъект испытывает чувство контроля своих действий и окружения,</w:t>
      </w:r>
    </w:p>
    <w:p>
      <w:pPr>
        <w:pStyle w:val="Normal"/>
        <w:numPr>
          <w:ilvl w:val="0"/>
          <w:numId w:val="3"/>
        </w:numPr>
        <w:spacing w:lineRule="auto" w:line="360"/>
        <w:jc w:val="both"/>
        <w:rPr>
          <w:i/>
          <w:i/>
          <w:sz w:val="28"/>
          <w:szCs w:val="28"/>
        </w:rPr>
      </w:pPr>
      <w:r>
        <w:rPr>
          <w:i/>
          <w:sz w:val="28"/>
          <w:szCs w:val="28"/>
        </w:rPr>
        <w:t xml:space="preserve">Требования к действиям ясны; существует быстрая обратная связь; </w:t>
      </w:r>
    </w:p>
    <w:p>
      <w:pPr>
        <w:pStyle w:val="Normal"/>
        <w:numPr>
          <w:ilvl w:val="0"/>
          <w:numId w:val="3"/>
        </w:numPr>
        <w:spacing w:lineRule="auto" w:line="360"/>
        <w:jc w:val="both"/>
        <w:rPr>
          <w:i/>
          <w:i/>
          <w:sz w:val="28"/>
          <w:szCs w:val="28"/>
        </w:rPr>
      </w:pPr>
      <w:r>
        <w:rPr>
          <w:i/>
          <w:sz w:val="28"/>
          <w:szCs w:val="28"/>
        </w:rPr>
        <w:t xml:space="preserve">Концентрации внимания достигается без субъективных усилий; </w:t>
      </w:r>
    </w:p>
    <w:p>
      <w:pPr>
        <w:pStyle w:val="Normal"/>
        <w:numPr>
          <w:ilvl w:val="0"/>
          <w:numId w:val="3"/>
        </w:numPr>
        <w:spacing w:lineRule="auto" w:line="360"/>
        <w:jc w:val="both"/>
        <w:rPr>
          <w:i/>
          <w:i/>
          <w:sz w:val="28"/>
          <w:szCs w:val="28"/>
        </w:rPr>
      </w:pPr>
      <w:r>
        <w:rPr>
          <w:i/>
          <w:sz w:val="28"/>
          <w:szCs w:val="28"/>
        </w:rPr>
        <w:t>У субъекта присутствует ощущение слияния действий и их осознания; самозабвение.</w:t>
      </w:r>
    </w:p>
    <w:p>
      <w:pPr>
        <w:pStyle w:val="Normal"/>
        <w:spacing w:lineRule="auto" w:line="360"/>
        <w:jc w:val="both"/>
        <w:rPr/>
      </w:pPr>
      <w:r>
        <w:rPr>
          <w:b/>
          <w:bCs/>
          <w:sz w:val="28"/>
          <w:szCs w:val="28"/>
        </w:rPr>
        <w:t>О</w:t>
      </w:r>
      <w:r>
        <w:rPr>
          <w:sz w:val="28"/>
          <w:szCs w:val="28"/>
        </w:rPr>
        <w:t>пыт потока включает интенсивные положительные эмоции и представляет ценность для переживающего его субъекта. Благодаря этому деятельность, в которой присутствует опыт потока, становится внутреннее мотивированной. В работе А.Г.Макалатии было показано, что переживания, получаемые от компьютерных игр, по всем характеристикам соответствуют "опыту потока". Были выявлены дополнительные механизмы, обеспечивающие "залипание" на процессе игры. Это:</w:t>
      </w:r>
    </w:p>
    <w:p>
      <w:pPr>
        <w:pStyle w:val="Normal"/>
        <w:numPr>
          <w:ilvl w:val="0"/>
          <w:numId w:val="4"/>
        </w:numPr>
        <w:tabs>
          <w:tab w:val="clear" w:pos="708"/>
          <w:tab w:val="left" w:pos="1080" w:leader="none"/>
        </w:tabs>
        <w:spacing w:lineRule="auto" w:line="360"/>
        <w:ind w:left="1080" w:hanging="360"/>
        <w:jc w:val="both"/>
        <w:rPr>
          <w:i/>
          <w:i/>
          <w:sz w:val="28"/>
          <w:szCs w:val="28"/>
        </w:rPr>
      </w:pPr>
      <w:r>
        <w:rPr>
          <w:i/>
          <w:sz w:val="28"/>
          <w:szCs w:val="28"/>
        </w:rPr>
        <w:t xml:space="preserve">своеобразный феномен "незаконченного действия", не позволяющий игроку забыть о недоигранной игре; </w:t>
      </w:r>
    </w:p>
    <w:p>
      <w:pPr>
        <w:pStyle w:val="Normal"/>
        <w:numPr>
          <w:ilvl w:val="0"/>
          <w:numId w:val="4"/>
        </w:numPr>
        <w:tabs>
          <w:tab w:val="clear" w:pos="708"/>
          <w:tab w:val="left" w:pos="1080" w:leader="none"/>
        </w:tabs>
        <w:spacing w:lineRule="auto" w:line="360"/>
        <w:ind w:left="1080" w:hanging="360"/>
        <w:jc w:val="both"/>
        <w:rPr>
          <w:i/>
          <w:i/>
          <w:sz w:val="28"/>
          <w:szCs w:val="28"/>
        </w:rPr>
      </w:pPr>
      <w:r>
        <w:rPr>
          <w:i/>
          <w:sz w:val="28"/>
          <w:szCs w:val="28"/>
        </w:rPr>
        <w:t>механизм, сильно напоминающий невротический механизм "бегства", желание игрока забыть на время о неприятной реальности.</w:t>
      </w:r>
    </w:p>
    <w:p>
      <w:pPr>
        <w:pStyle w:val="Normal"/>
        <w:spacing w:lineRule="auto" w:line="360"/>
        <w:jc w:val="both"/>
        <w:rPr/>
      </w:pPr>
      <w:r>
        <w:rPr>
          <w:bCs/>
          <w:sz w:val="28"/>
          <w:szCs w:val="28"/>
        </w:rPr>
        <w:t>В</w:t>
      </w:r>
      <w:r>
        <w:rPr>
          <w:sz w:val="28"/>
          <w:szCs w:val="28"/>
        </w:rPr>
        <w:t xml:space="preserve"> случае такого "бегства" интенсивность непосредственного удовольствия от игры снижается, а по ее окончании наблюдается усталость, чувство опустошения, раздражение. </w:t>
      </w:r>
    </w:p>
    <w:p>
      <w:pPr>
        <w:pStyle w:val="Normal"/>
        <w:spacing w:lineRule="auto" w:line="360"/>
        <w:ind w:firstLine="708"/>
        <w:jc w:val="both"/>
        <w:rPr/>
      </w:pPr>
      <w:r>
        <w:rPr>
          <w:bCs/>
          <w:sz w:val="28"/>
          <w:szCs w:val="28"/>
        </w:rPr>
        <w:t>О</w:t>
      </w:r>
      <w:r>
        <w:rPr>
          <w:sz w:val="28"/>
          <w:szCs w:val="28"/>
        </w:rPr>
        <w:t xml:space="preserve">писания такого рода вовлеченности в деятельность можно встретить и применительно к другим видам увлечения информационными технологиями. Так, можно встретить указание на то, что подобное состояние испытывают те, кто увлекается пребыванием в сети Интернет. Описания деятельности программистов, например, следующие: "есть что-то опьяняющее в том, что целая система может быть пущена благодаря отданному мной приказу"(Долныкова, Чудова, 1997, с. 113) сходны с "чувством власти и компетентности", которое ощущается субъектом во время переживания потока. Сами хакеры в своем издании "Жаргон хакера" подчеркивают сходство своей деятельности с медитацией, экстазом, слиянием с объектом деятельности. Необходимо отметить, что сами исследователи опыта потока на своей электронной странице в сети Интернет подчеркивают, что это явление носит универсальный характер: несмотря на то, что люди занимаются совершенно разной деятельностью, "их описания этого опыта удивительно похожи". </w:t>
      </w:r>
      <w:r>
        <w:rPr>
          <w:bCs/>
          <w:sz w:val="28"/>
          <w:szCs w:val="28"/>
        </w:rPr>
        <w:t>О</w:t>
      </w:r>
      <w:r>
        <w:rPr>
          <w:sz w:val="28"/>
          <w:szCs w:val="28"/>
        </w:rPr>
        <w:t xml:space="preserve">писание переживания опыта потока во многом сходно и с описаниями субъекта, находящегося в "виртуальной" реальности - реальности компьютерной игры или информационного пространства (например, в сети Интернет). Как и при переживании опыта потока, виртуальная реальность существует для субъекта актуально "здесь и теперь", в ней нет прошлого и будущего. Об опыте потока было сказано, что действия и их осознание сливаются, у человека, "находящегося в виртуальной реальности, создается впечатление, что он непосредственно участвует в событиях". Эти и другие характеристики виртуальных реальностей были описаны в работе Н.А. Носова "Психологические виртуальные реальности ". </w:t>
      </w:r>
      <w:r>
        <w:rPr>
          <w:bCs/>
          <w:sz w:val="28"/>
          <w:szCs w:val="28"/>
        </w:rPr>
        <w:t>Т</w:t>
      </w:r>
      <w:r>
        <w:rPr>
          <w:sz w:val="28"/>
          <w:szCs w:val="28"/>
        </w:rPr>
        <w:t xml:space="preserve">аким образом, другой общей чертой, объединяющей разные виды личностных изменений под влиянием информатизации, является ощущение присутствия в виртуальной реальности, которое характерно для всех этих видов деятельности. На сходные характеристики переживаний в процессе компьютерных игр или работы программиста указывают в своих работах Ю.В.Фомичева, А.Г.Шмелев, И.В.Бурмистров, А.А.Долныкова и Н.В.Чудова. </w:t>
      </w:r>
      <w:r>
        <w:rPr>
          <w:bCs/>
          <w:sz w:val="28"/>
          <w:szCs w:val="28"/>
        </w:rPr>
        <w:t>П</w:t>
      </w:r>
      <w:r>
        <w:rPr>
          <w:sz w:val="28"/>
          <w:szCs w:val="28"/>
        </w:rPr>
        <w:t xml:space="preserve">роблема сосуществования в индивидуальном сознании разных видов реальности обсуждается в статье Е.В.Субботского "Индивидуальное сознание как система реальностей", в которой он выделяет обыденную и необыденную реальности. Необыденными являются реальности наших сновидений, сказок, игр. В необыденной реальности "нарушены те атрибуты, которые характеризуют фундаментальные структуры сознания: имеет место... нарушение физической причинности (непосредственное воздействие субъективности - желания, воли, слова - на неодушевленные материальные объекты)". Разделение реальностей, по мнению автора, происходит "в результате разрушения или ослабления грани между реальностью, зависимой от моего произвольного усилия, и реальностью, не зависимой от него". Независимая реальность не порождена только моим "Я", она обладает своим собственным измерением. </w:t>
      </w:r>
      <w:r>
        <w:rPr>
          <w:bCs/>
          <w:sz w:val="28"/>
          <w:szCs w:val="28"/>
        </w:rPr>
        <w:t>Р</w:t>
      </w:r>
      <w:r>
        <w:rPr>
          <w:sz w:val="28"/>
          <w:szCs w:val="28"/>
        </w:rPr>
        <w:t xml:space="preserve">езультатом такого нарушения границы между зависимой и независимой реальностями может быть ощущение "творение мира одним лишь усилием нашего Я, без опосредствующего участия тела". Другой феномен, наблюдающийся при стирании границы между двумя видами реальности - "отчуждение Я", при котором зависимые компоненты нашего "Я" приобретают независимость. Например, это могут быть страхи, "которые в обыденной реальности легко контролируются и подавляются нашим Я, в сновидении гипертрофируются и обретают зримые формы (нападение, катастрофа), выходя из-под контроля Я". </w:t>
      </w:r>
      <w:r>
        <w:rPr>
          <w:bCs/>
          <w:sz w:val="28"/>
          <w:szCs w:val="28"/>
        </w:rPr>
        <w:t>В</w:t>
      </w:r>
      <w:r>
        <w:rPr>
          <w:sz w:val="28"/>
          <w:szCs w:val="28"/>
        </w:rPr>
        <w:t xml:space="preserve">.М.Розин в статье "Воздействие аудиовизуальной информации и культуры на человека" обращается к проблеме реальности в контексте проблем информатизации. Он утверждает, что существует множество видов реальностей и одно "существование". Как, по мнению В.М.Розина, в психологии утверждается реальность человеческих сновидений, в религии - реальность Бога, святых, так можно утверждать и реальность того мира, в который "уходят" пользователи Интернета или игроки в компьютерные игры. Автор вводит понятие реальности (которое отличается от "существования") - это "мир, в котором личность (индивид) может полноценно жить". Виртуальная реальность определяется автором как один из видов символических реальностей, создающихся "на основе компьютерной и некомпьютерной техники и в которой реализуются принципы обратной связи". Новизна виртуальных систем состоит в том, что человек может активно воздействовать на происходящие в них события, выбирать линию поведения. Виртуальная реальность, по мнению В.М.Розина, является чувственной, жизненной, представляет собой реальность события "здесь и сейчас". </w:t>
        <w:br/>
      </w:r>
      <w:r>
        <w:rPr>
          <w:bCs/>
          <w:sz w:val="28"/>
          <w:szCs w:val="28"/>
        </w:rPr>
        <w:t>В</w:t>
      </w:r>
      <w:r>
        <w:rPr>
          <w:sz w:val="28"/>
          <w:szCs w:val="28"/>
        </w:rPr>
        <w:t xml:space="preserve"> связи с появлением виртуальных реальностей встает вопрос о негативных последствиях их распространения, связанный с тем, что "в этих системах человек может потерять ориентиры в мире, перестать понимать, что реально, а что иллюзорно". С другой стороны, Н.А.Носов подчеркивает, что компьютерные виртуальные реальности представляют собой более безопасный вариант символического опыта, чем измененные состояния сознания (интерес к которым сильно возрос в последнее время), достигаемые при помощи наркотических средств. </w:t>
      </w:r>
      <w:r>
        <w:rPr>
          <w:bCs/>
          <w:sz w:val="28"/>
          <w:szCs w:val="28"/>
        </w:rPr>
        <w:t>В</w:t>
      </w:r>
      <w:r>
        <w:rPr>
          <w:sz w:val="28"/>
          <w:szCs w:val="28"/>
        </w:rPr>
        <w:t xml:space="preserve"> настоящее время трудно говорить об этих проблемах в широком масштабе, так как виртуальные реальности еще не получили столь широкого распространения, однако есть частные области, в которых остро стоит проблема "ухода" от реального мира в мир компьютерных игр или программ. Такими проблемными областями являются исследования изменений личности под влиянием информационных технологий - это: увлечение компьютерными играми , путешествиями (т.н. "навигацией") по компьютерным сетям и т.н. хакерство. </w:t>
      </w:r>
    </w:p>
    <w:p>
      <w:pPr>
        <w:pStyle w:val="Normal"/>
        <w:spacing w:lineRule="auto" w:line="360"/>
        <w:jc w:val="both"/>
        <w:rPr>
          <w:sz w:val="28"/>
          <w:szCs w:val="28"/>
        </w:rPr>
      </w:pPr>
      <w:r>
        <w:rPr>
          <w:sz w:val="28"/>
          <w:szCs w:val="28"/>
        </w:rPr>
        <w:t xml:space="preserve">Особого разговора заслуживает деятельность пользователей в Интернете, которая имеет множество особенностей по сравнению с любым другим применением информационных технологий. Деятельность пользователей в компьютерной сети Интернет можно разделить на несколько видов: познавательную, игровую и коммуникативную. </w:t>
        <w:br/>
      </w:r>
      <w:r>
        <w:rPr>
          <w:bCs/>
          <w:sz w:val="28"/>
          <w:szCs w:val="28"/>
        </w:rPr>
        <w:t>П</w:t>
      </w:r>
      <w:r>
        <w:rPr>
          <w:sz w:val="28"/>
          <w:szCs w:val="28"/>
        </w:rPr>
        <w:t>ознавательная деятельность в Интернете представляет собой поиск информации как по ключевым словам, так и через переход от одной гипертекстовой ссылки к другой - такое "хождение" по ссылкам получило название "навигации". Как правило, каждый, кто помещает на своей web-страничке какую-либо информацию, ссылается на другие страницы в Интернете; таким образом, у пользователя, даже если он искал какую-то конкретную информацию, есть возможность переходить от одной ссылки к другой практически бесконечно. При этом в Интернете можно найти информацию совершенно разного рода и качества: от научных статей, исследований и библиотек до домашних страничек школьников и домашних хозяек.</w:t>
      </w:r>
    </w:p>
    <w:p>
      <w:pPr>
        <w:pStyle w:val="Normal"/>
        <w:spacing w:lineRule="auto" w:line="360"/>
        <w:ind w:firstLine="708"/>
        <w:jc w:val="both"/>
        <w:rPr/>
      </w:pPr>
      <w:r>
        <w:rPr>
          <w:bCs/>
          <w:sz w:val="28"/>
          <w:szCs w:val="28"/>
        </w:rPr>
        <w:t>К</w:t>
      </w:r>
      <w:r>
        <w:rPr>
          <w:sz w:val="28"/>
          <w:szCs w:val="28"/>
        </w:rPr>
        <w:t xml:space="preserve">оммуникативная деятельность в Интернете довольно разнообразна. Кроме общения посредством электронной почты, когда сообщения к адресату приходят через некоторое время после отправки, Интернет предоставляет пользователям возможность общаться в режиме реального времени (т.н. "чат"): для этого существуют специальные виртуальные "комнаты" и каналы. Здесь пользователю предоставляется возможность общаться в реальном времени как с большим количеством людей, так и настраиваться на разговор с отдельным человеком. Интересным представляется мнение М.Бэнкса, автора "Руководства по выживанию в киберпространстве", который считает, что в основном люди пользуются Интернетом для того, чтобы иметь возможность общаться. "Если бы мы могли учесть все, что происходит в Интернете, общение возобладало бы", пишет М.Бэнкс (Бэнкс, 1998, с.21). Автор считает, что основная притягательная ила общения в реальном времени в Интернете состоит в анонимности (впрочем, кажущейся, как считает М.Бэнкс). </w:t>
      </w:r>
    </w:p>
    <w:p>
      <w:pPr>
        <w:pStyle w:val="Normal"/>
        <w:spacing w:lineRule="auto" w:line="360"/>
        <w:ind w:firstLine="708"/>
        <w:jc w:val="both"/>
        <w:rPr/>
      </w:pPr>
      <w:r>
        <w:rPr>
          <w:bCs/>
          <w:sz w:val="28"/>
          <w:szCs w:val="28"/>
        </w:rPr>
        <w:t>П</w:t>
      </w:r>
      <w:r>
        <w:rPr>
          <w:sz w:val="28"/>
          <w:szCs w:val="28"/>
        </w:rPr>
        <w:t xml:space="preserve">ри появлении компьютерных сетей стали возможными совместные компьютерные игры, где количество играющих часто не ограничено двумя. Необходимо отметить, что если обычная компьютерная игра имеет ограниченное количество вариантов развития сюжета, но при большом количестве участников - живых людей, игровое взаимодействие кажется более реальным. </w:t>
      </w:r>
      <w:r>
        <w:rPr>
          <w:bCs/>
          <w:sz w:val="28"/>
          <w:szCs w:val="28"/>
        </w:rPr>
        <w:t>К</w:t>
      </w:r>
      <w:r>
        <w:rPr>
          <w:sz w:val="28"/>
          <w:szCs w:val="28"/>
        </w:rPr>
        <w:t xml:space="preserve">ак было показано в статье Ю.Д.Бабаевой и А.Е.Войскунского, психологические последствия применения информационных технологий носят амбивалентный характер. С одной стороны, можно указать большое количество положительных влияний на пользователей сети Интернет в связи с видом деятельности в ней. Так, поиск информации по ключевым словам позволит любому пользователю найти много разных материалов по интересующему его вопросу, познакомиться с разными точками зрения на данную проблему, самому задуматься над возникающими противоречиями, стимулирует его собственную активность и творческий потенциал. В статье "Психологические последствия информатизации" можно найти указание на то, что компьютеризация способствует смене авторитарного стиля обучения на демократический, когда обучающийся знакомится с различными точками зрения на проблему, сам формулирует свое мнение. </w:t>
      </w:r>
      <w:r>
        <w:rPr>
          <w:bCs/>
          <w:sz w:val="28"/>
          <w:szCs w:val="28"/>
        </w:rPr>
        <w:t>К</w:t>
      </w:r>
      <w:r>
        <w:rPr>
          <w:sz w:val="28"/>
          <w:szCs w:val="28"/>
        </w:rPr>
        <w:t xml:space="preserve">оммуникативная деятельность в сети Интернет может способствовать появлению мотивации овладения письмом у детей, а в случае переписки с помощью электронной почты пользователями усваиваются новые формы и своеобразные правила общения. Авторы статьи "Психологические последствия информатизации" указывают и на то, что новые формы письменного общения могут в будущем обогатить традиционное письменное общение. Так, при общении посредством электронной почты большое внимание уделяется словам собеседника, конкретным формулировкам - при ответе на письмо принято цитировать фрагмент предыдущего сообщения. В качестве других положительных эффектов опосредствованного общения авторы указывают интенсификацию изучения иностранных языков, актуализацию культурных и географических знаний. </w:t>
      </w:r>
      <w:r>
        <w:rPr>
          <w:bCs/>
          <w:sz w:val="28"/>
          <w:szCs w:val="28"/>
        </w:rPr>
        <w:t>Г</w:t>
      </w:r>
      <w:r>
        <w:rPr>
          <w:sz w:val="28"/>
          <w:szCs w:val="28"/>
        </w:rPr>
        <w:t xml:space="preserve">оворя о положительных сторонах компьютерных игр, необходимо отметить, что они могут выполнять функцию психологической разгрузки, играть роль своеобразного психологического тренинга. В целом, компьютерные игры представляют собой социально приемлемый вид символического опыта, важного для развития личности. </w:t>
      </w:r>
      <w:r>
        <w:rPr>
          <w:bCs/>
          <w:sz w:val="28"/>
          <w:szCs w:val="28"/>
        </w:rPr>
        <w:t>О</w:t>
      </w:r>
      <w:r>
        <w:rPr>
          <w:sz w:val="28"/>
          <w:szCs w:val="28"/>
        </w:rPr>
        <w:t xml:space="preserve">днако, ко всем положительным последствиям применения информационных технологий добавляются и отрицательные. Так, навигация по сети Интернет (связанная с любым видом деятельности), может способствовать появлению своеобразного ухода от реальности, синдрома (нарко)зависимости от Интернета, при котором процесс навигации "затягивает" субъекта настолько, что он оказывается не в состоянии полноценно функционировать в реальном мире. Так, в самой сети Интернет уже существуют неофициальные консультации, оказывающие помощь тем, кто страдает от этого синдрома, созданы специальные программы, ограничивающие время пребывания в сети. Важным представляется и тот факт, что в пятую редакцию официальной классификации психических заболеваний в США "DSM-5" предложено включить раздел "Кибернетические расстройства". В операциональном плане описание данного феномена больше похоже на зависимость от алкоголя, азартных игр или наркотиков: сюда входят такие "симптомы", как толерантность к навигации в Интернете, появление психомоторного беспокойства, настойчивых размышлений о происходящем к киберпространстве, сокращение участия в значимых видах общественной деятельности или полный отказ от нее. </w:t>
      </w:r>
      <w:r>
        <w:rPr>
          <w:bCs/>
          <w:sz w:val="28"/>
          <w:szCs w:val="28"/>
        </w:rPr>
        <w:t>В</w:t>
      </w:r>
      <w:r>
        <w:rPr>
          <w:sz w:val="28"/>
          <w:szCs w:val="28"/>
        </w:rPr>
        <w:t xml:space="preserve"> более глобальном плане можно говорить о возможности аутизации пользователей ИТ при увлечении "моделированием, проигрыванием" различных ситуаций при помощи компьютера. В Информационном письме Министерства образования "Об информационной культуре в семейном образовании" А.Г.Асмолов отмечает, что информационные технологии способствуют уходу детей и подростков от действительности. Ю.Д.Бабаева и А.Е.Войскунский считают, что у детей, увлекающихся компьютерными технологиями, может возникнуть "сужение интересов за счет внимания лишь к новинкам информационных технологий, следования моде в этой области".</w:t>
      </w:r>
      <w:r>
        <w:br w:type="page"/>
      </w:r>
    </w:p>
    <w:p>
      <w:pPr>
        <w:pStyle w:val="Heading1"/>
        <w:rPr>
          <w:rStyle w:val="A1"/>
        </w:rPr>
      </w:pPr>
      <w:bookmarkStart w:id="3" w:name="__RefHeading___Toc106631032"/>
      <w:bookmarkEnd w:id="3"/>
      <w:r>
        <w:rPr/>
        <w:t xml:space="preserve">3. </w:t>
      </w:r>
      <w:r>
        <w:rPr>
          <w:rStyle w:val="A1"/>
        </w:rPr>
        <w:t>Психолого-педагогические особенности применения информационных технологий для обучения в ВУЗАХ.</w:t>
      </w:r>
    </w:p>
    <w:p>
      <w:pPr>
        <w:pStyle w:val="Normal"/>
        <w:spacing w:lineRule="auto" w:line="360" w:before="280" w:after="280"/>
        <w:jc w:val="both"/>
        <w:rPr/>
      </w:pPr>
      <w:r>
        <w:rPr>
          <w:sz w:val="28"/>
          <w:szCs w:val="28"/>
        </w:rPr>
        <w:t xml:space="preserve">Профессионализация, как процесс овладения обучаемыми специальностью и продвижения к ее вершинам, обеспечивает реализацию их стратегии к самореализации в учебном труде. Видение студентами стратегии достижения вершин профессионального мастерства и следование логике продвижения к ним предполагает прохождение ими ряда этапов. Каждый из них знаменует достижение новых уровней профессиональной компетентности, таких как профессиональное становление (способность самостоятельно выполнять служебные обязанности); обеспечение стабильности в работе (гарантированное, своевременное и качественное выполнение служебных задач); восхождение к профессиональному мастерству (творческий, эффективный труд, предполагающий реализацию индивидуальных деятельностных стратегий) и другие. </w:t>
      </w:r>
    </w:p>
    <w:p>
      <w:pPr>
        <w:pStyle w:val="Normal"/>
        <w:spacing w:lineRule="auto" w:line="360" w:before="280" w:after="280"/>
        <w:ind w:firstLine="709"/>
        <w:jc w:val="both"/>
        <w:rPr>
          <w:sz w:val="28"/>
          <w:szCs w:val="28"/>
        </w:rPr>
      </w:pPr>
      <w:r>
        <w:rPr>
          <w:sz w:val="28"/>
          <w:szCs w:val="28"/>
        </w:rPr>
        <w:t>Свое наиболее целостное выражение задача наращивания творческого потенциала обучаемых в условиях вуза получает в форме реализации ИТО (обучающих сред), предназначенных для осуществления их эффективной профессионализации. При этом ее стратегия состоит в осуществлении различных взаимодействий с факторами окружающей среды, призванными обеспечить как личностный рост, так и формирование у них психологических содержательных новообразований, составляющих различные аспекты концептуальной модели профессионала. При этом предполагается учитывать два основных момента.</w:t>
      </w:r>
    </w:p>
    <w:p>
      <w:pPr>
        <w:pStyle w:val="Normal"/>
        <w:spacing w:lineRule="auto" w:line="360" w:before="280" w:after="280"/>
        <w:ind w:firstLine="709"/>
        <w:jc w:val="both"/>
        <w:rPr>
          <w:sz w:val="28"/>
          <w:szCs w:val="28"/>
        </w:rPr>
      </w:pPr>
      <w:r>
        <w:rPr>
          <w:sz w:val="28"/>
          <w:szCs w:val="28"/>
        </w:rPr>
        <w:t>Во-первых, понимание и принятие обучаемыми позиции продуктивного взаимодействия с окружающей средой, созданной в рамках ИТО, прежде всего, за счет использования ими условий, воздействий и возможностей, представляемых самой информационной средой для своей самоактуализации и самореализации. Выработка и принятие обучаемыми такой позиции возможна в результате не случайного, а творческого самоопределения, при котором они устанавливают степень соответствия (несоответствия) личностных предпосылок к конкретной профессиональной деятельности и глубины понимания и осмысления ее содержания.</w:t>
      </w:r>
    </w:p>
    <w:p>
      <w:pPr>
        <w:pStyle w:val="Normal"/>
        <w:spacing w:lineRule="auto" w:line="360" w:before="280" w:after="280"/>
        <w:ind w:firstLine="709"/>
        <w:jc w:val="both"/>
        <w:rPr>
          <w:sz w:val="28"/>
          <w:szCs w:val="28"/>
        </w:rPr>
      </w:pPr>
      <w:r>
        <w:rPr>
          <w:sz w:val="28"/>
          <w:szCs w:val="28"/>
        </w:rPr>
        <w:t>Во-вторых, построение самими обучаемыми субъективно приемлемых моделей профессионала и выбор индивидуально-адекватных способов и стратегий овладения ими. Движение субъектов обучения в личностных, предметных и операционных смыслах также непосредственно связана с реализацией ими процессов личностного и профессионального самоопределения.</w:t>
      </w:r>
    </w:p>
    <w:p>
      <w:pPr>
        <w:pStyle w:val="Normal"/>
        <w:spacing w:lineRule="auto" w:line="360" w:before="280" w:after="280"/>
        <w:ind w:firstLine="709"/>
        <w:jc w:val="both"/>
        <w:rPr>
          <w:sz w:val="28"/>
          <w:szCs w:val="28"/>
        </w:rPr>
      </w:pPr>
      <w:r>
        <w:rPr>
          <w:sz w:val="28"/>
          <w:szCs w:val="28"/>
        </w:rPr>
        <w:t>Подобно тому, как печатные материалы и технические средства массовой коммуникации привели к гигантскому расширению возможностей человеческого познания, фиксации и передачи опыта, компьютерная техника, применяемая в рамках ИТО, позволяет увеличить потенциал человеческого мышления, вызвать определенные изменения в структуре его мыслительной деятельности.</w:t>
      </w:r>
    </w:p>
    <w:p>
      <w:pPr>
        <w:pStyle w:val="Normal"/>
        <w:spacing w:lineRule="auto" w:line="360" w:before="280" w:after="280"/>
        <w:ind w:firstLine="709"/>
        <w:jc w:val="both"/>
        <w:rPr>
          <w:sz w:val="28"/>
          <w:szCs w:val="28"/>
        </w:rPr>
      </w:pPr>
      <w:r>
        <w:rPr>
          <w:sz w:val="28"/>
          <w:szCs w:val="28"/>
        </w:rPr>
        <w:t>Экспериментальное обучение, в рамках настоящего исследования, с применением ИТО, основанной на использовании в учебном процессе компьютерного лабораторного практикума (КЛП), показало, что данная технология позволяет формировать у студентов такие способности (характеристики мышления) как: анализировать (49.42% респондентов, участвующих в опросе), систематизировать (27.91%), обобщать изученное и делать выводы (45.35%), самостоятельно мыслить (26.16%) и другие. Об этом говорит и тот факт, что работа с КЛП потребовала у обучаемых принятия нестандартных творческих решений (у 28.49% респондентов в полной мере, и у 29.07% до некоторой степени). Из сказанного следует, что условия обучения, создаваемые информационной средой, в полной мере способствуют развитию у респондентов творческого мышления, ориентируют их на поиск неочевидных связей и закономерностей, на решение проблем, возникающих в процессе изучения учебного материала.</w:t>
      </w:r>
    </w:p>
    <w:p>
      <w:pPr>
        <w:pStyle w:val="Normal"/>
        <w:spacing w:lineRule="auto" w:line="360" w:before="280" w:after="280"/>
        <w:ind w:firstLine="709"/>
        <w:jc w:val="both"/>
        <w:rPr>
          <w:sz w:val="28"/>
          <w:szCs w:val="28"/>
        </w:rPr>
      </w:pPr>
      <w:r>
        <w:rPr>
          <w:sz w:val="28"/>
          <w:szCs w:val="28"/>
        </w:rPr>
        <w:t>В настоящее время психологические исследования еще не составили целостной картины развития личности и ее профессионализации в условиях компьютерного обучения, тем не менее среди них есть достаточно полно разработанные модели использования ЭВМ в качестве посредника формирования новообразований когнитивной и мотивационно–смысловой сфер обучаемого. Их анализ и позволил сделать выводы, излагаемые в настоящем параграфе.</w:t>
      </w:r>
    </w:p>
    <w:p>
      <w:pPr>
        <w:pStyle w:val="Normal"/>
        <w:spacing w:lineRule="auto" w:line="360" w:before="280" w:after="280"/>
        <w:ind w:firstLine="709"/>
        <w:jc w:val="both"/>
        <w:rPr>
          <w:sz w:val="28"/>
          <w:szCs w:val="28"/>
        </w:rPr>
      </w:pPr>
      <w:r>
        <w:rPr>
          <w:sz w:val="28"/>
          <w:szCs w:val="28"/>
        </w:rPr>
        <w:t>Главный смысл совершенствования подготовки специалистов состоит в том, чтобы на основе психологического анализа всех сторон профессионального труда и его требований к кадрам создать персонифицированный учебно-воспитательный процесс. Его особенность состоит в том, что обучаемый не только накапливает знания и приобретает необходимые навыки, но и гармонично развивает все компоненты профессиональной компетентности. При этом ему представляется возможность в рамках ИТО, на основе использования активных методов обучения (деловые и организационно-деятельностные игры и др.) и моделей самоуправления, непосредственно включится в процесс будущей служебной деятельности, используя для этих целей ЭВМ.</w:t>
      </w:r>
    </w:p>
    <w:p>
      <w:pPr>
        <w:pStyle w:val="Normal"/>
        <w:spacing w:lineRule="auto" w:line="360" w:before="280" w:after="280"/>
        <w:ind w:firstLine="709"/>
        <w:jc w:val="both"/>
        <w:rPr>
          <w:sz w:val="28"/>
          <w:szCs w:val="28"/>
        </w:rPr>
      </w:pPr>
      <w:r>
        <w:rPr>
          <w:sz w:val="28"/>
          <w:szCs w:val="28"/>
        </w:rPr>
        <w:t>Таким образом создается своеобразное психологическое "ускорение времени", за счет которого снимается отсроченность в использовании приобретенных знаний и принципиально изменяется отношение к полученным на занятиях знаниям. Немаловажно и то, что здесь преодолевается внутриличностный конфликт, обусловленный необходимостью "накапливать" знания с отсроченной полезностью, многие из которых нередко в условиях профессионального труда остаются вовсе невостребованными.</w:t>
      </w:r>
    </w:p>
    <w:p>
      <w:pPr>
        <w:pStyle w:val="Normal"/>
        <w:spacing w:lineRule="auto" w:line="360" w:before="280" w:after="280"/>
        <w:ind w:firstLine="709"/>
        <w:jc w:val="both"/>
        <w:rPr>
          <w:sz w:val="28"/>
          <w:szCs w:val="28"/>
        </w:rPr>
      </w:pPr>
      <w:r>
        <w:rPr>
          <w:sz w:val="28"/>
          <w:szCs w:val="28"/>
        </w:rPr>
        <w:t>Самосовершенствование личности обучаемого связано со всеми сторонами ее деятельности в вузе. Наиболее полно оно проявляется в двух взаимосвязанных формах: самовоспитание и самообразование. Самовоспитание и самообразование взаимно дополняют друг друга, оказывают взаимное влияние на характер работы обучаемого над собой. Но вместе с тем–это и два относительно самостоятельных процесса, которые имеют как общие, так и особые начала в едином процессе развития личности будущего специалиста.</w:t>
      </w:r>
    </w:p>
    <w:p>
      <w:pPr>
        <w:pStyle w:val="Normal"/>
        <w:spacing w:lineRule="auto" w:line="360" w:before="280" w:after="280"/>
        <w:ind w:firstLine="709"/>
        <w:jc w:val="both"/>
        <w:rPr/>
      </w:pPr>
      <w:r>
        <w:rPr>
          <w:sz w:val="28"/>
          <w:szCs w:val="28"/>
        </w:rPr>
        <w:t>Под</w:t>
      </w:r>
      <w:r>
        <w:rPr>
          <w:rStyle w:val="A1"/>
          <w:sz w:val="28"/>
          <w:szCs w:val="28"/>
        </w:rPr>
        <w:t xml:space="preserve"> самовоспитанием</w:t>
      </w:r>
      <w:r>
        <w:rPr>
          <w:sz w:val="28"/>
          <w:szCs w:val="28"/>
        </w:rPr>
        <w:t xml:space="preserve"> в его развитом виде понимается организованная, активная, целеустремленная деятельность обучаемого по систематическому формированию и развитию у себя положительных и устранению отрицательных качеств личности в соответствии с осознанными потребностями отвечать требованиям дальнейшей профессиональной деятельности. В ходе самовоспитания все стороны личности (убеждения, мировозренческие позиции, чувства, воля, привычки, черты характера, другие личностные качества, конкретные результаты деятельности и поведения) становятся предметом постоянного анализа, изучения и изменения.</w:t>
      </w:r>
    </w:p>
    <w:p>
      <w:pPr>
        <w:pStyle w:val="Normal"/>
        <w:spacing w:lineRule="auto" w:line="360" w:before="280" w:after="280"/>
        <w:ind w:firstLine="709"/>
        <w:jc w:val="both"/>
        <w:rPr>
          <w:sz w:val="28"/>
          <w:szCs w:val="28"/>
        </w:rPr>
      </w:pPr>
      <w:r>
        <w:rPr>
          <w:rStyle w:val="A1"/>
          <w:sz w:val="28"/>
          <w:szCs w:val="28"/>
        </w:rPr>
        <w:t>Самообразование обучаемого выступает как его целеустремленная самостоятельная работа по обновлению и совершенствованию имеющихся знаний, умений и навыков, с целью достижения желаемого уровня профессиональной компетентности.</w:t>
      </w:r>
    </w:p>
    <w:p>
      <w:pPr>
        <w:pStyle w:val="Normal"/>
        <w:spacing w:lineRule="auto" w:line="360" w:before="280" w:after="280"/>
        <w:ind w:firstLine="709"/>
        <w:jc w:val="both"/>
        <w:rPr>
          <w:sz w:val="28"/>
          <w:szCs w:val="28"/>
        </w:rPr>
      </w:pPr>
      <w:r>
        <w:rPr>
          <w:sz w:val="28"/>
          <w:szCs w:val="28"/>
        </w:rPr>
        <w:t>Сегодня самообразование рассматривается не просто как желаемый, но и как обязательный компонент в профессиональной деятельности любого инженера. Благодаря самообразованию расширяется интеллектуальная сфера личности обучаемого, развивается аналитическое мышление, идет активный процесс накапливания профессиональных знаний. Оно выступает важнейшим путем общекультурного развития и становления профессионализма.</w:t>
      </w:r>
    </w:p>
    <w:p>
      <w:pPr>
        <w:pStyle w:val="Normal"/>
        <w:spacing w:lineRule="auto" w:line="360" w:before="280" w:after="280"/>
        <w:ind w:firstLine="709"/>
        <w:jc w:val="both"/>
        <w:rPr>
          <w:sz w:val="28"/>
          <w:szCs w:val="28"/>
        </w:rPr>
      </w:pPr>
      <w:r>
        <w:rPr>
          <w:sz w:val="28"/>
          <w:szCs w:val="28"/>
        </w:rPr>
        <w:t>Исходя из изложенного предлагается при проектировании и использовании ИТО опираться на основные идеи теории саморазвития и самосовершенствования. Такая теория создана в акмеологии (акме  - вершина, логос -наука) - науке, возникшей на стыке естественных, общественных и гуманитарных дисциплин и изучающей феноменологию, закономерности и механизмы развития человека на ступени его зрелости и особенно при достижении им наиболее высокого уровня в этом развитии, профессиональную деятельность и факторы, содействующие и препятствующие достижению вершин жизни.</w:t>
      </w:r>
    </w:p>
    <w:p>
      <w:pPr>
        <w:pStyle w:val="Normal"/>
        <w:spacing w:lineRule="auto" w:line="360" w:before="280" w:after="280"/>
        <w:ind w:firstLine="709"/>
        <w:jc w:val="both"/>
        <w:rPr>
          <w:sz w:val="28"/>
          <w:szCs w:val="28"/>
        </w:rPr>
      </w:pPr>
      <w:r>
        <w:rPr>
          <w:sz w:val="28"/>
          <w:szCs w:val="28"/>
        </w:rPr>
        <w:t>Среди основных задач акмеологии, решение которых позволяет выработать некоторые педагогические подходы к внедрению ИТО в вузах, необходимо выделить следующие:</w:t>
      </w:r>
    </w:p>
    <w:p>
      <w:pPr>
        <w:pStyle w:val="List"/>
        <w:numPr>
          <w:ilvl w:val="0"/>
          <w:numId w:val="5"/>
        </w:numPr>
        <w:spacing w:lineRule="auto" w:line="360" w:before="280" w:after="0"/>
        <w:jc w:val="both"/>
        <w:rPr>
          <w:sz w:val="28"/>
          <w:szCs w:val="28"/>
        </w:rPr>
      </w:pPr>
      <w:r>
        <w:rPr>
          <w:sz w:val="28"/>
          <w:szCs w:val="28"/>
        </w:rPr>
        <w:t>определение характеристик, которые должны быть сформированы у обучаемого на разных ступенях его развития, чтобы он во всех отношениях смог успешно проявить себя в зрелости;</w:t>
      </w:r>
    </w:p>
    <w:p>
      <w:pPr>
        <w:pStyle w:val="List"/>
        <w:numPr>
          <w:ilvl w:val="0"/>
          <w:numId w:val="5"/>
        </w:numPr>
        <w:spacing w:lineRule="auto" w:line="360" w:before="0" w:after="280"/>
        <w:jc w:val="both"/>
        <w:rPr>
          <w:sz w:val="28"/>
          <w:szCs w:val="28"/>
        </w:rPr>
      </w:pPr>
      <w:r>
        <w:rPr>
          <w:sz w:val="28"/>
          <w:szCs w:val="28"/>
        </w:rPr>
        <w:t>динамическое отслеживание факторов, определяющих качественно-количественные характеристики полноценного акме;</w:t>
      </w:r>
    </w:p>
    <w:p>
      <w:pPr>
        <w:pStyle w:val="List"/>
        <w:numPr>
          <w:ilvl w:val="0"/>
          <w:numId w:val="5"/>
        </w:numPr>
        <w:spacing w:lineRule="auto" w:line="360" w:before="0" w:after="280"/>
        <w:jc w:val="both"/>
        <w:rPr>
          <w:sz w:val="28"/>
          <w:szCs w:val="28"/>
        </w:rPr>
      </w:pPr>
      <w:r>
        <w:rPr>
          <w:sz w:val="28"/>
          <w:szCs w:val="28"/>
        </w:rPr>
        <w:t>постижение сущности профессионализма и путей, ведущих к нему, изучение труда профессионалов экстра-класса в разных областях деятельности для того, чтобы выделить то общее, что их объединяет, и таким образом научно раскрыть содержание выявленного профессионализма;</w:t>
      </w:r>
    </w:p>
    <w:p>
      <w:pPr>
        <w:pStyle w:val="List"/>
        <w:numPr>
          <w:ilvl w:val="0"/>
          <w:numId w:val="5"/>
        </w:numPr>
        <w:spacing w:lineRule="auto" w:line="360" w:before="0" w:after="280"/>
        <w:jc w:val="both"/>
        <w:rPr>
          <w:sz w:val="28"/>
          <w:szCs w:val="28"/>
        </w:rPr>
      </w:pPr>
      <w:r>
        <w:rPr>
          <w:sz w:val="28"/>
          <w:szCs w:val="28"/>
        </w:rPr>
        <w:t>изучение зависимости между особенностями профессионализма зрелого человека и другими его проявлениями вне сферы профессиональной деятельности;</w:t>
      </w:r>
    </w:p>
    <w:p>
      <w:pPr>
        <w:pStyle w:val="List"/>
        <w:numPr>
          <w:ilvl w:val="0"/>
          <w:numId w:val="5"/>
        </w:numPr>
        <w:spacing w:lineRule="auto" w:line="360" w:before="0" w:after="280"/>
        <w:jc w:val="both"/>
        <w:rPr>
          <w:sz w:val="28"/>
          <w:szCs w:val="28"/>
        </w:rPr>
      </w:pPr>
      <w:r>
        <w:rPr>
          <w:sz w:val="28"/>
          <w:szCs w:val="28"/>
        </w:rPr>
        <w:t>определение на основе комплексных разработок стратегии и тактики организации и практического осуществления процесса перехода начинающего свою самостоятельную деятельность специалиста на более высокие уровни профессионализма;</w:t>
      </w:r>
    </w:p>
    <w:p>
      <w:pPr>
        <w:pStyle w:val="List"/>
        <w:numPr>
          <w:ilvl w:val="0"/>
          <w:numId w:val="5"/>
        </w:numPr>
        <w:spacing w:lineRule="auto" w:line="360" w:before="0" w:after="280"/>
        <w:jc w:val="both"/>
        <w:rPr>
          <w:sz w:val="28"/>
          <w:szCs w:val="28"/>
        </w:rPr>
      </w:pPr>
      <w:r>
        <w:rPr>
          <w:sz w:val="28"/>
          <w:szCs w:val="28"/>
        </w:rPr>
        <w:t xml:space="preserve">создание методического инструментария, позволяющего выявить и оценить достигнутый уровень профессионализма как отдельного человека, так и отдельных общностей–команды, экипажа, педагогического коллектива и т.д. </w:t>
      </w:r>
    </w:p>
    <w:p>
      <w:pPr>
        <w:pStyle w:val="List"/>
        <w:spacing w:lineRule="auto" w:line="360"/>
        <w:jc w:val="both"/>
        <w:rPr>
          <w:sz w:val="28"/>
          <w:szCs w:val="28"/>
        </w:rPr>
      </w:pPr>
      <w:r>
        <w:rPr>
          <w:sz w:val="28"/>
          <w:szCs w:val="28"/>
        </w:rPr>
        <w:t>Основная акмеологическая закономерность состоит в том, что главным стимулом к саморазвитию отдельного человека и целостного профессионального коллектива является изучение ими результатов собственного труда, диагностирование причин своих успехов и неудач, самостоятельное принятие решений о путях собственной деятельности, а также самостоятельная оценка меры продвижения в направлении достижения искомого результата.</w:t>
      </w:r>
    </w:p>
    <w:p>
      <w:pPr>
        <w:pStyle w:val="Normal"/>
        <w:spacing w:lineRule="auto" w:line="360" w:before="280" w:after="280"/>
        <w:ind w:firstLine="709"/>
        <w:jc w:val="both"/>
        <w:rPr>
          <w:sz w:val="28"/>
          <w:szCs w:val="28"/>
        </w:rPr>
      </w:pPr>
      <w:r>
        <w:rPr>
          <w:sz w:val="28"/>
          <w:szCs w:val="28"/>
        </w:rPr>
        <w:t>Побудительные причины, или импульсы саморазвития, совершенствования, высокая мотивация достижения являются условиями, необходимыми для достижения состояния "акме", но далеко не всегда достаточными. Важно вооружить личность соответствующими методами или акмеологическими технологиями, которые помогли бы не только выбрать соответствующие пути саморазвития и самосовершенствования, но и преуспеть в них. Желательно также, чтобы эти процессы находились под контролем или самоконтролем. Для этого при проектировании ИТО необходимо использовать количественные методы, позволяющие не только отслеживать, но и корректировать процессы достижения высокого профессионализма. Такие методы нужны для успешного усвоения продуктивных технологий деятельности, которые являются условием профессионализма. Что из себя представляют данные методы?</w:t>
      </w:r>
    </w:p>
    <w:p>
      <w:pPr>
        <w:pStyle w:val="Normal"/>
        <w:spacing w:lineRule="auto" w:line="360" w:before="280" w:after="280"/>
        <w:ind w:firstLine="709"/>
        <w:jc w:val="both"/>
        <w:rPr>
          <w:sz w:val="28"/>
          <w:szCs w:val="28"/>
        </w:rPr>
      </w:pPr>
      <w:r>
        <w:rPr>
          <w:sz w:val="28"/>
          <w:szCs w:val="28"/>
        </w:rPr>
        <w:t>В акмеологических исследованиях было показано, что их основой является сравнительное измерение высокопродуктивных, малопродуктивных и непродуктивных действий. При этом высокопродуктивные действия присущи профессионалам высокого (экстра-класса) уровня, непродуктивные–тем, кто стоит у начала профессиональной деятельности, малопродуктивные характерны для обучаемых и специалистов невысокой квалификации. Однако для того чтобы осуществить данное сравнение, необходимы модели описания высокопродуктивной, малопродуктивной и непродуктивной деятельности. Эти модели должны иметь параметры или характеристики, позволяющие количественно оценить сравниваемые варианты. Количественные виды оценок обладают многими несомненными преимуществами, которые хорошо известны. В то же время эти методы применяются весьма успешно при оценке качества и результативности относительно простых видов деятельности. Поэтому одной из важнейших задач акмеологии, по мнению А.А.Бадаева, является "разработка предельно технологичных стратегий и тактик организации и практического осуществления процесса перевода начинающего свою самостоятельную деятельность специалиста на более высокие уровни профессионализма".</w:t>
      </w:r>
    </w:p>
    <w:p>
      <w:pPr>
        <w:pStyle w:val="Normal"/>
        <w:spacing w:lineRule="auto" w:line="360" w:before="280" w:after="280"/>
        <w:ind w:firstLine="709"/>
        <w:jc w:val="both"/>
        <w:rPr>
          <w:sz w:val="28"/>
          <w:szCs w:val="28"/>
        </w:rPr>
      </w:pPr>
      <w:r>
        <w:rPr>
          <w:sz w:val="28"/>
          <w:szCs w:val="28"/>
        </w:rPr>
        <w:t>Достичь высокого уровня в учебной деятельности обучаемые смогут тогда, когда будут обладать технологиями самопознания, смогут интегрировать объективные и субъективные факторы достижения вершин с целью формирования профессиональной самостоятельности, самосознания (самоорганизованность, самообразование, самоконтроль) и профессиональной устойчивости.</w:t>
      </w:r>
    </w:p>
    <w:p>
      <w:pPr>
        <w:pStyle w:val="Normal"/>
        <w:spacing w:lineRule="auto" w:line="360" w:before="280" w:after="280"/>
        <w:ind w:firstLine="709"/>
        <w:jc w:val="both"/>
        <w:rPr>
          <w:sz w:val="28"/>
          <w:szCs w:val="28"/>
        </w:rPr>
      </w:pPr>
      <w:r>
        <w:rPr>
          <w:sz w:val="28"/>
          <w:szCs w:val="28"/>
        </w:rPr>
        <w:t>Отсюда ясно, что цель образования на современном этапе заключается в развитии потенциальных возможностей личности в процессе самоактуализации и самовыражения.</w:t>
      </w:r>
    </w:p>
    <w:p>
      <w:pPr>
        <w:pStyle w:val="Normal"/>
        <w:spacing w:lineRule="auto" w:line="360" w:before="280" w:after="280"/>
        <w:ind w:firstLine="709"/>
        <w:jc w:val="both"/>
        <w:rPr>
          <w:sz w:val="28"/>
          <w:szCs w:val="28"/>
        </w:rPr>
      </w:pPr>
      <w:r>
        <w:rPr>
          <w:sz w:val="28"/>
          <w:szCs w:val="28"/>
        </w:rPr>
        <w:t>Новые подходы к качественно измененному содержанию высшего образования, обеспечение продуманной, научно обоснованной системы дидактических, информационных и технических мероприятий помогают обучаемому полноценнее проявить себя на соответствующем этапе развития. Существенную роль здесь должны сыграть потенциально высокие дидактические возможности ИТО и акмеолого-педагогические подходы к решению задач компьютеризации обучения.</w:t>
      </w:r>
    </w:p>
    <w:p>
      <w:pPr>
        <w:pStyle w:val="Normal"/>
        <w:spacing w:lineRule="auto" w:line="360" w:before="280" w:after="280"/>
        <w:ind w:firstLine="709"/>
        <w:jc w:val="both"/>
        <w:rPr>
          <w:sz w:val="28"/>
          <w:szCs w:val="28"/>
        </w:rPr>
      </w:pPr>
      <w:r>
        <w:rPr>
          <w:sz w:val="28"/>
          <w:szCs w:val="28"/>
        </w:rPr>
        <w:t>Особенности ИТО, как показывает анализ педагогической практики компьютерного обучения в вузах и экспериментальное обучение, во многом способствуют развитию личности студента и расширению сферы проявления ее потенциальных возможностей. Вместе с тем, этот процесс сопровождается определенными трудностями, преодолеть которые сегодня можно только при серьезном учете акмеолого-психологических закономерностей формирования личности обучаемого в процессе информатизации образования.</w:t>
      </w:r>
    </w:p>
    <w:p>
      <w:pPr>
        <w:pStyle w:val="Normal"/>
        <w:spacing w:lineRule="auto" w:line="360" w:before="280" w:after="280"/>
        <w:ind w:firstLine="709"/>
        <w:jc w:val="both"/>
        <w:rPr/>
      </w:pPr>
      <w:r>
        <w:rPr>
          <w:sz w:val="28"/>
          <w:szCs w:val="28"/>
        </w:rPr>
        <w:t>Однако не все потенциальные возможности индивида могут быть реализованы на разных этапах его развития из-за отсутствия благоприятных условий (стимуляторов) или возможности ограниченного количества природных потенций обслуживать весьма разнообразные способности. К тому же существуют и некоторые отрицательные стороны существующих методик компьютерного обучения:  сужается поле творческой деятельности и активности обучаемых; происходит излишняя алгоритмизация их мыслительной деятельности; длительная работа за дисплеем приводит к негативным физиологическим последствиям (снижаются функции восприятия, переработки информации, концентрации внимания, возрастает утомляемость зрения).</w:t>
      </w:r>
    </w:p>
    <w:p>
      <w:pPr>
        <w:pStyle w:val="Normal"/>
        <w:spacing w:lineRule="auto" w:line="360" w:before="280" w:after="280"/>
        <w:ind w:firstLine="709"/>
        <w:jc w:val="both"/>
        <w:rPr>
          <w:sz w:val="28"/>
          <w:szCs w:val="28"/>
        </w:rPr>
      </w:pPr>
      <w:r>
        <w:rPr>
          <w:sz w:val="28"/>
          <w:szCs w:val="28"/>
        </w:rPr>
        <w:t>Изучение этих проблем в вузах показало, что 58% студентов испытывали психологическую напряженность в процессе работы с ЭВМ, которая была вызвана главным образом следующими причинами: слабыми навыками работы обучаемых (35% опрошенных); дефицитом времени на решение задач (12%); информационной перегрузкой (1%); информационной недогрузкой (6%); однообразным предъявлением информации, повторением рабочих движений (2%); другими причинами (2%) [4].</w:t>
      </w:r>
    </w:p>
    <w:p>
      <w:pPr>
        <w:pStyle w:val="Normal"/>
        <w:spacing w:lineRule="auto" w:line="360" w:before="280" w:after="280"/>
        <w:ind w:firstLine="709"/>
        <w:jc w:val="both"/>
        <w:rPr>
          <w:sz w:val="28"/>
          <w:szCs w:val="28"/>
        </w:rPr>
      </w:pPr>
      <w:r>
        <w:rPr>
          <w:sz w:val="28"/>
          <w:szCs w:val="28"/>
        </w:rPr>
        <w:t>Из сказанного следует вывод о необходимости при проектировании и дальнейшем использовании ИТО уделять самое серьезное внимание учету всех негативных явлений, которые могут быть вызваны непродуманным и психологически не обоснованным их применением. С этой целью акмеолого-педагогические подходы к решению задач компьютеризации учебного процесса в вузе должны быть обязательно реализованы. Это будет способствовать более полному развитию и профессиональному становлению личности обучаемого в условиях информатизации образования в системе профессиональной подготовки специалистов.</w:t>
      </w:r>
      <w:r>
        <w:br w:type="page"/>
      </w:r>
    </w:p>
    <w:p>
      <w:pPr>
        <w:pStyle w:val="Heading1"/>
        <w:rPr/>
      </w:pPr>
      <w:bookmarkStart w:id="4" w:name="__RefHeading___Toc106631033"/>
      <w:bookmarkEnd w:id="4"/>
      <w:r>
        <w:rPr/>
        <w:t>4. Использование ЭВМ в специальном образовании.</w:t>
      </w:r>
    </w:p>
    <w:p>
      <w:pPr>
        <w:pStyle w:val="Style14"/>
        <w:spacing w:lineRule="auto" w:line="360"/>
        <w:jc w:val="both"/>
        <w:rPr>
          <w:sz w:val="28"/>
          <w:szCs w:val="28"/>
        </w:rPr>
      </w:pPr>
      <w:r>
        <w:rPr>
          <w:sz w:val="28"/>
          <w:szCs w:val="28"/>
        </w:rPr>
        <w:t xml:space="preserve">В Концепции модернизации Российского образования на период до 2010 года, роль которой в повышении качества образования несомненна, сказано о том, что необходимо обеспечить всеобщую компьютерную грамотность. Там же указано на использование эффективных методов обучения для сохранения и укрепления психологического и физического здоровья учащихся. И в большей степени это относится к детям, которые получают образование в специальных школах. Такие учащиеся, имеющие те или иные физические и умственные недостатки или расстройства в эмоциональной сфере, нуждаются в особых формах педагогического воздействия. </w:t>
      </w:r>
    </w:p>
    <w:p>
      <w:pPr>
        <w:pStyle w:val="Style14"/>
        <w:spacing w:lineRule="auto" w:line="360"/>
        <w:ind w:firstLine="708"/>
        <w:jc w:val="both"/>
        <w:rPr>
          <w:sz w:val="28"/>
          <w:szCs w:val="28"/>
        </w:rPr>
      </w:pPr>
      <w:r>
        <w:rPr>
          <w:sz w:val="28"/>
          <w:szCs w:val="28"/>
        </w:rPr>
        <w:t>В последние годы компьютер все чаще  применяется в области специального образования как наиболее адаптивное и легко индивидуализируемое средство обучения. Идет освоение существующих технологий и их эффективное использование в диагностике, коррекции и обучении детей и подростков, имеющих нарушения в развитии. Это и специальные компьютерные технологии, рассчитанные на обучение детей с ограниченными возможностями здоровья, и модели адаптированных компьютерных программ, созданных для нормально развивающихся детей, которые требуют осторожного применения и грамотного подхода при их реализации в специальном образовании.</w:t>
      </w:r>
    </w:p>
    <w:p>
      <w:pPr>
        <w:pStyle w:val="Style14"/>
        <w:spacing w:lineRule="auto" w:line="360"/>
        <w:ind w:firstLine="708"/>
        <w:jc w:val="both"/>
        <w:rPr>
          <w:sz w:val="28"/>
          <w:szCs w:val="28"/>
        </w:rPr>
      </w:pPr>
      <w:r>
        <w:rPr>
          <w:sz w:val="28"/>
          <w:szCs w:val="28"/>
        </w:rPr>
        <w:t>Полифункциональное учебное применение компьютера, его реальное влияние на процессы коррекции, обучения и воспитания детей с ограниченными возможностями научно обосновано  и доказано существующей практикой в специальной педагогике. Специфика использования ЭВМ в обучении детей с ограниченными возможностями определятся как общими закономерностями их психического развития, так и рядом специфических особенностей, связанных со структурой дефекта и характером его проявления. Здесь первым и наиболее важным типом применения можно считать использование ЭВМ в качестве «посредника», вспомогательного средства установления коммуникативного контакта и обеспечения канала связи ребенка с внешним миром. Это в первую очередь касается детей с дефектами речи, потерей зрения и слуха, ДЦП, с другими физическими недостатками, существенно ограничивающими способность человека обмениваться информацией с окружающими. В этом плане значительный интерес представляют универсальные системы POSSUM, MAVIS, BLISS. Эти устройства используются как вспомогательное коммуникативное средство, помогают ребёнку с различными нарушениями в развитии осуществлять контроль и управление внешней средой, непосредственно окружающей его. Одно из главных достоинств этих систем в том, что для них разработано много программ, которые позволяют пользователю удовлетворят и развивать творческие способности, а именно рисовать, музицировать, играть в игры, используя при этом любое устройство ввода, которое строго индивидуализировано и ориентированно на конкретный тип нарушения. Для дефектологии важны такие способности современных ЭВМ, как перекодирование информации из одной формы в другую и предъявление ее в различных видах и модальностях: перекодирование визуальной информации в слышимую речь или шрифт Брайля – для слепых; предъявление визуальной информации в оптимальном размере и цветовом решении – для слабовидящих и для лиц с нарушениями цветовосприятия; использование электронных обучающих систем «Видимая речь» и «Русский жестовый язык» для глухих и неговорящих людей; POSSUM, MAVIS, BLISS – для детей с ДЦП и физическими недостатками. Для этого были разработаны и созданы устройства ввода информации в виде специальных масок для клавиатур, сенсорные трубки, детекторы движений глаз, клавиши Брайля, ножные педали и переключатели, монтируемые на голове. Благодаря адаптивности микрокомпьютерных элементов, можно создать систему, которая позволить инвалидам, имеющим различные нарушения, общаться друг с другом и со здоровыми людьми.</w:t>
      </w:r>
    </w:p>
    <w:p>
      <w:pPr>
        <w:pStyle w:val="Style14"/>
        <w:spacing w:lineRule="auto" w:line="360"/>
        <w:jc w:val="both"/>
        <w:rPr>
          <w:sz w:val="28"/>
          <w:szCs w:val="28"/>
        </w:rPr>
      </w:pPr>
      <w:r>
        <w:rPr>
          <w:sz w:val="28"/>
          <w:szCs w:val="28"/>
        </w:rPr>
        <w:t>Существуют также компьютерные коррекционные технологии, которые помогают сохранить или развить нарушенную функцию у ребенка. Это логопедические тренажеры «Дэльфа 142», «Дэльфа 300», ДАС-БОС, «Звуковой калейдоскоп» и т.д. Для детей с ДЦП педагоги используют метод функционального биоуправления (ФБУ) – компьютерный вариант «Реамед-3» - предназначен для диагностики, восстановительного лечения и коррекции двигательных расстройств различной этиологии. Тренажеры «Лошадка», «Платформа», «Ручной велосипед», «Контактный коврик», «Машина» развивают у детей с физическими недостатками вестибулярную устойчивость, мышечно-суставную чувствительность, дифференцированные мышечные ощущения.</w:t>
      </w:r>
    </w:p>
    <w:p>
      <w:pPr>
        <w:pStyle w:val="Style14"/>
        <w:spacing w:lineRule="auto" w:line="360"/>
        <w:ind w:firstLine="708"/>
        <w:jc w:val="both"/>
        <w:rPr>
          <w:sz w:val="28"/>
          <w:szCs w:val="28"/>
        </w:rPr>
      </w:pPr>
      <w:r>
        <w:rPr>
          <w:sz w:val="28"/>
          <w:szCs w:val="28"/>
        </w:rPr>
        <w:t>Для коррекции и развития психических функций, при обучении детей чтению, письму, математике используются разнообразные специализированные компьютерные программы «Математика для тех, кому трудно», «Состав числа», «Мир за твоим окном», «Азбука от А до Я», «Играя, учимся Лого» и т.д., а также адаптируются массовые программные материалы для детей с нарушениями в развитии. Компьютер в этих случаях представляет собой универсальное средство познавательно-исследовательской деятельности, успешно решает традиционные учебные и коррекционные задачи, строит новые «обходные пути», обеспечивает продуктивно-экспериментальную деятельность, развивает и обогащает эмоционально-волевую сферу ребенка с проблемами в развитии.</w:t>
      </w:r>
    </w:p>
    <w:p>
      <w:pPr>
        <w:pStyle w:val="Style14"/>
        <w:spacing w:lineRule="auto" w:line="360"/>
        <w:ind w:firstLine="708"/>
        <w:jc w:val="both"/>
        <w:rPr>
          <w:sz w:val="28"/>
          <w:szCs w:val="28"/>
        </w:rPr>
      </w:pPr>
      <w:r>
        <w:rPr>
          <w:sz w:val="28"/>
          <w:szCs w:val="28"/>
        </w:rPr>
        <w:t>ЭВМ обеспечивает и очень важный при обучении детей с ограниченными возможностями здоровья индивидуальный подход в рамках группового обучения. Такой подход дает возможность строго дозировать материал индивидуально для каждого ребенка в классе (группе), учитывая особенности темпа его работы, индивидуальные трудности, определяет характер и степень помощи, которая требуется ребенку в процессе обучения.</w:t>
      </w:r>
    </w:p>
    <w:p>
      <w:pPr>
        <w:pStyle w:val="Style14"/>
        <w:spacing w:lineRule="auto" w:line="360"/>
        <w:jc w:val="both"/>
        <w:rPr>
          <w:sz w:val="28"/>
          <w:szCs w:val="28"/>
        </w:rPr>
      </w:pPr>
      <w:r>
        <w:rPr>
          <w:sz w:val="28"/>
          <w:szCs w:val="28"/>
        </w:rPr>
        <w:t>Необходимо также отметить, что использование ЭВМ в практике обучения детей с проблемами в развитии должно решать  не только дидактические цели, но и служить целям социальной и трудовой адаптации. Наиболее полно этим задачам отвечает создание информационных специальных технологий специального образования и организация дистанционного образования детей, имеющих нарушения в развитии. Расширение сферы применения ЭВМ в современном мире ставит перед специальным образованием задачу целенаправленного обучения детей с ограниченными возможностями здоровья работе на компьютере. Владение основными приемами работы, навыки программирования обеспечат этим детям и подросткам полноценное вхождение в социум и значительно расширят возможности трудоустройства после окончания специальной школы.</w:t>
      </w:r>
      <w:r>
        <w:br w:type="page"/>
      </w:r>
    </w:p>
    <w:p>
      <w:pPr>
        <w:pStyle w:val="Heading1"/>
        <w:rPr/>
      </w:pPr>
      <w:bookmarkStart w:id="5" w:name="__RefHeading___Toc106631034"/>
      <w:bookmarkEnd w:id="5"/>
      <w:r>
        <w:rPr/>
        <w:t>Заключение</w:t>
      </w:r>
    </w:p>
    <w:p>
      <w:pPr>
        <w:pStyle w:val="3"/>
        <w:spacing w:lineRule="auto" w:line="360"/>
        <w:jc w:val="both"/>
        <w:rPr>
          <w:sz w:val="28"/>
          <w:szCs w:val="28"/>
        </w:rPr>
      </w:pPr>
      <w:r>
        <w:rPr>
          <w:sz w:val="28"/>
          <w:szCs w:val="28"/>
        </w:rPr>
        <w:t>Одним из важных факторов повышения эффективности обучения является активное использование в образовательном процессе ЭВМ и современных информационных  технологий. Несмотря на наличие в этой области серьезных исследований, до сих пор весьма острой остается потребность в дальнейшей разработке ее теории и методологии. В последние годы наметился прогресс в создании педагогических технологий, адекватных целям, содержанию и методам интенсивного обучения.</w:t>
      </w:r>
    </w:p>
    <w:p>
      <w:pPr>
        <w:pStyle w:val="Normal"/>
        <w:spacing w:lineRule="auto" w:line="360" w:before="280" w:after="280"/>
        <w:ind w:firstLine="709"/>
        <w:jc w:val="both"/>
        <w:rPr/>
      </w:pPr>
      <w:r>
        <w:rPr>
          <w:sz w:val="28"/>
          <w:szCs w:val="28"/>
        </w:rPr>
        <w:t>Однако, как показало проведенное исследование, внедрение современных ИТ в образовательный процесс  учебных заведений во многом сдерживается слабой разработанностью их дидактических основ и отсутствием научно обоснованных практических рекомендаций по применению в обучении. Относительно слабо изучены психологические аспекты их внедрения. В настоящее время темпы совершенствования ИТ опережают процессы психолого-педагогического их осмысления и исследования, а реорганизация традиционных форм интеллектуальной деятельности на базе ИТ встречает сильное сопротивление. Успешному решению этой проблемы в определенной степени препятствует то, что накопленный опыт их применения научно не обобщен и теоретически не осмыслен. Подходы к трактовке данного феномена остаются весьма различными и полной ясности в истолковании его сущности и специфики не вносят. А это значит, что те потенциальные возможности повышения эффективности учебного процесса, которые заложены в применении ЭВМ, используются в педагогической практике далеко не полностью.</w:t>
      </w:r>
    </w:p>
    <w:p>
      <w:pPr>
        <w:pStyle w:val="Normal"/>
        <w:spacing w:lineRule="auto" w:line="360" w:before="280" w:after="280"/>
        <w:ind w:firstLine="709"/>
        <w:jc w:val="both"/>
        <w:rPr>
          <w:sz w:val="28"/>
          <w:szCs w:val="28"/>
        </w:rPr>
      </w:pPr>
      <w:r>
        <w:rPr>
          <w:sz w:val="28"/>
          <w:szCs w:val="28"/>
        </w:rPr>
        <w:t xml:space="preserve">Повысить продуктивность применения ЭВМ в ОУ можно за счет более полного использования достижений современной педагогической науки, оптимизации учебного процесса, активизации познавательной деятельности слушателей, улучшения содержания обучения, всестороннего учета индивидуальных психофизиологических характеристик и психологического состояния обучаемых. </w:t>
      </w:r>
      <w:r>
        <w:br w:type="page"/>
      </w:r>
    </w:p>
    <w:p>
      <w:pPr>
        <w:pStyle w:val="Heading1"/>
        <w:rPr/>
      </w:pPr>
      <w:bookmarkStart w:id="6" w:name="__RefHeading___Toc106631035"/>
      <w:bookmarkEnd w:id="6"/>
      <w:r>
        <w:rPr/>
        <w:t>Список использованной литературы</w:t>
      </w:r>
    </w:p>
    <w:p>
      <w:pPr>
        <w:pStyle w:val="Normal"/>
        <w:widowControl w:val="false"/>
        <w:numPr>
          <w:ilvl w:val="0"/>
          <w:numId w:val="6"/>
        </w:numPr>
        <w:autoSpaceDE w:val="false"/>
        <w:spacing w:lineRule="auto" w:line="360"/>
        <w:jc w:val="both"/>
        <w:rPr>
          <w:sz w:val="28"/>
          <w:szCs w:val="28"/>
        </w:rPr>
      </w:pPr>
      <w:r>
        <w:rPr>
          <w:i/>
          <w:iCs/>
          <w:sz w:val="28"/>
          <w:szCs w:val="28"/>
        </w:rPr>
        <w:t>Алекперова Е. А., Петухов Б. М</w:t>
      </w:r>
      <w:r>
        <w:rPr>
          <w:sz w:val="28"/>
          <w:szCs w:val="28"/>
        </w:rPr>
        <w:t xml:space="preserve">. Эффективность диалогового режима в зависимости от текущего психического состояния оператора-программиста ЭВМ // Психологические проблемы создания и использования ЭВМ / Под ред. О. К. Тихомирова М., 1986. С. 230. </w:t>
      </w:r>
    </w:p>
    <w:p>
      <w:pPr>
        <w:pStyle w:val="Normal"/>
        <w:widowControl w:val="false"/>
        <w:numPr>
          <w:ilvl w:val="0"/>
          <w:numId w:val="6"/>
        </w:numPr>
        <w:autoSpaceDE w:val="false"/>
        <w:spacing w:lineRule="auto" w:line="360"/>
        <w:jc w:val="both"/>
        <w:rPr>
          <w:sz w:val="28"/>
          <w:szCs w:val="28"/>
        </w:rPr>
      </w:pPr>
      <w:bookmarkStart w:id="7" w:name="_2._Бондаренко_Ю."/>
      <w:bookmarkEnd w:id="7"/>
      <w:r>
        <w:rPr>
          <w:i/>
          <w:iCs/>
          <w:sz w:val="28"/>
          <w:szCs w:val="28"/>
        </w:rPr>
        <w:t>Бондаренко Ю. Г., Портных В. М., Херсонская Т. В.</w:t>
      </w:r>
      <w:r>
        <w:rPr>
          <w:sz w:val="28"/>
          <w:szCs w:val="28"/>
        </w:rPr>
        <w:t xml:space="preserve"> Опыт преодоления психологического барьера у обучаемых при знакомстве с компьютером // Педагогические и психологические аспекты компьютеризации образования (высшая школа). Рига, 1988. Ч. 2. С. 6 — 7. </w:t>
      </w:r>
    </w:p>
    <w:p>
      <w:pPr>
        <w:pStyle w:val="Normal"/>
        <w:widowControl w:val="false"/>
        <w:numPr>
          <w:ilvl w:val="0"/>
          <w:numId w:val="6"/>
        </w:numPr>
        <w:autoSpaceDE w:val="false"/>
        <w:spacing w:lineRule="auto" w:line="360"/>
        <w:jc w:val="both"/>
        <w:rPr>
          <w:sz w:val="28"/>
          <w:szCs w:val="28"/>
        </w:rPr>
      </w:pPr>
      <w:bookmarkStart w:id="8" w:name="_3._Венда_В."/>
      <w:bookmarkEnd w:id="8"/>
      <w:r>
        <w:rPr>
          <w:i/>
          <w:iCs/>
          <w:sz w:val="28"/>
          <w:szCs w:val="28"/>
        </w:rPr>
        <w:t>Венда В. Ф</w:t>
      </w:r>
      <w:r>
        <w:rPr>
          <w:sz w:val="28"/>
          <w:szCs w:val="28"/>
        </w:rPr>
        <w:t xml:space="preserve">. Инженерная психология и труд оператора АСУ. М., 1974. </w:t>
      </w:r>
    </w:p>
    <w:p>
      <w:pPr>
        <w:pStyle w:val="Style15"/>
        <w:numPr>
          <w:ilvl w:val="0"/>
          <w:numId w:val="6"/>
        </w:numPr>
        <w:spacing w:lineRule="auto" w:line="360"/>
        <w:jc w:val="both"/>
        <w:rPr>
          <w:sz w:val="28"/>
          <w:szCs w:val="28"/>
        </w:rPr>
      </w:pPr>
      <w:r>
        <w:rPr>
          <w:sz w:val="28"/>
          <w:szCs w:val="28"/>
        </w:rPr>
        <w:t>Основы военной акмеологии: Учебное пособие: В 2ч./ Под ред. П.А.Корчемного, Л.Г.Лаптева, В.Г.Михайловского. - М.: ВА им. Ф. Э. Дзержинского, 1996. - Ч I. - 256 с.</w:t>
      </w:r>
    </w:p>
    <w:p>
      <w:pPr>
        <w:pStyle w:val="Normal"/>
        <w:widowControl w:val="false"/>
        <w:numPr>
          <w:ilvl w:val="0"/>
          <w:numId w:val="6"/>
        </w:numPr>
        <w:autoSpaceDE w:val="false"/>
        <w:spacing w:lineRule="auto" w:line="360"/>
        <w:jc w:val="both"/>
        <w:rPr/>
      </w:pPr>
      <w:r>
        <w:rPr>
          <w:sz w:val="28"/>
          <w:szCs w:val="28"/>
        </w:rPr>
        <w:t>Программа информатизации высшего образования России. -М.: РосНИИИС, 1992. – 15.</w:t>
      </w:r>
    </w:p>
    <w:p>
      <w:pPr>
        <w:pStyle w:val="Style15"/>
        <w:numPr>
          <w:ilvl w:val="0"/>
          <w:numId w:val="6"/>
        </w:numPr>
        <w:spacing w:lineRule="auto" w:line="360"/>
        <w:jc w:val="both"/>
        <w:rPr>
          <w:sz w:val="28"/>
          <w:szCs w:val="28"/>
        </w:rPr>
      </w:pPr>
      <w:r>
        <w:rPr>
          <w:sz w:val="28"/>
          <w:szCs w:val="28"/>
        </w:rPr>
        <w:t>Образцов П.И. Компьютерная технология обучения в контексте педагогической системы института. Сб. науч. трудов ВИПС. - Орел, -1996. -    № 5. - С.52-57.</w:t>
      </w:r>
    </w:p>
    <w:p>
      <w:pPr>
        <w:pStyle w:val="Style14"/>
        <w:numPr>
          <w:ilvl w:val="0"/>
          <w:numId w:val="6"/>
        </w:numPr>
        <w:spacing w:lineRule="auto" w:line="360" w:before="0" w:after="280"/>
        <w:jc w:val="both"/>
        <w:rPr>
          <w:sz w:val="28"/>
          <w:szCs w:val="28"/>
        </w:rPr>
      </w:pPr>
      <w:r>
        <w:rPr>
          <w:sz w:val="28"/>
          <w:szCs w:val="28"/>
        </w:rPr>
        <w:t xml:space="preserve">Вильямс Р., Маклин К. Компьютеры в школе. – М., 1999. </w:t>
      </w:r>
    </w:p>
    <w:p>
      <w:pPr>
        <w:pStyle w:val="Style14"/>
        <w:numPr>
          <w:ilvl w:val="0"/>
          <w:numId w:val="6"/>
        </w:numPr>
        <w:spacing w:lineRule="auto" w:line="360" w:before="0" w:after="280"/>
        <w:jc w:val="both"/>
        <w:rPr>
          <w:sz w:val="28"/>
          <w:szCs w:val="28"/>
        </w:rPr>
      </w:pPr>
      <w:r>
        <w:rPr>
          <w:sz w:val="28"/>
          <w:szCs w:val="28"/>
        </w:rPr>
        <w:t xml:space="preserve">Зайцева Г.Л. Дактилология. Жестовая речь. – М. Просвещение, 1991. </w:t>
      </w:r>
    </w:p>
    <w:p>
      <w:pPr>
        <w:pStyle w:val="Style14"/>
        <w:numPr>
          <w:ilvl w:val="0"/>
          <w:numId w:val="6"/>
        </w:numPr>
        <w:spacing w:lineRule="auto" w:line="360" w:before="0" w:after="280"/>
        <w:jc w:val="both"/>
        <w:rPr/>
      </w:pPr>
      <w:r>
        <w:rPr>
          <w:sz w:val="28"/>
          <w:szCs w:val="28"/>
        </w:rPr>
        <w:t xml:space="preserve">Коррекционная  педагогика в начальном образовании: Учебное пособие для студ. пед. учебных заведений / Под ред. Г.Ф. Кумариной. – М.: Издательский центр «Академия», 2001. </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NewRoman;Times New Roman" w:hAnsi="TimesNewRoman;Times New Roman" w:cs="TimesNewRoman;Times New Roman"/>
      <w:b/>
      <w:bCs/>
      <w:kern w:val="2"/>
      <w:sz w:val="28"/>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b/>
      <w:color w:val="1A496A"/>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b/>
      <w:color w:val="1A496A"/>
    </w:rPr>
  </w:style>
  <w:style w:type="character" w:styleId="WW8Num12z0">
    <w:name w:val="WW8Num12z0"/>
    <w:qFormat/>
    <w:rPr>
      <w:b/>
      <w:color w:val="1A496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A1">
    <w:name w:val="a1"/>
    <w:basedOn w:val="Style13"/>
    <w:qFormat/>
    <w:rPr/>
  </w:style>
  <w:style w:type="character" w:styleId="1">
    <w:name w:val="Заголовок 1 Знак"/>
    <w:basedOn w:val="Style13"/>
    <w:qFormat/>
    <w:rPr>
      <w:rFonts w:ascii="TimesNewRoman;Times New Roman" w:hAnsi="TimesNewRoman;Times New Roman" w:cs="TimesNewRoman;Times New Roman"/>
      <w:b/>
      <w:bCs/>
      <w:kern w:val="2"/>
      <w:sz w:val="28"/>
      <w:szCs w:val="28"/>
      <w:lang w:val="ru-RU" w:bidi="ar-SA"/>
    </w:rPr>
  </w:style>
  <w:style w:type="character" w:styleId="11">
    <w:name w:val="Стиль1 Знак"/>
    <w:basedOn w:val="1"/>
    <w:qFormat/>
    <w:rPr>
      <w:sz w:val="28"/>
      <w:szCs w:val="28"/>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Style15">
    <w:name w:val="Нумерованный список"/>
    <w:basedOn w:val="Normal"/>
    <w:qFormat/>
    <w:pPr>
      <w:numPr>
        <w:ilvl w:val="0"/>
        <w:numId w:val="2"/>
      </w:numPr>
    </w:pPr>
    <w:rPr/>
  </w:style>
  <w:style w:type="paragraph" w:styleId="12">
    <w:name w:val="Стиль1"/>
    <w:basedOn w:val="Heading1"/>
    <w:qFormat/>
    <w:pPr>
      <w:numPr>
        <w:ilvl w:val="0"/>
        <w:numId w:val="0"/>
      </w:numPr>
      <w:jc w:val="center"/>
      <w:outlineLvl w:val="9"/>
    </w:pPr>
    <w:rPr>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3:32:00Z</dcterms:created>
  <dc:creator>Саркисов Э.</dc:creator>
  <dc:description/>
  <cp:keywords/>
  <dc:language>en-US</dc:language>
  <cp:lastModifiedBy>Сарычевы</cp:lastModifiedBy>
  <dcterms:modified xsi:type="dcterms:W3CDTF">2005-08-14T05:02:00Z</dcterms:modified>
  <cp:revision>18</cp:revision>
  <dc:subject/>
  <dc:title>ВВЕДЕНИЕ</dc:title>
</cp:coreProperties>
</file>