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szCs w:val="28"/>
        </w:rPr>
      </w:pPr>
      <w:r>
        <w:rPr>
          <w:szCs w:val="28"/>
        </w:rPr>
        <w:t>Министерство образования и науки Российской Федерации</w:t>
      </w:r>
    </w:p>
    <w:p>
      <w:pPr>
        <w:pStyle w:val="Normal"/>
        <w:spacing w:lineRule="auto" w:line="240"/>
        <w:jc w:val="center"/>
        <w:rPr>
          <w:szCs w:val="28"/>
        </w:rPr>
      </w:pPr>
      <w:r>
        <w:rPr>
          <w:szCs w:val="28"/>
        </w:rPr>
        <w:t>Государственное образовательное учреждение</w:t>
      </w:r>
    </w:p>
    <w:p>
      <w:pPr>
        <w:pStyle w:val="Normal"/>
        <w:spacing w:lineRule="auto" w:line="240"/>
        <w:jc w:val="center"/>
        <w:rPr>
          <w:szCs w:val="28"/>
        </w:rPr>
      </w:pPr>
      <w:r>
        <w:rPr>
          <w:szCs w:val="28"/>
        </w:rPr>
        <w:t>Курский государственный университет</w:t>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t>Филологический факультет</w:t>
      </w:r>
    </w:p>
    <w:p>
      <w:pPr>
        <w:pStyle w:val="Normal"/>
        <w:jc w:val="center"/>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 xml:space="preserve">Специальность «021700 – филология» </w:t>
      </w:r>
    </w:p>
    <w:p>
      <w:pPr>
        <w:pStyle w:val="Normal"/>
        <w:spacing w:lineRule="auto" w:line="240"/>
        <w:jc w:val="center"/>
        <w:rPr>
          <w:szCs w:val="28"/>
        </w:rPr>
      </w:pPr>
      <w:r>
        <w:rPr>
          <w:szCs w:val="28"/>
        </w:rPr>
        <w:t>Кафедра психологии</w:t>
      </w:r>
    </w:p>
    <w:p>
      <w:pPr>
        <w:pStyle w:val="Normal"/>
        <w:spacing w:lineRule="auto" w:line="240"/>
        <w:jc w:val="center"/>
        <w:rPr>
          <w:szCs w:val="28"/>
        </w:rPr>
      </w:pPr>
      <w:r>
        <w:rPr>
          <w:szCs w:val="28"/>
        </w:rPr>
      </w:r>
    </w:p>
    <w:p>
      <w:pPr>
        <w:pStyle w:val="Normal"/>
        <w:spacing w:lineRule="auto" w:line="240"/>
        <w:jc w:val="center"/>
        <w:rPr>
          <w:szCs w:val="28"/>
        </w:rPr>
      </w:pPr>
      <w:r>
        <w:rPr>
          <w:szCs w:val="28"/>
        </w:rPr>
        <w:t>Выпускная квалификационная работа</w:t>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t>МЕЖГРУППОВЫЕ ОТНОШЕНИЯ В СОЦИАЛЬНОЙ ПСИХОЛОГИИ</w:t>
      </w:r>
    </w:p>
    <w:p>
      <w:pPr>
        <w:pStyle w:val="Normal"/>
        <w:spacing w:lineRule="auto" w:line="240"/>
        <w:jc w:val="center"/>
        <w:rPr>
          <w:sz w:val="32"/>
          <w:szCs w:val="28"/>
        </w:rPr>
      </w:pPr>
      <w:r>
        <w:rPr>
          <w:sz w:val="32"/>
          <w:szCs w:val="28"/>
        </w:rPr>
      </w:r>
    </w:p>
    <w:p>
      <w:pPr>
        <w:pStyle w:val="Normal"/>
        <w:spacing w:lineRule="auto" w:line="240"/>
        <w:jc w:val="center"/>
        <w:rPr>
          <w:szCs w:val="28"/>
        </w:rPr>
      </w:pPr>
      <w:r>
        <w:rPr>
          <w:szCs w:val="28"/>
        </w:rPr>
      </w:r>
    </w:p>
    <w:p>
      <w:pPr>
        <w:pStyle w:val="Normal"/>
        <w:spacing w:lineRule="auto" w:line="240"/>
        <w:ind w:left="3600" w:firstLine="709"/>
        <w:jc w:val="left"/>
        <w:rPr>
          <w:szCs w:val="28"/>
        </w:rPr>
      </w:pPr>
      <w:r>
        <w:rPr>
          <w:szCs w:val="28"/>
        </w:rPr>
        <w:t>Выполнила:</w:t>
      </w:r>
    </w:p>
    <w:p>
      <w:pPr>
        <w:pStyle w:val="Normal"/>
        <w:spacing w:lineRule="auto" w:line="240"/>
        <w:ind w:left="3600" w:firstLine="709"/>
        <w:jc w:val="left"/>
        <w:rPr>
          <w:szCs w:val="28"/>
        </w:rPr>
      </w:pPr>
      <w:r>
        <w:rPr>
          <w:szCs w:val="28"/>
        </w:rPr>
        <w:t>студентка 5 курса очного</w:t>
      </w:r>
    </w:p>
    <w:p>
      <w:pPr>
        <w:pStyle w:val="Normal"/>
        <w:spacing w:lineRule="auto" w:line="240"/>
        <w:ind w:left="3600" w:firstLine="709"/>
        <w:jc w:val="left"/>
        <w:rPr>
          <w:szCs w:val="28"/>
        </w:rPr>
      </w:pPr>
      <w:r>
        <w:rPr>
          <w:szCs w:val="28"/>
        </w:rPr>
        <w:t>отделения Косенко</w:t>
      </w:r>
    </w:p>
    <w:p>
      <w:pPr>
        <w:pStyle w:val="Normal"/>
        <w:spacing w:lineRule="auto" w:line="240"/>
        <w:ind w:left="3600" w:firstLine="709"/>
        <w:jc w:val="left"/>
        <w:rPr>
          <w:szCs w:val="28"/>
        </w:rPr>
      </w:pPr>
      <w:r>
        <w:rPr>
          <w:szCs w:val="28"/>
        </w:rPr>
        <w:t>Ирина Владимировна</w:t>
      </w:r>
    </w:p>
    <w:p>
      <w:pPr>
        <w:pStyle w:val="Normal"/>
        <w:spacing w:lineRule="auto" w:line="240"/>
        <w:ind w:left="3600" w:firstLine="709"/>
        <w:jc w:val="left"/>
        <w:rPr>
          <w:szCs w:val="28"/>
        </w:rPr>
      </w:pPr>
      <w:r>
        <w:rPr>
          <w:szCs w:val="28"/>
        </w:rPr>
      </w:r>
    </w:p>
    <w:p>
      <w:pPr>
        <w:pStyle w:val="Normal"/>
        <w:spacing w:lineRule="auto" w:line="240"/>
        <w:ind w:left="3600" w:firstLine="709"/>
        <w:jc w:val="left"/>
        <w:rPr>
          <w:szCs w:val="28"/>
        </w:rPr>
      </w:pPr>
      <w:r>
        <w:rPr>
          <w:szCs w:val="28"/>
        </w:rPr>
        <w:t>Научный руководитель:</w:t>
      </w:r>
    </w:p>
    <w:p>
      <w:pPr>
        <w:pStyle w:val="Normal"/>
        <w:spacing w:lineRule="auto" w:line="240"/>
        <w:ind w:left="3600" w:firstLine="709"/>
        <w:jc w:val="left"/>
        <w:rPr>
          <w:szCs w:val="28"/>
        </w:rPr>
      </w:pPr>
      <w:r>
        <w:rPr>
          <w:szCs w:val="28"/>
        </w:rPr>
        <w:t>доцент кафедры психологии КГУ</w:t>
      </w:r>
    </w:p>
    <w:p>
      <w:pPr>
        <w:pStyle w:val="Normal"/>
        <w:spacing w:lineRule="auto" w:line="240"/>
        <w:ind w:left="3600" w:firstLine="709"/>
        <w:jc w:val="left"/>
        <w:rPr>
          <w:szCs w:val="28"/>
        </w:rPr>
      </w:pPr>
      <w:r>
        <w:rPr>
          <w:szCs w:val="28"/>
        </w:rPr>
        <w:t>кандидат психологических наук,</w:t>
      </w:r>
    </w:p>
    <w:p>
      <w:pPr>
        <w:pStyle w:val="Normal"/>
        <w:spacing w:lineRule="auto" w:line="240"/>
        <w:ind w:left="3600" w:firstLine="709"/>
        <w:jc w:val="left"/>
        <w:rPr>
          <w:szCs w:val="28"/>
        </w:rPr>
      </w:pPr>
      <w:r>
        <w:rPr>
          <w:szCs w:val="28"/>
        </w:rPr>
        <w:t>Сарычев Сергей Васильевич</w:t>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jc w:val="center"/>
        <w:rPr>
          <w:szCs w:val="28"/>
        </w:rPr>
      </w:pPr>
      <w:r>
        <w:rPr>
          <w:szCs w:val="28"/>
        </w:rPr>
        <w:t>Курск - 2004</w:t>
      </w:r>
    </w:p>
    <w:p>
      <w:pPr>
        <w:pStyle w:val="Heading4"/>
        <w:ind w:hanging="0"/>
        <w:rPr/>
      </w:pPr>
      <w:r>
        <w:rPr/>
        <w:t>СОДЕРЖАНИЕ</w:t>
      </w:r>
    </w:p>
    <w:sdt>
      <w:sdtPr>
        <w:docPartObj>
          <w:docPartGallery w:val="Table of Contents"/>
          <w:docPartUnique w:val="true"/>
        </w:docPartObj>
      </w:sdtPr>
      <w:sdtContent>
        <w:p>
          <w:pPr>
            <w:pStyle w:val="Contents1"/>
            <w:tabs>
              <w:tab w:val="clear" w:pos="708"/>
              <w:tab w:val="right" w:pos="9514" w:leader="dot"/>
            </w:tabs>
            <w:jc w:val="left"/>
            <w:rPr>
              <w:spacing w:val="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4469333">
            <w:r>
              <w:rPr>
                <w:rStyle w:val="IndexLink"/>
                <w:lang w:val="en-US" w:eastAsia="en-US"/>
              </w:rPr>
              <w:t>Введение</w:t>
              <w:tab/>
              <w:t>3</w:t>
            </w:r>
          </w:hyperlink>
        </w:p>
        <w:p>
          <w:pPr>
            <w:pStyle w:val="Contents1"/>
            <w:tabs>
              <w:tab w:val="clear" w:pos="708"/>
              <w:tab w:val="right" w:pos="9514" w:leader="dot"/>
            </w:tabs>
            <w:jc w:val="left"/>
            <w:rPr>
              <w:spacing w:val="0"/>
              <w:lang w:val="en-US" w:eastAsia="en-US"/>
            </w:rPr>
          </w:pPr>
          <w:hyperlink w:anchor="__RefHeading___Toc74469334">
            <w:r>
              <w:rPr>
                <w:rStyle w:val="IndexLink"/>
                <w:lang w:val="en-US" w:eastAsia="en-US"/>
              </w:rPr>
              <w:t>Глава 1.  СОЦИАЛЬНО-ПСИХОЛОГИЧЕСКИЕ АСПЕКТЫ МЕЖГРУППОВЫХ ОТНОШЕНИЙ</w:t>
              <w:tab/>
              <w:t>7</w:t>
            </w:r>
          </w:hyperlink>
        </w:p>
        <w:p>
          <w:pPr>
            <w:pStyle w:val="Contents2"/>
            <w:tabs>
              <w:tab w:val="clear" w:pos="708"/>
              <w:tab w:val="right" w:pos="9514" w:leader="dot"/>
            </w:tabs>
            <w:jc w:val="left"/>
            <w:rPr>
              <w:spacing w:val="0"/>
              <w:lang w:val="en-US" w:eastAsia="en-US"/>
            </w:rPr>
          </w:pPr>
          <w:hyperlink w:anchor="__RefHeading___Toc74469335">
            <w:r>
              <w:rPr>
                <w:rStyle w:val="IndexLink"/>
                <w:lang w:val="en-US" w:eastAsia="en-US"/>
              </w:rPr>
              <w:t>1.1. Проблема группы в социальной психологии</w:t>
              <w:tab/>
              <w:t>7</w:t>
            </w:r>
          </w:hyperlink>
        </w:p>
        <w:p>
          <w:pPr>
            <w:pStyle w:val="Contents2"/>
            <w:tabs>
              <w:tab w:val="clear" w:pos="708"/>
              <w:tab w:val="right" w:pos="9514" w:leader="dot"/>
            </w:tabs>
            <w:jc w:val="left"/>
            <w:rPr>
              <w:spacing w:val="0"/>
              <w:lang w:val="en-US" w:eastAsia="en-US"/>
            </w:rPr>
          </w:pPr>
          <w:hyperlink w:anchor="__RefHeading___Toc74469336">
            <w:r>
              <w:rPr>
                <w:rStyle w:val="IndexLink"/>
                <w:lang w:val="en-US" w:eastAsia="en-US"/>
              </w:rPr>
              <w:t>1.2. Основные теоретические подходы к исследованию межгрупповых отношений</w:t>
              <w:tab/>
              <w:t>10</w:t>
            </w:r>
          </w:hyperlink>
        </w:p>
        <w:p>
          <w:pPr>
            <w:pStyle w:val="Contents3"/>
            <w:tabs>
              <w:tab w:val="clear" w:pos="708"/>
              <w:tab w:val="right" w:pos="9514" w:leader="dot"/>
            </w:tabs>
            <w:jc w:val="left"/>
            <w:rPr>
              <w:spacing w:val="0"/>
              <w:lang w:val="en-US" w:eastAsia="en-US"/>
            </w:rPr>
          </w:pPr>
          <w:hyperlink w:anchor="__RefHeading___Toc74469337">
            <w:r>
              <w:rPr>
                <w:rStyle w:val="IndexLink"/>
                <w:szCs w:val="28"/>
                <w:lang w:val="en-US" w:eastAsia="en-US"/>
              </w:rPr>
              <w:t>1.2.1. Исследования межгруппового взаимодействия в зарубежной социальной психологии</w:t>
            </w:r>
            <w:r>
              <w:rPr>
                <w:rStyle w:val="IndexLink"/>
                <w:lang w:val="en-US" w:eastAsia="en-US"/>
              </w:rPr>
              <w:tab/>
              <w:t>10</w:t>
            </w:r>
          </w:hyperlink>
        </w:p>
        <w:p>
          <w:pPr>
            <w:pStyle w:val="Contents3"/>
            <w:tabs>
              <w:tab w:val="clear" w:pos="708"/>
              <w:tab w:val="right" w:pos="9514" w:leader="dot"/>
            </w:tabs>
            <w:jc w:val="left"/>
            <w:rPr>
              <w:spacing w:val="0"/>
              <w:lang w:val="en-US" w:eastAsia="en-US"/>
            </w:rPr>
          </w:pPr>
          <w:hyperlink w:anchor="__RefHeading___Toc74469338">
            <w:r>
              <w:rPr>
                <w:rStyle w:val="IndexLink"/>
                <w:szCs w:val="28"/>
                <w:lang w:val="en-US" w:eastAsia="en-US"/>
              </w:rPr>
              <w:t>1.2.2. Проблема межгрупповых отношений в отечественной социальной психологии</w:t>
            </w:r>
            <w:r>
              <w:rPr>
                <w:rStyle w:val="IndexLink"/>
                <w:lang w:val="en-US" w:eastAsia="en-US"/>
              </w:rPr>
              <w:tab/>
              <w:t>23</w:t>
            </w:r>
          </w:hyperlink>
        </w:p>
        <w:p>
          <w:pPr>
            <w:pStyle w:val="Contents2"/>
            <w:tabs>
              <w:tab w:val="clear" w:pos="708"/>
              <w:tab w:val="right" w:pos="9514" w:leader="dot"/>
            </w:tabs>
            <w:jc w:val="left"/>
            <w:rPr>
              <w:spacing w:val="0"/>
              <w:lang w:val="en-US" w:eastAsia="en-US"/>
            </w:rPr>
          </w:pPr>
          <w:hyperlink w:anchor="__RefHeading___Toc74469339">
            <w:r>
              <w:rPr>
                <w:rStyle w:val="IndexLink"/>
                <w:lang w:val="en-US" w:eastAsia="en-US"/>
              </w:rPr>
              <w:t>1.3. Значение проблематики межгрупповых отношений</w:t>
              <w:tab/>
              <w:t>34</w:t>
            </w:r>
          </w:hyperlink>
        </w:p>
        <w:p>
          <w:pPr>
            <w:pStyle w:val="Contents1"/>
            <w:tabs>
              <w:tab w:val="clear" w:pos="708"/>
              <w:tab w:val="right" w:pos="9514" w:leader="dot"/>
            </w:tabs>
            <w:jc w:val="left"/>
            <w:rPr>
              <w:spacing w:val="0"/>
              <w:lang w:val="en-US" w:eastAsia="en-US"/>
            </w:rPr>
          </w:pPr>
          <w:hyperlink w:anchor="__RefHeading___Toc74469340">
            <w:r>
              <w:rPr>
                <w:rStyle w:val="IndexLink"/>
                <w:lang w:val="en-US" w:eastAsia="en-US"/>
              </w:rPr>
              <w:t>ГЛАВА 2. ИССЛЕДОВАНИЕ МЕЖГРУППОВЫХ ОТНОШЕНИЙ</w:t>
              <w:tab/>
              <w:t>36</w:t>
            </w:r>
          </w:hyperlink>
        </w:p>
        <w:p>
          <w:pPr>
            <w:pStyle w:val="Contents2"/>
            <w:tabs>
              <w:tab w:val="clear" w:pos="708"/>
              <w:tab w:val="right" w:pos="9514" w:leader="dot"/>
            </w:tabs>
            <w:jc w:val="left"/>
            <w:rPr>
              <w:spacing w:val="0"/>
              <w:lang w:val="en-US" w:eastAsia="en-US"/>
            </w:rPr>
          </w:pPr>
          <w:hyperlink w:anchor="__RefHeading___Toc74469341">
            <w:r>
              <w:rPr>
                <w:rStyle w:val="IndexLink"/>
                <w:lang w:val="en-US" w:eastAsia="en-US"/>
              </w:rPr>
              <w:t>2.1. Программа исследования</w:t>
              <w:tab/>
              <w:t>36</w:t>
            </w:r>
          </w:hyperlink>
        </w:p>
        <w:p>
          <w:pPr>
            <w:pStyle w:val="Contents1"/>
            <w:tabs>
              <w:tab w:val="clear" w:pos="708"/>
              <w:tab w:val="right" w:pos="9514" w:leader="dot"/>
            </w:tabs>
            <w:jc w:val="left"/>
            <w:rPr>
              <w:spacing w:val="0"/>
              <w:lang w:val="en-US" w:eastAsia="en-US"/>
            </w:rPr>
          </w:pPr>
          <w:hyperlink w:anchor="__RefHeading___Toc74469342">
            <w:r>
              <w:rPr>
                <w:rStyle w:val="IndexLink"/>
                <w:lang w:val="en-US" w:eastAsia="en-US"/>
              </w:rPr>
              <w:t>ЗАКЛЮЧЕНИЕ</w:t>
              <w:tab/>
              <w:t>51</w:t>
            </w:r>
          </w:hyperlink>
        </w:p>
        <w:p>
          <w:pPr>
            <w:pStyle w:val="Contents1"/>
            <w:tabs>
              <w:tab w:val="clear" w:pos="708"/>
              <w:tab w:val="right" w:pos="9514" w:leader="dot"/>
            </w:tabs>
            <w:jc w:val="left"/>
            <w:rPr>
              <w:spacing w:val="0"/>
              <w:lang w:val="en-US" w:eastAsia="en-US"/>
            </w:rPr>
          </w:pPr>
          <w:hyperlink w:anchor="__RefHeading___Toc74469343">
            <w:r>
              <w:rPr>
                <w:rStyle w:val="IndexLink"/>
                <w:lang w:val="en-US" w:eastAsia="en-US"/>
              </w:rPr>
              <w:t>Библиография</w:t>
              <w:tab/>
              <w:t>53</w:t>
            </w:r>
          </w:hyperlink>
          <w:r>
            <w:rPr>
              <w:rStyle w:val="IndexLink"/>
              <w:lang w:val="en-US" w:eastAsia="en-US"/>
            </w:rPr>
            <w:fldChar w:fldCharType="end"/>
          </w:r>
        </w:p>
      </w:sdtContent>
    </w:sdt>
    <w:p>
      <w:pPr>
        <w:pStyle w:val="Normal"/>
        <w:jc w:val="left"/>
        <w:rPr>
          <w:spacing w:val="0"/>
          <w:lang w:val="en-US" w:eastAsia="en-US"/>
        </w:rPr>
      </w:pPr>
      <w:r>
        <w:rPr>
          <w:spacing w:val="0"/>
          <w:lang w:val="en-US" w:eastAsia="en-US"/>
        </w:rPr>
      </w:r>
    </w:p>
    <w:p>
      <w:pPr>
        <w:pStyle w:val="Heading1"/>
        <w:rPr/>
      </w:pPr>
      <w:bookmarkStart w:id="0" w:name="__RefHeading___Toc74469333"/>
      <w:bookmarkEnd w:id="0"/>
      <w:r>
        <w:rPr/>
        <w:t>Введение</w:t>
      </w:r>
    </w:p>
    <w:p>
      <w:pPr>
        <w:pStyle w:val="Normal"/>
        <w:rPr/>
      </w:pPr>
      <w:r>
        <w:rPr/>
        <w:t>То, что социальные психологи изучают в основном межличностные отношения, межличностные формы взаимодействия, закономерно и оправданно. Человек, личность, межличностные отношения, непосредственное взаимодействие, общение людей – вот естественный предмет интереса психологов. Взаимодействие и отношения между группами, напротив, традиционно рассматриваются как предмет научного анализа других дисциплин.</w:t>
      </w:r>
    </w:p>
    <w:p>
      <w:pPr>
        <w:pStyle w:val="Normal"/>
        <w:rPr/>
      </w:pPr>
      <w:r>
        <w:rPr/>
        <w:t>Такое абсолютное противопоставление кажется нам неверным. Научная социальная психология имеет все основания (и обязана!) заниматься не только микропроблемами, но и макропроблемами, не только «ближними», но и «дальними». Кстати говоря, такого противопоставления не было в девятнадцатом веке, когда границы между науками были более расплывчатыми, а требования верифицируемости, доказательности, научности выводов были значительно менее строгими. Тогда межличностный и социальный аспекты в понимании человека были связаны более тесно и органично, а психологическим детерминантам межгруппового взаимодействия предавалось более важное значение.</w:t>
      </w:r>
    </w:p>
    <w:p>
      <w:pPr>
        <w:pStyle w:val="Normal"/>
        <w:rPr/>
      </w:pPr>
      <w:r>
        <w:rPr/>
        <w:t xml:space="preserve">Спекулятивный, поверхностный уровень этих первых объяснительных моделей, если говорить о ситуации за рубежом, сменился в начале двадцатого века позитивистской парадигмой. Научная строгость, опора на эмпирическую проверку выводов, требование верифицируемости, воспроизводимости получаемых данных – все эти положительные стороны новой психологии имели оборотную сторону: снижение масштаба, значимости, социальной релевантности изучаемых проблем. Экспериментировать в лаборатории на диадах, триадах и т.д. значительно проще, чем на таком же уровне научной строгости изучать, например, межэтнические контакты естественных условиях. Исследовать внутригрупповую динамику проще, чем динамику межгрупповую и т.д. Так получилось, что начиная с 20-х годов именно «ближний», «свой», непосредственно взаимодействующий в диаде, в группе, и сами эти группы, малые, управляемые, легко формируемые в лаборатории, а потому во всем подвластные экспериментатору, стали главным предметом исследования (и профессиональной гордости!) социальной психологии за рубежом. </w:t>
      </w:r>
    </w:p>
    <w:p>
      <w:pPr>
        <w:pStyle w:val="Normal"/>
        <w:rPr/>
      </w:pPr>
      <w:r>
        <w:rPr/>
        <w:t>В России в советский период межгрупповое взаимодействие тоже не принадлежало к числу популярных тем. Тому есть несколько причин, но хотелось бы назвать только три из них, важнейшие. Во-первых, это социальная робость нашей науки, «научившейся» за десятилетия тотального идеологического контроля успешно избегать всего острого, проблемного, дискуссионного, т.е. всего того, что, собственно, и требует беспристрастного научного анализа. А межгрупповые проблемы действительно остры. Достаточно назвать лишь область межнациональных отношений или проблему социальной справедливости, чтобы понять, каким огромным может быть здесь накал страстей, и как много задолжала наша наука нашему обществу.</w:t>
      </w:r>
    </w:p>
    <w:p>
      <w:pPr>
        <w:pStyle w:val="Normal"/>
        <w:rPr/>
      </w:pPr>
      <w:r>
        <w:rPr/>
        <w:t>Во-вторых, это изоляция, точнее, самоизоляция советской психологии от мировой науки. Огульное отрицание, сугубо идеологический (а не собственно научный!) характер критики при полном незнании того, что же «там» делается на самом деле, - вот что мы имели в течение долгого времени вместо так необходимого науке конструктивного, делового, хотя, возможно, и очень критического, но диалога и подлинного сотрудничества. В результате мы вновь и вновь начинаем изобретать «психологические велосипеды» причем наши оказываются, как правило, качеством хуже.</w:t>
      </w:r>
    </w:p>
    <w:p>
      <w:pPr>
        <w:pStyle w:val="Normal"/>
        <w:rPr/>
      </w:pPr>
      <w:r>
        <w:rPr/>
        <w:t xml:space="preserve">Третья причина носит объективный характер. Это – противоречие между качественным и количественным подходами к изучаемым явлениям, между внешней и внутренней валидностью результатов психологических исследований. Изучать межгрупповое взаимодействия, особенно в естественных условиях, сложнее, чем, например, внутригрупповое в лабораторных условиях. Тем, кто привык к легкости контроля в манипулировании с экспериментальными переменными в лаборатории, трудно смириться с необходимостью совмещать два почти взаимоисключающих друг друга требования: научную строгость, достоверность, воспроизводимость получаемых данных, с одной стороны, и содержательную наполненность, сохранение естественной, полнокровной картины жизни изучаемых явлений – с другой. </w:t>
      </w:r>
    </w:p>
    <w:p>
      <w:pPr>
        <w:pStyle w:val="Normal"/>
        <w:rPr/>
      </w:pPr>
      <w:r>
        <w:rPr/>
        <w:t>Но уже в 80-90 гг. интерес к проблеме  межгрупповых отношений значительно возрос.</w:t>
      </w:r>
    </w:p>
    <w:p>
      <w:pPr>
        <w:pStyle w:val="Normal"/>
        <w:rPr/>
      </w:pPr>
      <w:r>
        <w:rPr/>
        <w:t>И мы в своей работе тоже решили обратиться к этой теме, и главным образом, к проблеме межгрупповых отношений старшеклассников.</w:t>
      </w:r>
    </w:p>
    <w:p>
      <w:pPr>
        <w:pStyle w:val="Normal"/>
        <w:rPr/>
      </w:pPr>
      <w:r>
        <w:rPr>
          <w:i/>
        </w:rPr>
        <w:t>Цель</w:t>
      </w:r>
      <w:r>
        <w:rPr/>
        <w:t xml:space="preserve"> нашего исследования: изучить межгрупповые отношения учащихся старших классов.</w:t>
      </w:r>
    </w:p>
    <w:p>
      <w:pPr>
        <w:pStyle w:val="Normal"/>
        <w:rPr/>
      </w:pPr>
      <w:r>
        <w:rPr>
          <w:i/>
        </w:rPr>
        <w:t>Объектом</w:t>
      </w:r>
      <w:r>
        <w:rPr/>
        <w:t xml:space="preserve"> исследования служат взаимодействующие группы учащихся старших классов средней школы как элементы соответствующей социальной системы, необходимые и достаточные для формирования ее целостности и целенаправленности.</w:t>
      </w:r>
    </w:p>
    <w:p>
      <w:pPr>
        <w:pStyle w:val="Normal"/>
        <w:rPr/>
      </w:pPr>
      <w:r>
        <w:rPr>
          <w:i/>
        </w:rPr>
        <w:t>Предметом</w:t>
      </w:r>
      <w:r>
        <w:rPr/>
        <w:t xml:space="preserve">, являются социально-психологические отношения, складывающиеся между группами старших классов как элементами социальной системы и создающие не только ее целостность, но и мотивацию, направленную на развитие и творческое преобразование личности и общества. </w:t>
      </w:r>
    </w:p>
    <w:p>
      <w:pPr>
        <w:pStyle w:val="Normal"/>
        <w:rPr/>
      </w:pPr>
      <w:r>
        <w:rPr/>
        <w:t xml:space="preserve">Нами были сформулированы две </w:t>
      </w:r>
      <w:r>
        <w:rPr>
          <w:i/>
          <w:iCs/>
        </w:rPr>
        <w:t>основные гипотезы.</w:t>
      </w:r>
    </w:p>
    <w:p>
      <w:pPr>
        <w:pStyle w:val="3"/>
        <w:rPr/>
      </w:pPr>
      <w:r>
        <w:rPr>
          <w:i/>
          <w:iCs/>
        </w:rPr>
        <w:t xml:space="preserve">1 гипотеза </w:t>
      </w:r>
      <w:r>
        <w:rPr/>
        <w:t>– стратегия поведения группы в межгрупповом взаимодействии в значительной степени обусловлена социально–нормативными требованиями организационной системы и особым свойством группы – направленностью ее групповой активности.</w:t>
      </w:r>
    </w:p>
    <w:p>
      <w:pPr>
        <w:pStyle w:val="Normal"/>
        <w:rPr/>
      </w:pPr>
      <w:r>
        <w:rPr>
          <w:i/>
          <w:iCs/>
        </w:rPr>
        <w:t>2 гипотеза</w:t>
      </w:r>
      <w:r>
        <w:rPr/>
        <w:t xml:space="preserve"> – внутригрупповым механизмом формирования и актуализации направленности межгрупповой активности группы выступает лидерство.</w:t>
      </w:r>
    </w:p>
    <w:p>
      <w:pPr>
        <w:pStyle w:val="Normal"/>
        <w:rPr/>
      </w:pPr>
      <w:r>
        <w:rPr/>
        <w:t xml:space="preserve">Проверка этих гипотез предполагает решение следующих основных задач: </w:t>
      </w:r>
    </w:p>
    <w:p>
      <w:pPr>
        <w:pStyle w:val="Normal"/>
        <w:rPr/>
      </w:pPr>
      <w:r>
        <w:rPr/>
        <w:t xml:space="preserve">1. Анализ тенденций развития отечественных и зарубежных социально-психологических исследований для обоснованного выбора объекта, предмета исследования и соблюдения преемственности получаемых знаний. </w:t>
      </w:r>
    </w:p>
    <w:p>
      <w:pPr>
        <w:pStyle w:val="Normal"/>
        <w:rPr/>
      </w:pPr>
      <w:r>
        <w:rPr/>
        <w:t>2. Анализ как отечественных, так и зарубежных концепций межгрупповых отношений, отражающих структуру взаимоотношений социальных групп.</w:t>
      </w:r>
    </w:p>
    <w:p>
      <w:pPr>
        <w:pStyle w:val="Normal"/>
        <w:rPr/>
      </w:pPr>
      <w:r>
        <w:rPr/>
        <w:t>3. Проведение эмпирического исследования для изучения межгрупповых отношений старшеклассников.</w:t>
      </w:r>
    </w:p>
    <w:p>
      <w:pPr>
        <w:pStyle w:val="Normal"/>
        <w:rPr/>
      </w:pPr>
      <w:r>
        <w:rPr/>
        <w:t>Прежде чем приступить к основной части нашей работы, хотелось бы процитировать французского социального психолога Сержа Московичи: «Все есть вода», - говорили первые философы. «Все есть общество», - говорим мы…» [12].</w:t>
      </w:r>
    </w:p>
    <w:p>
      <w:pPr>
        <w:pStyle w:val="Normal"/>
        <w:rPr/>
      </w:pPr>
      <w:r>
        <w:rPr/>
      </w:r>
    </w:p>
    <w:p>
      <w:pPr>
        <w:pStyle w:val="Heading1"/>
        <w:ind w:hanging="0"/>
        <w:rPr/>
      </w:pPr>
      <w:bookmarkStart w:id="1" w:name="__RefHeading___Toc74469334"/>
      <w:bookmarkEnd w:id="1"/>
      <w:r>
        <w:rPr>
          <w:sz w:val="36"/>
          <w:szCs w:val="36"/>
        </w:rPr>
        <w:t xml:space="preserve">Глава 1. </w:t>
        <w:br/>
        <w:t>СОЦИАЛЬНО-ПСИХОЛОГИЧЕСКИЕ АСПЕКТЫ МЕЖГРУППОВЫХ ОТНОШЕНИЙ</w:t>
      </w:r>
    </w:p>
    <w:p>
      <w:pPr>
        <w:pStyle w:val="Heading2"/>
        <w:ind w:left="709" w:hanging="0"/>
        <w:rPr/>
      </w:pPr>
      <w:bookmarkStart w:id="2" w:name="__RefHeading___Toc74469335"/>
      <w:bookmarkEnd w:id="2"/>
      <w:r>
        <w:rPr/>
        <w:t>1.1. Проблема группы в социальной психологии</w:t>
      </w:r>
    </w:p>
    <w:p>
      <w:pPr>
        <w:pStyle w:val="3"/>
        <w:rPr/>
      </w:pPr>
      <w:r>
        <w:rPr/>
        <w:t xml:space="preserve">Первая трудность, с которой сталкиваются, начиная исследование взаимоотношений между человеческими группами, появляется тогда, когда мы оцениваем правомерность разговора о психологии групп в принципе. Существуют ли группы как самостоятельный психологический феномен? </w:t>
      </w:r>
    </w:p>
    <w:p>
      <w:pPr>
        <w:pStyle w:val="Normal"/>
        <w:rPr/>
      </w:pPr>
      <w:r>
        <w:rPr/>
        <w:t>Доминирующую точку зрения на группы, которая до сих пор лежит в основе научных исследований можно выразить словами, сказанными еще А. Сен-Симоном: «Общество состоит из индивидуумов, поэтому развитие общественного разума может быть лишь воспроизведением развития индивидуального разума в большем масштабе» [25, с. 32].</w:t>
      </w:r>
    </w:p>
    <w:p>
      <w:pPr>
        <w:pStyle w:val="Normal"/>
        <w:rPr/>
      </w:pPr>
      <w:r>
        <w:rPr/>
        <w:t>Проблема групп, в которые объединяются люди в процессе своей жизнедеятельности, - важнейший вопрос не только социальной психологии, но и социологии. Нас же интересует только понятие, выделенное именно в социальной психологии.</w:t>
      </w:r>
    </w:p>
    <w:p>
      <w:pPr>
        <w:pStyle w:val="Normal"/>
        <w:rPr/>
      </w:pPr>
      <w:r>
        <w:rPr/>
        <w:t>В «Психологическом словаре» 1983 года дано следующее определение: «Группа – социально-психологическое понятие, обозначающее определенное число лиц, включенных в типичные для них виды деятельности и связанных системой отношений, регулируемых некоторыми общими ценностями и нормами» [19, с. 75]. Одним из основных признаков, которые отличают группу от неорганизованного собрания индивидов, случайного объединения людей, является способность участников включаться в согласованные действия, благодаря которым могут быть удовлетворены их индивидуальные потребности.</w:t>
      </w:r>
    </w:p>
    <w:p>
      <w:pPr>
        <w:pStyle w:val="Normal"/>
        <w:rPr/>
      </w:pPr>
      <w:r>
        <w:rPr/>
        <w:t>Традиционно выделяют следующие признаки группы: осознание участниками своей принадлежности к группе, установление определенных отношений между ними, внутренняя организация, включающая распределение обязанностей, лидерство, иерархию статусов и т. п., действия так называемого группового давления, побуждающего участников вести себя в соответствии с принятыми в группе ожиданиями и нормами, наличие определенных изменений во взглядах и поведении отдельных участников, обусловленных их принадлежностью к данной группе.</w:t>
      </w:r>
    </w:p>
    <w:p>
      <w:pPr>
        <w:pStyle w:val="Normal"/>
        <w:rPr/>
      </w:pPr>
      <w:r>
        <w:rPr/>
        <w:t>Группа, как правило, имеет свои цели, символы, лозунги. Принадлежность к одной группе связана обычно с реализацией лишь некоторых потребностей индивида; только определенная часть его жизненной активности проявляется в рамках деятельности одной социальной группы. Каждый человек входит в состав нескольких групп, и их число примерно соответствует объему его жизнедеятельности, широте и разнообразию его интересов и потребностей. Понять развитие психологии индивида как личности можно только в свете анализа истории его участия в различных, значимых для него группах [19].</w:t>
      </w:r>
    </w:p>
    <w:p>
      <w:pPr>
        <w:pStyle w:val="Normal"/>
        <w:rPr/>
      </w:pPr>
      <w:r>
        <w:rPr/>
        <w:t xml:space="preserve">В социальной психологии неоднократно предпринимались попытки классификации групп. Одна из наиболее удачных из них принадлежит Андреевой Г.М.. Согласно этой классификации группы делятся на условные («Условной называют группу, в которой объединены индивиды, в действительности не находящиеся друг с другом в непосредственных контактах» [19, с. 76] ) и реальные («Реальная группа – это действительно существующая общность» [19, с. 76] ), лабораторные («Лабораторной называют группу, искусственно создаваемую для проведения того или иного эксперимента» [19, с. 76] ) и естественные («Естественной называют группу, которая сложилась как общность без непосредственного вмешательства экспериментатора» [19, с., 76] ), большие («Большая группа – социальная группа, включающая значительное число как правило, распределенных на большой территории людей, не обязательно лично знающих друг друга и не находящихся друг с другом в непосредственных деловых и личных контактах» [19, с. 76] ) и малые («Малая группа – немногочисленная по составу общность людей, члены которой объединены единой деятельностью и находятся друг с другом в непосредственном личном общении» [19, с., 77]). Большие группы в свою очередь подразделяются на стихийные и устойчивые, а малые – на становящиеся и развитые [3]. Эта классификация может быть наглядно представлена в следующей схеме (рис. 1). </w:t>
      </w:r>
    </w:p>
    <w:p>
      <w:pPr>
        <w:pStyle w:val="Normal"/>
        <w:tabs>
          <w:tab w:val="clear" w:pos="708"/>
          <w:tab w:val="left" w:pos="782" w:leader="none"/>
        </w:tabs>
        <w:spacing w:lineRule="atLeast" w:line="28"/>
        <w:ind w:right="-185" w:hanging="0"/>
        <w:jc w:val="center"/>
        <w:rPr/>
      </w:pPr>
      <w:r>
        <w:rPr/>
        <w:drawing>
          <wp:inline distT="0" distB="0" distL="0" distR="0">
            <wp:extent cx="489140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891405" cy="3072130"/>
                    </a:xfrm>
                    <a:prstGeom prst="rect">
                      <a:avLst/>
                    </a:prstGeom>
                  </pic:spPr>
                </pic:pic>
              </a:graphicData>
            </a:graphic>
          </wp:inline>
        </w:drawing>
      </w:r>
    </w:p>
    <w:p>
      <w:pPr>
        <w:pStyle w:val="Normal"/>
        <w:jc w:val="center"/>
        <w:rPr/>
      </w:pPr>
      <w:r>
        <w:rPr/>
        <w:t xml:space="preserve">Рис. 1. Классификация групп, изучаемых </w:t>
        <w:br/>
        <w:t>в социальной психологии.</w:t>
      </w:r>
    </w:p>
    <w:p>
      <w:pPr>
        <w:pStyle w:val="Normal"/>
        <w:rPr/>
      </w:pPr>
      <w:r>
        <w:rPr/>
      </w:r>
    </w:p>
    <w:p>
      <w:pPr>
        <w:pStyle w:val="Normal"/>
        <w:rPr/>
      </w:pPr>
      <w:r>
        <w:rPr/>
        <w:t>Остается не вполне ясным: отношения каких именно групп должна исследовать социальная психология в области межгрупповых отношений.</w:t>
      </w:r>
      <w:r>
        <w:rPr>
          <w:color w:val="000000"/>
          <w:spacing w:val="-3"/>
          <w:sz w:val="21"/>
          <w:szCs w:val="21"/>
        </w:rPr>
        <w:t xml:space="preserve"> </w:t>
      </w:r>
      <w:r>
        <w:rPr/>
        <w:t>В самом деле, если вся область больших социальных групп должна быть включена в предмет социологии, то в области межгрупповых отношений объектом социально-психологического анализа должны остаться лишь малые группы. Такой подход был долгое время свойст</w:t>
        <w:softHyphen/>
        <w:t>вен традиционной социальной психологии. Но критика переоценки роли малых групп в системе социально-психологического знания привела к следующему: в ряде работ стал преобладать акцент на то, что в сфере социальной психологии необходимо рассматривать взаимоотношения именно больших групп, так как только в этом случае можно повысить социальную значимость самой дисциплины. Но подобное ограничение области межгрупповых отношений только анализом отношений больших групп представляется также неправомерным.</w:t>
      </w:r>
    </w:p>
    <w:p>
      <w:pPr>
        <w:pStyle w:val="Normal"/>
        <w:rPr/>
      </w:pPr>
      <w:r>
        <w:rPr/>
        <w:t>Подобно тому, как проблема группы в социальной психологии включает в себя анализ и малых, и больших групп, область межгрупповых отношений должна предполагать изучение отношений как между большими, так и между малыми группами. Специфика социальной психологии не в том, какие «единицы» анализа имеются в виду, а в том, каков тот угол зрения, который характеризует их подход [3].</w:t>
      </w:r>
    </w:p>
    <w:p>
      <w:pPr>
        <w:pStyle w:val="Heading2"/>
        <w:ind w:left="709" w:hanging="0"/>
        <w:rPr/>
      </w:pPr>
      <w:bookmarkStart w:id="3" w:name="__RefHeading___Toc74469336"/>
      <w:bookmarkEnd w:id="3"/>
      <w:r>
        <w:rPr/>
        <w:t>1.2. Основные теоретические подходы к исследованию межгрупповых отношений</w:t>
      </w:r>
    </w:p>
    <w:p>
      <w:pPr>
        <w:pStyle w:val="Heading3"/>
        <w:ind w:left="737" w:hanging="0"/>
        <w:rPr/>
      </w:pPr>
      <w:bookmarkStart w:id="4" w:name="__RefHeading___Toc74469337"/>
      <w:bookmarkEnd w:id="4"/>
      <w:r>
        <w:rPr/>
        <w:t>1.2.1. Исследования межгруппового взаимодействия в зарубежной социальной психологии</w:t>
      </w:r>
    </w:p>
    <w:p>
      <w:pPr>
        <w:pStyle w:val="Normal"/>
        <w:rPr/>
      </w:pPr>
      <w:r>
        <w:rPr/>
        <w:t>Отличительной особенностью постановки проблемы межгруппо</w:t>
        <w:softHyphen/>
        <w:t>вых отношений в западной социальной психологии является соче</w:t>
        <w:softHyphen/>
        <w:t>тание многообразия теоретических подходов с неизменностью тех реальных феноменов общественной жизни, которые эти подходы старались объяснить. Речь идет, прежде всего, о феномене внешне-групповой враждебности, универсальность и неизбежность кото</w:t>
        <w:softHyphen/>
        <w:t>рой в межгрупповом взаимодействии постулируют практически все западные социальные психологи.</w:t>
      </w:r>
    </w:p>
    <w:p>
      <w:pPr>
        <w:pStyle w:val="Normal"/>
        <w:rPr/>
      </w:pPr>
      <w:r>
        <w:rPr/>
        <w:t>Отличительной особенностью межгрупповых отношений яв</w:t>
        <w:softHyphen/>
        <w:t>ляется субъективность, пристрастность межгруппового восприя</w:t>
        <w:softHyphen/>
        <w:t xml:space="preserve">тия и оценивания, которая проявляется в таких феноменах, как </w:t>
      </w:r>
      <w:r>
        <w:rPr>
          <w:iCs/>
        </w:rPr>
        <w:t>стереотипы и предрассудки</w:t>
      </w:r>
      <w:r>
        <w:rPr/>
        <w:t xml:space="preserve">. </w:t>
      </w:r>
    </w:p>
    <w:p>
      <w:pPr>
        <w:pStyle w:val="Normal"/>
        <w:rPr/>
      </w:pPr>
      <w:r>
        <w:rPr/>
        <w:t>Одним из первых ученых, обративших внимание на психоло</w:t>
        <w:softHyphen/>
        <w:t>гические закономерности отношений между группами, был У. Самнер, описавший в опубликованной в 1906 г. работе «Народ</w:t>
        <w:softHyphen/>
        <w:t xml:space="preserve">ные обычаи» феномен </w:t>
      </w:r>
      <w:r>
        <w:rPr>
          <w:iCs/>
        </w:rPr>
        <w:t>этноцентризма. Этноцентризм проявляет</w:t>
        <w:softHyphen/>
        <w:t>ся в чувстве превосходства своей этнической и культурной группы и одновременной неприязни, враждебности по отношению к другим.</w:t>
      </w:r>
    </w:p>
    <w:p>
      <w:pPr>
        <w:pStyle w:val="Normal"/>
        <w:rPr/>
      </w:pPr>
      <w:r>
        <w:rPr/>
        <w:t>В концепции этноцентризма У. Самнера имеет место преувеличение позитивных характеристик, приписываемых собственной этни</w:t>
        <w:softHyphen/>
        <w:t>ческой группе, и чувство превосходства своего этноса над други</w:t>
        <w:softHyphen/>
        <w:t>ми неотделимо от проявлений негативного отношения и враждеб</w:t>
        <w:softHyphen/>
        <w:t>ности по отношению к представителям других этносов. При этом собственная этническая группа, ее культура, традиции, ценности и другие психологические особенности выступают в качестве этало</w:t>
        <w:softHyphen/>
        <w:t>на, центра восприятия и оценки других этнических групп. У. Самнер рассматривал этноцентризм как универсальный механизм взаимодействия между этническими группами, в соответствии с которым проявление негативизма и враждебности по отношению к другим этносам является необходимым условием поддержания внутригруппового единства в рамках собственного этноса. Изуче</w:t>
        <w:softHyphen/>
        <w:t>нию закономерностей и факторов, влияющих на проявление эт</w:t>
        <w:softHyphen/>
        <w:t>ноцентризма во взаимоотношениях между этническими группами посвящено значительное число эмпирических исследований (И. Амир, С. Бочнер, Р. Браун, Г. Трианидис) [8 ].</w:t>
      </w:r>
    </w:p>
    <w:p>
      <w:pPr>
        <w:pStyle w:val="3"/>
        <w:rPr>
          <w:b/>
          <w:b/>
          <w:sz w:val="32"/>
          <w:szCs w:val="32"/>
        </w:rPr>
      </w:pPr>
      <w:r>
        <w:rPr/>
        <w:t>В двадцатом веке социальные психологи неоднократно поднимали проблему межгрупповых отношений. Тематика исследований при этом далеко вышла за рамки отношений между этносами, в настоящее время объект исследования психологии отношений между группами значительно разнообразнее и богаче. Исследования психологии межгрупповых от</w:t>
        <w:softHyphen/>
        <w:t>ношений, можно условно объединить в рамках нескольких основных подхо</w:t>
        <w:softHyphen/>
        <w:t>дов.</w:t>
      </w:r>
    </w:p>
    <w:p>
      <w:pPr>
        <w:pStyle w:val="Normal"/>
        <w:rPr/>
      </w:pPr>
      <w:r>
        <w:rPr>
          <w:b/>
          <w:bCs/>
        </w:rPr>
        <w:t>Мотивационный подход.</w:t>
      </w:r>
      <w:r>
        <w:rPr/>
        <w:t xml:space="preserve"> Впервые достаточно стройная система психологических взглядов на область межгрупповых явлений была выдвинута в поздних работах З. Фрейда. В описании межгруппового поведения, и, прежде всего, межгрупповой агрессии, З. Фрейд много заимствовал из работ Г. Лебона (1896) и У. Мак-Дауголла (1916). Свободно допуская собственные пробелы в эмпирическом исследовании проблемы, З. Фрейд охотно воспринял основные идеи обоих авторов относительно агрессивных аспектов поведения «толпы неорганизованной» (Г. Лебон) и «толпы организованной» (У. Мак-Дауголл), но дал им законченную психологическую, точнее психоаналитическую интерпретацию. В работе Г. Лебона Фрейду особенно импонировала «блестяще выполненная картина» того, как под влиянием толпы индивиды обнаруживают свою базовую инстинктивную природу, как в толпе появляются подавленные до того времени бессознательные влечения, как разрывается тонкий слой цивилизованного поведения и индивиды демонстрируют свое истинное, варварское и примитивное начало. Фрейд соглашается также и с лебоновским описанием «вожаков» толпы. У него этот момент выступает на первый план и становится решающим объяснительным принципом [2].</w:t>
      </w:r>
    </w:p>
    <w:p>
      <w:pPr>
        <w:pStyle w:val="Normal"/>
        <w:rPr/>
      </w:pPr>
      <w:r>
        <w:rPr/>
        <w:t>Значительное влияние на формирование точки зрения З. Фрейда относительно причин межгрупповой агрессии и механизмов замещения агрессии индивидуальной агрессией коллективной оказала также концепция инстинктов социального поведения У. Мак-Даугола, который писал: «Замена индивидуальной борьбы коллективной всего яснее обнаруживается у диких народов, живущих небольшими, хорошо организованными общинами. В таких общинах легко подавляется индивидуальная борьба, а импульс драчливости находит исход в постоянной междоусобной войне общин. Обыкновенно в этих войнах между племенами не преследуется никакой выгоды, но зато они нередко кончаются ослаблением и даже уничтожением целых селений и племен. И если кто-нибудь спросит у вождя, почему он ведет эти бессмысленные войны, он сошлется на то, что иначе соседи не будут уважать его народ и уничтожат его»[2]</w:t>
      </w:r>
    </w:p>
    <w:p>
      <w:pPr>
        <w:pStyle w:val="Normal"/>
        <w:rPr/>
      </w:pPr>
      <w:r>
        <w:rPr/>
        <w:t>Собственная точка зрения З. Фрейда относительно области межгрупповых явлений может быть коротко охарактеризована тремя моментами. Во-первых, он постулировал факт неизбежности, универсальности аутгрупповой враждебности в любом групповом взаимодействии. Во-вторых, он определил функцию этой враждебности, интерпретировав ее как главное средство поддержания сплоченности и стабильности группы. Фрейд самым тесным и взаимозависимым образом связал аутгрупповую враждебность и внутригрупповую сплоченность. В-третьих, в работах З. Фрейда описан самый механизм формирования враждебности к «чужим» и привязанности к «своим». Таким механизмом являлся эдипов комплекс, его имманентное развертывание уже не только в детском, но и в зрелом возрасте. Механизмы аутогрупповой агрессии могут быть выведены как прямые следствия эдипова комплекса из амбивалентности ранних эмоциональных отношений в семье. Согласно Фрейду, эти отношения характеризуются одновременно и любовью, и ненавистью по отношению к отцу, которому стремятся подражать, но который в то же время является объектом соперничества и агрессии. Амбивалентность эмоциональных отношений раннего детства переносится на социальное взаимодействие: любовь к отцу трансформируется в идентификацию с лидером группы, а также с членами группы, имеющими аналогичную идентификацию, враждебность же и агрессия переносятся на аутгруппу. Подобно тому как в детском возрасте любовь и ненависть к отцу выступают взаимосвязанными, взаимозависимыми детерминантами психического развития личности, ингрупповая идентификация и сплоченность, с одной стороны, и аутгрупповая враждебность – с другой, становятся аналогичным образом взаимосвязанными, взаимозависимыми детерминантами социального взаимодействия [31].</w:t>
      </w:r>
    </w:p>
    <w:p>
      <w:pPr>
        <w:pStyle w:val="Normal"/>
        <w:rPr/>
      </w:pPr>
      <w:r>
        <w:rPr/>
        <w:t>Идеи Фрейда оказали значительное влияние на необихевиористские концепции фрустрации и агрессии (Доллард, Дуб и др., 1939). Основным в этой теории является представление о том, что фрустрация выступает как необходимое и достаточное условие агрессивного поведения. Так, Л. Берковитц руководствовался основными положениями этой теории для объяснения расовых волнений в США. Общая схема агрессивного поведения, по Берковитцу, может быть представлена следующим образом:</w:t>
      </w:r>
    </w:p>
    <w:p>
      <w:pPr>
        <w:pStyle w:val="Normal"/>
        <w:rPr/>
      </w:pPr>
      <w:r>
        <w:rPr/>
      </w:r>
    </w:p>
    <w:p>
      <w:pPr>
        <w:pStyle w:val="Normal"/>
        <w:tabs>
          <w:tab w:val="clear" w:pos="708"/>
          <w:tab w:val="left" w:pos="782" w:leader="none"/>
        </w:tabs>
        <w:spacing w:lineRule="atLeast" w:line="28"/>
        <w:ind w:right="-185" w:firstLine="709"/>
        <w:jc w:val="center"/>
        <w:rPr>
          <w:szCs w:val="28"/>
        </w:rPr>
      </w:pPr>
      <w:r>
        <w:rPr>
          <w:szCs w:val="28"/>
        </w:rPr>
        <w:t>Фрустрация</w:t>
      </w:r>
    </w:p>
    <w:p>
      <w:pPr>
        <w:pStyle w:val="Normal"/>
        <w:tabs>
          <w:tab w:val="clear" w:pos="708"/>
          <w:tab w:val="left" w:pos="782" w:leader="none"/>
        </w:tabs>
        <w:spacing w:lineRule="atLeast" w:line="28"/>
        <w:ind w:right="-185" w:firstLine="709"/>
        <w:jc w:val="center"/>
        <w:rPr>
          <w:szCs w:val="28"/>
        </w:rPr>
      </w:pPr>
      <w:r>
        <w:rPr>
          <w:szCs w:val="28"/>
        </w:rPr>
        <w:t>↓</w:t>
      </w:r>
    </w:p>
    <w:p>
      <w:pPr>
        <w:pStyle w:val="Normal"/>
        <w:tabs>
          <w:tab w:val="clear" w:pos="708"/>
          <w:tab w:val="left" w:pos="782" w:leader="none"/>
        </w:tabs>
        <w:spacing w:lineRule="atLeast" w:line="28"/>
        <w:ind w:right="-185" w:firstLine="709"/>
        <w:jc w:val="center"/>
        <w:rPr>
          <w:szCs w:val="28"/>
        </w:rPr>
      </w:pPr>
      <w:r>
        <w:rPr>
          <w:szCs w:val="28"/>
        </w:rPr>
        <w:t>возникновение чувства гнева</w:t>
      </w:r>
    </w:p>
    <w:p>
      <w:pPr>
        <w:pStyle w:val="Normal"/>
        <w:tabs>
          <w:tab w:val="clear" w:pos="708"/>
          <w:tab w:val="left" w:pos="782" w:leader="none"/>
        </w:tabs>
        <w:spacing w:lineRule="atLeast" w:line="28"/>
        <w:ind w:right="-185" w:firstLine="709"/>
        <w:jc w:val="center"/>
        <w:rPr>
          <w:szCs w:val="28"/>
        </w:rPr>
      </w:pPr>
      <w:r>
        <w:rPr>
          <w:szCs w:val="28"/>
        </w:rPr>
        <w:t>↓</w:t>
      </w:r>
    </w:p>
    <w:p>
      <w:pPr>
        <w:pStyle w:val="Normal"/>
        <w:tabs>
          <w:tab w:val="clear" w:pos="708"/>
          <w:tab w:val="left" w:pos="782" w:leader="none"/>
        </w:tabs>
        <w:spacing w:lineRule="atLeast" w:line="28"/>
        <w:ind w:right="-185" w:firstLine="709"/>
        <w:jc w:val="center"/>
        <w:rPr>
          <w:szCs w:val="28"/>
        </w:rPr>
      </w:pPr>
      <w:r>
        <w:rPr>
          <w:szCs w:val="28"/>
        </w:rPr>
        <w:t>открытая агрессия</w:t>
      </w:r>
    </w:p>
    <w:p>
      <w:pPr>
        <w:pStyle w:val="Normal"/>
        <w:tabs>
          <w:tab w:val="clear" w:pos="708"/>
          <w:tab w:val="left" w:pos="782" w:leader="none"/>
        </w:tabs>
        <w:spacing w:lineRule="atLeast" w:line="28"/>
        <w:ind w:right="-185" w:firstLine="709"/>
        <w:jc w:val="center"/>
        <w:rPr>
          <w:szCs w:val="28"/>
        </w:rPr>
      </w:pPr>
      <w:r>
        <w:rPr>
          <w:szCs w:val="28"/>
        </w:rPr>
      </w:r>
    </w:p>
    <w:p>
      <w:pPr>
        <w:pStyle w:val="Normal"/>
        <w:rPr/>
      </w:pPr>
      <w:r>
        <w:rPr/>
        <w:t>Самым важным здесь является то, что таким объектом может быть не обязательно отдельная личность, но и тот, кто ассоциируется с таковой по тем или иным признакам. Ясно, что в качестве таких признаков, прежде всего, выступает именно групповая, и в частности, этническая принадлежность [2, с. 18 – 19].</w:t>
      </w:r>
    </w:p>
    <w:p>
      <w:pPr>
        <w:pStyle w:val="Normal"/>
        <w:rPr/>
      </w:pPr>
      <w:r>
        <w:rPr/>
        <w:t>Также идеи З. Фрейда оказали прямое влияние на знаменитое исследование «авторитарной личности» немецкого социолога Т. Адорно и его сотрудников. Адорно заимствовал у Фрейда представления о том, что характер ранней социализации личности прямо и автоматически определяет ее отношение к представителям других, главным образом, этнических групп в зрелом возрасте.</w:t>
      </w:r>
    </w:p>
    <w:p>
      <w:pPr>
        <w:pStyle w:val="Normal"/>
        <w:rPr/>
      </w:pPr>
      <w:r>
        <w:rPr/>
        <w:t>Согласно Адорно, типичная «авторитарная личность» характеризуется жесткой системой социальных установок, что является результатом чересчур строгого семейного воспитания, в процессе которого подавляются все чувства обиды и агрессии по отношению к родителям. У «авторитарной личности» существует тенденция к идеализации своих родителей, хотя одновременно с этим у нее сохраняется подавленная и потому перешедшая в сферу бессознательного враждебность по отношению к ним.</w:t>
      </w:r>
    </w:p>
    <w:p>
      <w:pPr>
        <w:pStyle w:val="Normal"/>
        <w:rPr/>
      </w:pPr>
      <w:r>
        <w:rPr/>
        <w:t>Итак, можно выделить девять операционных характеристик «авторитарной личности», подробно описанных и прокомментированных Т. Адорно: 1) косность, стереотипность мышления; 2) приверженность ценностям «среднего класса»; 3) вера в «моральную чистоту» собственной группы и отказ в таковой другим группам; 4) преувеличенный интерес к проблеме власти, силы, насилия; 5) боязнь дурного влияния, опасения попасть под власть «чужих», требования создать барьеры для предохранения от их проникновения в свою среду; 6) цинизм, уверенность в том, что все средства хороши для достижения неизменно «высоких и справедливых» целей собственной группы; 7) преувеличенный конформизм в сфере сексуальных отношений; 8) соблюдение всяческих условностей, преследование тех, кто их нарушает; 9) мистическая предрасположенность.</w:t>
      </w:r>
    </w:p>
    <w:p>
      <w:pPr>
        <w:pStyle w:val="Normal"/>
        <w:rPr/>
      </w:pPr>
      <w:r>
        <w:rPr/>
        <w:t>Победа фашизма, по мнению Адорно, произошла потому, что авторитарная личность стала типичной в Германии после первой мировой войны и нацистская пропаганда легла на исключительно благоприятную для себя почву. Причина формирования личности авторитарного типа – формальные, сухие, жестко регламентированные отношения в семье.</w:t>
      </w:r>
    </w:p>
    <w:p>
      <w:pPr>
        <w:pStyle w:val="Normal"/>
        <w:rPr/>
      </w:pPr>
      <w:r>
        <w:rPr/>
        <w:t>Исследование Адорно означает совершенно новый тип исследования – переход от клинического подхода к социально-психологическому, от чисто спекулятивных построений к конкретному эмпирическому анализу [1, с. 12 – 13].</w:t>
      </w:r>
    </w:p>
    <w:p>
      <w:pPr>
        <w:pStyle w:val="Normal"/>
        <w:rPr/>
      </w:pPr>
      <w:r>
        <w:rPr>
          <w:b/>
          <w:bCs/>
        </w:rPr>
        <w:t>Ситуативный подход.</w:t>
      </w:r>
      <w:r>
        <w:rPr/>
        <w:t xml:space="preserve"> Итак, несомненной заслугой мотивационных теорий было то, что они «мотивировались» серьезными общественными проблемами. Однако, во всех этих подходах установки и поведение индивида по отношению к аутгруппам понимаются как способ реализации, разрешения внутриличностных конфликтов и противоречий, а само существование аутгрупп – как совершенно необходимое условие и единственная возможность их снятия [1, с. 15]. </w:t>
      </w:r>
    </w:p>
    <w:p>
      <w:pPr>
        <w:pStyle w:val="Normal"/>
        <w:rPr/>
      </w:pPr>
      <w:r>
        <w:rPr/>
        <w:t>Эта ограниченность мотивационных теорий подверглась справедливой критике со стороны других течений, в частности сторонников ситуативных и когнитивных подходов. Одним из наиболее радикальных критиков был М. Шериф. Его полевые эксперименты были признаны впоследствии классическими и явились отправной точкой и примером для подражания для целого ряда исследований . Истоки меж</w:t>
        <w:softHyphen/>
        <w:t>групповой враждебности он видит в объективном конфликте целей и интересов различных групп, неизбежно возникающем в си</w:t>
        <w:softHyphen/>
        <w:t>туации конкурентного взаимодействия представителей этих групп. Эксперименты М. Шерифа проводились в середине 50-х годов в американском местечке Роберс Кейве, в летнем лагере для под</w:t>
        <w:softHyphen/>
        <w:t>ростков на протяжении нескольких лет. Основной целью исследо</w:t>
        <w:softHyphen/>
        <w:t>ваний было изучение влияния характера межгруппового взаимо</w:t>
        <w:softHyphen/>
        <w:t>действия (кооперативного или конкурентного) на характер взаимоотношений, складывающихся между группами и внутри групп. С этой целью администрация лагеря специально организовывала взаимодействие между группами подростков таким образом, что</w:t>
        <w:softHyphen/>
        <w:t>бы оно носило выраженный характер соревнования, в котором только одна из соревнующихся групп могла одержать победу. По результатам наблюдений и опросов исследователи зафиксирова</w:t>
        <w:softHyphen/>
        <w:t>ли проявление межгрупповой враждебности в отношениях между группами (агрессивность по отношению к представителям других групп, негативные стереотипы в восприятии других групп) и од</w:t>
        <w:softHyphen/>
        <w:t>новременное усиление внутригрупповой сплоченности.</w:t>
      </w:r>
    </w:p>
    <w:p>
      <w:pPr>
        <w:pStyle w:val="Normal"/>
        <w:rPr/>
      </w:pPr>
      <w:r>
        <w:rPr/>
        <w:t>Формирование групп на разных этапах эксперимента осуще</w:t>
        <w:softHyphen/>
        <w:t>ствлялось по-разному. В одном случае в начале эксперимента подростки занимались общей деятельностью по уборке террито</w:t>
        <w:softHyphen/>
        <w:t>рии лагеря и исследователи не вмешивались в стихийный процесс установления знакомства и формирования взаимоотношений между подростками. Однако затем подростков разделили на две группы таким образом, чтобы разрушить дружеские связи, сло</w:t>
        <w:softHyphen/>
        <w:t>жившиеся во время знакомства. При этом было зафиксировано отсутствие проявлений враждебности в отношениях между пред</w:t>
        <w:softHyphen/>
        <w:t>ставителями разных групп до начала конкурентного взаимодей</w:t>
        <w:softHyphen/>
        <w:t>ствия между ними. В другом случае подростки, приезжавшие в лагерь, были заранее поделены на две группы, и в этом случае не</w:t>
        <w:softHyphen/>
        <w:t>которые проявления межгрупповой враждебности или, по крайней мере, различия в установках по отношению к «своим» и «чужим» отмечались в самом начале совместного проживания в лагере, т.е. в отсутствие конкурентного взаимодействия между группами. В этот эксперимент исследователи ввели еще одну переменную: первоначально разделенные и конкурирующие группы были затем поставлены в проблемную ситуацию, преодоление которой требо</w:t>
        <w:softHyphen/>
        <w:t>вало объединения усилий обеих групп (поломка водопровода, не</w:t>
        <w:softHyphen/>
        <w:t>исправность грузовика, подвозившего продовольствие). На этом этапе исследования авторы зафиксировали снижение межгрупповой враждебности, хотя устранить ее полностью так и не удалось. На основании результатов этих экспериментов М. Шериф сделал вывод о том, что основной причиной возникновения межгруппо</w:t>
        <w:softHyphen/>
        <w:t>вых конфликтов является характер взаимодействия — коопера</w:t>
        <w:softHyphen/>
        <w:t>тивного или конкурентного — между группами.</w:t>
      </w:r>
    </w:p>
    <w:p>
      <w:pPr>
        <w:pStyle w:val="Normal"/>
        <w:rPr/>
      </w:pPr>
      <w:r>
        <w:rPr/>
        <w:t>Полевые эксперименты М. Шерифа положили начало экспе</w:t>
        <w:softHyphen/>
        <w:t>риментальному направлению в исследовании психологии меж</w:t>
        <w:softHyphen/>
        <w:t>групповых отношений. В них впервые была сделана попытка на</w:t>
        <w:softHyphen/>
        <w:t>учного изучения межгрупповых отношений в естественных усло</w:t>
        <w:softHyphen/>
        <w:t>виях межгруппового взаимодействия и в динамике их развития в зависимости от этих условий. Наконец, в исследованиях М.Ше</w:t>
        <w:softHyphen/>
        <w:t>рифа была теоретически обоснована и экспериментально доказа</w:t>
        <w:softHyphen/>
        <w:t>на возможность снижения межгрупповой враждебности за счет изменения ситуации межгруппового взаимодействия (постановка общих целей, привлекательных для каждой из групп и требующих сотрудничества для их достижения).</w:t>
      </w:r>
    </w:p>
    <w:p>
      <w:pPr>
        <w:pStyle w:val="3"/>
        <w:rPr/>
      </w:pPr>
      <w:r>
        <w:rPr/>
        <w:t>Справедливо подчеркивая важную роль особенностей меж</w:t>
        <w:softHyphen/>
        <w:t>группового взаимодействия в формировании межгрупповых отно</w:t>
        <w:softHyphen/>
        <w:t>шений, концепция М. Шерифа не может объяснить многочислен</w:t>
        <w:softHyphen/>
        <w:t>ные факты, зафиксированные в экспериментальных исследовани</w:t>
        <w:softHyphen/>
        <w:t>ях (в том числе самого М. Шерифа), не укладывающиеся в рамки этой теории. Речь идет о проявлениях внешнегрупповой враждеб</w:t>
        <w:softHyphen/>
        <w:t>ности и предубежденности в оценках своей и чужой группы, воз</w:t>
        <w:softHyphen/>
        <w:t>никающих в отсутствие объективного конфликта интересов и во</w:t>
        <w:softHyphen/>
        <w:t>обще предшествующего опыта межгруппового взаимодействия. [1; 3; 5 ].</w:t>
      </w:r>
    </w:p>
    <w:p>
      <w:pPr>
        <w:pStyle w:val="Normal"/>
        <w:rPr/>
      </w:pPr>
      <w:r>
        <w:rPr>
          <w:b/>
          <w:bCs/>
        </w:rPr>
        <w:t xml:space="preserve">Когнитивный подход. </w:t>
      </w:r>
      <w:r>
        <w:rPr/>
        <w:t xml:space="preserve">Жесткая, однозначная, прямолинейная зависимость межгрупповой враждебности от исключительно внешних факторов, постулируемая «реалистичной теорией», была оспорена представителями когнитивистской ориентации. Началом критики послужил ряд экспериментов, в которых было показано, что аутгрупповая враждебность наблюдается и без объективого конфликта интересов [1]. </w:t>
      </w:r>
    </w:p>
    <w:p>
      <w:pPr>
        <w:pStyle w:val="Normal"/>
        <w:rPr/>
      </w:pPr>
      <w:r>
        <w:rPr/>
        <w:t>Г. Тэджфел, его сотрудники и последователи (М. Биллиг, Дж. Тернер и др.) провели серию лабораторных экспе</w:t>
        <w:softHyphen/>
        <w:t>риментов, получивших в социальной психологии название «экспе</w:t>
        <w:softHyphen/>
        <w:t>рименты с матрицами Тэджфела» или «эксперименты по мини</w:t>
        <w:softHyphen/>
        <w:t>мальной межгрупповой дискриминации». В этих экспериментах испытуемые — студенты — случайным образом делились на две группы, при этом отнесение их к той или иной группе проводилось на основе частных, незначимых критериев (например, предпочте</w:t>
        <w:softHyphen/>
        <w:t>ние одного из двух художников-абстракционистов или тенденция к переоценке или недооценке количества точек при их кратковременном предъявлении на тахистоскопе и т.д.). Исследователи спе</w:t>
        <w:softHyphen/>
        <w:t>циально исключали из ситуации эксперимента все факторы, кото</w:t>
        <w:softHyphen/>
        <w:t>рые могли бы рассматриваться в качестве объективных причин межгрупповой дискриминации: взаимодействие между испытуе</w:t>
        <w:softHyphen/>
        <w:t>мыми, конфликт интересов, предшествующая враждебность и т.д. На втором этапе экспериментов испытуемые индивидуально рас</w:t>
        <w:softHyphen/>
        <w:t>пределяли плату за участие в эксперименте между двумя другими участниками, о которых им было известно только то, к какой из двух групп те принадлежали. Определение суммы, причитающей</w:t>
        <w:softHyphen/>
        <w:t>ся другим участникам, производилось с помощью специально раз</w:t>
        <w:softHyphen/>
        <w:t>работанных таблиц, в которых фиксировались в различных вариан</w:t>
        <w:softHyphen/>
        <w:t>тах абсолютные размеры сумм, причитающихся представителю «своей» и «другой» группы, и их соотношение. При этом испытуе</w:t>
        <w:softHyphen/>
        <w:t>мые могли сделать выбор между различными вариантами стратегий распределения: уравнительное (справедливое), максимальная сум</w:t>
        <w:softHyphen/>
        <w:t>ма для обоих участников, максимальная выгода для представителя своей группы (абсолютный ингрупповой фаворитизм), максималь</w:t>
        <w:softHyphen/>
        <w:t>ное различие в пользу представителя своей группы (относительный ингрупповой фаворитизм) и, наконец, — интегральный ингруппо</w:t>
        <w:softHyphen/>
        <w:t>вой фаворитизм как сочетание двух предыдущих стратегий. В ре</w:t>
        <w:softHyphen/>
        <w:t>зультате этих экспериментов было зафиксировано преобладание у испытуемых стратегии, связанной с установлением максималь</w:t>
        <w:softHyphen/>
        <w:t>ных различий между суммами, выделяемыми для представителей своей и другой группы, в пользу первых. Причем эта стратегия вы</w:t>
        <w:softHyphen/>
        <w:t>биралась даже в тех случаях, когда абсолютный размер суммы, причитающейся представителю своей группы, был меньше макси</w:t>
        <w:softHyphen/>
        <w:t>мально возможного. То есть главной целью испытуемых было ус</w:t>
        <w:softHyphen/>
        <w:t>тановление максимальных различий между группами в пользу своей группы. Это явление, связанное с тенденцией оказывать предпочтение своей группе в противовес интересам другой груп</w:t>
        <w:softHyphen/>
        <w:t>пы, получило название внутригрупповой фаворитизм (от лат. favor — благосклонность). Тенденция к установлению различий в оценках своей и другой группы (как правило, в пользу первой) получила название межгрупповой дискриминации (в данном слу</w:t>
        <w:softHyphen/>
        <w:t>чае в форме внешнегрупповой дискриминации). По мнению Г. Тэджфела внутригрупповой фаворитизм и внешнегрупповая дис</w:t>
        <w:softHyphen/>
        <w:t>криминация являются универсальными феноменами психологии межгрупповых отношений [1; 2; 5 ].</w:t>
      </w:r>
    </w:p>
    <w:p>
      <w:pPr>
        <w:pStyle w:val="Normal"/>
        <w:rPr/>
      </w:pPr>
      <w:r>
        <w:rPr/>
        <w:t>Теория социальной идентичности Г. Тэджфела и Д. Тернера объясняет феномены внутригруппового фаворитизма и внешнегрупповой дискриминации как результат серии когнитивных процессов, связанных с установлением сходства и различий между представителями различных социальных групп.</w:t>
      </w:r>
    </w:p>
    <w:p>
      <w:pPr>
        <w:pStyle w:val="Normal"/>
        <w:numPr>
          <w:ilvl w:val="0"/>
          <w:numId w:val="3"/>
        </w:numPr>
        <w:rPr/>
      </w:pPr>
      <w:r>
        <w:rPr/>
        <w:t>Социальная категоризация — когнитивный процесс упорядочива</w:t>
        <w:softHyphen/>
        <w:t>ния индивидом своего социального окружения путем распределения социальных объектов (в том числе — окружающих людей и себя само</w:t>
        <w:softHyphen/>
        <w:t>го) по группам («категориям»), имеющим сходство по значимым для индивида критериям [30].</w:t>
      </w:r>
    </w:p>
    <w:p>
      <w:pPr>
        <w:pStyle w:val="Normal"/>
        <w:numPr>
          <w:ilvl w:val="0"/>
          <w:numId w:val="3"/>
        </w:numPr>
        <w:rPr/>
      </w:pPr>
      <w:r>
        <w:rPr/>
        <w:t>Социальная идентификация — процесс отнесения индивидом себя к тем или иным социальным категориям, субъективное переживание им своей групповой социальной принадлежности [30].</w:t>
      </w:r>
    </w:p>
    <w:p>
      <w:pPr>
        <w:pStyle w:val="Normal"/>
        <w:numPr>
          <w:ilvl w:val="0"/>
          <w:numId w:val="3"/>
        </w:numPr>
        <w:rPr/>
      </w:pPr>
      <w:r>
        <w:rPr/>
        <w:t>Социальное сравнение — процесс соотнесения качественных призна</w:t>
        <w:softHyphen/>
        <w:t>ков различных социальных групп, результатом которого является уста</w:t>
        <w:softHyphen/>
        <w:t>новление различий между ними, т.е. межгрупповая дифференциация [30].</w:t>
      </w:r>
    </w:p>
    <w:p>
      <w:pPr>
        <w:pStyle w:val="Normal"/>
        <w:rPr/>
      </w:pPr>
      <w:r>
        <w:rPr/>
        <w:t>Внутригрупповой фаворитизм и внешнегрупповая дискрими</w:t>
        <w:softHyphen/>
        <w:t>нация являются заключительным звеном в серии когнитивных процессов, их неизбежность диктуется потребностью личности в позитивной социальной идентичности, необходимой для поддер</w:t>
        <w:softHyphen/>
        <w:t>жания позитивного образа «Я».</w:t>
      </w:r>
    </w:p>
    <w:p>
      <w:pPr>
        <w:pStyle w:val="Normal"/>
        <w:rPr/>
      </w:pPr>
      <w:r>
        <w:rPr/>
        <w:t>Исходя из такого, по преимуществу когнитивного, понимания природы межгрупповой предубежденности и враждебности, по-новому ставится и вопрос о предотвращении или уменьшении межгруппового конфликта. Так, С. Уорчел (1979) считает, что для улучшения межгрупповых отношений важна не просто смена кон</w:t>
        <w:softHyphen/>
        <w:t>курентного взаимодействия на кооперативное, но устранение или уменьшение воспринимаемых различий между группами и макси</w:t>
        <w:softHyphen/>
        <w:t>мизация сходства между представителями разных групп, позволя</w:t>
        <w:softHyphen/>
        <w:t>ющего им воспринимать себя как членов одной группы.</w:t>
      </w:r>
    </w:p>
    <w:p>
      <w:pPr>
        <w:pStyle w:val="Normal"/>
        <w:rPr/>
      </w:pPr>
      <w:r>
        <w:rPr/>
        <w:t>Теория социальной (групповой) идентичности позволяет бо</w:t>
        <w:softHyphen/>
        <w:t>лее конструктивно подойти к проблеме межгрупповой дифферен</w:t>
        <w:softHyphen/>
        <w:t>циации и внутригрупповой интеграции в условиях социально-экономических изменений, связанных с появлением новых соци</w:t>
        <w:softHyphen/>
        <w:t>альных групп и изменениями в социальной стратификации. Она, в частности, предполагает возможность несоответствия реальной, объективной принадлежности индивида к той или иной социаль</w:t>
        <w:softHyphen/>
        <w:t>ной группе и субъективного осознания своего группового член</w:t>
        <w:softHyphen/>
        <w:t>ства. При этом возможны ситуации кризиса социальной идентич</w:t>
        <w:softHyphen/>
        <w:t>ности, когда индивид затрудняется определить свою групповую идентичность (принадлежность к конкретной социальной катего</w:t>
        <w:softHyphen/>
        <w:t>рии) и свое отношение к представителям своей и других групп [5 ].</w:t>
      </w:r>
    </w:p>
    <w:p>
      <w:pPr>
        <w:pStyle w:val="Normal"/>
        <w:rPr/>
      </w:pPr>
      <w:r>
        <w:rPr/>
        <w:t xml:space="preserve">Специальное исследование соотношения успех–неудача и сплоченность было предпринято Дж. Тернером и сотрудниками. В лабораторном исследовании с участием студентов и школьников они получили результаты, подтвердившие их основную гипотезу: в определенных условиях неудача может вести к большей сплоченности, чем групповой успех, т.е. награда не является необходимой детерминантой групповой сплоченности. </w:t>
      </w:r>
    </w:p>
    <w:p>
      <w:pPr>
        <w:pStyle w:val="Normal"/>
        <w:rPr/>
      </w:pPr>
      <w:r>
        <w:rPr/>
        <w:t>Для объяснения результатов эксперимента Тернера и сотрудников привлекают идеи теории когнитивного диссонанса и теорий атрибуций. Первая постулирует, что в случае поведения, противоречащего социальным установкам субъекта, но сопровождающегося чувством личной ответственности, у человека возникает потребность изменить свои установки для оправдания собственных действий. Согласно второй теории люди стремятся объяснить свое поведение внутренними факторами тем больше, чем меньше они могут объяснить его факторами внешними. Обе эти теории могут объяснить изменение социальных установок на ингруппу у испытуемых, потерпевших неудачу в экспериментальном исследовании [1, с. 24].</w:t>
      </w:r>
    </w:p>
    <w:p>
      <w:pPr>
        <w:pStyle w:val="Normal"/>
        <w:rPr/>
      </w:pPr>
      <w:r>
        <w:rPr/>
        <w:t>Подводя итоги анализа состояния проблемы межгрупповых отношений в западной социальной психологии, можно сказать, что в ней накоплен большой опыт исследований, выражающих различные теоретические и методические подходы. Они позволя</w:t>
        <w:softHyphen/>
        <w:t>ют с разных точек зрения подойти к анализу теоретических про</w:t>
        <w:softHyphen/>
        <w:t>блем и наметить различные подходы к разрешению практических задач. Вместе с тем в западной социальной психологии проблема межгрупповых отношений в значительной степени ставится и ре</w:t>
        <w:softHyphen/>
        <w:t>шается именно как проблема межгрупповой враждебности. В традиционных положениях западной социальной психологии прояв</w:t>
        <w:softHyphen/>
        <w:t>ление негативных установок по отношению к другим группам, определяемое терминами «межгрупповая дискриминация», «межгрупповая враждебность», понимается как универсальная социально-психологическая закономерность, являющаяся обратной стороной проявления позитивного отношения к собственной группе (внутригруппового фаворитизма, приверженности к груп</w:t>
        <w:softHyphen/>
        <w:t>пе членства). Существуют лишь расхождения во мнении о том, какие социально-психологические процессы (межгрупповые или внутригрупповые) являются в данном случае исходными, опреде</w:t>
        <w:softHyphen/>
        <w:t>ляющими, и о характере взаимосвязи явления внутригруппового фаворитизма с объективными противоречиями, возникающими в процессе межгруппового взаимодействия. В одних случаях внут</w:t>
        <w:softHyphen/>
        <w:t>ригрупповой фаворитизм трактуется как их следствие (М. Шериф, 1966), в других — как причина (Г. Тэджфел, 1974).</w:t>
      </w:r>
    </w:p>
    <w:p>
      <w:pPr>
        <w:pStyle w:val="Normal"/>
        <w:rPr/>
      </w:pPr>
      <w:r>
        <w:rPr/>
        <w:t>Постановка и разработка теории межгрупповых отношений в западной социальной психологии во многом была обусловлена содержанием реальностей и проблем общественной жизни: эко</w:t>
        <w:softHyphen/>
        <w:t>номической, политической и культурной дифференциации обще</w:t>
        <w:softHyphen/>
        <w:t>ства, социальных и этнических конфликтов. Именно этим во мно</w:t>
        <w:softHyphen/>
        <w:t>гом объясняется тот факт, что основное внимание в распростра</w:t>
        <w:softHyphen/>
        <w:t>ненных на Западе концепциях межгрупповых отношений уделя</w:t>
        <w:softHyphen/>
        <w:t>лось процессам, связанным с межгрупповой дифференциацией и дезинтеграцией, предубежденностью и враждебностью по отно</w:t>
        <w:softHyphen/>
        <w:t>шению к представителям других групп, межгрупповыми конф</w:t>
        <w:softHyphen/>
        <w:t>ликтами. В гораздо меньшей степени в этих исследованиях затра</w:t>
        <w:softHyphen/>
        <w:t>гиваются процессы и явления, выражающие тенденции к меж</w:t>
        <w:softHyphen/>
        <w:t>групповой интеграции, т.е. установление связей и отношений между группами, способствующих их объединению в рамках более широкой общности как единого целого. Вопрос о динамике меж</w:t>
        <w:softHyphen/>
        <w:t>групповых отношений в рассматриваемых исследованиях ставил</w:t>
        <w:softHyphen/>
        <w:t>ся лишь в плане изучения влияния той или иной переменной на степень выраженности эффекта внутригруппового фаворитизма и внешнегрупповой дискриминации. Недостаточно исследован вопрос о соотношении процессов межгрупповой дифференциа</w:t>
        <w:softHyphen/>
        <w:t>ции и интеграции в динамике внутригрупповых и межгрупповых отношений [5].</w:t>
      </w:r>
    </w:p>
    <w:p>
      <w:pPr>
        <w:pStyle w:val="Heading3"/>
        <w:ind w:left="737" w:hanging="0"/>
        <w:rPr/>
      </w:pPr>
      <w:bookmarkStart w:id="5" w:name="__RefHeading___Toc74469338"/>
      <w:bookmarkEnd w:id="5"/>
      <w:r>
        <w:rPr/>
        <w:t>1.2.2. Проблема межгрупповых отношений в отечественной социальной психологии</w:t>
      </w:r>
    </w:p>
    <w:p>
      <w:pPr>
        <w:pStyle w:val="Normal"/>
        <w:rPr/>
      </w:pPr>
      <w:r>
        <w:rPr/>
        <w:t>В отечественной социальной психологии первой работой, спе</w:t>
        <w:softHyphen/>
        <w:t>циально посвященной психологическим механизмам взаимоот</w:t>
        <w:softHyphen/>
        <w:t>ношений человеческих групп, можно назвать работы С. Франка (1929), И. Ильина (1935) и Б. Поршнева (1966). Они видели при</w:t>
        <w:softHyphen/>
        <w:t>чину развития человеческого общества не в акте встречи двух личностей, взаимоотносящихся как «я» и «ты», а в акте встре</w:t>
        <w:softHyphen/>
        <w:t>чи двух общностей, взаимоотносящихся как «мы» и «они». «Первым актом социальной психологии надо считать появление в голове индивида представления о «них» [26 ].</w:t>
      </w:r>
    </w:p>
    <w:p>
      <w:pPr>
        <w:pStyle w:val="Normal"/>
        <w:rPr/>
      </w:pPr>
      <w:r>
        <w:rPr/>
        <w:t>В 80—90-е годы начались публикации результатов специаль</w:t>
        <w:softHyphen/>
        <w:t>ных и достаточно крупных исследований, раскрывающих новые стороны формирования отношений между группами. Это рабо</w:t>
        <w:softHyphen/>
        <w:t>ты В. Агеева, И. Сушкова, Г. Солдатовой, В. Позднякова, Ю. Лунева, Э. Аллахвердянц, Н. Лебедевой, Л. Науменко. С этого пе</w:t>
        <w:softHyphen/>
        <w:t>риода начало оформляться самостоятельное направление в оте</w:t>
        <w:softHyphen/>
        <w:t>чественной науке — психология межгрупповых отношений. А конец 90-х годов знаменателен появлением первых фундамен</w:t>
        <w:softHyphen/>
        <w:t>тальных работ, которые позволяют говорить о самостоятельном вкладе российских социальных психологов в изучение глобаль</w:t>
        <w:softHyphen/>
        <w:t>ных социальных процессов, лежащих в основе жизнедеятельно</w:t>
        <w:softHyphen/>
        <w:t>сти социума [25].</w:t>
      </w:r>
    </w:p>
    <w:p>
      <w:pPr>
        <w:pStyle w:val="Normal"/>
        <w:rPr/>
      </w:pPr>
      <w:r>
        <w:rPr/>
        <w:t>Для исследований, выполненных в отечественной социальной психологии, характерно особое внимание к проблеме взаимосвя</w:t>
        <w:softHyphen/>
        <w:t>зи и взаимной обусловленности субъективных, психологических аспектов межгрупповых отношений и объективных социальных условий, в которых эти отношения складываются. При этом в ка</w:t>
        <w:softHyphen/>
        <w:t>честве главного фактора детерминации межгруппового взаимо</w:t>
        <w:softHyphen/>
        <w:t>действия и восприятия рассматриваются характеристики совмес</w:t>
        <w:softHyphen/>
        <w:t>тной деятельности групп и возникающие на ее основе социальные связи и зависимости между ними. Такой подход предполагает вы</w:t>
        <w:softHyphen/>
        <w:t>ход за рамки лабораторного эксперимента и изучение взаимоот</w:t>
        <w:softHyphen/>
        <w:t>ношений, складывающихся между группами в реальных соци</w:t>
        <w:softHyphen/>
        <w:t>альных общностях: учебных (B.C. Агеев, Ю.А. Лунев) и трудовых (И.Р. Сушков, В.П. Позняков) коллективах.</w:t>
      </w:r>
    </w:p>
    <w:p>
      <w:pPr>
        <w:pStyle w:val="Normal"/>
        <w:rPr/>
      </w:pPr>
      <w:r>
        <w:rPr/>
        <w:t>Особый интерес представляет серия экспе</w:t>
        <w:softHyphen/>
        <w:t>риментов, выполненных B.C. Агеевым. Ос</w:t>
        <w:softHyphen/>
        <w:t>новной гипотезой в его исследованиях было предположение о зависимости межгруппово</w:t>
        <w:softHyphen/>
        <w:t>го восприятия, в частности, его адекватнос</w:t>
        <w:softHyphen/>
        <w:t>ти, от характера совместной групповой деятельности. В первой серии экспериментов, проведенных на студенческих группах одного технику</w:t>
        <w:softHyphen/>
        <w:t>ма в период экзаменационной сессии, в качестве конкретных пока</w:t>
        <w:softHyphen/>
        <w:t>зателей адекватности межгруппового восприятия выступали: 1) прог</w:t>
        <w:softHyphen/>
        <w:t>нозирование групповой победы в ситуации межгруппового соревно</w:t>
        <w:softHyphen/>
        <w:t>вания; 2) объяснение причин победы или поражения своей и чужой групп в этом соревновании; 3) представление о потенциальных ус</w:t>
        <w:softHyphen/>
        <w:t>пехах своей и чужой групп в различных сферах деятельности, не связанных непосредственно с экспериментальной ситуацией. Мерой адекватности служила степень предпочтения по указанным парамет</w:t>
        <w:softHyphen/>
        <w:t>рам, которая демонстрируется по отношению к своей группе. Экспе</w:t>
        <w:softHyphen/>
        <w:t>римент заключался в следующем: две группы студентов должны были одновременно сдавать зачет по одному и тому же предмету одному и тому же преподавателю. В двух экспериментальных группах студентам сообщалось, что та группа, которая продемонстрирует в процессе семинарского занятия хорошие знания, получит «автоматический» зачет, члены же другой группы останутся и будут сдавать зачет обычным путем (каждый будет отвечать индивидуально). Им объяснялось также, что общая групповая оценка будет складываться в ходе семинарского занятия из оценок индивидуальных выступлений, каждое из которых получит определенную сумму баллов. Однако в ходе эксперимента сумма баллов оставалась для испытуемых неиз</w:t>
        <w:softHyphen/>
        <w:t>вестной; экспериментатор лишь называл лидирующую группу. Причем в первой ситуации экспериментатор умышленно называл лидирующей все время одну и ту же группу, а во второй ситуации - обе группы попеременно. В третьей ситуации (выступавшей в качестве контроль</w:t>
        <w:softHyphen/>
        <w:t>ной) студентам сообщалось, что автоматический зачет получит не та или иная группа в целом, а лишь часть наиболее успешно выступивших на семинаре студентов, независимо от их групповой принадлежности.</w:t>
      </w:r>
    </w:p>
    <w:p>
      <w:pPr>
        <w:pStyle w:val="Normal"/>
        <w:rPr/>
      </w:pPr>
      <w:r>
        <w:rPr/>
        <w:t>Результаты этой серии экспериментов в целом подтвердили выдви</w:t>
        <w:softHyphen/>
        <w:t>нутые гипотезы: экспериментальные ситуации по сравнению с конт</w:t>
        <w:softHyphen/>
        <w:t>рольной показали, что в условиях межгруппового соревнования наблю</w:t>
        <w:softHyphen/>
        <w:t>далось: а) значительно большее количество выступлений и реплик в поддержку членов своей группы; б) значительно большее количество попыток регуляции выбора выступающих (стимулирование выступ</w:t>
        <w:softHyphen/>
        <w:t>лений тех членов группы, которые увеличивают ее шансы на победу, и, напротив, стимулирование наиболее слабых выступлений предста</w:t>
        <w:softHyphen/>
        <w:t>вителей другой группы); в) давление на экзаменатора (на его выбор выступающих). Кроме того, в экспериментальных ситуациях, т.е. в условиях межгруппового соревнования, гораздо чаще по сравнению с контрольной ситуацией употреблялись местоимения «мы» и «они», что само по себе является показателем идентификации с группой.</w:t>
      </w:r>
    </w:p>
    <w:p>
      <w:pPr>
        <w:pStyle w:val="Normal"/>
        <w:rPr/>
      </w:pPr>
      <w:r>
        <w:rPr/>
        <w:t>По всем трем параметрам межгруппового восприятия данные двух первых ситуаций значимо отличались от контрольной. Особенно пока</w:t>
        <w:softHyphen/>
        <w:t>зательно это было при объяснении причин победы или поражения своей и чужой групп: успех своей группы объясняли, как правило, внутригрупповыми факторами, а неудачи - факторами внешними (случай</w:t>
        <w:softHyphen/>
        <w:t>ными), успех и неудачи чужой группы объясняли строго противополож</w:t>
        <w:softHyphen/>
        <w:t>ным образом. В эксперименте, было установлено, что присутствует феномен внутригруппового фаворитизма. Пока из этого можно было сделать вывод о том, что межгрупповое восприятие зависит от харак</w:t>
        <w:softHyphen/>
        <w:t>тера совместной групповой деятельности; в ситуациях соревнования обе экспериментальные группы выбрали стратегию внутригруппового фаворитизма, т.е. их восприятие другой группы оказалось неадек</w:t>
        <w:softHyphen/>
        <w:t>ватным. В определенном смысле результаты подтвердили данные М. Шерифа.</w:t>
      </w:r>
    </w:p>
    <w:p>
      <w:pPr>
        <w:pStyle w:val="Normal"/>
        <w:rPr/>
      </w:pPr>
      <w:r>
        <w:rPr/>
        <w:t>Теперь нужно было ответить на вопрос о том, при всяких ли услови</w:t>
        <w:softHyphen/>
        <w:t>ях межгрупповой деятельности будет избрана такая стратегия во взаи</w:t>
        <w:softHyphen/>
        <w:t>модействии. Ведь в первой серии экспериментов совместная межгрупповая деятельность была организована по принципу «игры с нулевой суммой» (одна группа полностью выигрывала, другая - полностью про</w:t>
        <w:softHyphen/>
        <w:t>игрывала); кроме того, внешние критерии оценки достижений группы носили амбивалентный характер (не были достаточно ясными для участников, поскольку каждому не сообщался балл его успешности и дава</w:t>
        <w:softHyphen/>
        <w:t>лась лишь общая неаргументированная оценка деятельности группы).</w:t>
      </w:r>
    </w:p>
    <w:p>
      <w:pPr>
        <w:pStyle w:val="Normal"/>
        <w:rPr/>
      </w:pPr>
      <w:r>
        <w:rPr/>
        <w:t>Во второй серии экспериментов условия межгрупповой совместной деятельности были существенно изменены. В этот раз эксперимент проводился в пионерском лагере, где отрядам два раза задавались ситуации соревнования с различной его организацией: в первом случае в середине лагерной смены дети участвовали в спортивном соревновании, во втором случае в конце лагерной смены совместно трудились, оказывая помощь соседнему совхозу. Параллельно с осуществлением двух этапов эксперимента вожатые отрядов по просьбе экспери</w:t>
        <w:softHyphen/>
        <w:t>ментатора проводили определенную повседневную работу с детьми: перед спортивным соревнованием всячески подчеркивали состязательные моменты, а перед работой в совхозе этот акцент был снят. В результате проведенных экспериментов было выявлено, что в условиях спортивного соревнования наблюдался резкий рост внутригруппового фаворитизма, а на этапе совместной деятельности в совхозе, напротив, его резкое уменьшение.</w:t>
      </w:r>
    </w:p>
    <w:p>
      <w:pPr>
        <w:pStyle w:val="Normal"/>
        <w:rPr/>
      </w:pPr>
      <w:r>
        <w:rPr/>
        <w:t>При интерпретации этих результатов было принято во внимание следующее. 1) Тип межгруппового соревнования на обоих этапах вто</w:t>
        <w:softHyphen/>
        <w:t>рой серии отличался от типа межгруппового соревнования в первой серии — здесь не имела места модель "игры с нулевой суммой", поскольку не было однозначной победы или однозначного поражения (отряды просто ранжировались по степени успеха). Кроме того, на каждом этапе критерии оценки были очевидными и наглядными. 2) Два этапа второй серии также различались между собой: на втором этапе межгрупповая деятельность (труд в совхозе) приобрела самостоятель</w:t>
        <w:softHyphen/>
        <w:t>ную и социально значимую ценность, не ограничивающуюся узко</w:t>
        <w:softHyphen/>
        <w:t>групповыми целями в межгрупповом соревновании. Отсюда можно заключить, что важнейшим фактором, который привел к снижению уровня внутригруппового фаворитизма и тем самым неадекватности межгруппового восприятия, явилась не сама по себе ситуация меж</w:t>
        <w:softHyphen/>
        <w:t>группового взаимодействия, но принципиально новая по своей значи</w:t>
        <w:softHyphen/>
        <w:t>мости деятельность, с отчетливо выраженным содержанием и стоящая над узкогрупповыми целями.</w:t>
      </w:r>
    </w:p>
    <w:p>
      <w:pPr>
        <w:pStyle w:val="Normal"/>
        <w:rPr/>
      </w:pPr>
      <w:r>
        <w:rPr/>
        <w:t>При сравнении данных второй серии с данными первой серии можно заключить, что негативная роль такой формы межгруппового взаимо</w:t>
        <w:softHyphen/>
        <w:t>действия, которое организовано по принципу «игры с нулевой суммой» (что приводит к неадекватности межгруппового восприятия), может быть компенсирована иным характером совместной межгрупповой деятельности. Средством такой компенсации являются более общие («надгрупповые») цели, ценности совместной социально значимой деятельности. При этом имеет значение и такой факт, как накапливаемый группами опыт совместной жизнедеятельности. Понятным становится расхождение полученных данных с данными Г. Тэшфела, ибо в его экспериментах фигурировали искусственно созданные лабораторные группы, не знакомые ранее друг с другом, между тем феномен внутригруппового фаворитизма был представлен как «универсальный».</w:t>
      </w:r>
    </w:p>
    <w:p>
      <w:pPr>
        <w:pStyle w:val="Normal"/>
        <w:rPr/>
      </w:pPr>
      <w:r>
        <w:rPr/>
        <w:t>На основе нового подхода принципиальная схема генезиса меж</w:t>
        <w:softHyphen/>
        <w:t>групповых процессов может выглядеть следующим образом:</w:t>
      </w:r>
    </w:p>
    <w:p>
      <w:pPr>
        <w:pStyle w:val="Normal"/>
        <w:shd w:fill="FFFFFF" w:val="clear"/>
        <w:tabs>
          <w:tab w:val="clear" w:pos="708"/>
          <w:tab w:val="left" w:pos="782" w:leader="none"/>
        </w:tabs>
        <w:spacing w:lineRule="atLeast" w:line="28" w:before="115" w:after="0"/>
        <w:ind w:right="-185" w:firstLine="709"/>
        <w:jc w:val="center"/>
        <w:rPr>
          <w:color w:val="000000"/>
          <w:spacing w:val="-5"/>
          <w:szCs w:val="28"/>
        </w:rPr>
      </w:pPr>
      <w:r>
        <w:rPr>
          <w:color w:val="000000"/>
          <w:spacing w:val="-5"/>
          <w:szCs w:val="28"/>
        </w:rPr>
      </w:r>
    </w:p>
    <w:p>
      <w:pPr>
        <w:pStyle w:val="Normal"/>
        <w:shd w:fill="FFFFFF" w:val="clear"/>
        <w:tabs>
          <w:tab w:val="clear" w:pos="708"/>
          <w:tab w:val="left" w:pos="782" w:leader="none"/>
        </w:tabs>
        <w:spacing w:lineRule="atLeast" w:line="28" w:before="115" w:after="0"/>
        <w:ind w:right="-185" w:firstLine="709"/>
        <w:jc w:val="center"/>
        <w:rPr>
          <w:color w:val="000000"/>
          <w:spacing w:val="-5"/>
          <w:szCs w:val="28"/>
        </w:rPr>
      </w:pPr>
      <w:r>
        <w:rPr>
          <w:color w:val="000000"/>
          <w:spacing w:val="-5"/>
          <w:szCs w:val="28"/>
        </w:rPr>
        <w:t>Объективные условия совместной</w:t>
      </w:r>
    </w:p>
    <w:p>
      <w:pPr>
        <w:pStyle w:val="Normal"/>
        <w:shd w:fill="FFFFFF" w:val="clear"/>
        <w:tabs>
          <w:tab w:val="clear" w:pos="708"/>
          <w:tab w:val="left" w:pos="782" w:leader="none"/>
        </w:tabs>
        <w:spacing w:lineRule="atLeast" w:line="28" w:before="115" w:after="0"/>
        <w:ind w:right="-185" w:firstLine="709"/>
        <w:jc w:val="center"/>
        <w:rPr>
          <w:szCs w:val="28"/>
        </w:rPr>
      </w:pPr>
      <w:r>
        <w:rPr>
          <w:color w:val="000000"/>
          <w:spacing w:val="-5"/>
          <w:szCs w:val="28"/>
        </w:rPr>
        <w:t>межгрупповой деятельности</w:t>
      </w:r>
    </w:p>
    <w:p>
      <w:pPr>
        <w:pStyle w:val="Normal"/>
        <w:shd w:fill="FFFFFF" w:val="clear"/>
        <w:tabs>
          <w:tab w:val="clear" w:pos="708"/>
          <w:tab w:val="left" w:pos="782" w:leader="none"/>
        </w:tabs>
        <w:spacing w:lineRule="atLeast" w:line="28" w:before="182" w:after="0"/>
        <w:ind w:left="1930" w:right="-185" w:firstLine="709"/>
        <w:rPr>
          <w:color w:val="000000"/>
          <w:spacing w:val="-5"/>
          <w:szCs w:val="28"/>
        </w:rPr>
      </w:pPr>
      <w:r>
        <w:rPr>
          <w:color w:val="000000"/>
          <w:spacing w:val="-5"/>
          <w:szCs w:val="28"/>
        </w:rPr>
        <w:t xml:space="preserve">                                      ↓</w:t>
      </w:r>
    </w:p>
    <w:p>
      <w:pPr>
        <w:pStyle w:val="Normal"/>
        <w:shd w:fill="FFFFFF" w:val="clear"/>
        <w:tabs>
          <w:tab w:val="clear" w:pos="708"/>
          <w:tab w:val="left" w:pos="782" w:leader="none"/>
        </w:tabs>
        <w:spacing w:lineRule="atLeast" w:line="28" w:before="182" w:after="0"/>
        <w:ind w:left="1930" w:right="-185" w:firstLine="709"/>
        <w:rPr>
          <w:szCs w:val="28"/>
        </w:rPr>
      </w:pPr>
      <w:r>
        <w:rPr>
          <w:color w:val="000000"/>
          <w:spacing w:val="-5"/>
          <w:szCs w:val="28"/>
        </w:rPr>
        <w:t xml:space="preserve">           </w:t>
      </w:r>
      <w:r>
        <w:rPr>
          <w:color w:val="000000"/>
          <w:spacing w:val="-5"/>
          <w:szCs w:val="28"/>
        </w:rPr>
        <w:t>Характер непосредственного</w:t>
      </w:r>
    </w:p>
    <w:p>
      <w:pPr>
        <w:pStyle w:val="Normal"/>
        <w:shd w:fill="FFFFFF" w:val="clear"/>
        <w:tabs>
          <w:tab w:val="clear" w:pos="708"/>
          <w:tab w:val="left" w:pos="782" w:leader="none"/>
        </w:tabs>
        <w:spacing w:lineRule="atLeast" w:line="28" w:before="5" w:after="0"/>
        <w:ind w:left="43" w:right="-185" w:firstLine="709"/>
        <w:jc w:val="center"/>
        <w:rPr>
          <w:color w:val="000000"/>
          <w:spacing w:val="-6"/>
          <w:szCs w:val="28"/>
        </w:rPr>
      </w:pPr>
      <w:r>
        <w:rPr>
          <w:color w:val="000000"/>
          <w:spacing w:val="-6"/>
          <w:szCs w:val="28"/>
        </w:rPr>
        <w:t>межгруппового взаимодействия</w:t>
      </w:r>
    </w:p>
    <w:p>
      <w:pPr>
        <w:pStyle w:val="Normal"/>
        <w:shd w:fill="FFFFFF" w:val="clear"/>
        <w:tabs>
          <w:tab w:val="clear" w:pos="708"/>
          <w:tab w:val="left" w:pos="782" w:leader="none"/>
        </w:tabs>
        <w:spacing w:lineRule="atLeast" w:line="28" w:before="158" w:after="0"/>
        <w:ind w:left="2222" w:right="-185" w:firstLine="709"/>
        <w:rPr>
          <w:color w:val="000000"/>
          <w:spacing w:val="-5"/>
          <w:szCs w:val="28"/>
        </w:rPr>
      </w:pPr>
      <w:r>
        <w:rPr>
          <w:color w:val="000000"/>
          <w:spacing w:val="-5"/>
          <w:szCs w:val="28"/>
        </w:rPr>
        <w:t xml:space="preserve">                                 ↓</w:t>
      </w:r>
    </w:p>
    <w:p>
      <w:pPr>
        <w:pStyle w:val="Normal"/>
        <w:shd w:fill="FFFFFF" w:val="clear"/>
        <w:tabs>
          <w:tab w:val="clear" w:pos="708"/>
          <w:tab w:val="left" w:pos="782" w:leader="none"/>
        </w:tabs>
        <w:spacing w:lineRule="atLeast" w:line="28" w:before="158" w:after="0"/>
        <w:ind w:left="2222" w:right="-185" w:firstLine="709"/>
        <w:rPr>
          <w:szCs w:val="28"/>
        </w:rPr>
      </w:pPr>
      <w:r>
        <w:rPr>
          <w:color w:val="000000"/>
          <w:spacing w:val="-5"/>
          <w:szCs w:val="28"/>
        </w:rPr>
        <w:t xml:space="preserve">               </w:t>
      </w:r>
      <w:r>
        <w:rPr>
          <w:color w:val="000000"/>
          <w:spacing w:val="-5"/>
          <w:szCs w:val="28"/>
        </w:rPr>
        <w:t>Параметры процессов</w:t>
      </w:r>
    </w:p>
    <w:p>
      <w:pPr>
        <w:pStyle w:val="Normal"/>
        <w:shd w:fill="FFFFFF" w:val="clear"/>
        <w:tabs>
          <w:tab w:val="clear" w:pos="708"/>
          <w:tab w:val="left" w:pos="782" w:leader="none"/>
        </w:tabs>
        <w:spacing w:lineRule="atLeast" w:line="28"/>
        <w:ind w:left="43" w:right="-185" w:firstLine="709"/>
        <w:jc w:val="center"/>
        <w:rPr>
          <w:color w:val="000000"/>
          <w:spacing w:val="-6"/>
          <w:szCs w:val="28"/>
        </w:rPr>
      </w:pPr>
      <w:r>
        <w:rPr>
          <w:color w:val="000000"/>
          <w:spacing w:val="-6"/>
          <w:szCs w:val="28"/>
        </w:rPr>
        <w:t>межгруппового восприятия</w:t>
      </w:r>
    </w:p>
    <w:p>
      <w:pPr>
        <w:pStyle w:val="Normal"/>
        <w:rPr>
          <w:lang w:val="en-US"/>
        </w:rPr>
      </w:pPr>
      <w:r>
        <w:rPr/>
        <w:t>Наличие трех звеньев в этой схеме позволяет по-новому объяснить соотношение внутригруппового фаворитизма как стратегии меж</w:t>
        <w:softHyphen/>
        <w:t>группового взаимодействия, и как характеристики межгруппового вос</w:t>
        <w:softHyphen/>
        <w:t>приятия. Межгрупповое восприятие оказывается неадекватным (фено</w:t>
        <w:softHyphen/>
        <w:t>мен внутригруппового фаворитизма) в таком межгрупповом взаимо</w:t>
        <w:softHyphen/>
        <w:t>действии, которое оторвано от социально значимой совместной дея</w:t>
        <w:softHyphen/>
        <w:t>тельности групп. Стабилизация неадекватных представлений о других группах может, следовательно, быть преодолена, если группы вклю</w:t>
        <w:softHyphen/>
        <w:t>чить в деятельность с общими для них целями и ценностями [1; 2; 5].</w:t>
      </w:r>
    </w:p>
    <w:p>
      <w:pPr>
        <w:pStyle w:val="Normal"/>
        <w:rPr/>
      </w:pPr>
      <w:r>
        <w:rPr/>
        <w:t>И.Р. Сушков исследовал межгрупповые отношения в произ</w:t>
        <w:softHyphen/>
        <w:t>водственной организации, возникающие в процессе совместной производственной деятельности и субъективно отражающиеся в системах групповых установок, ориентации, ожиданий. В результате проведенного исследования автор дела</w:t>
        <w:softHyphen/>
        <w:t>ет вывод, что в условиях совместной деятельности в производ</w:t>
        <w:softHyphen/>
        <w:t>ственной организации у представителей различных групп подраз</w:t>
        <w:softHyphen/>
        <w:t>делений этой организации формируются системы взаимных меж</w:t>
        <w:softHyphen/>
        <w:t>групповых требований к своей и другим группам как партнерам по совместной деятельности. На основании этих требований проис</w:t>
        <w:softHyphen/>
        <w:t>ходит сравнение и оценка своей группы и группы-партнера по со</w:t>
        <w:softHyphen/>
        <w:t>вместной деятельности. В исследовании выявлена зависимость значимости ряда качеств и требований, предъявляемых к своей группе и другим группам, от характера распределения ответствен</w:t>
        <w:softHyphen/>
        <w:t>ности за конечные результаты совместной деятельности. По ре</w:t>
        <w:softHyphen/>
        <w:t>зультатам межгруппового сравнения и оценки была обнаружена тенденция предпочтения своей группы и переоценки ее качеств, которая отражает, по мнению автора, приверженность индивидов к группе и не может однозначно характеризоваться как сугубо от</w:t>
        <w:softHyphen/>
        <w:t>рицательное явление.</w:t>
      </w:r>
    </w:p>
    <w:p>
      <w:pPr>
        <w:pStyle w:val="Normal"/>
        <w:rPr/>
      </w:pPr>
      <w:r>
        <w:rPr/>
        <w:t>В исследовании В.П. Познякова (1992) изучалась динамика межгрупповых отношений трудовых коллективов в условиях орга</w:t>
        <w:softHyphen/>
        <w:t>низационно-экономического нововведения, связанного с измене</w:t>
        <w:softHyphen/>
        <w:t>нием формы собственности на предприятии. Эмпирическое иссле</w:t>
        <w:softHyphen/>
        <w:t>дование проводилось в коллективах производственных подразделе</w:t>
        <w:softHyphen/>
        <w:t>ний одного из сельскохозяйственных предприятий в период пере</w:t>
        <w:softHyphen/>
        <w:t>хода на арендный подряд. По единой программе, включавшей ана</w:t>
        <w:softHyphen/>
        <w:t>лиз взаимоотношений как внутри первичных коллективов, так и между ними, были осуществлены три последовательных «среза»: до начала реорганизации предприятия, непосредственно после созда</w:t>
        <w:softHyphen/>
        <w:t>ния арендных кооперативов и через год после начала работы в но</w:t>
        <w:softHyphen/>
        <w:t>вых условиях. Результаты исследования показали, что в условиях изменения формы собственности на предприятии происходят качественные изменения социально-психологических отношений как внутри арендных подразделений, так и между ними.</w:t>
      </w:r>
    </w:p>
    <w:p>
      <w:pPr>
        <w:pStyle w:val="Normal"/>
        <w:rPr/>
      </w:pPr>
      <w:r>
        <w:rPr/>
        <w:t>В процессе осуществления организационно-экономического нововведения, связанного с изменением формы собственности, происходит смена ведущих оснований процессов межгрупповой дифференциации и интеграции. Ведущим основанием формирова</w:t>
        <w:softHyphen/>
        <w:t>ния и обособления первичных трудовых коллективов становятся экономические отношения совместной групповой собственности (на арендной основе). При переходе к коллективной форме соб</w:t>
        <w:softHyphen/>
        <w:t>ственности в коллективах арендных подразделений отмечается уси</w:t>
        <w:softHyphen/>
        <w:t>ление выраженности качеств и отношений, свидетельствующих об усилении тенденции внутригрупповой интеграции. Оно проявля</w:t>
        <w:softHyphen/>
        <w:t>лось в усилении эмоциональной приверженности работников к своему коллективу, повышении удовлетворенности своей принад</w:t>
        <w:softHyphen/>
        <w:t>лежностью к нему. Вместе с тем в отношениях между арендными подразделениями отмечалось увеличение частоты конфликтов, проявлений недоброжелательности, враждебности, снижение го</w:t>
        <w:softHyphen/>
        <w:t>товности к сотрудничеству, согласованному решению спорных вопросов. Эти явления свидетельствуют об эффекте межгрупповой дезинтеграции, сопровождающей переход к новым производствен</w:t>
        <w:softHyphen/>
        <w:t>но-экономическим отношениям. При этом были эмпирически ус</w:t>
        <w:softHyphen/>
        <w:t>тановлены различия в динамике социально-психологических отно</w:t>
        <w:softHyphen/>
        <w:t>шений внутри арендных подразделений и между ними, что позво</w:t>
        <w:softHyphen/>
        <w:t>лило сделать вывод о гетерохронности и относительной независи</w:t>
        <w:softHyphen/>
        <w:t>мости процессов дифференциации и интеграции на внутригрупповом и межгрупповом уровнях. Так показатели, свидетельствующие о внутригрупповой интеграции, значительно возросли от первого этапа исследования ко второму, а затем несколько снизились к тре</w:t>
        <w:softHyphen/>
        <w:t>тьему, в то время как тенденция усиления межгрупповой конфликтности сохранялась на протяжении всего исследования.</w:t>
      </w:r>
    </w:p>
    <w:p>
      <w:pPr>
        <w:pStyle w:val="Normal"/>
        <w:rPr/>
      </w:pPr>
      <w:r>
        <w:rPr/>
        <w:t>Результаты межгруппового сравнения и оценки показали, что в процессе межгруппового взаимодействия в отношениях между пер</w:t>
        <w:softHyphen/>
        <w:t>вичными коллективами активизируются процессы межгрупповой дифференциации. Это проявляется в усилении субъективно вос</w:t>
        <w:softHyphen/>
        <w:t>принимаемых различий между своим и другими коллективами. На всех этапах исследования отмечается предпочтение группы член</w:t>
        <w:softHyphen/>
        <w:t>ства, которое, однако, постепенно снижается, что свидетельствует о повышении адекватности межгруппового сравнения и оценки [17; 27].</w:t>
      </w:r>
    </w:p>
    <w:p>
      <w:pPr>
        <w:pStyle w:val="Normal"/>
        <w:rPr/>
      </w:pPr>
      <w:r>
        <w:rPr/>
        <w:t>В качестве основного объекта  исследования Ю.А. Лунева выступали первичные молодежные коллективы учебно-воспитательных организаций. В общей сложности в исследовании принимало участие 24 группы (511 человек ). В формирующем эксперименте участвовали 2 группы по 22 человека в каждой. Цель исследования состояла в выявлении факторов социально-психологической детерминации поведения группы в межгрупповом взаимодействии.</w:t>
      </w:r>
    </w:p>
    <w:p>
      <w:pPr>
        <w:pStyle w:val="Normal"/>
        <w:rPr/>
      </w:pPr>
      <w:r>
        <w:rPr/>
        <w:t>Ю.А. Лунев в результате своих исследований пришел к следующим выводам.</w:t>
      </w:r>
    </w:p>
    <w:p>
      <w:pPr>
        <w:pStyle w:val="Normal"/>
        <w:rPr/>
      </w:pPr>
      <w:r>
        <w:rPr/>
        <w:t>1. Стратегия поведения учебной группы в межгрупповом взаимодействии детерминируется совокупностью объективных и субъективных факторов. Важным объективным фактором детерминации выступают социально-нормативные требований основной организации к взаимодействию первичных коллективов, важным субъективным фактором детерминации выступает особое социально-психологическое свойство группы - направленность ее межгрупповой активности.</w:t>
      </w:r>
    </w:p>
    <w:p>
      <w:pPr>
        <w:pStyle w:val="Normal"/>
        <w:rPr/>
      </w:pPr>
      <w:r>
        <w:rPr/>
        <w:t>2. В молодежных учебно-воспитательных организациях, сходных по характеру и целям деятельности, существуют различные социально-нормативные требования к взаимодействию первичных коллективов. Организационные требования реализуются в регламентации руководством организации интенсивности и типа межгруппового взаимодействия.</w:t>
      </w:r>
    </w:p>
    <w:p>
      <w:pPr>
        <w:pStyle w:val="Normal"/>
        <w:rPr/>
      </w:pPr>
      <w:r>
        <w:rPr/>
        <w:t>3. Влияние организационных требований на выбор стратегии поведении группы и межгрупповом взаимодействии опосредствуется направленностью ее межгрупповой активности. Для прогнозирования стратегии поведения группы следует учитывать, с одной стороны, тип организационных требований, а, с другой стороны, вид и уровень сформированности направленности межгрупповой активности данной группы .</w:t>
      </w:r>
    </w:p>
    <w:p>
      <w:pPr>
        <w:pStyle w:val="Normal"/>
        <w:rPr/>
      </w:pPr>
      <w:r>
        <w:rPr/>
        <w:t>4. Положительная взаимосвязь объективного и субъективного факторов усиливает их детерминирующее влияние на поведение группы, а также обеспечивает оптимизацию межгруппового и внутригруппового взаимодействия. При отрицательной взаимосвязи этих факторов поведение группы определяется уровнем сформированности направленности ее межгрупповой активности, одновременно усиливаются негативные последствия для межгруппового и внутригрупового взаимодействия.</w:t>
      </w:r>
    </w:p>
    <w:p>
      <w:pPr>
        <w:pStyle w:val="Normal"/>
        <w:rPr/>
      </w:pPr>
      <w:r>
        <w:rPr/>
        <w:t>5. Группа обладает особым социально-психологическим свойством - направленностью ее межгрупповой активности, которое обеспечивает устойчивую и относительно независимую от влияния ситуативных факторов стратегии поведения группы в межгрупповом взаимодействии. Это свойство проявляется в избирательности отражения группой объективных условий межгруппового взаимодействия в стремлении выделять в них значимый для членов группы смысл и добиваться его реализации.</w:t>
      </w:r>
    </w:p>
    <w:p>
      <w:pPr>
        <w:pStyle w:val="Normal"/>
        <w:rPr/>
      </w:pPr>
      <w:r>
        <w:rPr/>
        <w:t>6. Внешними условиями формирования направленности межгрупповой активности группы являются социально-нормативные требования организационной системы и статусная структура межгрупповых отношений.</w:t>
      </w:r>
    </w:p>
    <w:p>
      <w:pPr>
        <w:pStyle w:val="Normal"/>
        <w:rPr/>
      </w:pPr>
      <w:r>
        <w:rPr/>
        <w:t>7. Внутригрупповым механизмом формирования направленности межгрупповой активности и ее актуализации в непосредственном межгрупповом взаимодействии выступает лидерство. Влияние лидеров на формирование направленности межгрупповой активности выражается в руководстве процессом согласования индивидуальных установок на тип межгруппового взаимодействия и в распространении лидерами своих установок, в стремлении добиться их принятия группой. Воздействие лидеров на выбор стратегии поведения группы в непосредственном межгрупповом взаимодействии осуществляется в двух направлениях: 1) руководство действиями своей группы в целях выполнения конкретной групповой задачи; 2} создание и регуляция связей и совместных действий со взаимодействующей группой. Воздействие осуществляется непосредственно через руководство действиями и опосредованно через систему внутригрупповых установок, норм. Его эффективность определяется степенью влияния лидеров на группу.</w:t>
      </w:r>
    </w:p>
    <w:p>
      <w:pPr>
        <w:pStyle w:val="Normal"/>
        <w:rPr/>
      </w:pPr>
      <w:r>
        <w:rPr/>
        <w:t>8. Разработанная комплексная экспериментальная методика изучения межгруппового взаимодействия, основанная на соединении методов наблюдения, опроса, моделирования и естественного эксперимента в единую экспериментальную процедуру позволяет исследовать различные социально-психологические явления в их динамике и взаимосвязи, изучать процесс актуализаций двух ее аспектов - отношений и взаимодействия. С ее помощью можно решать не только психодиагностические задачи, но и осуществлять формирующее воздействие.</w:t>
      </w:r>
    </w:p>
    <w:p>
      <w:pPr>
        <w:pStyle w:val="Normal"/>
        <w:rPr>
          <w:highlight w:val="yellow"/>
        </w:rPr>
      </w:pPr>
      <w:r>
        <w:rPr/>
        <w:t>9. Разработанный методический подход к отбору, комплектованию и формированию групп, основанный на высокой степени включения лидеров в этот процесс, позволяет эффективно формировать группы с направленностью межгрупповой активности, адекватной требованиям учебно-воспитательных организаций [10].</w:t>
      </w:r>
    </w:p>
    <w:p>
      <w:pPr>
        <w:pStyle w:val="Heading2"/>
        <w:ind w:left="709" w:hanging="0"/>
        <w:rPr/>
      </w:pPr>
      <w:bookmarkStart w:id="6" w:name="__RefHeading___Toc74469339"/>
      <w:bookmarkEnd w:id="6"/>
      <w:r>
        <w:rPr/>
        <w:t>1.3. Значение проблематики межгрупповых отношений</w:t>
      </w:r>
    </w:p>
    <w:p>
      <w:pPr>
        <w:pStyle w:val="Normal"/>
        <w:ind w:right="-187" w:firstLine="709"/>
        <w:rPr/>
      </w:pPr>
      <w:r>
        <w:rPr>
          <w:spacing w:val="26"/>
          <w:szCs w:val="28"/>
        </w:rPr>
        <w:t>Введение проблематики межгрупповых отношений в социальную психологию имеет большое значение для обогащения наших знаний о самих группах. Совершенно очевидно, что характер межгруппового взаимодействия влияет и на внутригрупповые процессы: предпринята серия исследований влияния межгруппового взаимодействия на такие внутригрупповые процессы, как удовлетворенность от принадлежности к группе, характер межличностных отношений в группе, точность их восприятия членами группы, групповые решения и др.</w:t>
      </w:r>
    </w:p>
    <w:p>
      <w:pPr>
        <w:pStyle w:val="Normal"/>
        <w:ind w:right="-187" w:firstLine="709"/>
        <w:rPr/>
      </w:pPr>
      <w:r>
        <w:rPr>
          <w:spacing w:val="26"/>
          <w:szCs w:val="28"/>
        </w:rPr>
        <w:t>Проводились эксперименты,</w:t>
      </w:r>
      <w:r>
        <w:rPr>
          <w:szCs w:val="28"/>
        </w:rPr>
        <w:t xml:space="preserve"> выявлявшие сравнительные характеристики групповых процессов в зависимости от места, занимаемого группой в межгрупповом соревновании, и от восприятия группой этого места (т.е. от субъективной оценки меры собственного успеха). Соответственно были получены данные, касающиеся и неуспешных групп. В частности, удалось установить, что в случае стабильной неудачи группы в ней значительно ухудшается качество межличностных отношений: уменьшается число связей по типу взаимной симпатии, увеличивается число негативных выборов, наблюдается сдвиг в сторону повышения числа конфликтов. В качестве косвенного результата было обнаружено, что сам интерес к проблемам межличностных отношений более интенсивно выражен в «неуспешных» группах. Это является показателем того, что недостаточная интегрированность группы совместной деятельностью снижает показатели ее эффективности: внимание членов группы концентрируется не столько на отношениях деятельностной зависимости, сколько на отношениях межличностных. Констатация подобного «сдвига» может служить диагностическим средством для определения уровня группового развития [2].</w:t>
      </w:r>
    </w:p>
    <w:p>
      <w:pPr>
        <w:pStyle w:val="Normal"/>
        <w:ind w:right="-187" w:firstLine="709"/>
        <w:rPr/>
      </w:pPr>
      <w:r>
        <w:rPr>
          <w:szCs w:val="28"/>
        </w:rPr>
        <w:t>В более широком, методологическом плане эти данные важны для понимания того, что малая группа не может ни при каких обстоятельствах рассматриваться как изолированная система: для объяснения любого внутригруппового процесса необходимо выйти за рамки малой группы. Тезис о детерминированности всех процессов малой группы более широкой системой общественных отношений получает свое раскрытие и конкретизацию: ближайшей сферой таких отношений являются отношения между группами. Возникает  своеобразный «межгрупповой контекст», который есть разновидность социального контекста.</w:t>
      </w:r>
    </w:p>
    <w:p>
      <w:pPr>
        <w:pStyle w:val="Normal"/>
        <w:ind w:right="-187" w:firstLine="709"/>
        <w:rPr/>
      </w:pPr>
      <w:r>
        <w:rPr>
          <w:szCs w:val="28"/>
        </w:rPr>
        <w:t>Перспектива исследований по психологии межгрупповых отношений должна включить в себя два сечения: отношения между группами «по горизонтали», т.е. между группами, не связанными отношениями подчинения, а существующими как бы «рядом» (школьный класс со школьным классом, бригада с бригадой, если речь идет о малых группах, или нация с нацией, демографическая группа с демографической группой, если речь идет о больших группах, и т.д.). Вариант этого сечения – взаимоотношения разных, но не соподчиненных групп: семья, школа, спортивная секция и т.д.. Второе сечение – отношения между группами «по вертикали», т.е. в системе некоторой их иерархии: бригада, цех, завод, объединение и т.п. Этот второй случай позволит логично включить в проблематику межгрупповых отношений также относительно новый раздел социальной психологии – психологию организации   [3].</w:t>
      </w:r>
    </w:p>
    <w:p>
      <w:pPr>
        <w:pStyle w:val="Heading1"/>
        <w:rPr>
          <w:szCs w:val="40"/>
        </w:rPr>
      </w:pPr>
      <w:bookmarkStart w:id="7" w:name="__RefHeading___Toc74469340"/>
      <w:bookmarkEnd w:id="7"/>
      <w:r>
        <w:rPr>
          <w:szCs w:val="40"/>
        </w:rPr>
        <w:t>Глава 2.</w:t>
        <w:br/>
        <w:t>Исследование межгрупповых отношений</w:t>
      </w:r>
    </w:p>
    <w:p>
      <w:pPr>
        <w:pStyle w:val="Heading2"/>
        <w:ind w:left="709" w:hanging="0"/>
        <w:rPr/>
      </w:pPr>
      <w:bookmarkStart w:id="8" w:name="__RefHeading___Toc74469341"/>
      <w:bookmarkEnd w:id="8"/>
      <w:r>
        <w:rPr/>
        <w:t>2.1. Программа исследования</w:t>
      </w:r>
    </w:p>
    <w:p>
      <w:pPr>
        <w:pStyle w:val="3"/>
        <w:rPr/>
      </w:pPr>
      <w:r>
        <w:rPr/>
        <w:t>Актуальность проблемы. Развитие российского общества на современном этапе характеризуется радикальными политическими и экономическими преобразованиями, которые обуславливают необходимость поиска новых методов управления, разработки новых принципов построения отношений между организациями и коллективами с учетом повышения их самостоятельности.</w:t>
      </w:r>
    </w:p>
    <w:p>
      <w:pPr>
        <w:pStyle w:val="Normal"/>
        <w:tabs>
          <w:tab w:val="clear" w:pos="708"/>
          <w:tab w:val="left" w:pos="3420" w:leader="none"/>
        </w:tabs>
        <w:rPr/>
      </w:pPr>
      <w:r>
        <w:rPr>
          <w:szCs w:val="28"/>
        </w:rPr>
        <w:t>Вызывает беспокойство рост антисоциальных проявлений в молодежной среде. Конфронтация молодежных группировок в различных городах принимает социально опасные формы. Время требует выработки конкретных научных рекомендаций пo предотвращению социальных эксцессов.</w:t>
      </w:r>
    </w:p>
    <w:p>
      <w:pPr>
        <w:pStyle w:val="Normal"/>
        <w:tabs>
          <w:tab w:val="clear" w:pos="708"/>
          <w:tab w:val="left" w:pos="3420" w:leader="none"/>
        </w:tabs>
        <w:rPr/>
      </w:pPr>
      <w:r>
        <w:rPr>
          <w:szCs w:val="28"/>
        </w:rPr>
        <w:t>Актуальной практической потребностью является социально-психологическое прогнозирование взаимодействия малых групп в молодежных учебно-воспитательных организациях (школах, училищах, вузах), выявление условий их оптимального функционирования. Реформа системы образования ставит задачу повышения эффективности педагогического руководства, основанного на признании принципа паритетности в системе отношений «учитель ученик», «педагогический коллектив - ученический коллектив».</w:t>
      </w:r>
    </w:p>
    <w:p>
      <w:pPr>
        <w:pStyle w:val="Normal"/>
        <w:tabs>
          <w:tab w:val="clear" w:pos="708"/>
          <w:tab w:val="left" w:pos="3420" w:leader="none"/>
        </w:tabs>
        <w:rPr/>
      </w:pPr>
      <w:r>
        <w:rPr>
          <w:szCs w:val="28"/>
        </w:rPr>
        <w:t>Большинство исследований учебных коллективов, проведенных в учебно-воспитательных организациях, посвящены проблеме межличностных отношений. Представляется необходимым углубить изучение проблемы межгрупповых отношений в этих организациях Научный анализ механизмов межгруппового взаимодействия дает возможность углубить познание внутригрупповых феноменов, так как для объяснения любого внутригруппового процесса необходимо выйти за рамки данной группы.</w:t>
      </w:r>
    </w:p>
    <w:p>
      <w:pPr>
        <w:pStyle w:val="Normal"/>
        <w:tabs>
          <w:tab w:val="clear" w:pos="708"/>
          <w:tab w:val="left" w:pos="3420" w:leader="none"/>
        </w:tabs>
        <w:rPr/>
      </w:pPr>
      <w:r>
        <w:rPr>
          <w:szCs w:val="28"/>
        </w:rPr>
        <w:t>Степень разработанности проблемы детерминации межгруппового взаимодействия в настоящее время нельзя признать удовлетворительной. Эта проблема рассматривается преимущественно в теоретическом плане. Эмпирических исследований детерминации поведения групп в межгрупповом взаимодействии крайне мало. Кроме того, не проводилось экспериментальных исследований, посвященных изучению роли самоорганизации и саморегуляции групп в межгрупповом взаимодействии и их механизмов. Важность данного аспекта определяется активной ролью группы в формировании межгрупповых отношений.</w:t>
      </w:r>
    </w:p>
    <w:p>
      <w:pPr>
        <w:pStyle w:val="Normal"/>
        <w:tabs>
          <w:tab w:val="clear" w:pos="708"/>
          <w:tab w:val="left" w:pos="3420" w:leader="none"/>
        </w:tabs>
        <w:rPr/>
      </w:pPr>
      <w:r>
        <w:rPr>
          <w:szCs w:val="28"/>
        </w:rPr>
        <w:t>Цель нашего исследования состояла в изучении межгрупповых отношений старшеклассников. В качестве объекта были смоделированы 2 группы: 6 человек из 10 класса и 6 человек из 9 класса. Предметом исследования выступали особенности межгруппового взаимодействия учащихся старших классов средней школы.</w:t>
      </w:r>
    </w:p>
    <w:p>
      <w:pPr>
        <w:pStyle w:val="Normal"/>
        <w:tabs>
          <w:tab w:val="clear" w:pos="708"/>
          <w:tab w:val="left" w:pos="3420" w:leader="none"/>
        </w:tabs>
        <w:rPr>
          <w:szCs w:val="28"/>
        </w:rPr>
      </w:pPr>
      <w:r>
        <w:rPr>
          <w:szCs w:val="28"/>
        </w:rPr>
        <w:t>Были сформулированы две основные гипотезы исследования:</w:t>
      </w:r>
    </w:p>
    <w:p>
      <w:pPr>
        <w:pStyle w:val="Normal"/>
        <w:tabs>
          <w:tab w:val="clear" w:pos="708"/>
          <w:tab w:val="left" w:pos="3420" w:leader="none"/>
        </w:tabs>
        <w:rPr/>
      </w:pPr>
      <w:r>
        <w:rPr>
          <w:szCs w:val="28"/>
        </w:rPr>
        <w:t>1 гипотеза – стратегия поведения группы в межгрупповом взаимодействии в значительной степени обусловлена социально-нормативными требованиями организационной системы и особым свойством группы – направленностью ее межгрупповой активности.</w:t>
      </w:r>
    </w:p>
    <w:p>
      <w:pPr>
        <w:pStyle w:val="Normal"/>
        <w:tabs>
          <w:tab w:val="clear" w:pos="708"/>
          <w:tab w:val="left" w:pos="3420" w:leader="none"/>
        </w:tabs>
        <w:rPr/>
      </w:pPr>
      <w:r>
        <w:rPr>
          <w:szCs w:val="28"/>
        </w:rPr>
        <w:t>2 гипотеза – внутригрупповым механизмом формирования и актуализации направленности межгрупповой активности группы выступает лидерство.</w:t>
      </w:r>
    </w:p>
    <w:p>
      <w:pPr>
        <w:pStyle w:val="Normal"/>
        <w:tabs>
          <w:tab w:val="clear" w:pos="708"/>
          <w:tab w:val="left" w:pos="3420" w:leader="none"/>
        </w:tabs>
        <w:rPr/>
      </w:pPr>
      <w:r>
        <w:rPr>
          <w:szCs w:val="28"/>
        </w:rPr>
        <w:t>Проверка этих гипотез предполагает решение следующих основных задач:</w:t>
      </w:r>
    </w:p>
    <w:p>
      <w:pPr>
        <w:pStyle w:val="Normal"/>
        <w:tabs>
          <w:tab w:val="clear" w:pos="708"/>
          <w:tab w:val="left" w:pos="3420" w:leader="none"/>
        </w:tabs>
        <w:rPr/>
      </w:pPr>
      <w:r>
        <w:rPr>
          <w:szCs w:val="28"/>
        </w:rPr>
        <w:t>а) моделирования в лабораторных условиях межгруппового взаимодействия двух групп по 6-12 человек в каждой;</w:t>
      </w:r>
    </w:p>
    <w:p>
      <w:pPr>
        <w:pStyle w:val="Normal"/>
        <w:tabs>
          <w:tab w:val="clear" w:pos="708"/>
          <w:tab w:val="left" w:pos="3420" w:leader="none"/>
        </w:tabs>
        <w:rPr/>
      </w:pPr>
      <w:r>
        <w:rPr>
          <w:szCs w:val="28"/>
        </w:rPr>
        <w:t>б) актуализации направленности (сотрудничества или конфронтации) межгруппового взаимодействия;</w:t>
      </w:r>
    </w:p>
    <w:p>
      <w:pPr>
        <w:pStyle w:val="Normal"/>
        <w:tabs>
          <w:tab w:val="clear" w:pos="708"/>
          <w:tab w:val="left" w:pos="3420" w:leader="none"/>
        </w:tabs>
        <w:rPr/>
      </w:pPr>
      <w:r>
        <w:rPr>
          <w:szCs w:val="28"/>
        </w:rPr>
        <w:t>в) изучения динамики групповой активности и межличностных отношений в заданных условиях.</w:t>
      </w:r>
    </w:p>
    <w:p>
      <w:pPr>
        <w:pStyle w:val="Normal"/>
        <w:tabs>
          <w:tab w:val="clear" w:pos="708"/>
          <w:tab w:val="left" w:pos="3420" w:leader="none"/>
        </w:tabs>
        <w:rPr/>
      </w:pPr>
      <w:r>
        <w:rPr>
          <w:szCs w:val="28"/>
        </w:rPr>
        <w:t>С целью изучения межгруппового взаимодействия в условиях совместной деятельности нами была использована аппаратурная методика, разработанная Чернышевым А. С., Луневым Ю.А., Сарычевым С.В., Корневым А. В.. Методика построена на основе ранее разработанного аппаратурного прибора «Арка» путем введения дополнительных процедур. Конструкция включает комплект из четырех «Арок»: двух обычных ( с пронумерованными элементами) и двух «безымянных» (без нумерации элементов), что вносит большие трудности в организацию совместной деятельности.</w:t>
      </w:r>
    </w:p>
    <w:p>
      <w:pPr>
        <w:pStyle w:val="Normal"/>
        <w:tabs>
          <w:tab w:val="clear" w:pos="708"/>
          <w:tab w:val="left" w:pos="3420" w:leader="none"/>
        </w:tabs>
        <w:rPr/>
      </w:pPr>
      <w:r>
        <w:rPr>
          <w:szCs w:val="28"/>
        </w:rPr>
        <w:t>Прибор-модель совместной деятельности «Арка» был создан в 1968 году курскими психологами А.С. Чернышевым и Л.И. Уманским. Прибор представляет собой сборно-разборную конструкцию в виде арки (отсюда и название прибора).Конструкция состоит из основания, свода, составленного из 36 элементов («кирпичиков») и металлического крепежного обода с ключем.</w:t>
      </w:r>
    </w:p>
    <w:p>
      <w:pPr>
        <w:pStyle w:val="Normal"/>
        <w:tabs>
          <w:tab w:val="clear" w:pos="708"/>
          <w:tab w:val="left" w:pos="3420" w:leader="none"/>
        </w:tabs>
        <w:rPr/>
      </w:pPr>
      <w:r>
        <w:rPr>
          <w:szCs w:val="28"/>
        </w:rPr>
        <w:t>Элементы («кирпичики») изготовлены из пенопласта. «Кирпичики» пронумерованы и складываются только в строго определенном порядке. Например, «кирпичик» №14 соединяется лишь с «кирпичиком» №13 снизу и «кирпичиком» №15 сверху. На одной рабочей поверхности каждого «кирпичика» находятся от 2 до 4 отверстий, на другой – соответствующее количество «штырьков», что обеспечивает механическое соединение элементов между собой. Диаметры отверстий несколько больше диаметров штырьков, что снижает жесткость соединений и делает сборку «Арки» одним че</w:t>
        <w:softHyphen/>
        <w:t>ловеком практически невозможной, так как необходимо постоянно поддерживать правую и левую части «Арки» и вершину свода. «Кир</w:t>
        <w:softHyphen/>
        <w:t>пичики» №9, №8 снизу не имеют «штырьков», они вкладываются в выемки на основании прибора.</w:t>
      </w:r>
    </w:p>
    <w:p>
      <w:pPr>
        <w:pStyle w:val="Normal"/>
        <w:tabs>
          <w:tab w:val="clear" w:pos="708"/>
          <w:tab w:val="left" w:pos="3420" w:leader="none"/>
        </w:tabs>
        <w:rPr/>
      </w:pPr>
      <w:r>
        <w:rPr>
          <w:szCs w:val="28"/>
        </w:rPr>
        <w:t>Собранную «Арку» необходимо закрепить. Для этого служит крепежный обод, который состоит из двух металлических полос. Ка</w:t>
        <w:softHyphen/>
        <w:t>ждая полоса в нижней своей части неподвижно прикреплена к осно</w:t>
        <w:softHyphen/>
        <w:t>ванию, а в верхней заканчивается загибом («ушком»). Когда все эле</w:t>
        <w:softHyphen/>
        <w:t>менты соединены, необходимо обтянуть всю конструкцию ободом так, чтобы над сводом соединились «ушки» правой и левой частей обода. Приложенные друг к другу «ушки» закрепляются ключом -металлической пластиной с вырезом. Задача считается выполненной, когда испытуемая группа соединит все элементы, закрепит собранную «Арку» ободом и замкнет ключом.</w:t>
      </w:r>
    </w:p>
    <w:p>
      <w:pPr>
        <w:pStyle w:val="Normal"/>
        <w:tabs>
          <w:tab w:val="clear" w:pos="708"/>
          <w:tab w:val="left" w:pos="3420" w:leader="none"/>
        </w:tabs>
        <w:rPr/>
      </w:pPr>
      <w:r>
        <w:rPr>
          <w:szCs w:val="28"/>
        </w:rPr>
        <w:t>«Арка» предназначена для предъявления экспериментальной групповой задачи, требующей дружного, согласованного практиче</w:t>
        <w:softHyphen/>
        <w:t>ского действия группы людей в составе от 2 до 20 человек. Достаточно широк и возрастной диапазон применения прибора: от групп дошкольников   до студенческих коллективов и групп специалистов [37].</w:t>
      </w:r>
    </w:p>
    <w:p>
      <w:pPr>
        <w:pStyle w:val="Normal"/>
        <w:tabs>
          <w:tab w:val="clear" w:pos="708"/>
          <w:tab w:val="left" w:pos="3420" w:leader="none"/>
        </w:tabs>
        <w:rPr/>
      </w:pPr>
      <w:r>
        <w:rPr>
          <w:szCs w:val="28"/>
        </w:rPr>
        <w:t>«Безымянная Арка» является скорее модификацией самого прибора. Она отличается от стандартной «Арки» тем, что ее элементы («кирпичики») не пронумерованы. Вследствие этого сборка «Безымянной Арки» представляет организационную задачу большой трудности. Трудности проистекают из того, что совместную деятельность в этом случае трудно упорядочить, т. е. создать конкретный сценарий с определенной последовательностью действий, жестко предусмотреть определенные функции для каждого члена группы.</w:t>
      </w:r>
    </w:p>
    <w:p>
      <w:pPr>
        <w:pStyle w:val="Normal"/>
        <w:tabs>
          <w:tab w:val="clear" w:pos="708"/>
          <w:tab w:val="left" w:pos="3420" w:leader="none"/>
        </w:tabs>
        <w:rPr/>
      </w:pPr>
      <w:r>
        <w:rPr>
          <w:szCs w:val="28"/>
        </w:rPr>
        <w:t>Процедура использования двух «Арок» подразумевает одновременную сборку двух «Арок» одной группой. Внешне «Арки» выглядят абсолютно одинаковыми, полностью сходны их элементы. Однако элементы одной «Арки» к другой «Арке» не подхо</w:t>
        <w:softHyphen/>
        <w:t>дят, так как у них разное сочленение штырьков и отверстий на элементах. Сборка двух «Арок» заставляет искать резервы организации,  требует четкого распределения функций, более плотного взаимодей</w:t>
        <w:softHyphen/>
        <w:t>ствия.</w:t>
      </w:r>
    </w:p>
    <w:p>
      <w:pPr>
        <w:pStyle w:val="Normal"/>
        <w:tabs>
          <w:tab w:val="clear" w:pos="708"/>
          <w:tab w:val="left" w:pos="3420" w:leader="none"/>
        </w:tabs>
        <w:rPr/>
      </w:pPr>
      <w:r>
        <w:rPr>
          <w:szCs w:val="28"/>
        </w:rPr>
        <w:t>Большие возможности дает использование «Арки» для исследо</w:t>
        <w:softHyphen/>
        <w:t>вания межгруппового взаимодействия . Процедура исследования меж</w:t>
        <w:softHyphen/>
        <w:t>группового взаимодействия включает три этапа.</w:t>
      </w:r>
    </w:p>
    <w:p>
      <w:pPr>
        <w:pStyle w:val="Normal"/>
        <w:tabs>
          <w:tab w:val="clear" w:pos="708"/>
          <w:tab w:val="left" w:pos="3420" w:leader="none"/>
        </w:tabs>
        <w:rPr/>
      </w:pPr>
      <w:r>
        <w:rPr>
          <w:szCs w:val="28"/>
        </w:rPr>
        <w:t>На первом этапе две группы работают в условиях относитель</w:t>
        <w:softHyphen/>
        <w:t>ной изоляции (в разных помещениях), т.е. первый этап проводится в форме заочного межгруппового соревнования. Детям говорится, что результат, показанный их классом, будет сравниваться с результатом другого класса.</w:t>
      </w:r>
    </w:p>
    <w:p>
      <w:pPr>
        <w:pStyle w:val="Normal"/>
        <w:tabs>
          <w:tab w:val="clear" w:pos="708"/>
          <w:tab w:val="left" w:pos="3420" w:leader="none"/>
        </w:tabs>
        <w:rPr/>
      </w:pPr>
      <w:r>
        <w:rPr>
          <w:szCs w:val="28"/>
        </w:rPr>
        <w:t>В ходе работы измеряются следующие групповые показатели: психологический настрой группы на деятельность, его устойчивость; стиль взаимодействия членов группы друг с другом; характер ориентировочной деятельности; динамика лидерства; источники психической напряженности в группе; качественные характеристики внутригруппового взаимодействия (сотрудничество, взаимопомощь; конфронтация, конфликт и т.д.).</w:t>
      </w:r>
    </w:p>
    <w:p>
      <w:pPr>
        <w:pStyle w:val="Normal"/>
        <w:tabs>
          <w:tab w:val="clear" w:pos="708"/>
          <w:tab w:val="left" w:pos="3420" w:leader="none"/>
        </w:tabs>
        <w:rPr>
          <w:szCs w:val="28"/>
        </w:rPr>
      </w:pPr>
      <w:r>
        <w:rPr>
          <w:szCs w:val="28"/>
        </w:rPr>
        <w:t>Задание выполняется согласно следующей инструкции.</w:t>
      </w:r>
    </w:p>
    <w:p>
      <w:pPr>
        <w:pStyle w:val="Normal"/>
        <w:tabs>
          <w:tab w:val="clear" w:pos="708"/>
          <w:tab w:val="left" w:pos="3420" w:leader="none"/>
        </w:tabs>
        <w:rPr/>
      </w:pPr>
      <w:r>
        <w:rPr>
          <w:szCs w:val="28"/>
        </w:rPr>
        <w:t>1. Перед Вами сборно-разборная конструкция в виде арки. Она состоит из отдельных элементов, пронумерованных особым образом: с некоторым изменением последовательности номеров.</w:t>
      </w:r>
    </w:p>
    <w:p>
      <w:pPr>
        <w:pStyle w:val="Normal"/>
        <w:tabs>
          <w:tab w:val="clear" w:pos="708"/>
          <w:tab w:val="left" w:pos="3420" w:leader="none"/>
        </w:tabs>
        <w:rPr/>
      </w:pPr>
      <w:r>
        <w:rPr>
          <w:szCs w:val="28"/>
        </w:rPr>
        <w:t>Запомните порядок нумерации: слева номера начинаются с 10 по 28, затем с 1 по 8. Каждый элемент имеет на одной стороне два-три штырька, а на другой – два-три отверстия. Сочленение с помощью штырьков и отверстий возможно единственным способом только для двух соседних элементов согласно данной нумерации, иначе два любых элемента соединить невозможно. (В случае отсутствия нумерации элементов конструкции («Безымянная Арка») предлагается испытуемым самим найти алгоритм их сочленения).</w:t>
      </w:r>
    </w:p>
    <w:p>
      <w:pPr>
        <w:pStyle w:val="Normal"/>
        <w:tabs>
          <w:tab w:val="clear" w:pos="708"/>
          <w:tab w:val="left" w:pos="3420" w:leader="none"/>
        </w:tabs>
        <w:rPr/>
      </w:pPr>
      <w:r>
        <w:rPr>
          <w:szCs w:val="28"/>
        </w:rPr>
        <w:t xml:space="preserve">2. Вы можете действовать совершенно самостоятельно. Имеете право выбирать руководителя из участников своей группы и при необходимости заменять его. Разрешается громко разговаривать, давать друг другу советы, вносить предложения и т.д. Вы имеете право совещаться перед началом работы и входе ее выполнения. Можете занять любое удобное для Вас место у стола. </w:t>
      </w:r>
    </w:p>
    <w:p>
      <w:pPr>
        <w:pStyle w:val="Normal"/>
        <w:tabs>
          <w:tab w:val="clear" w:pos="708"/>
          <w:tab w:val="left" w:pos="3420" w:leader="none"/>
        </w:tabs>
        <w:rPr/>
      </w:pPr>
      <w:r>
        <w:rPr>
          <w:szCs w:val="28"/>
        </w:rPr>
        <w:t>Ваша задача: собрать как можно быстрее и качественнее (без падения частей конструкции) разобранную «Арку». Эталонным временем сборки считается время в пределах 40 секунд.</w:t>
      </w:r>
    </w:p>
    <w:p>
      <w:pPr>
        <w:pStyle w:val="Normal"/>
        <w:tabs>
          <w:tab w:val="clear" w:pos="708"/>
          <w:tab w:val="left" w:pos="3420" w:leader="none"/>
        </w:tabs>
        <w:rPr>
          <w:szCs w:val="28"/>
        </w:rPr>
      </w:pPr>
      <w:r>
        <w:rPr>
          <w:szCs w:val="28"/>
        </w:rPr>
        <w:t>Есть ли вопросы?</w:t>
      </w:r>
    </w:p>
    <w:p>
      <w:pPr>
        <w:pStyle w:val="Normal"/>
        <w:tabs>
          <w:tab w:val="clear" w:pos="708"/>
          <w:tab w:val="left" w:pos="3420" w:leader="none"/>
        </w:tabs>
        <w:rPr/>
      </w:pPr>
      <w:r>
        <w:rPr>
          <w:szCs w:val="28"/>
        </w:rPr>
        <w:t xml:space="preserve">3. После доклада руководителя вашей группы о готовности к работе я даю команду: «Внимание!», чтобы Вы были полностью готовы к работе. По команде </w:t>
        <w:tab/>
        <w:t>«Начали!» Вы начинаете выполнять задание, а я включаю секундомер. Когда сборка будет закончена, руководитель группы должен поднять руку и сказать: «Готово!». По этой команде я останавливаю секундомер.</w:t>
      </w:r>
    </w:p>
    <w:p>
      <w:pPr>
        <w:pStyle w:val="Normal"/>
        <w:tabs>
          <w:tab w:val="clear" w:pos="708"/>
          <w:tab w:val="left" w:pos="3420" w:leader="none"/>
        </w:tabs>
        <w:rPr/>
      </w:pPr>
      <w:r>
        <w:rPr>
          <w:szCs w:val="28"/>
        </w:rPr>
        <w:t>На первом этапе испытуемые выполняют следующие задания: а) сборка «Арки» в обычных условиях; б) сборка «Безымянной Арки»; в) сборка двух «Арок», смешанных на одном столе.</w:t>
      </w:r>
    </w:p>
    <w:p>
      <w:pPr>
        <w:pStyle w:val="Normal"/>
        <w:tabs>
          <w:tab w:val="clear" w:pos="708"/>
          <w:tab w:val="left" w:pos="3420" w:leader="none"/>
        </w:tabs>
        <w:rPr/>
      </w:pPr>
      <w:r>
        <w:rPr>
          <w:szCs w:val="28"/>
        </w:rPr>
        <w:t>На втором этапе исследования две группы собираются в одном помещении. Экспериментатор представляет их друг другу и знакомит с результатами, показанными каждой группой на предыдущем этапе. Затем он объявляет очное соревнование между ними.</w:t>
      </w:r>
    </w:p>
    <w:p>
      <w:pPr>
        <w:pStyle w:val="Normal"/>
        <w:tabs>
          <w:tab w:val="clear" w:pos="708"/>
          <w:tab w:val="left" w:pos="3420" w:leader="none"/>
        </w:tabs>
        <w:rPr/>
      </w:pPr>
      <w:r>
        <w:rPr>
          <w:szCs w:val="28"/>
        </w:rPr>
        <w:t>Порядок работы на втором этапе следующий: а) каждая группа собирает «Арку» на своем столе; б) обе группы собирают свои «Арки» на общем столе при смешении элементов.</w:t>
      </w:r>
    </w:p>
    <w:p>
      <w:pPr>
        <w:pStyle w:val="Normal"/>
        <w:tabs>
          <w:tab w:val="clear" w:pos="708"/>
          <w:tab w:val="left" w:pos="3420" w:leader="none"/>
        </w:tabs>
        <w:rPr/>
      </w:pPr>
      <w:r>
        <w:rPr>
          <w:szCs w:val="28"/>
        </w:rPr>
        <w:t>Напряжение, возникающее в ходе соревнования, повышение взаимного влияния членов группы друг на друга, усложнение условий принятия решения и выполнение экспериментальной задачи способствуют раскрытию глубинных групповых процессов. При выполнении первого задания оценивается способность группы к самоорганизации, т.е. самостоя</w:t>
        <w:softHyphen/>
        <w:t>тельному, в условиях неопределенности и наличия стрессовых факто</w:t>
        <w:softHyphen/>
        <w:t>ров, созданию организационных структур, компенсирующих «выпа</w:t>
        <w:softHyphen/>
        <w:t>дение» ее отдельных звеньев.</w:t>
      </w:r>
    </w:p>
    <w:p>
      <w:pPr>
        <w:pStyle w:val="Normal"/>
        <w:tabs>
          <w:tab w:val="clear" w:pos="708"/>
          <w:tab w:val="left" w:pos="3420" w:leader="none"/>
        </w:tabs>
        <w:rPr/>
      </w:pPr>
      <w:r>
        <w:rPr>
          <w:szCs w:val="28"/>
        </w:rPr>
        <w:t>Самым «чувствительным» индикатором характера межгруппо</w:t>
        <w:softHyphen/>
        <w:t>вого взаимодействия является одновременная сборка «Арок» двумя группами на одном столе при смешении элементов конструкции. В диагностическом плане очень важным является фиксирование сле</w:t>
        <w:softHyphen/>
        <w:t>дующих показателей подготовительного этапа сборки: пространст</w:t>
        <w:softHyphen/>
        <w:t>венное расположение за столом членов группы; тип распределения разбросанных на столе элементов конструкции (наличие или отсутствие стремления к равному распределению «кирпичиков» по поверхно</w:t>
        <w:softHyphen/>
        <w:t>сти стола между соревнующимися сторонами). Необходимо тщатель</w:t>
        <w:softHyphen/>
        <w:t>но регистрировать характеристики ориентировочной деятельности членов групп: ориентируются ли они только на свою группу или есть желание согласовывать свои действия с действиями соперников; предлагается ли им взаимопомощь, кто из членов группы руководит действиями группы.</w:t>
      </w:r>
    </w:p>
    <w:p>
      <w:pPr>
        <w:pStyle w:val="Normal"/>
        <w:tabs>
          <w:tab w:val="clear" w:pos="708"/>
          <w:tab w:val="left" w:pos="3420" w:leader="none"/>
        </w:tabs>
        <w:rPr/>
      </w:pPr>
      <w:r>
        <w:rPr>
          <w:szCs w:val="28"/>
        </w:rPr>
        <w:t>Второй этап исследования направлен на изучение особенностей межгрупповых отношений в условиях совместной деятельности. Они складываются с момента встречи двух групп в одной комнате. «Мы с первого взгляда почувствовали дружелюбное отношение наших бу</w:t>
        <w:softHyphen/>
        <w:t>дущих соперников», - отмечали, например, участники эксперимента. Доброжелательность испытуемых, предложение о взаимопомощи, пе</w:t>
        <w:softHyphen/>
        <w:t>редача элементов и собранных блок другой группе из рук в руки - все это свидетельствует о сотрудничестве во взаимоотношениях групп. И наоборот, высокомерные фразы, насмешки (особенно, когда другая группа терпит неудачу), нежелание передавать элементы другой груп</w:t>
        <w:softHyphen/>
        <w:t>пе или передача их только бросанием «на чужую территорию», раз</w:t>
        <w:softHyphen/>
        <w:t>рушение ранее собранных блоков, захват большего, чем соперники, числа элементов с целью создания собственного «банка» являются проявлениями конфронтации в межгрупповом взаимодействии.</w:t>
      </w:r>
    </w:p>
    <w:p>
      <w:pPr>
        <w:pStyle w:val="Normal"/>
        <w:tabs>
          <w:tab w:val="clear" w:pos="708"/>
          <w:tab w:val="left" w:pos="3420" w:leader="none"/>
        </w:tabs>
        <w:rPr>
          <w:szCs w:val="28"/>
        </w:rPr>
      </w:pPr>
      <w:r>
        <w:rPr>
          <w:szCs w:val="28"/>
        </w:rPr>
        <w:t>На третьем этапе экспериментатор уточняет информацию, по</w:t>
        <w:softHyphen/>
        <w:t>лученную в ходе предыдущих испытаний, подводит итоги [34; 36; 37].</w:t>
      </w:r>
    </w:p>
    <w:p>
      <w:pPr>
        <w:pStyle w:val="Normal"/>
        <w:tabs>
          <w:tab w:val="clear" w:pos="708"/>
          <w:tab w:val="left" w:pos="3420" w:leader="none"/>
        </w:tabs>
        <w:rPr>
          <w:szCs w:val="28"/>
        </w:rPr>
      </w:pPr>
      <w:r>
        <w:rPr>
          <w:szCs w:val="28"/>
        </w:rPr>
      </w:r>
    </w:p>
    <w:p>
      <w:pPr>
        <w:pStyle w:val="Normal"/>
        <w:tabs>
          <w:tab w:val="clear" w:pos="708"/>
          <w:tab w:val="left" w:pos="3420" w:leader="none"/>
        </w:tabs>
        <w:ind w:hanging="0"/>
        <w:jc w:val="center"/>
        <w:rPr>
          <w:b/>
          <w:b/>
          <w:color w:val="000000"/>
          <w:spacing w:val="0"/>
          <w:szCs w:val="28"/>
        </w:rPr>
      </w:pPr>
      <w:r>
        <w:rPr>
          <w:b/>
          <w:color w:val="000000"/>
          <w:spacing w:val="0"/>
          <w:szCs w:val="28"/>
        </w:rPr>
        <w:t>2.2. Результаты эмпирического исследования межгрупповых отношений старшеклассников</w:t>
      </w:r>
    </w:p>
    <w:p>
      <w:pPr>
        <w:pStyle w:val="Normal"/>
        <w:tabs>
          <w:tab w:val="clear" w:pos="708"/>
          <w:tab w:val="left" w:pos="3420" w:leader="none"/>
        </w:tabs>
        <w:rPr/>
      </w:pPr>
      <w:r>
        <w:rPr>
          <w:i/>
          <w:szCs w:val="28"/>
        </w:rPr>
        <w:t>Первый этап</w:t>
      </w:r>
      <w:r>
        <w:rPr>
          <w:szCs w:val="28"/>
        </w:rPr>
        <w:t>. Сборка «Арки» настолько технически проста и в то же время своеобразна, что в процессе сборки почти полностью нивелируются любые технические умения и навыки (техническая подготовленность), кроме социально-психологической подготовленности (т.е. согласованной, совместной работы группы как субъекта деятельности).</w:t>
      </w:r>
    </w:p>
    <w:p>
      <w:pPr>
        <w:pStyle w:val="Normal"/>
        <w:tabs>
          <w:tab w:val="clear" w:pos="708"/>
          <w:tab w:val="left" w:pos="3420" w:leader="none"/>
        </w:tabs>
        <w:rPr/>
      </w:pPr>
      <w:r>
        <w:rPr>
          <w:szCs w:val="28"/>
        </w:rPr>
        <w:t>В ходе испытания на «Арке» психические процессы испытуемых протекали  бурно, особенно заметно проявлялись эмоционально-волевые процессы, что создало благоприятные условия для изучения всей группы и отдельных индивидов.</w:t>
      </w:r>
    </w:p>
    <w:p>
      <w:pPr>
        <w:pStyle w:val="Normal"/>
        <w:tabs>
          <w:tab w:val="clear" w:pos="708"/>
          <w:tab w:val="left" w:pos="3420" w:leader="none"/>
        </w:tabs>
        <w:rPr/>
      </w:pPr>
      <w:r>
        <w:rPr>
          <w:szCs w:val="28"/>
        </w:rPr>
        <w:t>Сама задача воспринималась группами как очень легкое, элементарное задание, которое можно выполнить очень быстро, например за 20-40 секунд, без особого напряжения. Однако произошло нечто противоположное: возникло много непредвиденных трудностей, вызванных тем, что не все члены групп сумели почти одновременно актуализировать свои чувства и волю и «соединить» их в единое эмоционально-волевое групповое состояние высокого напряжения. Поэтому и время выполнения задачи резко увеличивается: вместо 20-40 секунд, заняло 85 секунд в10 классе и 132 секунды в 9 классе.</w:t>
      </w:r>
    </w:p>
    <w:p>
      <w:pPr>
        <w:pStyle w:val="Normal"/>
        <w:tabs>
          <w:tab w:val="clear" w:pos="708"/>
          <w:tab w:val="left" w:pos="3420" w:leader="none"/>
        </w:tabs>
        <w:rPr/>
      </w:pPr>
      <w:r>
        <w:rPr>
          <w:szCs w:val="28"/>
        </w:rPr>
        <w:t>Все это дает основание считать, что прибор-модель «Арка» актуализирует такие характеристики организованности группы, как единство действий, мнений и психологический настрой, т.е. способность группы создавать одномоментное напряжение эмоционально-волевых состояний индивидов, необходимый для энергетичного начала и продолжения работы.</w:t>
      </w:r>
    </w:p>
    <w:p>
      <w:pPr>
        <w:pStyle w:val="Normal"/>
        <w:tabs>
          <w:tab w:val="clear" w:pos="708"/>
          <w:tab w:val="left" w:pos="3420" w:leader="none"/>
        </w:tabs>
        <w:ind w:hanging="0"/>
        <w:rPr/>
      </w:pPr>
      <w:r>
        <w:rPr>
          <w:szCs w:val="28"/>
        </w:rPr>
        <w:t>Поскольку время решения экспериментальной задачи связано с характером согласования действий, мнений, желаний, настроений и волевых актов и является довольно устойчивой величиной для данной группы, допускается, что время выполнения экспериментальной задачи косвенно отражает состояние организованности группы, прежде всего таких ее характеристик, как: единство действий и мнений, устойчивость к изменениям и оптимальный психологический настрой группы на совместную деятельность.</w:t>
      </w:r>
    </w:p>
    <w:p>
      <w:pPr>
        <w:pStyle w:val="Normal"/>
        <w:tabs>
          <w:tab w:val="clear" w:pos="708"/>
          <w:tab w:val="left" w:pos="3420" w:leader="none"/>
        </w:tabs>
        <w:rPr>
          <w:szCs w:val="28"/>
        </w:rPr>
      </w:pPr>
      <w:r>
        <w:rPr>
          <w:szCs w:val="28"/>
        </w:rPr>
        <w:t>Принцип количественной оценки организованности состоит в сравнении времени, затраченного на сборку «Арки» реальной и идеальной группами.</w:t>
      </w:r>
    </w:p>
    <w:p>
      <w:pPr>
        <w:pStyle w:val="Normal"/>
        <w:tabs>
          <w:tab w:val="clear" w:pos="708"/>
          <w:tab w:val="left" w:pos="3420" w:leader="none"/>
        </w:tabs>
        <w:rPr/>
      </w:pPr>
      <w:r>
        <w:rPr>
          <w:szCs w:val="28"/>
        </w:rPr>
        <w:t>На основе изучения 187 реальных групп дошкольников, школьников, старшеклассников и студентов, насчитывающих 2382 человека в реальных и экспериментальных ситуациях, была выведена эмпирическая формула и получена шкала оценки уровня психологи</w:t>
      </w:r>
      <w:r>
        <w:rPr/>
        <w:t>ческого настроя группы на совместную деятельность:</w:t>
      </w:r>
    </w:p>
    <w:tbl>
      <w:tblPr>
        <w:tblW w:w="9740" w:type="dxa"/>
        <w:jc w:val="left"/>
        <w:tblInd w:w="-108"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tabs>
                <w:tab w:val="clear" w:pos="708"/>
                <w:tab w:val="left" w:pos="3420" w:leader="none"/>
              </w:tabs>
              <w:spacing w:before="120" w:after="0"/>
              <w:ind w:hanging="0"/>
              <w:jc w:val="right"/>
              <w:rPr>
                <w:sz w:val="36"/>
                <w:szCs w:val="36"/>
              </w:rPr>
            </w:pPr>
            <w:r>
              <w:rPr>
                <w:sz w:val="36"/>
                <w:szCs w:val="36"/>
              </w:rPr>
            </w:r>
            <m:oMathPara xmlns:m="http://schemas.openxmlformats.org/officeDocument/2006/math">
              <m:oMathParaPr>
                <m:jc m:val="righ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T</m:t>
                    </m:r>
                  </m:den>
                </m:f>
              </m:oMath>
            </m:oMathPara>
          </w:p>
        </w:tc>
        <w:tc>
          <w:tcPr>
            <w:tcW w:w="4870" w:type="dxa"/>
            <w:tcBorders/>
          </w:tcPr>
          <w:p>
            <w:pPr>
              <w:pStyle w:val="Normal"/>
              <w:tabs>
                <w:tab w:val="clear" w:pos="708"/>
                <w:tab w:val="left" w:pos="3420" w:leader="none"/>
              </w:tabs>
              <w:snapToGrid w:val="false"/>
              <w:spacing w:before="120" w:after="0"/>
              <w:ind w:hanging="0"/>
              <w:jc w:val="left"/>
              <w:rPr>
                <w:sz w:val="20"/>
                <w:szCs w:val="28"/>
              </w:rPr>
            </w:pPr>
            <w:r>
              <w:rPr>
                <w:sz w:val="20"/>
                <w:szCs w:val="28"/>
              </w:rPr>
            </w:r>
          </w:p>
          <w:p>
            <w:pPr>
              <w:pStyle w:val="Normal"/>
              <w:tabs>
                <w:tab w:val="clear" w:pos="708"/>
                <w:tab w:val="left" w:pos="3420" w:leader="none"/>
              </w:tabs>
              <w:ind w:hanging="0"/>
              <w:jc w:val="left"/>
              <w:rPr>
                <w:sz w:val="36"/>
                <w:szCs w:val="36"/>
              </w:rPr>
            </w:pPr>
            <w:r>
              <w:rPr>
                <w:szCs w:val="28"/>
              </w:rPr>
              <w:t>, где</w:t>
            </w:r>
          </w:p>
        </w:tc>
      </w:tr>
    </w:tbl>
    <w:p>
      <w:pPr>
        <w:pStyle w:val="Normal"/>
        <w:tabs>
          <w:tab w:val="clear" w:pos="708"/>
          <w:tab w:val="left" w:pos="3420" w:leader="none"/>
        </w:tabs>
        <w:ind w:hanging="0"/>
        <w:rPr/>
      </w:pPr>
      <w:r>
        <w:rPr>
          <w:sz w:val="36"/>
          <w:szCs w:val="36"/>
          <w:lang w:val="en-US"/>
        </w:rPr>
        <w:t>L</w:t>
      </w:r>
      <w:r>
        <w:rPr>
          <w:szCs w:val="28"/>
        </w:rPr>
        <w:t xml:space="preserve"> – коэффициент состояния организованности (единства действий, мнений и психологического настроя);</w:t>
      </w:r>
    </w:p>
    <w:p>
      <w:pPr>
        <w:pStyle w:val="Normal"/>
        <w:tabs>
          <w:tab w:val="clear" w:pos="708"/>
          <w:tab w:val="left" w:pos="3420" w:leader="none"/>
        </w:tabs>
        <w:ind w:hanging="0"/>
        <w:rPr/>
      </w:pPr>
      <w:r>
        <w:rPr>
          <w:b/>
          <w:bCs/>
          <w:sz w:val="32"/>
          <w:szCs w:val="32"/>
        </w:rPr>
        <w:t>Т</w:t>
      </w:r>
      <w:r>
        <w:rPr>
          <w:b/>
          <w:bCs/>
          <w:sz w:val="16"/>
          <w:szCs w:val="16"/>
        </w:rPr>
        <w:t>0</w:t>
      </w:r>
      <w:r>
        <w:rPr>
          <w:szCs w:val="28"/>
        </w:rPr>
        <w:t xml:space="preserve"> – постоянная величина для «Арки» (эталонное время);</w:t>
      </w:r>
    </w:p>
    <w:p>
      <w:pPr>
        <w:pStyle w:val="Normal"/>
        <w:tabs>
          <w:tab w:val="clear" w:pos="708"/>
          <w:tab w:val="left" w:pos="3420" w:leader="none"/>
        </w:tabs>
        <w:ind w:hanging="0"/>
        <w:rPr/>
      </w:pPr>
      <w:r>
        <w:rPr>
          <w:sz w:val="36"/>
          <w:szCs w:val="36"/>
        </w:rPr>
        <w:t>Т</w:t>
      </w:r>
      <w:r>
        <w:rPr>
          <w:szCs w:val="28"/>
        </w:rPr>
        <w:t xml:space="preserve"> – время выполнения задачи группой.</w:t>
      </w:r>
    </w:p>
    <w:p>
      <w:pPr>
        <w:pStyle w:val="Normal"/>
        <w:tabs>
          <w:tab w:val="clear" w:pos="708"/>
          <w:tab w:val="left" w:pos="3420" w:leader="none"/>
        </w:tabs>
        <w:ind w:hanging="0"/>
        <w:jc w:val="right"/>
        <w:rPr>
          <w:szCs w:val="28"/>
        </w:rPr>
      </w:pPr>
      <w:r>
        <w:rPr>
          <w:szCs w:val="28"/>
        </w:rPr>
        <w:t>Таблица 1</w:t>
      </w:r>
    </w:p>
    <w:p>
      <w:pPr>
        <w:pStyle w:val="21"/>
        <w:rPr/>
      </w:pPr>
      <w:r>
        <w:rPr/>
        <w:t xml:space="preserve">Время выполнения исследовательских процедур </w:t>
        <w:br/>
        <w:t>при работе с «Аркой»</w:t>
      </w:r>
    </w:p>
    <w:tbl>
      <w:tblPr>
        <w:tblW w:w="9720" w:type="dxa"/>
        <w:jc w:val="left"/>
        <w:tblInd w:w="-185" w:type="dxa"/>
        <w:tblLayout w:type="fixed"/>
        <w:tblCellMar>
          <w:top w:w="0" w:type="dxa"/>
          <w:left w:w="108" w:type="dxa"/>
          <w:bottom w:w="0" w:type="dxa"/>
          <w:right w:w="108" w:type="dxa"/>
        </w:tblCellMar>
      </w:tblPr>
      <w:tblGrid>
        <w:gridCol w:w="3960"/>
        <w:gridCol w:w="1672"/>
        <w:gridCol w:w="2108"/>
        <w:gridCol w:w="1980"/>
      </w:tblGrid>
      <w:tr>
        <w:trPr>
          <w:trHeight w:val="78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Cs w:val="28"/>
              </w:rPr>
            </w:pPr>
            <w:r>
              <w:rPr>
                <w:szCs w:val="28"/>
              </w:rPr>
              <w:t>Наименование</w:t>
            </w:r>
          </w:p>
          <w:p>
            <w:pPr>
              <w:pStyle w:val="Normal"/>
              <w:ind w:hanging="0"/>
              <w:jc w:val="center"/>
              <w:rPr>
                <w:szCs w:val="28"/>
              </w:rPr>
            </w:pPr>
            <w:r>
              <w:rPr>
                <w:szCs w:val="28"/>
              </w:rPr>
              <w:t>процедуры</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8"/>
              </w:rPr>
            </w:pPr>
            <w:r>
              <w:rPr>
                <w:szCs w:val="28"/>
              </w:rPr>
              <w:t>Время, сек.</w:t>
            </w:r>
          </w:p>
        </w:tc>
      </w:tr>
      <w:tr>
        <w:trPr>
          <w:trHeight w:val="8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80" w:firstLine="709"/>
              <w:jc w:val="left"/>
              <w:rPr>
                <w:szCs w:val="28"/>
              </w:rPr>
            </w:pPr>
            <w:r>
              <w:rPr>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Cs w:val="28"/>
              </w:rPr>
            </w:pPr>
            <w:r>
              <w:rPr>
                <w:szCs w:val="28"/>
              </w:rPr>
              <w:t>Эталонное врем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Cs w:val="28"/>
              </w:rPr>
              <w:t>Время выполнения задачи 10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Cs w:val="28"/>
              </w:rPr>
              <w:t>Время выполнения задачи 9 кл.</w:t>
            </w:r>
          </w:p>
        </w:tc>
      </w:tr>
      <w:tr>
        <w:trPr>
          <w:trHeight w:val="106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jc w:val="left"/>
              <w:rPr>
                <w:szCs w:val="28"/>
              </w:rPr>
            </w:pPr>
            <w:r>
              <w:rPr>
                <w:szCs w:val="28"/>
              </w:rPr>
              <w:t>1. Сборка «Арки» в обычных условиях</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6"/>
                <w:szCs w:val="36"/>
              </w:rPr>
            </w:pPr>
            <w:r>
              <w:rPr>
                <w:sz w:val="36"/>
                <w:szCs w:val="36"/>
              </w:rPr>
              <w:t>19</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0"/>
              <w:jc w:val="center"/>
              <w:rPr>
                <w:szCs w:val="28"/>
              </w:rPr>
            </w:pPr>
            <w:r>
              <w:rPr>
                <w:sz w:val="36"/>
                <w:szCs w:val="36"/>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6"/>
                <w:szCs w:val="36"/>
              </w:rPr>
            </w:pPr>
            <w:r>
              <w:rPr>
                <w:sz w:val="36"/>
                <w:szCs w:val="36"/>
              </w:rPr>
              <w:t>132</w:t>
            </w:r>
          </w:p>
        </w:tc>
      </w:tr>
      <w:tr>
        <w:trPr>
          <w:trHeight w:val="106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jc w:val="left"/>
              <w:rPr/>
            </w:pPr>
            <w:r>
              <w:rPr>
                <w:szCs w:val="28"/>
              </w:rPr>
              <w:t>2. Сборка «Безымянной Арк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6"/>
                <w:szCs w:val="36"/>
              </w:rPr>
            </w:pPr>
            <w:r>
              <w:rPr>
                <w:sz w:val="36"/>
                <w:szCs w:val="36"/>
              </w:rPr>
              <w:t>77</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6"/>
                <w:szCs w:val="36"/>
              </w:rPr>
            </w:pPr>
            <w:r>
              <w:rPr>
                <w:sz w:val="36"/>
                <w:szCs w:val="36"/>
              </w:rPr>
              <w:t>1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6"/>
                <w:szCs w:val="36"/>
              </w:rPr>
            </w:pPr>
            <w:r>
              <w:rPr>
                <w:sz w:val="36"/>
                <w:szCs w:val="36"/>
              </w:rPr>
              <w:t>342</w:t>
            </w:r>
          </w:p>
        </w:tc>
      </w:tr>
      <w:tr>
        <w:trPr>
          <w:trHeight w:val="10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jc w:val="left"/>
              <w:rPr>
                <w:szCs w:val="28"/>
              </w:rPr>
            </w:pPr>
            <w:r>
              <w:rPr>
                <w:szCs w:val="28"/>
              </w:rPr>
              <w:t>3. Одновременная сборка двух «Аро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6"/>
                <w:szCs w:val="36"/>
              </w:rPr>
            </w:pPr>
            <w:r>
              <w:rPr>
                <w:sz w:val="36"/>
                <w:szCs w:val="36"/>
              </w:rPr>
              <w:t>47</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6"/>
                <w:szCs w:val="36"/>
              </w:rPr>
            </w:pPr>
            <w:r>
              <w:rPr>
                <w:sz w:val="36"/>
                <w:szCs w:val="36"/>
              </w:rPr>
              <w:t>1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36"/>
                <w:szCs w:val="36"/>
              </w:rPr>
            </w:pPr>
            <w:r>
              <w:rPr>
                <w:sz w:val="36"/>
                <w:szCs w:val="36"/>
              </w:rPr>
              <w:t>187</w:t>
            </w:r>
          </w:p>
        </w:tc>
      </w:tr>
    </w:tbl>
    <w:p>
      <w:pPr>
        <w:pStyle w:val="Normal"/>
        <w:tabs>
          <w:tab w:val="clear" w:pos="708"/>
          <w:tab w:val="left" w:pos="3420" w:leader="none"/>
        </w:tabs>
        <w:rPr/>
      </w:pPr>
      <w:r>
        <w:rPr>
          <w:szCs w:val="28"/>
        </w:rPr>
        <w:t>Величина L, согласно структуре эмпирической формулы находится в интервале значений от 0,05 до 1,0 (0,05&lt; L &lt; 1,0). Шкала оценки приведена в таблице 2.</w:t>
      </w:r>
    </w:p>
    <w:p>
      <w:pPr>
        <w:pStyle w:val="Normal"/>
        <w:tabs>
          <w:tab w:val="clear" w:pos="708"/>
          <w:tab w:val="left" w:pos="3420" w:leader="none"/>
        </w:tabs>
        <w:ind w:hanging="0"/>
        <w:jc w:val="right"/>
        <w:rPr>
          <w:szCs w:val="28"/>
        </w:rPr>
      </w:pPr>
      <w:r>
        <w:rPr>
          <w:szCs w:val="28"/>
        </w:rPr>
        <w:t xml:space="preserve">Таблица 2. </w:t>
      </w:r>
    </w:p>
    <w:p>
      <w:pPr>
        <w:pStyle w:val="Normal"/>
        <w:jc w:val="center"/>
        <w:rPr>
          <w:szCs w:val="28"/>
        </w:rPr>
      </w:pPr>
      <w:r>
        <w:rPr>
          <w:szCs w:val="28"/>
        </w:rPr>
        <w:t>Шкала оценки организованности группы</w:t>
      </w:r>
    </w:p>
    <w:tbl>
      <w:tblPr>
        <w:tblW w:w="5000" w:type="pct"/>
        <w:jc w:val="left"/>
        <w:tblInd w:w="-113" w:type="dxa"/>
        <w:tblLayout w:type="fixed"/>
        <w:tblCellMar>
          <w:top w:w="0" w:type="dxa"/>
          <w:left w:w="108" w:type="dxa"/>
          <w:bottom w:w="0" w:type="dxa"/>
          <w:right w:w="108" w:type="dxa"/>
        </w:tblCellMar>
      </w:tblPr>
      <w:tblGrid>
        <w:gridCol w:w="3801"/>
        <w:gridCol w:w="572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Cs w:val="28"/>
              </w:rPr>
            </w:pPr>
            <w:r>
              <w:rPr>
                <w:szCs w:val="28"/>
              </w:rPr>
            </w:r>
          </w:p>
          <w:p>
            <w:pPr>
              <w:pStyle w:val="Normal"/>
              <w:ind w:hanging="0"/>
              <w:rPr>
                <w:szCs w:val="28"/>
              </w:rPr>
            </w:pPr>
            <w:r>
              <w:rPr>
                <w:szCs w:val="28"/>
              </w:rPr>
              <w:t xml:space="preserve">Значение коэффициента </w:t>
            </w:r>
            <w:r>
              <w:rPr>
                <w:szCs w:val="28"/>
                <w:lang w:val="en-US"/>
              </w:rPr>
              <w:t>L</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Cs w:val="28"/>
              </w:rPr>
              <w:t>Уровень организованности группы (единства действий, мнений и психологического настроя)</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8"/>
              </w:rPr>
            </w:pPr>
            <w:r>
              <w:rPr>
                <w:szCs w:val="28"/>
              </w:rPr>
              <w:t xml:space="preserve"> </w:t>
            </w:r>
            <w:r>
              <w:rPr>
                <w:szCs w:val="28"/>
              </w:rPr>
              <w:t>0,005 – 0,24</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8"/>
              </w:rPr>
            </w:pPr>
            <w:r>
              <w:rPr>
                <w:szCs w:val="28"/>
              </w:rPr>
              <w:t xml:space="preserve"> </w:t>
            </w:r>
            <w:r>
              <w:rPr>
                <w:szCs w:val="28"/>
              </w:rPr>
              <w:t>низкий</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8"/>
              </w:rPr>
            </w:pPr>
            <w:r>
              <w:rPr>
                <w:szCs w:val="28"/>
              </w:rPr>
              <w:t xml:space="preserve"> </w:t>
            </w:r>
            <w:r>
              <w:rPr>
                <w:szCs w:val="28"/>
              </w:rPr>
              <w:t>0,25 – 0,40</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8"/>
              </w:rPr>
            </w:pPr>
            <w:r>
              <w:rPr>
                <w:szCs w:val="28"/>
              </w:rPr>
              <w:t xml:space="preserve"> </w:t>
            </w:r>
            <w:r>
              <w:rPr>
                <w:szCs w:val="28"/>
              </w:rPr>
              <w:t>средний</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8"/>
              </w:rPr>
            </w:pPr>
            <w:r>
              <w:rPr>
                <w:szCs w:val="28"/>
              </w:rPr>
              <w:t xml:space="preserve"> </w:t>
            </w:r>
            <w:r>
              <w:rPr>
                <w:szCs w:val="28"/>
              </w:rPr>
              <w:t>0,41 – 0,70</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8"/>
              </w:rPr>
            </w:pPr>
            <w:r>
              <w:rPr>
                <w:szCs w:val="28"/>
              </w:rPr>
              <w:t xml:space="preserve"> </w:t>
            </w:r>
            <w:r>
              <w:rPr>
                <w:szCs w:val="28"/>
              </w:rPr>
              <w:t>близкий к высокому</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8"/>
              </w:rPr>
            </w:pPr>
            <w:r>
              <w:rPr>
                <w:szCs w:val="28"/>
              </w:rPr>
              <w:t xml:space="preserve"> </w:t>
            </w:r>
            <w:r>
              <w:rPr>
                <w:szCs w:val="28"/>
              </w:rPr>
              <w:t>0,71 – 1,00</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Cs w:val="28"/>
              </w:rPr>
            </w:pPr>
            <w:r>
              <w:rPr>
                <w:szCs w:val="28"/>
              </w:rPr>
              <w:t xml:space="preserve"> </w:t>
            </w:r>
            <w:r>
              <w:rPr>
                <w:szCs w:val="28"/>
              </w:rPr>
              <w:t>высокий</w:t>
            </w:r>
          </w:p>
        </w:tc>
      </w:tr>
    </w:tbl>
    <w:p>
      <w:pPr>
        <w:pStyle w:val="Normal"/>
        <w:tabs>
          <w:tab w:val="clear" w:pos="708"/>
          <w:tab w:val="left" w:pos="3420" w:leader="none"/>
        </w:tabs>
        <w:rPr>
          <w:szCs w:val="28"/>
        </w:rPr>
      </w:pPr>
      <w:r>
        <w:rPr>
          <w:szCs w:val="28"/>
        </w:rPr>
      </w:r>
    </w:p>
    <w:p>
      <w:pPr>
        <w:pStyle w:val="Normal"/>
        <w:tabs>
          <w:tab w:val="clear" w:pos="708"/>
          <w:tab w:val="left" w:pos="3420" w:leader="none"/>
        </w:tabs>
        <w:rPr/>
      </w:pPr>
      <w:r>
        <w:rPr>
          <w:szCs w:val="28"/>
        </w:rPr>
        <w:t xml:space="preserve">Таким образом, можно просчитать, что при сборке «Арки» в обычных условиях в 10 классе L = 19:85 = 0,22. Уровень организованности группы низкий. В 9 классе L = 19:132 = 0,14. Уровень организованности группы низкий, причем ниже, чем в 10 классе. </w:t>
      </w:r>
    </w:p>
    <w:p>
      <w:pPr>
        <w:pStyle w:val="Normal"/>
        <w:tabs>
          <w:tab w:val="clear" w:pos="708"/>
          <w:tab w:val="left" w:pos="3420" w:leader="none"/>
        </w:tabs>
        <w:rPr>
          <w:szCs w:val="28"/>
        </w:rPr>
      </w:pPr>
      <w:r>
        <w:rPr>
          <w:szCs w:val="28"/>
        </w:rPr>
        <w:t xml:space="preserve">При сборке «Безымянной Арки» в 10 классе L = 77:170 = 0,45. Уровень организованности группы близкий к высокому. В 9 классе L = 77:342 = 0,22. Уровень организованности группы низкий. </w:t>
      </w:r>
    </w:p>
    <w:p>
      <w:pPr>
        <w:pStyle w:val="Normal"/>
        <w:tabs>
          <w:tab w:val="clear" w:pos="708"/>
          <w:tab w:val="left" w:pos="3420" w:leader="none"/>
        </w:tabs>
        <w:rPr/>
      </w:pPr>
      <w:r>
        <w:rPr>
          <w:szCs w:val="28"/>
        </w:rPr>
        <w:t>При одновременной сборке двух «Арок» в 10 классе L  = 47:153 = 0,30. Уровень организованности группы средний. В 9 классе L = 47:187 =0,25. Уровень организованности группы средний, но ниже, чем в 10 классе.</w:t>
      </w:r>
    </w:p>
    <w:p>
      <w:pPr>
        <w:pStyle w:val="Normal"/>
        <w:tabs>
          <w:tab w:val="clear" w:pos="708"/>
          <w:tab w:val="left" w:pos="3420" w:leader="none"/>
        </w:tabs>
        <w:rPr/>
      </w:pPr>
      <w:r>
        <w:rPr>
          <w:szCs w:val="28"/>
        </w:rPr>
        <w:t>Из этого следует, что группа 10 класса в целом со средним психологическим настроем, а группа 9 класса с низким психологическим настроем.</w:t>
      </w:r>
    </w:p>
    <w:p>
      <w:pPr>
        <w:pStyle w:val="Normal"/>
        <w:tabs>
          <w:tab w:val="clear" w:pos="708"/>
          <w:tab w:val="left" w:pos="3420" w:leader="none"/>
        </w:tabs>
        <w:rPr>
          <w:szCs w:val="28"/>
        </w:rPr>
      </w:pPr>
      <w:r>
        <w:rPr>
          <w:szCs w:val="28"/>
        </w:rPr>
        <w:t xml:space="preserve">Для групп с низким психологическим настроем характерно не столько преобладания равнодушного, безразличного отношения к групповой задаче, сколько неупорядоченность проявления по силе и времени настроя отдельных членов коллектива. </w:t>
      </w:r>
    </w:p>
    <w:p>
      <w:pPr>
        <w:pStyle w:val="Normal"/>
        <w:tabs>
          <w:tab w:val="clear" w:pos="708"/>
          <w:tab w:val="left" w:pos="3420" w:leader="none"/>
        </w:tabs>
        <w:rPr/>
      </w:pPr>
      <w:r>
        <w:rPr>
          <w:szCs w:val="28"/>
        </w:rPr>
        <w:t xml:space="preserve">Так, сразу же после предъявления задачи одни индивиды буквально рвались к работе, другие только начинали проявлять к ней интерес, третьи – абсолютно равнодушны, а четвертые вообще пытались отказаться от работы. </w:t>
      </w:r>
    </w:p>
    <w:p>
      <w:pPr>
        <w:pStyle w:val="Normal"/>
        <w:tabs>
          <w:tab w:val="clear" w:pos="708"/>
          <w:tab w:val="left" w:pos="3420" w:leader="none"/>
        </w:tabs>
        <w:rPr/>
      </w:pPr>
      <w:r>
        <w:rPr>
          <w:szCs w:val="28"/>
        </w:rPr>
        <w:t xml:space="preserve">Но прошло незначительное время – и «первые» остыли, «вторые» - только настроились на работу, «третьи» начали проявлять интерес, «четвертые» как будто согласились работать. </w:t>
      </w:r>
    </w:p>
    <w:p>
      <w:pPr>
        <w:pStyle w:val="Normal"/>
        <w:tabs>
          <w:tab w:val="clear" w:pos="708"/>
          <w:tab w:val="left" w:pos="3420" w:leader="none"/>
        </w:tabs>
        <w:rPr/>
      </w:pPr>
      <w:r>
        <w:rPr>
          <w:szCs w:val="28"/>
        </w:rPr>
        <w:t>Еще проходит время, и снова заметен волнообразный спад желания работать у одних, рост желания у других и т.д.</w:t>
      </w:r>
    </w:p>
    <w:p>
      <w:pPr>
        <w:pStyle w:val="Normal"/>
        <w:tabs>
          <w:tab w:val="clear" w:pos="708"/>
          <w:tab w:val="left" w:pos="3420" w:leader="none"/>
        </w:tabs>
        <w:rPr>
          <w:szCs w:val="28"/>
        </w:rPr>
      </w:pPr>
      <w:r>
        <w:rPr>
          <w:szCs w:val="28"/>
        </w:rPr>
        <w:t xml:space="preserve">Для групп со средним психологическим настроем характерна неустойчивость совместной деятельности, трудности согласования функций, образование микрогрупп. Но в целом, группа с заданием справилась довольно успешно. </w:t>
      </w:r>
    </w:p>
    <w:p>
      <w:pPr>
        <w:pStyle w:val="Normal"/>
        <w:rPr/>
      </w:pPr>
      <w:r>
        <w:rPr>
          <w:szCs w:val="28"/>
        </w:rPr>
        <w:t xml:space="preserve">Для выполнения групповой задачи необходимы лидерские действия: создание организации, принятие решения, координация усилий, мобилизация желаний и т.д., иначе задача просто не решается. </w:t>
      </w:r>
    </w:p>
    <w:p>
      <w:pPr>
        <w:pStyle w:val="Normal"/>
        <w:rPr/>
      </w:pPr>
      <w:r>
        <w:rPr>
          <w:szCs w:val="28"/>
        </w:rPr>
        <w:t>Чтобы установить соответствие имеющихся в группе официальных организаторов их реальному статусу, эксперимент проводился следующим образом.</w:t>
      </w:r>
    </w:p>
    <w:p>
      <w:pPr>
        <w:pStyle w:val="Normal"/>
        <w:rPr/>
      </w:pPr>
      <w:r>
        <w:rPr>
          <w:szCs w:val="28"/>
        </w:rPr>
        <w:t xml:space="preserve">Перед сборкой экспериментатор в группах сам назначил руководителями сборки прибора-модели официальных лидеров. Затем группы испытывались на «Арке». В 9 классе официальный организатор действительно руководил процессом и по выполнении задачи подал команду «Готово». </w:t>
      </w:r>
    </w:p>
    <w:p>
      <w:pPr>
        <w:pStyle w:val="Normal"/>
        <w:rPr/>
      </w:pPr>
      <w:r>
        <w:rPr>
          <w:szCs w:val="28"/>
        </w:rPr>
        <w:t xml:space="preserve">В 10 классе другой член группы добровольно и энергично взял инициативу в свои руки и стал реальным лидером, а официальный руководитель безропотно уступил свои полномочия, и «превратился» в рядового исполнителя. Группа не вмешивалась в смену лидеров. Но после выполнения задания группа потребовала от официального руководителя подать команду «Готово». </w:t>
      </w:r>
    </w:p>
    <w:p>
      <w:pPr>
        <w:pStyle w:val="Normal"/>
        <w:rPr/>
      </w:pPr>
      <w:r>
        <w:rPr>
          <w:szCs w:val="28"/>
        </w:rPr>
        <w:t xml:space="preserve">Изучая опросным методом мнения членов данной группы о своих лидеров, мы установили, что, как правило, организуют выполнение задачи (сборку «Арки») те индивиды, которые имеют наивысший организационный статус. Видимо, по этой причине они берут на себя функции управления спонтанно, самостоятельно, без предложений группы. Так, в 10 классе  лидерские функции стал выполнять Рома Ш.  Он распределил функции между членами группы, предложил свой вариант сборки «Арки» и добился его реализации. При этом проявились его высокие организаторские способности и авторитет в группе. Авторитет экспериментатора влияет на процесс выдвижения лидеров незначительно. </w:t>
      </w:r>
    </w:p>
    <w:p>
      <w:pPr>
        <w:pStyle w:val="Normal"/>
        <w:rPr/>
      </w:pPr>
      <w:r>
        <w:rPr>
          <w:i/>
          <w:szCs w:val="28"/>
        </w:rPr>
        <w:t>Второй этап.</w:t>
      </w:r>
      <w:r>
        <w:rPr>
          <w:szCs w:val="28"/>
        </w:rPr>
        <w:t xml:space="preserve"> Журавлев А.Л. выделил ряд социально-психологических типов взаимодействия, которые условно обозначил следующим образом.</w:t>
      </w:r>
    </w:p>
    <w:p>
      <w:pPr>
        <w:pStyle w:val="Normal"/>
        <w:rPr/>
      </w:pPr>
      <w:r>
        <w:rPr>
          <w:szCs w:val="28"/>
        </w:rPr>
        <w:t>1. Сотрудничество: обе группы по взаимодействию содействуют друг другу, активно способствуют достижению индивидуальных целей каждой и общих целей совместной деятельности.</w:t>
      </w:r>
    </w:p>
    <w:p>
      <w:pPr>
        <w:pStyle w:val="Normal"/>
        <w:rPr>
          <w:szCs w:val="28"/>
        </w:rPr>
      </w:pPr>
      <w:r>
        <w:rPr>
          <w:szCs w:val="28"/>
        </w:rPr>
        <w:t>2. Противоборство: обе группы противодействуют друг другу и препятствуют достижению индивидуальных целей каждой.</w:t>
      </w:r>
    </w:p>
    <w:p>
      <w:pPr>
        <w:pStyle w:val="Normal"/>
        <w:rPr>
          <w:szCs w:val="28"/>
        </w:rPr>
      </w:pPr>
      <w:r>
        <w:rPr>
          <w:szCs w:val="28"/>
        </w:rPr>
        <w:t>3.Уклонение от взаимодействия, т. е. обе группы стараются избегать активного взаимодействия.</w:t>
      </w:r>
    </w:p>
    <w:p>
      <w:pPr>
        <w:pStyle w:val="Normal"/>
        <w:rPr/>
      </w:pPr>
      <w:r>
        <w:rPr>
          <w:szCs w:val="28"/>
        </w:rPr>
        <w:t>4. Однонаправленное содействие, когда одна из групп способствует достижению индивидуальных целей другой, а вторая уклоняется от взаимодействия с ней.</w:t>
      </w:r>
    </w:p>
    <w:p>
      <w:pPr>
        <w:pStyle w:val="Normal"/>
        <w:rPr/>
      </w:pPr>
      <w:r>
        <w:rPr>
          <w:szCs w:val="28"/>
        </w:rPr>
        <w:t>5. Однонаправленное противодействие, т.е. одна из групп препятствует достижению целей другой, а вторая уклоняется от взаимодействия с первой.</w:t>
      </w:r>
    </w:p>
    <w:p>
      <w:pPr>
        <w:pStyle w:val="Normal"/>
        <w:rPr/>
      </w:pPr>
      <w:r>
        <w:rPr>
          <w:szCs w:val="28"/>
        </w:rPr>
        <w:t>6. Контрастное взаимодействие: одна из групп старается содействовать другой, а вторая прибегает к стратегии активного противодействия первой (в подобных ситуациях такое противодействие может маскироваться в той или иной форме).</w:t>
      </w:r>
    </w:p>
    <w:p>
      <w:pPr>
        <w:pStyle w:val="Normal"/>
        <w:rPr/>
      </w:pPr>
      <w:r>
        <w:rPr>
          <w:szCs w:val="28"/>
        </w:rPr>
        <w:t>7. Компромиссное взаимодействие, когда обе группы проявляют отдельные элементы как содействия, так и  противодействия [21].</w:t>
      </w:r>
    </w:p>
    <w:p>
      <w:pPr>
        <w:pStyle w:val="Normal"/>
        <w:rPr/>
      </w:pPr>
      <w:r>
        <w:rPr>
          <w:szCs w:val="28"/>
        </w:rPr>
        <w:t>В нашем случае, в начале встречи группы проявили заметную сдержанность в отношениях друг с другом: спокойно выслушали результаты работы групп в условиях изоляции; воздержались от взаимных оценок; члены группы, закончившей сборку, не комментировали работу отстающего коллектива, несмотря на высокий соревновательный накал. Группам было безразлично то, как разбросаны на столе элементы конструкции «Арки», отсутствовали упреки к экспериментатору в «подсуживании» сопернику. Они не стремились занять удобную позицию у стола за счет друг друга. Группа из 10 класса предлагала помощь группе из 9 класса. Помощь открыто не обсуждалась и как бы осталась не услышанной соперниками. В ходе беседы по окончании эксперимента члены группы  вспомнили об этих предложениях и сказали, что именно они  во многом определили желание сотрудничать с другой группой.</w:t>
      </w:r>
    </w:p>
    <w:p>
      <w:pPr>
        <w:pStyle w:val="Normal"/>
        <w:rPr>
          <w:szCs w:val="28"/>
        </w:rPr>
      </w:pPr>
      <w:r>
        <w:rPr>
          <w:szCs w:val="28"/>
        </w:rPr>
        <w:t>Во время выполнения экспериментального задания отмечалось корректное обращение к членам противоположной группы, передача им элементов и собранных блоков из рук в руки.</w:t>
      </w:r>
    </w:p>
    <w:p>
      <w:pPr>
        <w:pStyle w:val="Normal"/>
        <w:rPr>
          <w:szCs w:val="28"/>
        </w:rPr>
      </w:pPr>
      <w:r>
        <w:rPr>
          <w:szCs w:val="28"/>
        </w:rPr>
        <w:t>Таким образом, можно сделать вывод, что социально-психологический тип взаимодействия между данными группами – сотрудничество.</w:t>
      </w:r>
    </w:p>
    <w:p>
      <w:pPr>
        <w:pStyle w:val="Normal"/>
        <w:rPr/>
      </w:pPr>
      <w:r>
        <w:rPr>
          <w:i/>
          <w:iCs/>
          <w:szCs w:val="28"/>
        </w:rPr>
        <w:t>Третий этап.</w:t>
      </w:r>
      <w:r>
        <w:rPr>
          <w:szCs w:val="28"/>
        </w:rPr>
        <w:t xml:space="preserve"> При беседе с группами обращает на себя внимание высокая удовлетворенность их членов от сборки смешанных «Арок». Причем удовлетворенность работой в большей степени связывается испытуемыми именно с наличием межгруппового сотрудничества, а не с победой в данном соревновании.</w:t>
      </w:r>
    </w:p>
    <w:p>
      <w:pPr>
        <w:pStyle w:val="Normal"/>
        <w:rPr/>
      </w:pPr>
      <w:r>
        <w:rPr>
          <w:szCs w:val="28"/>
        </w:rPr>
        <w:t>Так, в беседе с 9 классом, испытуемые признались, что боялись насмешек со стороны 10 класса. Но 10 класс повел себя очень корректно, старался помочь младшим товарищам, не задев их гордость. Все участники остались довольны экспериментом.</w:t>
      </w:r>
    </w:p>
    <w:p>
      <w:pPr>
        <w:pStyle w:val="Normal"/>
        <w:tabs>
          <w:tab w:val="clear" w:pos="708"/>
          <w:tab w:val="left" w:pos="2385" w:leader="none"/>
        </w:tabs>
        <w:rPr/>
      </w:pPr>
      <w:r>
        <w:rPr>
          <w:i/>
          <w:iCs/>
          <w:szCs w:val="28"/>
        </w:rPr>
        <w:t>Выводы:</w:t>
      </w:r>
      <w:r>
        <w:rPr>
          <w:szCs w:val="28"/>
        </w:rPr>
        <w:tab/>
      </w:r>
    </w:p>
    <w:p>
      <w:pPr>
        <w:pStyle w:val="Normal"/>
        <w:rPr/>
      </w:pPr>
      <w:r>
        <w:rPr>
          <w:szCs w:val="28"/>
        </w:rPr>
        <w:t>1. Формирование типа взаимодействия групп, не имеющих опыта совместной деятельности, определяется в конечном итоге не столько сложившимися установками, сколько характером конкретных действий, которые предпринимает та или иная сторона. Поэтому межгрупповая конфронтация начинается, как правило, с агрессивных действий одной из соревнующихся групп.</w:t>
      </w:r>
    </w:p>
    <w:p>
      <w:pPr>
        <w:pStyle w:val="Normal"/>
        <w:rPr/>
      </w:pPr>
      <w:r>
        <w:rPr>
          <w:szCs w:val="28"/>
        </w:rPr>
        <w:t>2. Большое влияние на формирование направленности межгрупповой активности и ее актуализации в непосредственном межгрупповом взаимодействии оказывает лидерство.</w:t>
      </w:r>
    </w:p>
    <w:p>
      <w:pPr>
        <w:pStyle w:val="Heading1"/>
        <w:rPr/>
      </w:pPr>
      <w:bookmarkStart w:id="9" w:name="__RefHeading___Toc74469342"/>
      <w:bookmarkEnd w:id="9"/>
      <w:r>
        <w:rPr/>
        <w:t>ЗАКЛЮЧЕНИЕ</w:t>
      </w:r>
    </w:p>
    <w:p>
      <w:pPr>
        <w:pStyle w:val="Normal"/>
        <w:rPr/>
      </w:pPr>
      <w:r>
        <w:rPr>
          <w:szCs w:val="28"/>
        </w:rPr>
        <w:t xml:space="preserve">Цель нашего исследования состояла в изучении межгрупповых отношений старшеклассников. Нам представляется, что она достигнута. Методика исследования, выбранная нами, наиболее полно помогла в реализации этой цели. </w:t>
      </w:r>
    </w:p>
    <w:p>
      <w:pPr>
        <w:pStyle w:val="Normal"/>
        <w:rPr/>
      </w:pPr>
      <w:r>
        <w:rPr>
          <w:szCs w:val="28"/>
        </w:rPr>
        <w:t xml:space="preserve">Данная методика предназначена в основном для диагностики уровня организованности учебных и трудовых коллективов в условиях совместной соревновательной деятельности. Вместе с тем, методика может использоваться для решения задач формирующего и психотерапевтического характера. С помощью данной методики изучалось влияние группового статуса на самочувствие ее членов, их общественную активность и гуманизацию межличностных отношений в группе. Стремление повысить свой статус является одним из ведущих мотивов соревнования группы коллективов в учебной и трудовой деятельности. </w:t>
      </w:r>
    </w:p>
    <w:p>
      <w:pPr>
        <w:pStyle w:val="Normal"/>
        <w:rPr/>
      </w:pPr>
      <w:r>
        <w:rPr>
          <w:szCs w:val="28"/>
        </w:rPr>
        <w:t xml:space="preserve">Применение данной методики позволяет реально ускорить процесс осознать группой и своего статуса в ходе лабораторного эксперимента, приближающегося в силу игрового характера моделируемой деятельности к естественным условиям. Возможность повышения своего статуса в межгрупповом соревновании на «Арках» снимает у испытуемых психическую напряженность и способствует развитию самоуправления, повышению организованности коллективов. </w:t>
      </w:r>
    </w:p>
    <w:p>
      <w:pPr>
        <w:pStyle w:val="Normal"/>
        <w:rPr/>
      </w:pPr>
      <w:r>
        <w:rPr>
          <w:szCs w:val="28"/>
        </w:rPr>
        <w:t>Решая с помощью данной методики задачу формирования положительных социально-психологических качеств группы, следует руководствоваться некоторыми правилами:</w:t>
      </w:r>
    </w:p>
    <w:p>
      <w:pPr>
        <w:pStyle w:val="Normal"/>
        <w:rPr/>
      </w:pPr>
      <w:r>
        <w:rPr>
          <w:szCs w:val="28"/>
        </w:rPr>
        <w:t xml:space="preserve">1) По возможности, чаще публично объявлять результаты деятельности коллективов. Приветствовать коллектив-победитель непосредственно «на общем поле» деятельности. Реализация данного правила облегчает процесс осознания  первичным коллективом своих возможностей, позволяет адекватно оценить свое место в рамках вторичного коллектива и организации в целом. </w:t>
      </w:r>
    </w:p>
    <w:p>
      <w:pPr>
        <w:pStyle w:val="Normal"/>
        <w:rPr/>
      </w:pPr>
      <w:r>
        <w:rPr>
          <w:szCs w:val="28"/>
        </w:rPr>
        <w:t xml:space="preserve">2) При неудачах и трудностях необходимо обращаться за советом и помощью, в первую очередь, к другим группам. Практика нашей работы показывает, что формирование у первичного коллектива установки на повседневное активное межгрупповое взаимодействие обеспечивает высокую удовлетворенность его членов сотрудничеством с другими группами и предупреждает проявление конфронтации между ними. </w:t>
      </w:r>
    </w:p>
    <w:p>
      <w:pPr>
        <w:pStyle w:val="Normal"/>
        <w:rPr/>
      </w:pPr>
      <w:r>
        <w:rPr>
          <w:szCs w:val="28"/>
        </w:rPr>
        <w:t>Данная методика является одним из научно-практических приемов социально-психологического исследования межгруппового взаимодействия в условиях соревнования. Она позволяет так же выявлять потенциальных, так называемых «скрытых» лидеров, способных к реальной организаторской деятельности в напряженных условиях.</w:t>
      </w:r>
    </w:p>
    <w:p>
      <w:pPr>
        <w:pStyle w:val="Normal"/>
        <w:rPr/>
      </w:pPr>
      <w:r>
        <w:rPr>
          <w:szCs w:val="28"/>
        </w:rPr>
        <w:t>Применив данную методику для изучения межгрупповых отношений учащихся старших классов средней школы, мы пришли, как было отмечено выше, к следующим выводам:</w:t>
      </w:r>
    </w:p>
    <w:p>
      <w:pPr>
        <w:pStyle w:val="Normal"/>
        <w:rPr/>
      </w:pPr>
      <w:r>
        <w:rPr>
          <w:szCs w:val="28"/>
        </w:rPr>
        <w:t>1. Формирование типа взаимодействия групп, не имеющих опыта совместной деятельности, определяется в конечном итоге не столько сложившимися установками, сколько характером конкретных действий, которые предпринимает та или иная сторона.</w:t>
      </w:r>
    </w:p>
    <w:p>
      <w:pPr>
        <w:pStyle w:val="Normal"/>
        <w:rPr/>
      </w:pPr>
      <w:r>
        <w:rPr>
          <w:szCs w:val="28"/>
        </w:rPr>
        <w:t>2. Большое влияние на формирование направленности межгрупповой активности и ее актуализации  в непосредственном межгрупповом взаимодействии оказывает лидерство.</w:t>
      </w:r>
    </w:p>
    <w:p>
      <w:pPr>
        <w:pStyle w:val="Normal"/>
        <w:ind w:hanging="0"/>
        <w:rPr>
          <w:szCs w:val="28"/>
          <w:lang w:val="en-US"/>
        </w:rPr>
      </w:pPr>
      <w:r>
        <w:rPr>
          <w:szCs w:val="28"/>
          <w:lang w:val="en-US"/>
        </w:rPr>
      </w:r>
    </w:p>
    <w:p>
      <w:pPr>
        <w:pStyle w:val="Heading1"/>
        <w:rPr/>
      </w:pPr>
      <w:bookmarkStart w:id="10" w:name="__RefHeading___Toc74469343"/>
      <w:bookmarkEnd w:id="10"/>
      <w:r>
        <w:rPr/>
        <w:t>Библиография</w:t>
      </w:r>
    </w:p>
    <w:p>
      <w:pPr>
        <w:pStyle w:val="Normal"/>
        <w:numPr>
          <w:ilvl w:val="0"/>
          <w:numId w:val="2"/>
        </w:numPr>
        <w:jc w:val="left"/>
        <w:rPr>
          <w:szCs w:val="28"/>
        </w:rPr>
      </w:pPr>
      <w:r>
        <w:rPr>
          <w:szCs w:val="28"/>
        </w:rPr>
        <w:t>Агеев В.С. Межгрупповое взаимодействие: социально-психологические проблемы. – М., 1990.</w:t>
      </w:r>
    </w:p>
    <w:p>
      <w:pPr>
        <w:pStyle w:val="Normal"/>
        <w:numPr>
          <w:ilvl w:val="0"/>
          <w:numId w:val="2"/>
        </w:numPr>
        <w:jc w:val="left"/>
        <w:rPr>
          <w:szCs w:val="28"/>
        </w:rPr>
      </w:pPr>
      <w:r>
        <w:rPr>
          <w:szCs w:val="28"/>
        </w:rPr>
        <w:t>Агеев В.С. Психология межгрупповых отношений. – М., 1983.</w:t>
      </w:r>
    </w:p>
    <w:p>
      <w:pPr>
        <w:pStyle w:val="Normal"/>
        <w:numPr>
          <w:ilvl w:val="0"/>
          <w:numId w:val="2"/>
        </w:numPr>
        <w:jc w:val="left"/>
        <w:rPr/>
      </w:pPr>
      <w:r>
        <w:rPr>
          <w:szCs w:val="28"/>
        </w:rPr>
        <w:t>Андреева Г.М. Социальная психология. Учебник для высших учебных заведений. – М., 1994.</w:t>
      </w:r>
    </w:p>
    <w:p>
      <w:pPr>
        <w:pStyle w:val="Normal"/>
        <w:numPr>
          <w:ilvl w:val="0"/>
          <w:numId w:val="2"/>
        </w:numPr>
        <w:jc w:val="left"/>
        <w:rPr/>
      </w:pPr>
      <w:r>
        <w:rPr>
          <w:szCs w:val="28"/>
        </w:rPr>
        <w:t>Журавлев А.Л., Позняков В.П. Диагностика межгрупповых отношений в условиях изменения форм собственности // Психологический журнал. –1992. Т. 13. –№4. –С. 24 – 32.</w:t>
      </w:r>
    </w:p>
    <w:p>
      <w:pPr>
        <w:pStyle w:val="Normal"/>
        <w:numPr>
          <w:ilvl w:val="0"/>
          <w:numId w:val="2"/>
        </w:numPr>
        <w:jc w:val="left"/>
        <w:rPr/>
      </w:pPr>
      <w:r>
        <w:rPr>
          <w:szCs w:val="28"/>
        </w:rPr>
        <w:t>Иванова Н.В. Особенности межгруппового восприятия учебных групп при вариативном обучении: Дис. … канд. психол. наук. – Курск, 1999.</w:t>
      </w:r>
    </w:p>
    <w:p>
      <w:pPr>
        <w:pStyle w:val="Normal"/>
        <w:numPr>
          <w:ilvl w:val="0"/>
          <w:numId w:val="2"/>
        </w:numPr>
        <w:jc w:val="left"/>
        <w:rPr>
          <w:szCs w:val="28"/>
        </w:rPr>
      </w:pPr>
      <w:r>
        <w:rPr>
          <w:szCs w:val="28"/>
          <w:highlight w:val="yellow"/>
        </w:rPr>
        <w:t>Кузнецов А.Н. К проблеме межгруппового общения: постановка проблемы и возможные пути исследования // Социально-психологические аспекты общественной активности школьников и студентов. – Ярославль, 1975.</w:t>
      </w:r>
    </w:p>
    <w:p>
      <w:pPr>
        <w:pStyle w:val="Normal"/>
        <w:numPr>
          <w:ilvl w:val="0"/>
          <w:numId w:val="2"/>
        </w:numPr>
        <w:jc w:val="left"/>
        <w:rPr/>
      </w:pPr>
      <w:r>
        <w:rPr>
          <w:szCs w:val="28"/>
        </w:rPr>
        <w:t>Левкович В.П., Андрущак И.Б. Этноцентризм как социально-психологический феномен // Психологический журнал. –1995. Т. 16. –№ 2. –С.70 – 81.</w:t>
      </w:r>
    </w:p>
    <w:p>
      <w:pPr>
        <w:pStyle w:val="Normal"/>
        <w:numPr>
          <w:ilvl w:val="0"/>
          <w:numId w:val="2"/>
        </w:numPr>
        <w:jc w:val="left"/>
        <w:rPr/>
      </w:pPr>
      <w:r>
        <w:rPr>
          <w:szCs w:val="28"/>
        </w:rPr>
        <w:t>Ломов Б.Ф. Теория, эксперимент и практика психологии // Психологический журнал. –1980. Т. 1. –№ 6.- с. 8 – 21.</w:t>
      </w:r>
    </w:p>
    <w:p>
      <w:pPr>
        <w:pStyle w:val="Normal"/>
        <w:numPr>
          <w:ilvl w:val="0"/>
          <w:numId w:val="2"/>
        </w:numPr>
        <w:jc w:val="left"/>
        <w:rPr/>
      </w:pPr>
      <w:r>
        <w:rPr>
          <w:szCs w:val="28"/>
        </w:rPr>
        <w:t>Лунев Ю. А. Социально-психологические факторы детерминации поведения группы в межгрупповом взаимодействии: Дис. … канд. психол. наук. –М., 1991.</w:t>
      </w:r>
    </w:p>
    <w:p>
      <w:pPr>
        <w:pStyle w:val="Normal"/>
        <w:numPr>
          <w:ilvl w:val="0"/>
          <w:numId w:val="2"/>
        </w:numPr>
        <w:jc w:val="left"/>
        <w:rPr/>
      </w:pPr>
      <w:r>
        <w:rPr>
          <w:szCs w:val="28"/>
        </w:rPr>
        <w:t>Лунев Ю.А. Методики социально-психологического исследования межгруппового взаимодействия в учебных организациях // Методики социально-психологического исследования личности и малых групп. –М.: Институт психологии РАН, 1995. –С. 138-153.</w:t>
      </w:r>
    </w:p>
    <w:p>
      <w:pPr>
        <w:pStyle w:val="Normal"/>
        <w:numPr>
          <w:ilvl w:val="0"/>
          <w:numId w:val="2"/>
        </w:numPr>
        <w:jc w:val="left"/>
        <w:rPr/>
      </w:pPr>
      <w:r>
        <w:rPr>
          <w:szCs w:val="28"/>
        </w:rPr>
        <w:t>Лунев Ю.А. Некоторые социально-психологические аспекты лидерства в межгрупповом взаимодействии // Психолого-педагогические условия развития личности учащихся: Тезисы межвузовской конференции. – Воронеж, 1990. –С. 58-62.</w:t>
      </w:r>
    </w:p>
    <w:p>
      <w:pPr>
        <w:pStyle w:val="Normal"/>
        <w:numPr>
          <w:ilvl w:val="0"/>
          <w:numId w:val="2"/>
        </w:numPr>
        <w:jc w:val="left"/>
        <w:rPr/>
      </w:pPr>
      <w:r>
        <w:rPr>
          <w:szCs w:val="28"/>
        </w:rPr>
        <w:t>Лунев Ю.А. Некоторые социально-психологические аспекты совместной межгрупповой деятельности // Деятельность: философский и психологический аспекты. – Симферополь, 1988. –С. 34–36</w:t>
      </w:r>
    </w:p>
    <w:p>
      <w:pPr>
        <w:pStyle w:val="Normal"/>
        <w:numPr>
          <w:ilvl w:val="0"/>
          <w:numId w:val="2"/>
        </w:numPr>
        <w:jc w:val="left"/>
        <w:rPr/>
      </w:pPr>
      <w:r>
        <w:rPr>
          <w:szCs w:val="28"/>
        </w:rPr>
        <w:t>Лунев Ю.А. Применение методов моделирования в процессе обучения психологии // Программно-методическое обеспечение подготовки практического психолога в педвузе на основе взаимодействия науки и практики: Тезисы докладов республиканского семинара-совещания. – Курск, 1990.–С. 34-37.</w:t>
      </w:r>
    </w:p>
    <w:p>
      <w:pPr>
        <w:pStyle w:val="Normal"/>
        <w:numPr>
          <w:ilvl w:val="0"/>
          <w:numId w:val="2"/>
        </w:numPr>
        <w:jc w:val="left"/>
        <w:rPr/>
      </w:pPr>
      <w:r>
        <w:rPr>
          <w:szCs w:val="28"/>
        </w:rPr>
        <w:t>Лунев Ю.А., Дымов Е.И.  Некоторые социально-психо</w:t>
        <w:softHyphen/>
        <w:t xml:space="preserve">логические особенности коллективов школьников сельских малокомплектных школ // Социально-психологические аспекты организованности коллектива школьников и студентов. </w:t>
        <w:br/>
        <w:t>– Курск, 1987. –С. 89-114.</w:t>
      </w:r>
    </w:p>
    <w:p>
      <w:pPr>
        <w:pStyle w:val="Normal"/>
        <w:numPr>
          <w:ilvl w:val="0"/>
          <w:numId w:val="2"/>
        </w:numPr>
        <w:jc w:val="left"/>
        <w:rPr/>
      </w:pPr>
      <w:r>
        <w:rPr>
          <w:szCs w:val="28"/>
          <w:highlight w:val="yellow"/>
        </w:rPr>
        <w:t>Лунев Ю.А., Корнев А.В. Экспериментальные исследования совместной деятельности на базе микропроцессорной техники // Психология организованности коллектива школьников и студентов. – Курск, 1989.</w:t>
      </w:r>
      <w:r>
        <w:rPr>
          <w:szCs w:val="28"/>
        </w:rPr>
        <w:t xml:space="preserve"> </w:t>
      </w:r>
    </w:p>
    <w:p>
      <w:pPr>
        <w:pStyle w:val="Normal"/>
        <w:numPr>
          <w:ilvl w:val="0"/>
          <w:numId w:val="2"/>
        </w:numPr>
        <w:jc w:val="left"/>
        <w:rPr>
          <w:szCs w:val="28"/>
        </w:rPr>
      </w:pPr>
      <w:r>
        <w:rPr>
          <w:szCs w:val="28"/>
        </w:rPr>
        <w:t>Методы социальной психологии / Под ред. Е.С. Кузьмина, В.Е. Семенова. – Л., 1977.</w:t>
      </w:r>
    </w:p>
    <w:p>
      <w:pPr>
        <w:pStyle w:val="Normal"/>
        <w:numPr>
          <w:ilvl w:val="0"/>
          <w:numId w:val="2"/>
        </w:numPr>
        <w:jc w:val="left"/>
        <w:rPr>
          <w:szCs w:val="28"/>
        </w:rPr>
      </w:pPr>
      <w:r>
        <w:rPr>
          <w:szCs w:val="28"/>
        </w:rPr>
        <w:t>Московичи С. Машина, творящая богов. –М., 1998.</w:t>
      </w:r>
    </w:p>
    <w:p>
      <w:pPr>
        <w:pStyle w:val="Normal"/>
        <w:numPr>
          <w:ilvl w:val="0"/>
          <w:numId w:val="2"/>
        </w:numPr>
        <w:jc w:val="left"/>
        <w:rPr/>
      </w:pPr>
      <w:r>
        <w:rPr>
          <w:szCs w:val="28"/>
          <w:highlight w:val="yellow"/>
        </w:rPr>
        <w:t>Платонов К.К. О процессе самоукрепления коллектива // Коллектив и личность. – М., 1975.</w:t>
      </w:r>
      <w:r>
        <w:rPr>
          <w:szCs w:val="28"/>
        </w:rPr>
        <w:t xml:space="preserve"> </w:t>
      </w:r>
    </w:p>
    <w:p>
      <w:pPr>
        <w:pStyle w:val="Normal"/>
        <w:numPr>
          <w:ilvl w:val="0"/>
          <w:numId w:val="2"/>
        </w:numPr>
        <w:jc w:val="left"/>
        <w:rPr/>
      </w:pPr>
      <w:r>
        <w:rPr>
          <w:szCs w:val="28"/>
        </w:rPr>
        <w:t>Позняков В. П. Психологические отношения субъектов экономической деятельности. – М., 2000.</w:t>
      </w:r>
    </w:p>
    <w:p>
      <w:pPr>
        <w:pStyle w:val="Normal"/>
        <w:numPr>
          <w:ilvl w:val="0"/>
          <w:numId w:val="2"/>
        </w:numPr>
        <w:jc w:val="left"/>
        <w:rPr/>
      </w:pPr>
      <w:r>
        <w:rPr>
          <w:szCs w:val="28"/>
        </w:rPr>
        <w:t>Психологический словарь: Под ред. В. В. Давыдова, А. В. Запорожца, Б. Ф. Ломова и др. – М., 1983.</w:t>
      </w:r>
    </w:p>
    <w:p>
      <w:pPr>
        <w:pStyle w:val="Normal"/>
        <w:numPr>
          <w:ilvl w:val="0"/>
          <w:numId w:val="2"/>
        </w:numPr>
        <w:jc w:val="left"/>
        <w:rPr/>
      </w:pPr>
      <w:r>
        <w:rPr>
          <w:szCs w:val="28"/>
        </w:rPr>
        <w:t>Психология совместной деятельности малых групп и организаций / Отв. ред. А.Л. Журавлев, Е.В. Шорохова. – М., 2001.</w:t>
      </w:r>
    </w:p>
    <w:p>
      <w:pPr>
        <w:pStyle w:val="Normal"/>
        <w:numPr>
          <w:ilvl w:val="0"/>
          <w:numId w:val="2"/>
        </w:numPr>
        <w:jc w:val="left"/>
        <w:rPr/>
      </w:pPr>
      <w:r>
        <w:rPr>
          <w:szCs w:val="28"/>
        </w:rPr>
        <w:t>Сарычев С.В. Моделирование межгруппового конфликта в социально-психологическом исследовании надежности учебных групп // Психологическое сопровождение процессов модернизации образования и профессионализации кадров: Материалы международного симпозиума. Ч.2. –М.–Кострома, 2002. –С. 70-71.</w:t>
      </w:r>
    </w:p>
    <w:p>
      <w:pPr>
        <w:pStyle w:val="Normal"/>
        <w:numPr>
          <w:ilvl w:val="0"/>
          <w:numId w:val="2"/>
        </w:numPr>
        <w:jc w:val="left"/>
        <w:rPr/>
      </w:pPr>
      <w:r>
        <w:rPr>
          <w:szCs w:val="28"/>
        </w:rPr>
        <w:t>Сарычев С.В. Социально-психологическое исследование надежности группы в ситуации межгруппового конфликта // Социальная психология XXI столетия: В 3 тт. Т.3. –Ярославль, 2002. –С. 98-102.</w:t>
      </w:r>
    </w:p>
    <w:p>
      <w:pPr>
        <w:pStyle w:val="Normal"/>
        <w:numPr>
          <w:ilvl w:val="0"/>
          <w:numId w:val="2"/>
        </w:numPr>
        <w:jc w:val="left"/>
        <w:rPr/>
      </w:pPr>
      <w:r>
        <w:rPr>
          <w:szCs w:val="28"/>
        </w:rPr>
        <w:t xml:space="preserve">Совместная деятельность: Методология, теория, практика. </w:t>
        <w:br/>
        <w:t>– М., 1988.</w:t>
      </w:r>
    </w:p>
    <w:p>
      <w:pPr>
        <w:pStyle w:val="Normal"/>
        <w:numPr>
          <w:ilvl w:val="0"/>
          <w:numId w:val="2"/>
        </w:numPr>
        <w:jc w:val="left"/>
        <w:rPr/>
      </w:pPr>
      <w:r>
        <w:rPr>
          <w:szCs w:val="28"/>
        </w:rPr>
        <w:t>Солдатова Г. У. Психология межэтнической напряженности. – М., 1998.</w:t>
      </w:r>
    </w:p>
    <w:p>
      <w:pPr>
        <w:pStyle w:val="Normal"/>
        <w:numPr>
          <w:ilvl w:val="0"/>
          <w:numId w:val="2"/>
        </w:numPr>
        <w:jc w:val="left"/>
        <w:rPr>
          <w:szCs w:val="28"/>
        </w:rPr>
      </w:pPr>
      <w:r>
        <w:rPr>
          <w:szCs w:val="28"/>
        </w:rPr>
        <w:t>Социальная психология / Под ред. А.В. Петровского. –М., 1987.</w:t>
      </w:r>
    </w:p>
    <w:p>
      <w:pPr>
        <w:pStyle w:val="Normal"/>
        <w:numPr>
          <w:ilvl w:val="0"/>
          <w:numId w:val="2"/>
        </w:numPr>
        <w:jc w:val="left"/>
        <w:rPr/>
      </w:pPr>
      <w:r>
        <w:rPr>
          <w:szCs w:val="28"/>
        </w:rPr>
        <w:t>Социальная психология / Под ред. А.Л.</w:t>
      </w:r>
      <w:r>
        <w:rPr>
          <w:szCs w:val="28"/>
          <w:lang w:val="en-US"/>
        </w:rPr>
        <w:t> </w:t>
      </w:r>
      <w:r>
        <w:rPr>
          <w:szCs w:val="28"/>
        </w:rPr>
        <w:t>Журавлева. –М., 2002.</w:t>
      </w:r>
    </w:p>
    <w:p>
      <w:pPr>
        <w:pStyle w:val="Normal"/>
        <w:numPr>
          <w:ilvl w:val="0"/>
          <w:numId w:val="2"/>
        </w:numPr>
        <w:jc w:val="left"/>
        <w:rPr/>
      </w:pPr>
      <w:r>
        <w:rPr>
          <w:szCs w:val="28"/>
        </w:rPr>
        <w:t>Социально-психологические аспекты сотрудничества в межгрупповом взаимодействии // Социально-психологические проблемы ускорения социального развития общества в условиях перестройки. – М., 1989.</w:t>
      </w:r>
    </w:p>
    <w:p>
      <w:pPr>
        <w:pStyle w:val="Normal"/>
        <w:numPr>
          <w:ilvl w:val="0"/>
          <w:numId w:val="2"/>
        </w:numPr>
        <w:jc w:val="left"/>
        <w:rPr/>
      </w:pPr>
      <w:r>
        <w:rPr>
          <w:szCs w:val="28"/>
        </w:rPr>
        <w:t>Сушков И. Р. Психология взаимоотношений групп в социальной системе: Автореферат дис. … д-ра психол. наук. – М., 2002.</w:t>
      </w:r>
    </w:p>
    <w:p>
      <w:pPr>
        <w:pStyle w:val="Normal"/>
        <w:numPr>
          <w:ilvl w:val="0"/>
          <w:numId w:val="2"/>
        </w:numPr>
        <w:jc w:val="left"/>
        <w:rPr>
          <w:szCs w:val="28"/>
        </w:rPr>
      </w:pPr>
      <w:r>
        <w:rPr>
          <w:szCs w:val="28"/>
        </w:rPr>
        <w:t>Сушков И. Р. Психология взаимоотношений. – М., 1999.</w:t>
      </w:r>
    </w:p>
    <w:p>
      <w:pPr>
        <w:pStyle w:val="Normal"/>
        <w:numPr>
          <w:ilvl w:val="0"/>
          <w:numId w:val="2"/>
        </w:numPr>
        <w:jc w:val="left"/>
        <w:rPr/>
      </w:pPr>
      <w:r>
        <w:rPr>
          <w:szCs w:val="28"/>
          <w:highlight w:val="yellow"/>
        </w:rPr>
        <w:t xml:space="preserve">Сушков И.Р. Совместная деятельность групп в организации // Совместная деятельность: методология, теория, практика / Отв. ред. А. Л. Журавлев, П. Н. Шихирев, Е. В. Шорохова. </w:t>
        <w:br/>
        <w:t>– М., 1988.</w:t>
      </w:r>
      <w:r>
        <w:rPr>
          <w:szCs w:val="28"/>
        </w:rPr>
        <w:t xml:space="preserve"> </w:t>
      </w:r>
    </w:p>
    <w:p>
      <w:pPr>
        <w:pStyle w:val="Normal"/>
        <w:numPr>
          <w:ilvl w:val="0"/>
          <w:numId w:val="2"/>
        </w:numPr>
        <w:jc w:val="left"/>
        <w:rPr>
          <w:szCs w:val="28"/>
        </w:rPr>
      </w:pPr>
      <w:r>
        <w:rPr>
          <w:szCs w:val="28"/>
          <w:highlight w:val="yellow"/>
        </w:rPr>
        <w:t>Тимощук Е. И. К вопросу об экспериментальном изучении мотивации межгруппового взаимодействия // Вопросы психологии коллектива школьников и студентов. – Курск, 1977.</w:t>
      </w:r>
    </w:p>
    <w:p>
      <w:pPr>
        <w:pStyle w:val="Normal"/>
        <w:numPr>
          <w:ilvl w:val="0"/>
          <w:numId w:val="2"/>
        </w:numPr>
        <w:jc w:val="left"/>
        <w:rPr/>
      </w:pPr>
      <w:r>
        <w:rPr>
          <w:szCs w:val="28"/>
        </w:rPr>
        <w:t xml:space="preserve">Уманский Л. И. Поэтапное развитие группы как коллектива // Коллектив и личность. – М., 1975. </w:t>
      </w:r>
    </w:p>
    <w:p>
      <w:pPr>
        <w:pStyle w:val="Normal"/>
        <w:numPr>
          <w:ilvl w:val="0"/>
          <w:numId w:val="2"/>
        </w:numPr>
        <w:jc w:val="left"/>
        <w:rPr>
          <w:szCs w:val="28"/>
        </w:rPr>
      </w:pPr>
      <w:r>
        <w:rPr>
          <w:szCs w:val="28"/>
        </w:rPr>
        <w:t>Философский энциклопедический словарь. – М., 1983.</w:t>
      </w:r>
    </w:p>
    <w:p>
      <w:pPr>
        <w:pStyle w:val="Normal"/>
        <w:numPr>
          <w:ilvl w:val="0"/>
          <w:numId w:val="2"/>
        </w:numPr>
        <w:jc w:val="left"/>
        <w:rPr>
          <w:szCs w:val="28"/>
        </w:rPr>
      </w:pPr>
      <w:r>
        <w:rPr>
          <w:szCs w:val="28"/>
        </w:rPr>
        <w:t>Фрейд З. Психология масс и анализ человеческого «Я». – М., 1925.</w:t>
      </w:r>
    </w:p>
    <w:p>
      <w:pPr>
        <w:pStyle w:val="Normal"/>
        <w:numPr>
          <w:ilvl w:val="0"/>
          <w:numId w:val="2"/>
        </w:numPr>
        <w:jc w:val="left"/>
        <w:rPr/>
      </w:pPr>
      <w:r>
        <w:rPr>
          <w:szCs w:val="28"/>
        </w:rPr>
        <w:t>Чернышев А. С. Лабораторный эксперимент в социально-психологическом исследовании организованности коллектива // Психологический журнал. –1980. Т.1. –№ 4. –С. 84-94.</w:t>
      </w:r>
    </w:p>
    <w:p>
      <w:pPr>
        <w:pStyle w:val="Normal"/>
        <w:numPr>
          <w:ilvl w:val="0"/>
          <w:numId w:val="2"/>
        </w:numPr>
        <w:jc w:val="left"/>
        <w:rPr>
          <w:szCs w:val="28"/>
        </w:rPr>
      </w:pPr>
      <w:r>
        <w:rPr>
          <w:szCs w:val="28"/>
          <w:highlight w:val="yellow"/>
        </w:rPr>
        <w:t>Чернышев А. С. Психологические основы формирования основных свойств коллектива учащихся сельских школ // Вопросы психологии коллектива школьников сельских школ.</w:t>
        <w:br/>
        <w:t xml:space="preserve"> – Курск, 1982.</w:t>
      </w:r>
    </w:p>
    <w:p>
      <w:pPr>
        <w:pStyle w:val="Normal"/>
        <w:numPr>
          <w:ilvl w:val="0"/>
          <w:numId w:val="2"/>
        </w:numPr>
        <w:jc w:val="left"/>
        <w:rPr/>
      </w:pPr>
      <w:r>
        <w:rPr>
          <w:szCs w:val="28"/>
        </w:rPr>
        <w:t>Чернышев А. С., Лунев Ю. А., Сарычев С. В., Корнев А. В. Экспериментальная методика изучения межгруппового взаимодействия // Методики социально-психологической диагностики личности и группы. – М., 1990. – С. 162-169.</w:t>
      </w:r>
    </w:p>
    <w:p>
      <w:pPr>
        <w:pStyle w:val="Normal"/>
        <w:numPr>
          <w:ilvl w:val="0"/>
          <w:numId w:val="2"/>
        </w:numPr>
        <w:jc w:val="left"/>
        <w:rPr/>
      </w:pPr>
      <w:r>
        <w:rPr>
          <w:szCs w:val="28"/>
        </w:rPr>
        <w:t>Чернышев А. С., Сарычев С. В., Лобков Ю. Л. Аппаратурная методика исследования лидерства и организованности групп подростков и старшеклассников. – Курск, 2001.</w:t>
      </w:r>
    </w:p>
    <w:p>
      <w:pPr>
        <w:pStyle w:val="Normal"/>
        <w:numPr>
          <w:ilvl w:val="0"/>
          <w:numId w:val="2"/>
        </w:numPr>
        <w:jc w:val="left"/>
        <w:rPr>
          <w:szCs w:val="28"/>
        </w:rPr>
      </w:pPr>
      <w:r>
        <w:rPr>
          <w:szCs w:val="28"/>
        </w:rPr>
        <w:t>Чернышев А. С., Сарычев С. В., Лунев Ю. А. Руководство по применению прибора – модели «Арка». – Курск, 1997.</w:t>
      </w:r>
    </w:p>
    <w:p>
      <w:pPr>
        <w:pStyle w:val="Normal"/>
        <w:numPr>
          <w:ilvl w:val="0"/>
          <w:numId w:val="2"/>
        </w:numPr>
        <w:jc w:val="left"/>
        <w:rPr>
          <w:szCs w:val="28"/>
        </w:rPr>
      </w:pPr>
      <w:r>
        <w:rPr>
          <w:szCs w:val="28"/>
          <w:highlight w:val="yellow"/>
        </w:rPr>
        <w:t>Чернышев А.С.  Лабораторная методика для изучения настроения первичного коллектива // Социальная психология и общественная практика. – М.,1985.</w:t>
      </w:r>
    </w:p>
    <w:p>
      <w:pPr>
        <w:pStyle w:val="Normal"/>
        <w:numPr>
          <w:ilvl w:val="0"/>
          <w:numId w:val="2"/>
        </w:numPr>
        <w:jc w:val="left"/>
        <w:rPr/>
      </w:pPr>
      <w:r>
        <w:rPr>
          <w:szCs w:val="28"/>
        </w:rPr>
        <w:t xml:space="preserve">Чернышев А.С., Лунев Ю.А., Сарычев С.В., Корнев А.В. Экспериментальная методика изучения межгруппового взаимодействия // Методики социально-психологической диагностики. </w:t>
        <w:br/>
        <w:t>–М.: АН СССР, 1990. –С. 162-170.</w:t>
      </w:r>
    </w:p>
    <w:p>
      <w:pPr>
        <w:pStyle w:val="Normal"/>
        <w:numPr>
          <w:ilvl w:val="0"/>
          <w:numId w:val="2"/>
        </w:numPr>
        <w:jc w:val="left"/>
        <w:rPr/>
      </w:pPr>
      <w:r>
        <w:rPr>
          <w:szCs w:val="28"/>
        </w:rPr>
        <w:t>Шихирев П.Н. Проблемы исследования межгрупповых отношений // Психологический журнал. –1992. Т. 13. –№ 1. – С. 15-23.</w:t>
      </w:r>
    </w:p>
    <w:sectPr>
      <w:footerReference w:type="default" r:id="rId3"/>
      <w:footerReference w:type="first" r:id="rId4"/>
      <w:type w:val="nextPage"/>
      <w:pgSz w:w="11906" w:h="16838"/>
      <w:pgMar w:left="1758" w:right="624" w:gutter="0" w:header="0" w:top="1259"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0"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641350" cy="28067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2.1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28" w:before="120" w:after="0"/>
      <w:ind w:firstLine="709"/>
      <w:jc w:val="both"/>
    </w:pPr>
    <w:rPr>
      <w:rFonts w:ascii="Times New Roman" w:hAnsi="Times New Roman" w:eastAsia="Times New Roman" w:cs="Times New Roman"/>
      <w:color w:val="auto"/>
      <w:spacing w:val="20"/>
      <w:sz w:val="28"/>
      <w:szCs w:val="24"/>
      <w:lang w:val="ru-RU" w:bidi="ar-SA" w:eastAsia="zh-CN"/>
    </w:rPr>
  </w:style>
  <w:style w:type="paragraph" w:styleId="Heading1">
    <w:name w:val="Heading 1"/>
    <w:basedOn w:val="Normal"/>
    <w:next w:val="Normal"/>
    <w:qFormat/>
    <w:pPr>
      <w:pageBreakBefore/>
      <w:widowControl w:val="false"/>
      <w:numPr>
        <w:ilvl w:val="0"/>
        <w:numId w:val="1"/>
      </w:numPr>
      <w:spacing w:lineRule="auto" w:line="360" w:before="120" w:after="360"/>
      <w:jc w:val="left"/>
      <w:outlineLvl w:val="0"/>
    </w:pPr>
    <w:rPr>
      <w:rFonts w:cs="Arial"/>
      <w:b/>
      <w:bCs/>
      <w:caps/>
      <w:spacing w:val="20"/>
      <w:kern w:val="2"/>
      <w:sz w:val="32"/>
      <w:szCs w:val="32"/>
    </w:rPr>
  </w:style>
  <w:style w:type="paragraph" w:styleId="Heading2">
    <w:name w:val="Heading 2"/>
    <w:basedOn w:val="Normal"/>
    <w:next w:val="Normal"/>
    <w:qFormat/>
    <w:pPr>
      <w:keepNext w:val="true"/>
      <w:numPr>
        <w:ilvl w:val="1"/>
        <w:numId w:val="1"/>
      </w:numPr>
      <w:spacing w:lineRule="auto" w:line="360" w:before="280" w:after="280"/>
      <w:ind w:left="709" w:hanging="0"/>
      <w:jc w:val="left"/>
      <w:outlineLvl w:val="1"/>
    </w:pPr>
    <w:rPr>
      <w:rFonts w:cs="Arial"/>
      <w:b/>
      <w:bCs/>
      <w:iCs/>
      <w:spacing w:val="20"/>
      <w:sz w:val="28"/>
      <w:szCs w:val="28"/>
    </w:rPr>
  </w:style>
  <w:style w:type="paragraph" w:styleId="Heading3">
    <w:name w:val="Heading 3"/>
    <w:basedOn w:val="Normal"/>
    <w:next w:val="Normal"/>
    <w:qFormat/>
    <w:pPr>
      <w:keepNext w:val="true"/>
      <w:numPr>
        <w:ilvl w:val="2"/>
        <w:numId w:val="1"/>
      </w:numPr>
      <w:spacing w:before="240" w:after="60"/>
      <w:ind w:left="737" w:hanging="0"/>
      <w:jc w:val="left"/>
      <w:outlineLvl w:val="2"/>
    </w:pPr>
    <w:rPr>
      <w:rFonts w:cs="Arial"/>
      <w:bCs/>
      <w:szCs w:val="26"/>
    </w:rPr>
  </w:style>
  <w:style w:type="paragraph" w:styleId="Heading4">
    <w:name w:val="Heading 4"/>
    <w:basedOn w:val="Normal"/>
    <w:next w:val="Normal"/>
    <w:qFormat/>
    <w:pPr>
      <w:keepNext w:val="true"/>
      <w:numPr>
        <w:ilvl w:val="3"/>
        <w:numId w:val="1"/>
      </w:numPr>
      <w:ind w:hanging="0"/>
      <w:outlineLvl w:val="3"/>
    </w:pPr>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82" w:leader="none"/>
      </w:tabs>
      <w:spacing w:lineRule="atLeast" w:line="28"/>
      <w:ind w:right="-185"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680" w:hanging="0"/>
      <w:jc w:val="right"/>
    </w:pPr>
    <w:rPr>
      <w:rFonts w:ascii="Arial Narrow" w:hAnsi="Arial Narrow" w:eastAsia="Times New Roman" w:cs="Arial Narrow"/>
      <w:color w:val="auto"/>
      <w:sz w:val="32"/>
      <w:szCs w:val="32"/>
      <w:lang w:val="ru-RU" w:bidi="ar-SA" w:eastAsia="zh-CN"/>
    </w:rPr>
  </w:style>
  <w:style w:type="paragraph" w:styleId="TextBodyIndent">
    <w:name w:val="Body Text Indent"/>
    <w:basedOn w:val="Normal"/>
    <w:pPr>
      <w:shd w:fill="FFFFFF" w:val="clear"/>
      <w:tabs>
        <w:tab w:val="clear" w:pos="708"/>
        <w:tab w:val="left" w:pos="782" w:leader="none"/>
      </w:tabs>
      <w:spacing w:lineRule="atLeast" w:line="28" w:before="5" w:after="0"/>
      <w:ind w:right="-187" w:firstLine="782"/>
      <w:jc w:val="both"/>
    </w:pPr>
    <w:rPr>
      <w:sz w:val="28"/>
      <w:szCs w:val="28"/>
    </w:rPr>
  </w:style>
  <w:style w:type="paragraph" w:styleId="2">
    <w:name w:val="Основной текст с отступом 2"/>
    <w:basedOn w:val="Normal"/>
    <w:qFormat/>
    <w:pPr>
      <w:tabs>
        <w:tab w:val="clear" w:pos="708"/>
        <w:tab w:val="left" w:pos="782" w:leader="none"/>
      </w:tabs>
      <w:spacing w:lineRule="atLeast" w:line="28"/>
      <w:ind w:right="-187" w:firstLine="709"/>
      <w:jc w:val="both"/>
    </w:pPr>
    <w:rPr>
      <w:sz w:val="28"/>
      <w:szCs w:val="28"/>
    </w:rPr>
  </w:style>
  <w:style w:type="paragraph" w:styleId="3">
    <w:name w:val="Основной текст с отступом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21">
    <w:name w:val="Основной текст 2"/>
    <w:basedOn w:val="Normal"/>
    <w:qFormat/>
    <w:pPr>
      <w:tabs>
        <w:tab w:val="clear" w:pos="708"/>
        <w:tab w:val="left" w:pos="3420" w:leader="none"/>
      </w:tabs>
      <w:ind w:hanging="0"/>
      <w:jc w:val="center"/>
    </w:pPr>
    <w:rPr>
      <w:szCs w:val="28"/>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6:54:00Z</dcterms:created>
  <dc:creator>Евгений</dc:creator>
  <dc:description/>
  <dc:language>en-US</dc:language>
  <cp:lastModifiedBy>кафедра психологии</cp:lastModifiedBy>
  <dcterms:modified xsi:type="dcterms:W3CDTF">2004-06-08T10:56:00Z</dcterms:modified>
  <cp:revision>38</cp:revision>
  <dc:subject/>
  <dc:title>Социально-психологическая проблема межгрупповых отношений</dc:title>
</cp:coreProperties>
</file>