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6" w:hanging="0"/>
        <w:jc w:val="center"/>
        <w:rPr/>
      </w:pPr>
      <w:r>
        <w:rPr/>
        <w:t>Министерство образования и науки Российской Федерации</w:t>
      </w:r>
    </w:p>
    <w:p>
      <w:pPr>
        <w:pStyle w:val="Normal"/>
        <w:shd w:fill="FFFFFF" w:val="clear"/>
        <w:ind w:right="-6" w:hanging="0"/>
        <w:jc w:val="center"/>
        <w:rPr>
          <w:color w:val="000000"/>
          <w:spacing w:val="2"/>
          <w:sz w:val="28"/>
        </w:rPr>
      </w:pPr>
      <w:r>
        <w:rPr>
          <w:color w:val="000000"/>
          <w:spacing w:val="2"/>
          <w:sz w:val="28"/>
        </w:rPr>
        <w:t>Государственное образовательное учреждение</w:t>
      </w:r>
    </w:p>
    <w:p>
      <w:pPr>
        <w:pStyle w:val="Normal"/>
        <w:shd w:fill="FFFFFF" w:val="clear"/>
        <w:ind w:right="-6" w:hanging="0"/>
        <w:jc w:val="center"/>
        <w:rPr>
          <w:color w:val="000000"/>
          <w:spacing w:val="2"/>
          <w:sz w:val="28"/>
        </w:rPr>
      </w:pPr>
      <w:r>
        <w:rPr>
          <w:color w:val="000000"/>
          <w:spacing w:val="2"/>
          <w:sz w:val="28"/>
        </w:rPr>
        <w:t>высшего профессионального образования</w:t>
      </w:r>
    </w:p>
    <w:p>
      <w:pPr>
        <w:pStyle w:val="Heading5"/>
        <w:ind w:right="-6" w:hanging="0"/>
        <w:rPr>
          <w:lang w:val="en-US"/>
        </w:rPr>
      </w:pPr>
      <w:r>
        <w:rPr/>
        <w:t>Курский государственный университет</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color w:val="000000"/>
          <w:spacing w:val="2"/>
          <w:sz w:val="28"/>
        </w:rPr>
      </w:pPr>
      <w:r>
        <w:rPr>
          <w:color w:val="000000"/>
          <w:spacing w:val="2"/>
          <w:sz w:val="28"/>
        </w:rPr>
        <w:t>Филологический факультет</w:t>
      </w:r>
    </w:p>
    <w:p>
      <w:pPr>
        <w:pStyle w:val="Normal"/>
        <w:shd w:fill="FFFFFF" w:val="clear"/>
        <w:spacing w:lineRule="auto" w:line="360"/>
        <w:ind w:left="68" w:right="5392" w:hanging="0"/>
        <w:jc w:val="both"/>
        <w:rPr/>
      </w:pPr>
      <w:r>
        <w:rPr>
          <w:color w:val="000000"/>
          <w:spacing w:val="2"/>
          <w:sz w:val="28"/>
        </w:rPr>
        <w:t>Специальность: филология</w:t>
      </w:r>
    </w:p>
    <w:p>
      <w:pPr>
        <w:pStyle w:val="Normal"/>
        <w:shd w:fill="FFFFFF" w:val="clear"/>
        <w:spacing w:before="235" w:after="0"/>
        <w:ind w:left="58" w:hanging="0"/>
        <w:jc w:val="both"/>
        <w:rPr>
          <w:color w:val="000000"/>
          <w:spacing w:val="2"/>
          <w:sz w:val="28"/>
        </w:rPr>
      </w:pPr>
      <w:r>
        <w:rPr>
          <w:color w:val="000000"/>
          <w:spacing w:val="2"/>
          <w:sz w:val="28"/>
        </w:rPr>
        <w:t>Кафедра литературы</w:t>
      </w:r>
    </w:p>
    <w:p>
      <w:pPr>
        <w:pStyle w:val="Normal"/>
        <w:shd w:fill="FFFFFF" w:val="clear"/>
        <w:spacing w:before="235" w:after="0"/>
        <w:ind w:left="58" w:firstLine="662"/>
        <w:jc w:val="center"/>
        <w:rPr>
          <w:color w:val="000000"/>
          <w:spacing w:val="2"/>
          <w:sz w:val="28"/>
        </w:rPr>
      </w:pPr>
      <w:r>
        <w:rPr>
          <w:color w:val="000000"/>
          <w:spacing w:val="2"/>
          <w:sz w:val="28"/>
        </w:rPr>
      </w:r>
    </w:p>
    <w:p>
      <w:pPr>
        <w:pStyle w:val="Normal"/>
        <w:shd w:fill="FFFFFF" w:val="clear"/>
        <w:spacing w:before="235" w:after="0"/>
        <w:ind w:left="58" w:hanging="0"/>
        <w:rPr>
          <w:color w:val="000000"/>
          <w:spacing w:val="2"/>
          <w:sz w:val="28"/>
        </w:rPr>
      </w:pPr>
      <w:r>
        <w:rPr>
          <w:color w:val="000000"/>
          <w:spacing w:val="2"/>
          <w:sz w:val="28"/>
        </w:rPr>
      </w:r>
    </w:p>
    <w:p>
      <w:pPr>
        <w:pStyle w:val="Normal"/>
        <w:shd w:fill="FFFFFF" w:val="clear"/>
        <w:spacing w:before="240" w:after="0"/>
        <w:ind w:left="1412" w:hanging="0"/>
        <w:rPr>
          <w:color w:val="000000"/>
          <w:sz w:val="28"/>
        </w:rPr>
      </w:pPr>
      <w:r>
        <w:rPr>
          <w:color w:val="000000"/>
          <w:sz w:val="28"/>
        </w:rPr>
        <w:t>Выпускная квалификационная работа на тему:</w:t>
      </w:r>
    </w:p>
    <w:p>
      <w:pPr>
        <w:pStyle w:val="Normal"/>
        <w:shd w:fill="FFFFFF" w:val="clear"/>
        <w:spacing w:before="240" w:after="0"/>
        <w:ind w:left="1412" w:hanging="0"/>
        <w:rPr/>
      </w:pPr>
      <w:r>
        <w:rPr>
          <w:color w:val="000000"/>
          <w:sz w:val="28"/>
        </w:rPr>
        <w:t>Г.Н. Владимов «Верный Руслан» и  М.А. Булгаков  «Собачье сердце»: сравнительный анализ произведений; психологический аспект поведения главных героев</w:t>
      </w:r>
    </w:p>
    <w:p>
      <w:pPr>
        <w:pStyle w:val="Normal"/>
        <w:shd w:fill="FFFFFF" w:val="clear"/>
        <w:spacing w:lineRule="auto" w:line="360"/>
        <w:ind w:right="1673" w:hanging="0"/>
        <w:jc w:val="right"/>
        <w:rPr>
          <w:color w:val="000000"/>
          <w:spacing w:val="2"/>
          <w:sz w:val="28"/>
        </w:rPr>
      </w:pPr>
      <w:r>
        <w:rPr>
          <w:color w:val="000000"/>
          <w:spacing w:val="2"/>
          <w:sz w:val="28"/>
        </w:rPr>
      </w:r>
    </w:p>
    <w:p>
      <w:pPr>
        <w:pStyle w:val="Normal"/>
        <w:shd w:fill="FFFFFF" w:val="clear"/>
        <w:spacing w:lineRule="auto" w:line="360"/>
        <w:ind w:right="1673" w:hanging="0"/>
        <w:jc w:val="right"/>
        <w:rPr>
          <w:color w:val="000000"/>
          <w:spacing w:val="2"/>
        </w:rPr>
      </w:pPr>
      <w:r>
        <w:rPr>
          <w:color w:val="000000"/>
          <w:spacing w:val="2"/>
        </w:rPr>
      </w:r>
    </w:p>
    <w:p>
      <w:pPr>
        <w:pStyle w:val="Normal"/>
        <w:shd w:fill="FFFFFF" w:val="clear"/>
        <w:spacing w:lineRule="auto" w:line="360"/>
        <w:ind w:right="1673" w:hanging="0"/>
        <w:jc w:val="right"/>
        <w:rPr>
          <w:color w:val="000000"/>
          <w:spacing w:val="2"/>
        </w:rPr>
      </w:pPr>
      <w:r>
        <w:rPr>
          <w:color w:val="000000"/>
          <w:spacing w:val="2"/>
        </w:rPr>
      </w:r>
    </w:p>
    <w:tbl>
      <w:tblPr>
        <w:tblW w:w="6294" w:type="dxa"/>
        <w:jc w:val="left"/>
        <w:tblInd w:w="3780" w:type="dxa"/>
        <w:tblLayout w:type="fixed"/>
        <w:tblCellMar>
          <w:top w:w="0" w:type="dxa"/>
          <w:left w:w="108" w:type="dxa"/>
          <w:bottom w:w="0" w:type="dxa"/>
          <w:right w:w="108" w:type="dxa"/>
        </w:tblCellMar>
      </w:tblPr>
      <w:tblGrid>
        <w:gridCol w:w="6294"/>
      </w:tblGrid>
      <w:tr>
        <w:trPr/>
        <w:tc>
          <w:tcPr>
            <w:tcW w:w="6294" w:type="dxa"/>
            <w:tcBorders/>
          </w:tcPr>
          <w:p>
            <w:pPr>
              <w:pStyle w:val="Normal"/>
              <w:spacing w:lineRule="auto" w:line="360"/>
              <w:ind w:right="1673" w:hanging="0"/>
              <w:jc w:val="right"/>
              <w:rPr>
                <w:color w:val="000000"/>
                <w:sz w:val="28"/>
              </w:rPr>
            </w:pPr>
            <w:r>
              <w:rPr>
                <w:color w:val="000000"/>
                <w:sz w:val="28"/>
              </w:rPr>
              <w:t>Выполнил:</w:t>
            </w:r>
          </w:p>
        </w:tc>
      </w:tr>
      <w:tr>
        <w:trPr/>
        <w:tc>
          <w:tcPr>
            <w:tcW w:w="6294" w:type="dxa"/>
            <w:tcBorders/>
          </w:tcPr>
          <w:p>
            <w:pPr>
              <w:pStyle w:val="Normal"/>
              <w:spacing w:lineRule="auto" w:line="360"/>
              <w:ind w:right="1673" w:hanging="0"/>
              <w:jc w:val="right"/>
              <w:rPr>
                <w:color w:val="000000"/>
                <w:sz w:val="28"/>
              </w:rPr>
            </w:pPr>
            <w:r>
              <w:rPr>
                <w:color w:val="000000"/>
                <w:sz w:val="28"/>
              </w:rPr>
              <w:t>Студентка 5 курса</w:t>
            </w:r>
          </w:p>
        </w:tc>
      </w:tr>
      <w:tr>
        <w:trPr/>
        <w:tc>
          <w:tcPr>
            <w:tcW w:w="6294" w:type="dxa"/>
            <w:tcBorders/>
          </w:tcPr>
          <w:p>
            <w:pPr>
              <w:pStyle w:val="Normal"/>
              <w:spacing w:lineRule="auto" w:line="360"/>
              <w:ind w:right="1673" w:hanging="0"/>
              <w:jc w:val="right"/>
              <w:rPr>
                <w:color w:val="000000"/>
                <w:sz w:val="28"/>
              </w:rPr>
            </w:pPr>
            <w:r>
              <w:rPr>
                <w:color w:val="000000"/>
                <w:sz w:val="28"/>
              </w:rPr>
              <w:t>Шуклина Юлия Сергеевна</w:t>
            </w:r>
          </w:p>
        </w:tc>
      </w:tr>
      <w:tr>
        <w:trPr/>
        <w:tc>
          <w:tcPr>
            <w:tcW w:w="6294" w:type="dxa"/>
            <w:tcBorders/>
          </w:tcPr>
          <w:p>
            <w:pPr>
              <w:pStyle w:val="Normal"/>
              <w:snapToGrid w:val="false"/>
              <w:spacing w:lineRule="auto" w:line="360"/>
              <w:ind w:right="1673" w:hanging="0"/>
              <w:jc w:val="right"/>
              <w:rPr>
                <w:color w:val="000000"/>
                <w:sz w:val="28"/>
              </w:rPr>
            </w:pPr>
            <w:r>
              <w:rPr>
                <w:color w:val="000000"/>
                <w:sz w:val="28"/>
              </w:rPr>
            </w:r>
          </w:p>
        </w:tc>
      </w:tr>
      <w:tr>
        <w:trPr/>
        <w:tc>
          <w:tcPr>
            <w:tcW w:w="6294" w:type="dxa"/>
            <w:tcBorders/>
          </w:tcPr>
          <w:p>
            <w:pPr>
              <w:pStyle w:val="Normal"/>
              <w:spacing w:lineRule="auto" w:line="360"/>
              <w:ind w:right="1673" w:hanging="0"/>
              <w:jc w:val="right"/>
              <w:rPr>
                <w:color w:val="000000"/>
                <w:sz w:val="28"/>
              </w:rPr>
            </w:pPr>
            <w:r>
              <w:rPr>
                <w:color w:val="000000"/>
                <w:sz w:val="28"/>
              </w:rPr>
              <w:t>Научные руководители:</w:t>
            </w:r>
          </w:p>
        </w:tc>
      </w:tr>
      <w:tr>
        <w:trPr/>
        <w:tc>
          <w:tcPr>
            <w:tcW w:w="6294" w:type="dxa"/>
            <w:tcBorders/>
          </w:tcPr>
          <w:p>
            <w:pPr>
              <w:pStyle w:val="Normal"/>
              <w:spacing w:lineRule="auto" w:line="360"/>
              <w:ind w:right="1673" w:hanging="0"/>
              <w:jc w:val="right"/>
              <w:rPr/>
            </w:pPr>
            <w:r>
              <w:rPr>
                <w:color w:val="000000"/>
                <w:sz w:val="28"/>
              </w:rPr>
              <w:t>кандидат филологических наук,</w:t>
            </w:r>
          </w:p>
        </w:tc>
      </w:tr>
      <w:tr>
        <w:trPr/>
        <w:tc>
          <w:tcPr>
            <w:tcW w:w="6294" w:type="dxa"/>
            <w:tcBorders/>
          </w:tcPr>
          <w:p>
            <w:pPr>
              <w:pStyle w:val="Normal"/>
              <w:spacing w:lineRule="auto" w:line="360"/>
              <w:ind w:right="1673" w:hanging="0"/>
              <w:jc w:val="right"/>
              <w:rPr/>
            </w:pPr>
            <w:r>
              <w:rPr>
                <w:color w:val="000000"/>
                <w:sz w:val="28"/>
              </w:rPr>
              <w:t>доцент, Романов Сергей Сергеевич;</w:t>
            </w:r>
          </w:p>
        </w:tc>
      </w:tr>
      <w:tr>
        <w:trPr/>
        <w:tc>
          <w:tcPr>
            <w:tcW w:w="6294" w:type="dxa"/>
            <w:tcBorders/>
          </w:tcPr>
          <w:p>
            <w:pPr>
              <w:pStyle w:val="Normal"/>
              <w:spacing w:lineRule="auto" w:line="360"/>
              <w:ind w:right="1673" w:hanging="0"/>
              <w:jc w:val="right"/>
              <w:rPr/>
            </w:pPr>
            <w:r>
              <w:rPr>
                <w:color w:val="000000"/>
                <w:sz w:val="28"/>
              </w:rPr>
              <w:t>кандидат психологических наук,</w:t>
            </w:r>
          </w:p>
        </w:tc>
      </w:tr>
      <w:tr>
        <w:trPr/>
        <w:tc>
          <w:tcPr>
            <w:tcW w:w="6294" w:type="dxa"/>
            <w:tcBorders/>
          </w:tcPr>
          <w:p>
            <w:pPr>
              <w:pStyle w:val="Normal"/>
              <w:spacing w:lineRule="auto" w:line="360"/>
              <w:ind w:right="1673" w:hanging="0"/>
              <w:jc w:val="right"/>
              <w:rPr/>
            </w:pPr>
            <w:r>
              <w:rPr>
                <w:color w:val="000000"/>
                <w:sz w:val="28"/>
              </w:rPr>
              <w:t>доцент, Сарычев Сергей Васильевич</w:t>
            </w:r>
          </w:p>
        </w:tc>
      </w:tr>
    </w:tbl>
    <w:p>
      <w:pPr>
        <w:pStyle w:val="Normal"/>
        <w:shd w:fill="FFFFFF" w:val="clear"/>
        <w:spacing w:lineRule="auto" w:line="360"/>
        <w:ind w:right="1673" w:hanging="0"/>
        <w:jc w:val="right"/>
        <w:rPr>
          <w:color w:val="000000"/>
          <w:sz w:val="28"/>
        </w:rPr>
      </w:pPr>
      <w:r>
        <w:rPr>
          <w:color w:val="000000"/>
          <w:sz w:val="28"/>
        </w:rPr>
      </w:r>
    </w:p>
    <w:p>
      <w:pPr>
        <w:pStyle w:val="Normal"/>
        <w:shd w:fill="FFFFFF" w:val="clear"/>
        <w:spacing w:lineRule="auto" w:line="360"/>
        <w:ind w:right="1673" w:hanging="0"/>
        <w:jc w:val="right"/>
        <w:rPr>
          <w:color w:val="000000"/>
          <w:spacing w:val="2"/>
          <w:sz w:val="28"/>
        </w:rPr>
      </w:pPr>
      <w:r>
        <w:rPr>
          <w:color w:val="000000"/>
          <w:spacing w:val="2"/>
          <w:sz w:val="28"/>
        </w:rPr>
      </w:r>
    </w:p>
    <w:p>
      <w:pPr>
        <w:pStyle w:val="Normal"/>
        <w:rPr>
          <w:color w:val="000000"/>
          <w:spacing w:val="-5"/>
        </w:rPr>
      </w:pPr>
      <w:r>
        <w:rPr>
          <w:color w:val="000000"/>
          <w:spacing w:val="-5"/>
        </w:rPr>
      </w:r>
    </w:p>
    <w:p>
      <w:pPr>
        <w:pStyle w:val="Normal"/>
        <w:jc w:val="center"/>
        <w:rPr>
          <w:color w:val="000000"/>
          <w:spacing w:val="-5"/>
          <w:sz w:val="28"/>
        </w:rPr>
      </w:pPr>
      <w:r>
        <w:rPr>
          <w:color w:val="000000"/>
          <w:spacing w:val="-5"/>
          <w:sz w:val="28"/>
        </w:rPr>
      </w:r>
    </w:p>
    <w:p>
      <w:pPr>
        <w:pStyle w:val="Normal"/>
        <w:jc w:val="center"/>
        <w:rPr>
          <w:color w:val="000000"/>
          <w:spacing w:val="-5"/>
          <w:sz w:val="28"/>
        </w:rPr>
      </w:pPr>
      <w:r>
        <w:rPr>
          <w:color w:val="000000"/>
          <w:spacing w:val="-5"/>
          <w:sz w:val="28"/>
        </w:rPr>
      </w:r>
    </w:p>
    <w:p>
      <w:pPr>
        <w:pStyle w:val="Normal"/>
        <w:jc w:val="center"/>
        <w:rPr>
          <w:sz w:val="28"/>
        </w:rPr>
      </w:pPr>
      <w:r>
        <w:rPr>
          <w:color w:val="000000"/>
          <w:spacing w:val="-5"/>
          <w:sz w:val="28"/>
        </w:rPr>
        <w:t>Курск  2004</w:t>
      </w:r>
      <w:r>
        <w:br w:type="page"/>
      </w:r>
    </w:p>
    <w:p>
      <w:pPr>
        <w:pStyle w:val="Contents1"/>
        <w:rPr/>
      </w:pPr>
      <w:r>
        <w:rPr/>
        <w:t>СОДЕРЖАНИЕ</w:t>
      </w:r>
    </w:p>
    <w:p>
      <w:pPr>
        <w:pStyle w:val="Normal"/>
        <w:rPr/>
      </w:pPr>
      <w:r>
        <w:rPr/>
      </w:r>
    </w:p>
    <w:sdt>
      <w:sdtPr>
        <w:docPartObj>
          <w:docPartGallery w:val="Table of Contents"/>
          <w:docPartUnique w:val="true"/>
        </w:docPartObj>
      </w:sdtPr>
      <w:sdtContent>
        <w:p>
          <w:pPr>
            <w:pStyle w:val="Contents1"/>
            <w:tabs>
              <w:tab w:val="clear" w:pos="8460"/>
              <w:tab w:val="right" w:pos="8820" w:leader="dot"/>
            </w:tabs>
            <w:rPr>
              <w:spacing w:val="0"/>
            </w:rPr>
          </w:pPr>
          <w:r>
            <w:fldChar w:fldCharType="begin"/>
          </w:r>
          <w:r>
            <w:rPr/>
            <w:instrText xml:space="preserve"> TOC \o "1-3" </w:instrText>
          </w:r>
          <w:r>
            <w:rPr/>
            <w:fldChar w:fldCharType="separate"/>
          </w:r>
          <w:r>
            <w:rPr/>
            <w:t>ВВЕДЕНИЕ</w:t>
            <w:tab/>
          </w:r>
          <w:hyperlink w:anchor="__RefHeading___Toc73769536">
            <w:r>
              <w:rPr>
                <w:rStyle w:val="IndexLink"/>
              </w:rPr>
              <w:t>3</w:t>
            </w:r>
          </w:hyperlink>
        </w:p>
        <w:p>
          <w:pPr>
            <w:pStyle w:val="Contents1"/>
            <w:tabs>
              <w:tab w:val="clear" w:pos="8460"/>
              <w:tab w:val="right" w:pos="8820" w:leader="dot"/>
            </w:tabs>
            <w:rPr>
              <w:spacing w:val="0"/>
            </w:rPr>
          </w:pPr>
          <w:r>
            <w:rPr/>
            <w:t>Глава I. ОБРАЗ СОБАКИ В ПРОИЗВЕДЕНИЯХ     Г.Н. ВЛАДИМОВА   И М.А. БУЛГАКОВА</w:t>
            <w:tab/>
          </w:r>
          <w:hyperlink w:anchor="__RefHeading___Toc73769537">
            <w:r>
              <w:rPr>
                <w:rStyle w:val="IndexLink"/>
              </w:rPr>
              <w:t>11</w:t>
            </w:r>
          </w:hyperlink>
        </w:p>
        <w:p>
          <w:pPr>
            <w:pStyle w:val="Contents2"/>
            <w:tabs>
              <w:tab w:val="clear" w:pos="708"/>
              <w:tab w:val="right" w:pos="8777" w:leader="dot"/>
            </w:tabs>
            <w:spacing w:lineRule="auto" w:line="360"/>
            <w:rPr>
              <w:sz w:val="28"/>
              <w:szCs w:val="28"/>
              <w:lang w:val="en-US" w:eastAsia="en-US"/>
            </w:rPr>
          </w:pPr>
          <w:r>
            <w:rPr>
              <w:sz w:val="28"/>
              <w:szCs w:val="28"/>
              <w:lang w:val="en-US" w:eastAsia="en-US"/>
            </w:rPr>
            <w:t>§ 1. СРЕДСТВА СОЗДАНИЯ ОБРАЗА ГЛАВНОГО ГЕРОЯ В ПОВЕСТИ Г.Н. ВЛАДИМОВА «ВЕРНЫЙ РУСЛАН»</w:t>
            <w:tab/>
          </w:r>
          <w:hyperlink w:anchor="__RefHeading___Toc73769538">
            <w:r>
              <w:rPr>
                <w:rStyle w:val="IndexLink"/>
                <w:sz w:val="28"/>
                <w:szCs w:val="28"/>
                <w:lang w:val="en-US" w:eastAsia="en-US"/>
              </w:rPr>
              <w:t>11</w:t>
            </w:r>
          </w:hyperlink>
        </w:p>
        <w:p>
          <w:pPr>
            <w:pStyle w:val="Contents2"/>
            <w:tabs>
              <w:tab w:val="clear" w:pos="708"/>
              <w:tab w:val="right" w:pos="8777" w:leader="dot"/>
            </w:tabs>
            <w:spacing w:lineRule="auto" w:line="360"/>
            <w:rPr>
              <w:sz w:val="28"/>
              <w:szCs w:val="28"/>
              <w:lang w:val="en-US" w:eastAsia="en-US"/>
            </w:rPr>
          </w:pPr>
          <w:r>
            <w:rPr>
              <w:sz w:val="28"/>
              <w:szCs w:val="28"/>
              <w:lang w:val="en-US" w:eastAsia="en-US"/>
            </w:rPr>
            <w:t>§ 2. «ВЕРНЫЙ РУСЛАН» И «СОБАЧЬЕ СЕРДЦЕ»: СРАВНИТЕЛЬНАЯ ХАРАКТЕРИСТИКА ПРОИЗВЕДЕНИЙ</w:t>
            <w:tab/>
          </w:r>
          <w:hyperlink w:anchor="__RefHeading___Toc73769539">
            <w:r>
              <w:rPr>
                <w:rStyle w:val="IndexLink"/>
                <w:sz w:val="28"/>
                <w:szCs w:val="28"/>
                <w:lang w:val="en-US" w:eastAsia="en-US"/>
              </w:rPr>
              <w:t>52</w:t>
            </w:r>
          </w:hyperlink>
        </w:p>
        <w:p>
          <w:pPr>
            <w:pStyle w:val="Contents1"/>
            <w:tabs>
              <w:tab w:val="clear" w:pos="8460"/>
              <w:tab w:val="right" w:pos="8820" w:leader="dot"/>
            </w:tabs>
            <w:rPr>
              <w:spacing w:val="0"/>
            </w:rPr>
          </w:pPr>
          <w:r>
            <w:rPr/>
            <w:t xml:space="preserve">Глава </w:t>
          </w:r>
          <w:r>
            <w:rPr>
              <w:lang w:val="en-US" w:eastAsia="en-US"/>
            </w:rPr>
            <w:t>II</w:t>
          </w:r>
          <w:r>
            <w:rPr/>
            <w:t>. ПСИХОЛОГИЧЕСКИЕОСОБЕННОСТИ ПСИХИКИ И ПОВЕДЕНИЯ ЖИВОТНЫХ: СРАВНИТЕЛЬНЫЙ АСПЕКТ</w:t>
            <w:tab/>
          </w:r>
          <w:hyperlink w:anchor="__RefHeading___Toc73769540">
            <w:r>
              <w:rPr>
                <w:rStyle w:val="IndexLink"/>
              </w:rPr>
              <w:t>72</w:t>
            </w:r>
          </w:hyperlink>
        </w:p>
        <w:p>
          <w:pPr>
            <w:pStyle w:val="Contents2"/>
            <w:tabs>
              <w:tab w:val="clear" w:pos="708"/>
              <w:tab w:val="right" w:pos="8777" w:leader="dot"/>
            </w:tabs>
            <w:spacing w:lineRule="auto" w:line="360"/>
            <w:rPr>
              <w:sz w:val="28"/>
              <w:szCs w:val="28"/>
              <w:lang w:val="en-US" w:eastAsia="en-US"/>
            </w:rPr>
          </w:pPr>
          <w:r>
            <w:rPr>
              <w:sz w:val="28"/>
              <w:szCs w:val="28"/>
              <w:lang w:val="en-US" w:eastAsia="en-US"/>
            </w:rPr>
            <w:t>§1. ПСИХИКА ЧЕЛОВЕКА И ПСИХИКА ЖИВОТНОГО</w:t>
            <w:tab/>
          </w:r>
          <w:hyperlink w:anchor="__RefHeading___Toc73769541">
            <w:r>
              <w:rPr>
                <w:rStyle w:val="IndexLink"/>
                <w:sz w:val="28"/>
                <w:szCs w:val="28"/>
                <w:lang w:val="en-US" w:eastAsia="en-US"/>
              </w:rPr>
              <w:t>72</w:t>
            </w:r>
          </w:hyperlink>
        </w:p>
        <w:p>
          <w:pPr>
            <w:pStyle w:val="Contents2"/>
            <w:tabs>
              <w:tab w:val="clear" w:pos="708"/>
              <w:tab w:val="right" w:pos="8777" w:leader="dot"/>
            </w:tabs>
            <w:spacing w:lineRule="auto" w:line="360"/>
            <w:rPr>
              <w:sz w:val="28"/>
              <w:szCs w:val="28"/>
              <w:lang w:val="en-US" w:eastAsia="en-US"/>
            </w:rPr>
          </w:pPr>
          <w:r>
            <w:rPr>
              <w:sz w:val="28"/>
              <w:szCs w:val="28"/>
              <w:lang w:val="en-US" w:eastAsia="en-US"/>
            </w:rPr>
            <w:t>§2.  СПЕЦИФИКА  ПСИХИКИ  СОБАКИ</w:t>
            <w:tab/>
          </w:r>
          <w:hyperlink w:anchor="__RefHeading___Toc73769542">
            <w:r>
              <w:rPr>
                <w:rStyle w:val="IndexLink"/>
                <w:sz w:val="28"/>
                <w:szCs w:val="28"/>
                <w:lang w:val="en-US" w:eastAsia="en-US"/>
              </w:rPr>
              <w:t>86</w:t>
            </w:r>
          </w:hyperlink>
        </w:p>
        <w:p>
          <w:pPr>
            <w:pStyle w:val="Contents2"/>
            <w:tabs>
              <w:tab w:val="clear" w:pos="708"/>
              <w:tab w:val="right" w:pos="8777" w:leader="dot"/>
            </w:tabs>
            <w:spacing w:lineRule="auto" w:line="360"/>
            <w:rPr>
              <w:sz w:val="28"/>
              <w:szCs w:val="28"/>
              <w:lang w:val="en-US" w:eastAsia="en-US"/>
            </w:rPr>
          </w:pPr>
          <w:r>
            <w:rPr>
              <w:sz w:val="28"/>
              <w:szCs w:val="28"/>
              <w:lang w:val="en-US" w:eastAsia="en-US"/>
            </w:rPr>
            <w:t>§3.  ЧЕЛОВЕК  И  СОБАКА</w:t>
            <w:tab/>
          </w:r>
          <w:hyperlink w:anchor="__RefHeading___Toc73769543">
            <w:r>
              <w:rPr>
                <w:rStyle w:val="IndexLink"/>
                <w:sz w:val="28"/>
                <w:szCs w:val="28"/>
                <w:lang w:val="en-US" w:eastAsia="en-US"/>
              </w:rPr>
              <w:t>100</w:t>
            </w:r>
          </w:hyperlink>
        </w:p>
        <w:p>
          <w:pPr>
            <w:pStyle w:val="Contents1"/>
            <w:tabs>
              <w:tab w:val="clear" w:pos="8460"/>
              <w:tab w:val="right" w:pos="8820" w:leader="dot"/>
            </w:tabs>
            <w:rPr>
              <w:spacing w:val="0"/>
            </w:rPr>
          </w:pPr>
          <w:r>
            <w:rPr/>
            <w:t>ЗАКЛЮЧЕНИЕ</w:t>
            <w:tab/>
          </w:r>
          <w:hyperlink w:anchor="__RefHeading___Toc73769544">
            <w:r>
              <w:rPr>
                <w:rStyle w:val="IndexLink"/>
              </w:rPr>
              <w:t>110</w:t>
            </w:r>
          </w:hyperlink>
        </w:p>
        <w:p>
          <w:pPr>
            <w:pStyle w:val="Contents1"/>
            <w:tabs>
              <w:tab w:val="clear" w:pos="8460"/>
              <w:tab w:val="right" w:pos="8820" w:leader="dot"/>
            </w:tabs>
            <w:rPr>
              <w:spacing w:val="0"/>
            </w:rPr>
          </w:pPr>
          <w:r>
            <w:rPr/>
            <w:t>СПИСОК ИСПОЛЬЗОВАННОЙ ЛИТЕРАТУРЫ</w:t>
            <w:tab/>
          </w:r>
          <w:hyperlink w:anchor="__RefHeading___Toc73769545">
            <w:r>
              <w:rPr>
                <w:rStyle w:val="IndexLink"/>
              </w:rPr>
              <w:t>114</w:t>
            </w:r>
          </w:hyperlink>
          <w:r>
            <w:rPr>
              <w:rStyle w:val="IndexLink"/>
            </w:rPr>
            <w:fldChar w:fldCharType="end"/>
          </w:r>
        </w:p>
      </w:sdtContent>
    </w:sdt>
    <w:p>
      <w:pPr>
        <w:pStyle w:val="Normal"/>
        <w:widowControl w:val="false"/>
        <w:spacing w:lineRule="auto" w:line="360" w:before="120" w:after="0"/>
        <w:ind w:right="326" w:hanging="0"/>
        <w:jc w:val="both"/>
        <w:rPr>
          <w:b/>
          <w:b/>
          <w:spacing w:val="-20"/>
          <w:sz w:val="28"/>
          <w:szCs w:val="28"/>
          <w:u w:val="single"/>
        </w:rPr>
      </w:pPr>
      <w:r>
        <w:rPr>
          <w:b/>
          <w:spacing w:val="-20"/>
          <w:sz w:val="28"/>
          <w:szCs w:val="28"/>
          <w:u w:val="single"/>
        </w:rPr>
      </w:r>
      <w:r>
        <w:br w:type="page"/>
      </w:r>
    </w:p>
    <w:p>
      <w:pPr>
        <w:pStyle w:val="Heading1"/>
        <w:jc w:val="center"/>
        <w:rPr>
          <w:rFonts w:ascii="Times New Roman" w:hAnsi="Times New Roman" w:cs="Times New Roman"/>
        </w:rPr>
      </w:pPr>
      <w:bookmarkStart w:id="0" w:name="__RefHeading___Toc73769536"/>
      <w:bookmarkEnd w:id="0"/>
      <w:r>
        <w:rPr>
          <w:rFonts w:cs="Times New Roman" w:ascii="Times New Roman" w:hAnsi="Times New Roman"/>
        </w:rPr>
        <w:t>ВВЕДЕНИЕ</w:t>
      </w:r>
    </w:p>
    <w:p>
      <w:pPr>
        <w:pStyle w:val="Normal"/>
        <w:rPr>
          <w:rFonts w:ascii="Times New Roman" w:hAnsi="Times New Roman" w:cs="Times New Roman"/>
        </w:rPr>
      </w:pPr>
      <w:r>
        <w:rPr>
          <w:rFonts w:cs="Times New Roman"/>
        </w:rPr>
      </w:r>
    </w:p>
    <w:p>
      <w:pPr>
        <w:pStyle w:val="TextBody"/>
        <w:widowControl w:val="false"/>
        <w:spacing w:lineRule="auto" w:line="360" w:before="120" w:after="120"/>
        <w:rPr/>
      </w:pPr>
      <w:r>
        <w:rPr/>
        <w:tab/>
        <w:t>Выбор темы дипломной работы я объясняю личным интересом к лагерной жизни в целом, к тому, как она устроена, каковы ее законы и как «зона» влияет на мировоззрение, поведение, психику, сознание всех тех, кто в ней находится.</w:t>
      </w:r>
    </w:p>
    <w:p>
      <w:pPr>
        <w:pStyle w:val="TextBody"/>
        <w:widowControl w:val="false"/>
        <w:spacing w:lineRule="auto" w:line="360" w:before="120" w:after="120"/>
        <w:rPr/>
      </w:pPr>
      <w:r>
        <w:rPr/>
        <w:tab/>
        <w:t>В книгах о сталинских лагерях, которые так пристально читают в последние годы, мир заключенных, мир следственных кабинетов, полуподвальных камер и изоляторов виден глазами тех, кто прошел через кровавую мясорубку, через арест и следствие.</w:t>
      </w:r>
    </w:p>
    <w:p>
      <w:pPr>
        <w:pStyle w:val="Normal"/>
        <w:widowControl w:val="false"/>
        <w:spacing w:lineRule="auto" w:line="360" w:before="120" w:after="120"/>
        <w:jc w:val="both"/>
        <w:rPr/>
      </w:pPr>
      <w:r>
        <w:rPr>
          <w:sz w:val="28"/>
        </w:rPr>
        <w:tab/>
        <w:t>Охранник и заключенный, жертва и палач отделены друг от друга линией более непреодолимой, чем колючая проволока, сквозь которую прорывались люди, стремящиеся к свободе.</w:t>
      </w:r>
    </w:p>
    <w:p>
      <w:pPr>
        <w:pStyle w:val="Normal"/>
        <w:widowControl w:val="false"/>
        <w:spacing w:lineRule="auto" w:line="360" w:before="120" w:after="120"/>
        <w:jc w:val="both"/>
        <w:rPr/>
      </w:pPr>
      <w:r>
        <w:rPr>
          <w:sz w:val="28"/>
        </w:rPr>
        <w:tab/>
        <w:t>Об одной из таких попыток – лагерные стихи А. Жигулина. Вернее, даже не о попытке, а о повторяющемся кошмаре погони, в которой лагерный опыт внес свои атрибуты: луч прожектора, вышку, ребристый ствол автомата и страх, ужас человека, который пытается бежать, но никак не может уйти от преследования.</w:t>
      </w:r>
    </w:p>
    <w:p>
      <w:pPr>
        <w:pStyle w:val="Normal"/>
        <w:widowControl w:val="false"/>
        <w:spacing w:lineRule="auto" w:line="360"/>
        <w:jc w:val="both"/>
        <w:rPr>
          <w:sz w:val="28"/>
        </w:rPr>
      </w:pPr>
      <w:r>
        <w:rPr>
          <w:sz w:val="28"/>
        </w:rPr>
        <w:t xml:space="preserve">                         </w:t>
      </w:r>
      <w:r>
        <w:rPr>
          <w:sz w:val="28"/>
        </w:rPr>
        <w:t>Овчарки лают где-то в двух шагах.</w:t>
      </w:r>
    </w:p>
    <w:p>
      <w:pPr>
        <w:pStyle w:val="Normal"/>
        <w:widowControl w:val="false"/>
        <w:spacing w:lineRule="auto" w:line="360"/>
        <w:jc w:val="both"/>
        <w:rPr/>
      </w:pPr>
      <w:r>
        <w:rPr>
          <w:sz w:val="28"/>
        </w:rPr>
        <w:t xml:space="preserve">                         </w:t>
      </w:r>
      <w:r>
        <w:rPr>
          <w:sz w:val="28"/>
        </w:rPr>
        <w:t>Я их клыки оскаленные вижу.</w:t>
      </w:r>
    </w:p>
    <w:p>
      <w:pPr>
        <w:pStyle w:val="Normal"/>
        <w:widowControl w:val="false"/>
        <w:spacing w:lineRule="auto" w:line="360"/>
        <w:jc w:val="both"/>
        <w:rPr>
          <w:sz w:val="28"/>
        </w:rPr>
      </w:pPr>
      <w:r>
        <w:rPr>
          <w:sz w:val="28"/>
        </w:rPr>
        <w:t xml:space="preserve">                         </w:t>
      </w:r>
      <w:r>
        <w:rPr>
          <w:sz w:val="28"/>
        </w:rPr>
        <w:t>Я до ареста так любил собак.</w:t>
      </w:r>
    </w:p>
    <w:p>
      <w:pPr>
        <w:pStyle w:val="Normal"/>
        <w:widowControl w:val="false"/>
        <w:spacing w:lineRule="auto" w:line="360"/>
        <w:jc w:val="both"/>
        <w:rPr>
          <w:sz w:val="28"/>
        </w:rPr>
      </w:pPr>
      <w:r>
        <w:rPr>
          <w:sz w:val="28"/>
        </w:rPr>
        <w:t xml:space="preserve">                         </w:t>
      </w:r>
      <w:r>
        <w:rPr>
          <w:sz w:val="28"/>
        </w:rPr>
        <w:t>И как теперь собак я ненавижу!</w:t>
      </w:r>
    </w:p>
    <w:p>
      <w:pPr>
        <w:pStyle w:val="Normal"/>
        <w:widowControl w:val="false"/>
        <w:spacing w:lineRule="auto" w:line="360"/>
        <w:jc w:val="both"/>
        <w:rPr>
          <w:sz w:val="28"/>
        </w:rPr>
      </w:pPr>
      <w:r>
        <w:rPr>
          <w:sz w:val="28"/>
        </w:rPr>
        <w:t xml:space="preserve">                         </w:t>
      </w:r>
      <w:r>
        <w:rPr>
          <w:sz w:val="28"/>
        </w:rPr>
        <w:t>Я посыпаю табаком следы.</w:t>
      </w:r>
    </w:p>
    <w:p>
      <w:pPr>
        <w:pStyle w:val="Normal"/>
        <w:widowControl w:val="false"/>
        <w:spacing w:lineRule="auto" w:line="360"/>
        <w:jc w:val="both"/>
        <w:rPr>
          <w:sz w:val="28"/>
        </w:rPr>
      </w:pPr>
      <w:r>
        <w:rPr>
          <w:sz w:val="28"/>
        </w:rPr>
        <w:t xml:space="preserve">                         </w:t>
      </w:r>
      <w:r>
        <w:rPr>
          <w:sz w:val="28"/>
        </w:rPr>
        <w:t>Я по ручью иду, чтобы сбить погоню, -</w:t>
      </w:r>
    </w:p>
    <w:p>
      <w:pPr>
        <w:pStyle w:val="Normal"/>
        <w:widowControl w:val="false"/>
        <w:spacing w:lineRule="auto" w:line="360"/>
        <w:jc w:val="both"/>
        <w:rPr>
          <w:sz w:val="28"/>
        </w:rPr>
      </w:pPr>
      <w:r>
        <w:rPr>
          <w:sz w:val="28"/>
        </w:rPr>
        <w:t xml:space="preserve">                         </w:t>
      </w:r>
      <w:r>
        <w:rPr>
          <w:sz w:val="28"/>
        </w:rPr>
        <w:t>Они все ближе, ближе…</w:t>
      </w:r>
    </w:p>
    <w:p>
      <w:pPr>
        <w:pStyle w:val="Normal"/>
        <w:widowControl w:val="false"/>
        <w:spacing w:lineRule="auto" w:line="360"/>
        <w:jc w:val="both"/>
        <w:rPr>
          <w:sz w:val="28"/>
        </w:rPr>
      </w:pPr>
      <w:r>
        <w:rPr>
          <w:sz w:val="28"/>
        </w:rPr>
        <w:t xml:space="preserve">                         </w:t>
      </w:r>
      <w:r>
        <w:rPr>
          <w:sz w:val="28"/>
        </w:rPr>
        <w:t>Сквозь кусты</w:t>
      </w:r>
    </w:p>
    <w:p>
      <w:pPr>
        <w:pStyle w:val="Normal"/>
        <w:widowControl w:val="false"/>
        <w:spacing w:lineRule="auto" w:line="360"/>
        <w:jc w:val="both"/>
        <w:rPr>
          <w:sz w:val="28"/>
        </w:rPr>
      </w:pPr>
      <w:r>
        <w:rPr>
          <w:sz w:val="28"/>
        </w:rPr>
        <w:t xml:space="preserve">                         </w:t>
      </w:r>
      <w:r>
        <w:rPr>
          <w:sz w:val="28"/>
        </w:rPr>
        <w:t>Я различаю красные погоны…[22, С. 189]</w:t>
      </w:r>
    </w:p>
    <w:p>
      <w:pPr>
        <w:pStyle w:val="TextBodyIndent"/>
        <w:widowControl w:val="false"/>
        <w:spacing w:lineRule="auto" w:line="360" w:before="120" w:after="120"/>
        <w:rPr/>
      </w:pPr>
      <w:r>
        <w:rPr/>
        <w:t xml:space="preserve">Лагерная тематика в отечественной прозе представлена очень активно. Она достаточно изучена. Ее представители: А.И. Солженицын, В. Шаламов, С. Довлатов, Л. Габышев, Г. Владимов и многие другие. </w:t>
      </w:r>
    </w:p>
    <w:p>
      <w:pPr>
        <w:pStyle w:val="TextBodyIndent"/>
        <w:widowControl w:val="false"/>
        <w:spacing w:lineRule="auto" w:line="360" w:before="120" w:after="120"/>
        <w:rPr/>
      </w:pPr>
      <w:r>
        <w:rPr/>
        <w:t>Лагерная проза А.И. Солженицына – это проза не только о лагере, в ней показан образ действительности, образ страны. Лагерная действительность шире, она стоит в центре всего окружающего. А.И. Солженицын воссоздает эпоху в целом и показывает ее воздействие на народ. Например, в произведении «Один день Ивана Денисовича» нет жалобных интонаций, проклятий режиму - это спокойное описание личной и общественной. Огромная работа Солженицына – это «Архипелаг Гулаг»: в ней сочетаются публицистическая, историческая и художественная составляющие, а так же это опыт художественного исследования собственной лагерной жизни.</w:t>
      </w:r>
    </w:p>
    <w:p>
      <w:pPr>
        <w:pStyle w:val="TextBodyIndent"/>
        <w:widowControl w:val="false"/>
        <w:spacing w:lineRule="auto" w:line="360" w:before="120" w:after="120"/>
        <w:rPr/>
      </w:pPr>
      <w:r>
        <w:rPr/>
        <w:t>Во второй половине ХХ века лагерная тема затрагивалась многими авторами. И, когда, казалось бы, уже все было сказано о лагерной жизни, появляются новые книги с иным взглядом на эту проблему.</w:t>
      </w:r>
    </w:p>
    <w:p>
      <w:pPr>
        <w:pStyle w:val="TextBodyIndent"/>
        <w:widowControl w:val="false"/>
        <w:spacing w:lineRule="auto" w:line="360" w:before="120" w:after="120"/>
        <w:rPr/>
      </w:pPr>
      <w:r>
        <w:rPr/>
        <w:t>Например, произведение «Зона» Сергея Довлатова. Анализируя его, приходим к выводу, что зона являет собой государство, а заключенные и охранники становятся похожими, что связано, прежде всего, с понятием духовной несвободы. Довлатов сам подытоживает и говорит, что зона внутри нас.</w:t>
      </w:r>
    </w:p>
    <w:p>
      <w:pPr>
        <w:pStyle w:val="TextBodyIndent"/>
        <w:widowControl w:val="false"/>
        <w:spacing w:lineRule="auto" w:line="360" w:before="120" w:after="120"/>
        <w:rPr/>
      </w:pPr>
      <w:r>
        <w:rPr/>
        <w:t>По-особому преподносит лагерную действительность Г.Н. Владимов в произведении «Верный Руслан»: ее мы видим глазами караульной собаки. Наряду с этим автор показывает, как Служба влияет на психику человека и собаки, вживается в них и приводит к гибели. Главное жизненное составляющее, свобода,  рассматривается в «Верном Руслане» как излишек, от которого следует избавиться. Это совершенно новый и необычный подход к рассмотрению лагерной действительности, ее общих и частных ситуаций.</w:t>
      </w:r>
    </w:p>
    <w:p>
      <w:pPr>
        <w:pStyle w:val="TextBodyIndent"/>
        <w:widowControl w:val="false"/>
        <w:spacing w:lineRule="auto" w:line="360" w:before="120" w:after="120"/>
        <w:rPr/>
      </w:pPr>
      <w:r>
        <w:rPr/>
        <w:t xml:space="preserve">Данное произведение можно отнести и к литературе лагерной тематики и к литературе о животных. К первой, потому что автор «Верного Руслана» извлек преимущественно один пласт бытия: лагерная охрана, люди и звери караульной Службы. Далее мы будем говорить об этом подробно. Вклад же Владимова в литературу о животных состоит в том, что данное произведение – это, прежде всего, одна конкретная история собаки: жизнь Руслана описана от рождения до смерти. Эта история легко соотносится с жизнеописанием человека, с его чувствами и желаниями, а также  нюансами частной жизни. </w:t>
      </w:r>
    </w:p>
    <w:p>
      <w:pPr>
        <w:pStyle w:val="TextBodyIndent"/>
        <w:widowControl w:val="false"/>
        <w:spacing w:lineRule="auto" w:line="360" w:before="120" w:after="120"/>
        <w:rPr/>
      </w:pPr>
      <w:r>
        <w:rPr/>
        <w:t xml:space="preserve">Неслучаен тот факт, что часть повести – экскурс в историю службы других собак. Мы замечаем, что каждая из них оставляет след в жизни Руслана, а их судьба влияет на воспитание, поведение главного героя. Каждая собака выписана отчетливо: она обладает своим именем, своим характером. В разных ситуациях мы видим, как проявляются те или иные ранее заложенные качества собаки. </w:t>
      </w:r>
    </w:p>
    <w:p>
      <w:pPr>
        <w:pStyle w:val="TextBodyIndent"/>
        <w:widowControl w:val="false"/>
        <w:spacing w:lineRule="auto" w:line="360" w:before="120" w:after="120"/>
        <w:rPr/>
      </w:pPr>
      <w:r>
        <w:rPr/>
        <w:t>О собаках существует большая литература (художественные образы – от Белого клыка до Каштанки).</w:t>
      </w:r>
    </w:p>
    <w:p>
      <w:pPr>
        <w:pStyle w:val="TextBodyIndent"/>
        <w:widowControl w:val="false"/>
        <w:spacing w:lineRule="auto" w:line="360" w:before="120" w:after="120"/>
        <w:rPr/>
      </w:pPr>
      <w:r>
        <w:rPr/>
        <w:t>В нашей работе преследуются следующие цели и задачи: провести комплексный анализ повести Г.Н. Владимова «Верный Руслан», определить место данного произведения как в рамках лагерной прозы второй половины ХХ века, так и в контексте литературы о животных (среди всех видов филологического анализа текста в процессе работы для нас важнейшим является образный анализ); выявить особенности способа создания образа главного героя в повестях Г.Н. Владимова и М.А. Булгакова; выяснить, как соотносятся в том и другом случае авторская речь и речь центрального персонажа, определить степень дистанцированности автора от фигуры главного героя в произведениях; доказать, что Г.Н. Владимов действительно проникает в глубины собачьей психологии в отличие от М.А. Булгакова, который в повести «Собачье сердце» нарисовал образ несколько условного пса, вследствие того, что ставил перед собой иные художественные задачи. А также: осуществить теоретический анализ проблемы соотношения психики человека и психики животных; определить конкретные закономерности психики жизни собак, как биологического вида, и исследовать психологический аспект создания художественного образа в произведениях «Верный Руслан» и «Собачье сердце».</w:t>
      </w:r>
    </w:p>
    <w:p>
      <w:pPr>
        <w:pStyle w:val="Normal"/>
        <w:widowControl w:val="false"/>
        <w:spacing w:lineRule="auto" w:line="360" w:before="120" w:after="120"/>
        <w:ind w:firstLine="708"/>
        <w:jc w:val="both"/>
        <w:rPr/>
      </w:pPr>
      <w:r>
        <w:rPr>
          <w:sz w:val="28"/>
        </w:rPr>
        <w:t xml:space="preserve">Абрам Терц в своей статье «Люди и звери» рассказывает о том, из каких реальных событий выросла повесть «Верный Руслан»: «Мы питаемся слухами – даже в литературе. И вот лет двенадцать назад пронесся по Москве, среди интеллигенции, слух, что дескать, появился рассказ, никем еще не читанный, неизвестно чей, - про то, как вскоре после смерти Сталина и преждевременной реабилитации, когда лагеря позакрывали, осталась без дела на местах, по соседским деревням и поселкам, масса караульных собак, специально приспособленных для несения лагерной службы, и чуть только местные вольные толпы сойдутся, скажем на Первомайскую демонстрацию…, так сейчас же те собаки вылезают из своей конуры и принимаются строить вольняшек в арестованные колонны – как при Сталине. Не знаю, был ли, не был написан уже тогда этот чудесный рассказ, передававшийся, может быть, еще до его написания изустно, но та история с реабилитированными собаками, продолжающими честь по чести держать лагерную вахту в назидание потомству, по-видимому, и легла основанием в землю, послужив кульминацией нынешней книги Владимова. Возможно из этой смутной истории о лагерных овчарках, более преданных, оказалось, режиму, нежили сам режим, и выросла повесть о верном Руслане, исполненная доброты и сочувствия к тем оставленным Сталиным собакам, без дела пропадающим, и доискивающаяся до сути, до вопроса о том, как все это произошло, как могло такое случиться, что при всех прекрасных намерениях и задатках собака поставила предел человеку: «шаг вправо, шаг влево – считается побегом!?» [35, </w:t>
      </w:r>
      <w:r>
        <w:rPr>
          <w:sz w:val="28"/>
          <w:lang w:val="en-US"/>
        </w:rPr>
        <w:t>C</w:t>
      </w:r>
      <w:r>
        <w:rPr>
          <w:sz w:val="28"/>
        </w:rPr>
        <w:t>. 66].</w:t>
      </w:r>
    </w:p>
    <w:p>
      <w:pPr>
        <w:pStyle w:val="TextBodyIndent"/>
        <w:widowControl w:val="false"/>
        <w:spacing w:lineRule="auto" w:line="360" w:before="120" w:after="120"/>
        <w:rPr/>
      </w:pPr>
      <w:r>
        <w:rPr/>
        <w:t>Запрещенная к печати в семидесятые годы, но все равно читаемая, повесть «Верный Руслан» воспринималась как отчаянно смелое обвинение режиму, покалечившему не только человеческие судьбы, но и человеческие души. «Увидеть ад глазами собаки и посчитать его раем», - так сам автор определил главную проблему «Руслана».</w:t>
      </w:r>
    </w:p>
    <w:p>
      <w:pPr>
        <w:pStyle w:val="TextBodyIndent"/>
        <w:widowControl w:val="false"/>
        <w:spacing w:lineRule="auto" w:line="360" w:before="120" w:after="120"/>
        <w:rPr/>
      </w:pPr>
      <w:r>
        <w:rPr/>
        <w:t xml:space="preserve">Владимов поставил перед собой очень трудную задачу: воссоздать искаженное сознание собаки. «Есть двойственность в строении и замысле повести. Это история собаки, написанная по законам реализма, и это размышление о лагерном охраннике, написанная по законам аналогии. Примирить эти два плана невозможно. Если их примирить, исчезнет сама бездонная, тревожная загадка повести. Загадка, уходящая в саму реальность: как это так получилось, что светлая мечта, зародившаяся в лучших умах человечества и воплощенная в России людьми несомненно героического склада, - обернулась такой практикой, о которой мы теперь не можем вспомнить без стыда и ужаса! В сущности, над этим вопросом бьется Г. Владимов в своей повести, » - говорит Лев Аннинский в своем письме к Владимову [15, </w:t>
      </w:r>
      <w:r>
        <w:rPr>
          <w:lang w:val="en-US"/>
        </w:rPr>
        <w:t>C</w:t>
      </w:r>
      <w:r>
        <w:rPr/>
        <w:t>. 84].</w:t>
      </w:r>
    </w:p>
    <w:p>
      <w:pPr>
        <w:pStyle w:val="TextBodyIndent"/>
        <w:widowControl w:val="false"/>
        <w:spacing w:lineRule="auto" w:line="360" w:before="120" w:after="120"/>
        <w:rPr/>
      </w:pPr>
      <w:r>
        <w:rPr/>
        <w:t xml:space="preserve">Почему для второй части дипломной работы мы взяли произведение М.А. Булгакова «Собачье сердце»?  Потому что при относительном сходстве тематики и проблематики двух текстов значительно более принципиальные, глубинные моменты, как нам представляется, отделяют их друг от друга. В любом случае, почва для сравнения как по сходству, так и по контрасту, возникает благодатная. </w:t>
      </w:r>
    </w:p>
    <w:p>
      <w:pPr>
        <w:pStyle w:val="TextBodyIndent"/>
        <w:widowControl w:val="false"/>
        <w:spacing w:lineRule="auto" w:line="360" w:before="120" w:after="120"/>
        <w:rPr/>
      </w:pPr>
      <w:r>
        <w:rPr/>
        <w:t xml:space="preserve">Шарик становится «вместилищем человеческих пороков, хамства и невежества», а ведь он был добрым псом, обладающим секретом «покорять сердца людей», псом, который боготворит «хозяина». Здесь человек вмешался в жизнь собаки и отрицательно повлиял на нее, так же как и в «Руслане», где Служба совершенно искаверкала психику главного героя. </w:t>
      </w:r>
    </w:p>
    <w:p>
      <w:pPr>
        <w:pStyle w:val="TextBodyIndent"/>
        <w:widowControl w:val="false"/>
        <w:spacing w:lineRule="auto" w:line="360" w:before="120" w:after="120"/>
        <w:rPr/>
      </w:pPr>
      <w:r>
        <w:rPr/>
        <w:t>В то же время Г.Н. Владимов говорил, что нельзя так писать о собаке, как М.А. Булгаков, нужно заглядывать в сущность, в психологию собаки, знать ее поведение и предугадывать действие, а не описывать все это поверхностно и говорить, думать за собаку.</w:t>
      </w:r>
    </w:p>
    <w:p>
      <w:pPr>
        <w:pStyle w:val="TextBodyIndent"/>
        <w:widowControl w:val="false"/>
        <w:spacing w:lineRule="auto" w:line="360" w:before="120" w:after="120"/>
        <w:rPr/>
      </w:pPr>
      <w:r>
        <w:rPr/>
        <w:t xml:space="preserve">Руслан – казенный пес, винтик истребительной государственной машины. Гвоздь вырвали и бросили. И этот индивид, склепанный из коллективизма, доведенный до абсурда, предстал перед всеми в одиночестве. </w:t>
      </w:r>
    </w:p>
    <w:p>
      <w:pPr>
        <w:pStyle w:val="TextBodyIndent"/>
        <w:widowControl w:val="false"/>
        <w:spacing w:lineRule="auto" w:line="360" w:before="120" w:after="120"/>
        <w:rPr/>
      </w:pPr>
      <w:r>
        <w:rPr/>
        <w:t xml:space="preserve">Если говорить о поведении и инстинкте Руслана, то оно слепо и машинообразно, потому что в его жизнь серьезно вмешался человек и полностью перевернул ее. Пес воспитывался в строгой «системе» по законам «проволоки» и обучался с помощью отрицательных методов, жестокости и насилия: его приучали ненавидеть людей и, в то же время, охранять их, поэтому в лагерной жизни действия Руслана были предугадываемы, а других просто и не могло было быть. Для него не существовало понятие «свобода», была только верность Системе, честь и долг. И когда Руслан оказался в обычном для людей мире, он не смог его принять. </w:t>
      </w:r>
    </w:p>
    <w:p>
      <w:pPr>
        <w:pStyle w:val="TextBodyIndent"/>
        <w:widowControl w:val="false"/>
        <w:spacing w:lineRule="auto" w:line="360" w:before="120" w:after="120"/>
        <w:rPr/>
      </w:pPr>
      <w:r>
        <w:rPr/>
        <w:t>Следует заметить, что драматизм ситуации сконцентрировался не в лагерном распорядке как таковом. Да, Владимов видит все эти «проверки», «разводы», «шмоны» и «конвои» глазами собаки, что позволяет ему снять верхний слой смысла, оставив один ритуал, - толстовский прием! – и все-таки не лагерная реальность держит нас в напряжении. Лагерную реальность мы уже знаем: по Солженицыну, по Шаламову, по Копелеву, Жигулину, Разгону, Е. Гинзбург, - в нынешней ситуации Владимов уже мало что добавляет к этому знанию – он держит нас другим.</w:t>
      </w:r>
    </w:p>
    <w:p>
      <w:pPr>
        <w:pStyle w:val="TextBodyIndent"/>
        <w:widowControl w:val="false"/>
        <w:spacing w:lineRule="auto" w:line="360" w:before="120" w:after="120"/>
        <w:rPr/>
      </w:pPr>
      <w:r>
        <w:rPr/>
        <w:t xml:space="preserve">Суть его повествования – именно в постоянном вывороте жизненной ткани с «добра» на «зло» и обратно. «На «молекулярном уровне» - на площадке приема, дрессировке, команды, честного исполнения данного упражнения. И чем честнее верный Руслан отрабатывает свой долг и свою похлебку: берет беглеца, обнаруживает врага или находит в шеренге преступника, - тем яснее бытийный ужас, который за всем этим встает независимо от источника обмана и подмены.  Непрерывное терзание и есть то, что пишет Владимов, это он и вписывает в первоначальный «каркас» повести, этим и кровавит себе душу: как повернуть обратно к «добру» жизнь, прожитую на выворот, каким покаянием отмолить все то, что наделал казенный пес, как вынести остатки честности на дне бесовства, когда бесовство и есть жизнь?» [3, </w:t>
      </w:r>
      <w:r>
        <w:rPr>
          <w:lang w:val="en-US"/>
        </w:rPr>
        <w:t>C</w:t>
      </w:r>
      <w:r>
        <w:rPr/>
        <w:t>. 23].</w:t>
      </w:r>
    </w:p>
    <w:p>
      <w:pPr>
        <w:pStyle w:val="TextBodyIndent"/>
        <w:widowControl w:val="false"/>
        <w:spacing w:lineRule="auto" w:line="360" w:before="120" w:after="120"/>
        <w:rPr/>
      </w:pPr>
      <w:r>
        <w:rPr/>
        <w:t xml:space="preserve">Читая повесть, мы все время помним: это о лагере, это о зоне, это о зеках, это о людях. Но параллельно копится в нашем читательском сознании наивное ощущение, которое вырастает в догадку: да ведь есть же, помимо всех этих человеческих проблем, боль этого живого существа, безотносительно к этому долгу, который «мы им подсунули», поэтому надо  просто понять собаку как другое существо. </w:t>
      </w:r>
    </w:p>
    <w:p>
      <w:pPr>
        <w:pStyle w:val="TextBodyIndent"/>
        <w:widowControl w:val="false"/>
        <w:spacing w:lineRule="auto" w:line="360" w:before="120" w:after="120"/>
        <w:rPr/>
      </w:pPr>
      <w:r>
        <w:rPr/>
        <w:t xml:space="preserve">Конечно, интеллект животных – это совсем не тоже самое, что разум человека; между ними существует, как мы увидим, огромное качественное различие. Стадия интеллекта характеризуется весьма сложной деятельностью и сложными формами отражения действительности. «Интеллектуальное поведение наиболее высокоразвитых животных было впервые систематически изучено в экспериментах, поставленных Келером» [25, </w:t>
      </w:r>
      <w:r>
        <w:rPr>
          <w:lang w:val="en-US"/>
        </w:rPr>
        <w:t>C</w:t>
      </w:r>
      <w:r>
        <w:rPr/>
        <w:t>. 249].</w:t>
      </w:r>
    </w:p>
    <w:p>
      <w:pPr>
        <w:pStyle w:val="TextBodyIndent"/>
        <w:widowControl w:val="false"/>
        <w:spacing w:lineRule="auto" w:line="360" w:before="120" w:after="120"/>
        <w:rPr/>
      </w:pPr>
      <w:r>
        <w:rPr/>
        <w:t xml:space="preserve">Первая характерная особенность интеллектуальной деятельности животных, заключается в том, что сначала было множество попыток, не приводящих к осуществлению деятельности, а затем как бы внезапное нахождение операции, которое почти сразу приводит к успеху. «Вторая характерная ее особенность заключается в том, что если опыт повторить еще раз, то данная операция, несмотря на то что она была осуществлена только один раз, воспроизводится…Третья особенность данной деятельности состоит в том, что найденное решение задачи очень легко переносится животным в другие условия, лишь сходные с теми, в которых впервые возникло данное решение» [25, </w:t>
      </w:r>
      <w:r>
        <w:rPr>
          <w:lang w:val="en-US"/>
        </w:rPr>
        <w:t>C</w:t>
      </w:r>
      <w:r>
        <w:rPr/>
        <w:t>. 250-251].</w:t>
      </w:r>
    </w:p>
    <w:p>
      <w:pPr>
        <w:pStyle w:val="TextBodyIndent"/>
        <w:widowControl w:val="false"/>
        <w:spacing w:lineRule="auto" w:line="360" w:before="120" w:after="120"/>
        <w:rPr/>
      </w:pPr>
      <w:r>
        <w:rPr/>
        <w:t>Все вышесказанное следует подтвердить примером. В жизни Руслана было предпринято множество попыток научить его ненавидеть, охранять и конвоировать заключенных. Далее это становится его Службой, как таковой, то есть действия воспроизводятся каждый час, каждый день уже без всяких предварительных проб. И далее решение этой задачи переносится в другие, сходные с теми условия: при виде Потертого, Руслан решает охранять его до возвращения лагерного порядка и режима.</w:t>
      </w:r>
    </w:p>
    <w:p>
      <w:pPr>
        <w:pStyle w:val="TextBodyIndent"/>
        <w:widowControl w:val="false"/>
        <w:spacing w:lineRule="auto" w:line="360" w:before="120" w:after="120"/>
        <w:rPr/>
      </w:pPr>
      <w:r>
        <w:rPr/>
        <w:t xml:space="preserve">В. Келер считал, что «главный признак, который сближает поведение животных с поведение человека, заключается именно в том, что операции формируются у них не постепенно, путем проб и ошибок, но возникают внезапно, независимо от предшествующего опыта, как бы по догадке. Вторым признаком интеллектуального поведения он считал способность запоминания найденного решения «раз и навсегда» и его широкого  переноса в другие, сходные с начальными условия» [25, </w:t>
      </w:r>
      <w:r>
        <w:rPr>
          <w:lang w:val="en-US"/>
        </w:rPr>
        <w:t>C</w:t>
      </w:r>
      <w:r>
        <w:rPr/>
        <w:t>. 254].</w:t>
      </w:r>
    </w:p>
    <w:p>
      <w:pPr>
        <w:pStyle w:val="TextBodyIndent"/>
        <w:widowControl w:val="false"/>
        <w:spacing w:lineRule="auto" w:line="360" w:before="120" w:after="120"/>
        <w:rPr/>
      </w:pPr>
      <w:r>
        <w:rPr/>
        <w:t>Исследование интеллекта высших животных, проводимое Келером, показывает, что мышление человека имеет свое реальное подготовление в мире животных, что и в этом отношении между человеком и его животными предками не существует непроходимой пропасти. Но, отмечая «естественную преемственность в развитии психики животных и человека, отнюдь не следует преувеличивать их сходство.</w:t>
      </w:r>
      <w:r>
        <w:br w:type="page"/>
      </w:r>
    </w:p>
    <w:p>
      <w:pPr>
        <w:pStyle w:val="Heading1"/>
        <w:jc w:val="center"/>
        <w:rPr/>
      </w:pPr>
      <w:bookmarkStart w:id="1" w:name="__RefHeading___Toc73769537"/>
      <w:bookmarkEnd w:id="1"/>
      <w:r>
        <w:rPr>
          <w:rFonts w:cs="Times New Roman" w:ascii="Times New Roman" w:hAnsi="Times New Roman"/>
        </w:rPr>
        <w:t>Глава I. ОБРАЗ СОБАКИ В ПРОИЗВЕДЕНИЯХ                 Г.Н. ВЛАДИМОВА И М.А. БУЛГАКОВА</w:t>
      </w:r>
    </w:p>
    <w:p>
      <w:pPr>
        <w:pStyle w:val="Heading2"/>
        <w:rPr/>
      </w:pPr>
      <w:bookmarkStart w:id="2" w:name="__RefHeading___Toc73769538"/>
      <w:bookmarkEnd w:id="2"/>
      <w:r>
        <w:rPr>
          <w:rFonts w:cs="Times New Roman" w:ascii="Times New Roman" w:hAnsi="Times New Roman"/>
          <w:i w:val="false"/>
        </w:rPr>
        <w:t>§ 1. СРЕДСТВА СОЗДАНИЯ ОБРАЗА ГЛАВНОГО ГЕРОЯ В ПОВЕСТИ Г.Н. ВЛАДИМОВА «ВЕРНЫЙ РУСЛАН»</w:t>
      </w:r>
    </w:p>
    <w:p>
      <w:pPr>
        <w:pStyle w:val="Normal"/>
        <w:widowControl w:val="false"/>
        <w:spacing w:lineRule="auto" w:line="360" w:before="120" w:after="120"/>
        <w:jc w:val="both"/>
        <w:rPr>
          <w:rFonts w:ascii="Times New Roman" w:hAnsi="Times New Roman" w:cs="Times New Roman"/>
          <w:i/>
          <w:i/>
          <w:sz w:val="28"/>
        </w:rPr>
      </w:pPr>
      <w:r>
        <w:rPr>
          <w:rFonts w:cs="Times New Roman"/>
          <w:i/>
          <w:sz w:val="28"/>
        </w:rPr>
      </w:r>
    </w:p>
    <w:tbl>
      <w:tblPr>
        <w:tblW w:w="5868" w:type="dxa"/>
        <w:jc w:val="right"/>
        <w:tblInd w:w="0" w:type="dxa"/>
        <w:tblLayout w:type="fixed"/>
        <w:tblCellMar>
          <w:top w:w="0" w:type="dxa"/>
          <w:left w:w="108" w:type="dxa"/>
          <w:bottom w:w="0" w:type="dxa"/>
          <w:right w:w="108" w:type="dxa"/>
        </w:tblCellMar>
      </w:tblPr>
      <w:tblGrid>
        <w:gridCol w:w="5868"/>
      </w:tblGrid>
      <w:tr>
        <w:trPr/>
        <w:tc>
          <w:tcPr>
            <w:tcW w:w="5868" w:type="dxa"/>
            <w:tcBorders/>
          </w:tcPr>
          <w:p>
            <w:pPr>
              <w:pStyle w:val="Normal"/>
              <w:widowControl w:val="false"/>
              <w:spacing w:lineRule="auto" w:line="360" w:before="120" w:after="120"/>
              <w:jc w:val="both"/>
              <w:rPr>
                <w:sz w:val="28"/>
              </w:rPr>
            </w:pPr>
            <w:r>
              <w:rPr>
                <w:sz w:val="28"/>
              </w:rPr>
              <w:t>«-Он не зверюга. Он просто травмирован</w:t>
            </w:r>
          </w:p>
          <w:p>
            <w:pPr>
              <w:pStyle w:val="Normal"/>
              <w:widowControl w:val="false"/>
              <w:spacing w:lineRule="auto" w:line="360" w:before="120" w:after="120"/>
              <w:jc w:val="both"/>
              <w:rPr>
                <w:sz w:val="28"/>
              </w:rPr>
            </w:pPr>
            <w:r>
              <w:rPr>
                <w:sz w:val="28"/>
              </w:rPr>
              <w:t>службой».</w:t>
            </w:r>
          </w:p>
          <w:p>
            <w:pPr>
              <w:pStyle w:val="Normal"/>
              <w:widowControl w:val="false"/>
              <w:spacing w:lineRule="auto" w:line="360" w:before="120" w:after="120"/>
              <w:jc w:val="both"/>
              <w:rPr>
                <w:sz w:val="28"/>
              </w:rPr>
            </w:pPr>
            <w:r>
              <w:rPr>
                <w:sz w:val="28"/>
              </w:rPr>
            </w:r>
          </w:p>
          <w:p>
            <w:pPr>
              <w:pStyle w:val="Normal"/>
              <w:widowControl w:val="false"/>
              <w:spacing w:lineRule="auto" w:line="360" w:before="120" w:after="120"/>
              <w:jc w:val="both"/>
              <w:rPr>
                <w:sz w:val="28"/>
              </w:rPr>
            </w:pPr>
            <w:r>
              <w:rPr>
                <w:sz w:val="28"/>
              </w:rPr>
              <w:t>Г.Владимов «Верный Руслан».</w:t>
            </w:r>
          </w:p>
          <w:p>
            <w:pPr>
              <w:pStyle w:val="Normal"/>
              <w:widowControl w:val="false"/>
              <w:spacing w:lineRule="auto" w:line="360" w:before="120" w:after="120"/>
              <w:jc w:val="both"/>
              <w:rPr>
                <w:sz w:val="28"/>
              </w:rPr>
            </w:pPr>
            <w:r>
              <w:rPr>
                <w:sz w:val="28"/>
              </w:rPr>
            </w:r>
          </w:p>
          <w:p>
            <w:pPr>
              <w:pStyle w:val="Normal"/>
              <w:widowControl w:val="false"/>
              <w:spacing w:lineRule="auto" w:line="360" w:before="120" w:after="120"/>
              <w:jc w:val="both"/>
              <w:rPr>
                <w:sz w:val="28"/>
              </w:rPr>
            </w:pPr>
            <w:r>
              <w:rPr>
                <w:sz w:val="28"/>
              </w:rPr>
              <w:t>«Необходимость обрекает их</w:t>
            </w:r>
          </w:p>
          <w:p>
            <w:pPr>
              <w:pStyle w:val="Normal"/>
              <w:widowControl w:val="false"/>
              <w:spacing w:lineRule="auto" w:line="360" w:before="120" w:after="120"/>
              <w:jc w:val="both"/>
              <w:rPr>
                <w:sz w:val="28"/>
              </w:rPr>
            </w:pPr>
            <w:r>
              <w:rPr>
                <w:sz w:val="28"/>
              </w:rPr>
              <w:t>Жить с человеком на его лугах,</w:t>
            </w:r>
          </w:p>
          <w:p>
            <w:pPr>
              <w:pStyle w:val="Normal"/>
              <w:widowControl w:val="false"/>
              <w:spacing w:lineRule="auto" w:line="360" w:before="120" w:after="120"/>
              <w:jc w:val="both"/>
              <w:rPr>
                <w:sz w:val="28"/>
              </w:rPr>
            </w:pPr>
            <w:r>
              <w:rPr>
                <w:sz w:val="28"/>
              </w:rPr>
              <w:t>В его дворе иль у него в дому.</w:t>
            </w:r>
          </w:p>
          <w:p>
            <w:pPr>
              <w:pStyle w:val="Normal"/>
              <w:widowControl w:val="false"/>
              <w:spacing w:lineRule="auto" w:line="360" w:before="120" w:after="120"/>
              <w:jc w:val="both"/>
              <w:rPr>
                <w:sz w:val="28"/>
              </w:rPr>
            </w:pPr>
            <w:r>
              <w:rPr>
                <w:sz w:val="28"/>
              </w:rPr>
              <w:t>И часто нам являет их пример,</w:t>
            </w:r>
          </w:p>
          <w:p>
            <w:pPr>
              <w:pStyle w:val="Normal"/>
              <w:widowControl w:val="false"/>
              <w:spacing w:lineRule="auto" w:line="360" w:before="120" w:after="120"/>
              <w:jc w:val="both"/>
              <w:rPr>
                <w:sz w:val="28"/>
              </w:rPr>
            </w:pPr>
            <w:r>
              <w:rPr>
                <w:sz w:val="28"/>
              </w:rPr>
              <w:t>Сколь дорогую цену он берет</w:t>
            </w:r>
          </w:p>
          <w:p>
            <w:pPr>
              <w:pStyle w:val="Normal"/>
              <w:widowControl w:val="false"/>
              <w:spacing w:lineRule="auto" w:line="360" w:before="120" w:after="120"/>
              <w:jc w:val="both"/>
              <w:rPr>
                <w:sz w:val="28"/>
              </w:rPr>
            </w:pPr>
            <w:r>
              <w:rPr>
                <w:sz w:val="28"/>
              </w:rPr>
              <w:t>За правительство».</w:t>
            </w:r>
          </w:p>
          <w:p>
            <w:pPr>
              <w:pStyle w:val="Normal"/>
              <w:widowControl w:val="false"/>
              <w:spacing w:lineRule="auto" w:line="360" w:before="120" w:after="120"/>
              <w:jc w:val="both"/>
              <w:rPr>
                <w:sz w:val="28"/>
              </w:rPr>
            </w:pPr>
            <w:r>
              <w:rPr>
                <w:sz w:val="28"/>
              </w:rPr>
              <w:t>Ф.Купер «Прогулка в зимний полдень».</w:t>
            </w:r>
          </w:p>
        </w:tc>
      </w:tr>
    </w:tbl>
    <w:p>
      <w:pPr>
        <w:pStyle w:val="Normal"/>
        <w:widowControl w:val="false"/>
        <w:spacing w:lineRule="auto" w:line="360" w:before="120" w:after="120"/>
        <w:jc w:val="both"/>
        <w:rPr>
          <w:sz w:val="28"/>
        </w:rPr>
      </w:pPr>
      <w:r>
        <w:rPr>
          <w:sz w:val="28"/>
        </w:rPr>
      </w:r>
    </w:p>
    <w:p>
      <w:pPr>
        <w:pStyle w:val="Normal"/>
        <w:widowControl w:val="false"/>
        <w:spacing w:lineRule="auto" w:line="360" w:before="120" w:after="120"/>
        <w:ind w:firstLine="720"/>
        <w:jc w:val="both"/>
        <w:rPr/>
      </w:pPr>
      <w:r>
        <w:rPr>
          <w:sz w:val="28"/>
        </w:rPr>
        <w:t>Сталинский режим преподал урок советскому народу, и мы еще не раз возвратимся к его чудовищному опыту не только из – за разоблачения каких – либо новых фактов, но и для того, чтобы соотнести этот исторический опыт с образом народа в разных вариантах – от потерпевших до виновников катастрофы, от палачей до жертв и т.д.</w:t>
      </w:r>
    </w:p>
    <w:p>
      <w:pPr>
        <w:pStyle w:val="Normal"/>
        <w:widowControl w:val="false"/>
        <w:spacing w:lineRule="auto" w:line="360" w:before="120" w:after="120"/>
        <w:ind w:firstLine="720"/>
        <w:jc w:val="both"/>
        <w:rPr/>
      </w:pPr>
      <w:r>
        <w:rPr>
          <w:sz w:val="28"/>
        </w:rPr>
        <w:t>Г.Н. Владимов в повести «Верный Руслан» показывает тот период, когда после смерти И.В. Сталина начинают закрывать некоторые лагеря, а заключенных переводят на вольное поселение. Г.Н. Владимов преподносит это по-особому: глазами караульной собаки.</w:t>
      </w:r>
    </w:p>
    <w:p>
      <w:pPr>
        <w:pStyle w:val="Normal"/>
        <w:widowControl w:val="false"/>
        <w:spacing w:lineRule="auto" w:line="360" w:before="120" w:after="120"/>
        <w:ind w:firstLine="720"/>
        <w:jc w:val="both"/>
        <w:rPr/>
      </w:pPr>
      <w:r>
        <w:rPr>
          <w:sz w:val="28"/>
        </w:rPr>
        <w:t>Слова – «запретка», «проволока», «шмон», «вышка», «вертухай» - сейчас не только вселились в национальное самосознание России, в ее язык и стиль жизни, но и обогатили наречия Европы и Америки. Как теперь без «запретки» что-то понять и объяснить?</w:t>
      </w:r>
    </w:p>
    <w:p>
      <w:pPr>
        <w:pStyle w:val="Normal"/>
        <w:widowControl w:val="false"/>
        <w:spacing w:lineRule="auto" w:line="360" w:before="120" w:after="120"/>
        <w:ind w:firstLine="720"/>
        <w:jc w:val="both"/>
        <w:rPr/>
      </w:pPr>
      <w:r>
        <w:rPr>
          <w:sz w:val="28"/>
        </w:rPr>
        <w:t>Повесть Владимова написана и о времени, и о собаке, специально обученной, натасканной на то, чтобы водить под конвоем заключенных, «делать выборку» из той же толпы и настигать за сотни верст рискнувших на побег сумасшедших. Собака – как собака: добрая, умная, любящее человека существо, но любящая человека больше, чем человек любит своих сородичей и самого себя. Она предназначена велением рока, условиями рождения и воспитания (в лагерной системе) нести обязанности охранника.</w:t>
      </w:r>
    </w:p>
    <w:p>
      <w:pPr>
        <w:pStyle w:val="Normal"/>
        <w:widowControl w:val="false"/>
        <w:spacing w:lineRule="auto" w:line="360" w:before="120" w:after="120"/>
        <w:ind w:firstLine="720"/>
        <w:jc w:val="both"/>
        <w:rPr/>
      </w:pPr>
      <w:r>
        <w:rPr>
          <w:sz w:val="28"/>
        </w:rPr>
        <w:t>«Верного Руслана – если определять этот образ в общелитературных категориях и особенно в авторской, предложенной Владимовым шкале измерений, заведомо перекладывающий человеческие понятия на собачий язык и обратно, - иначе не назовешь, как еще одной, и притом итоговой, вариацией на тему «положительного героя» в советской литературе. Соответственно, и со стороны социально-этических нормативов Руслан вполне совпадает с представлениями о «передовом человеке», не выведенном, однако, специально, в инкубаторе, в качестве нравоучительной куклы, а взятом из жизни, как есть, как естественное ее порождение. Более того, Руслан – это «идеальный герой», которого так долго искали советские писатели, рыцарь без страха и упрека, рыцарь коммунизма, служащий идее не за страх, а за совесть, отдавший себя без остатка идее, вплоть до способности в любой миг пожертвовать за нее жизнью.</w:t>
      </w:r>
    </w:p>
    <w:p>
      <w:pPr>
        <w:pStyle w:val="Normal"/>
        <w:widowControl w:val="false"/>
        <w:spacing w:lineRule="auto" w:line="360" w:before="120" w:after="120"/>
        <w:ind w:firstLine="720"/>
        <w:jc w:val="both"/>
        <w:rPr/>
      </w:pPr>
      <w:r>
        <w:rPr>
          <w:sz w:val="28"/>
        </w:rPr>
        <w:t xml:space="preserve">Понятие о честности, о верности, о героизме, дисциплине, партийности, о нерасторжимом единстве личной и общественной воли – все это, на чем воспитываются с детства миллионы и миллионы двуногих и что именуется научно «моральным кодексом коммунизма», выражено в этом характере с чистотой поистине ослепляющей. И то обстоятельство, что перед нами не человек, а собака, не меняет сути вопроса, но сообщает положительным свойствам Руслана только большую органичность, простоту и трогательное правдоподобие, позволяя занять ему, может быть, первое место в лучшем ряду положительных героев» [35, С. 63-64]. В этом отношении Абрам Терц осмеливается провозгласить повесть о верном Руслане «вершиной, апофеозом тех идейно-воспитательных стремлений, которыми полнится вся коммунистическая пропаганда, рассматривающая искусство, мораль, политику, а порою и саму жизнь как собственный придаток» [35, </w:t>
      </w:r>
      <w:r>
        <w:rPr>
          <w:sz w:val="28"/>
          <w:lang w:val="en-US"/>
        </w:rPr>
        <w:t>C</w:t>
      </w:r>
      <w:r>
        <w:rPr>
          <w:sz w:val="28"/>
        </w:rPr>
        <w:t>. 64].</w:t>
      </w:r>
    </w:p>
    <w:p>
      <w:pPr>
        <w:pStyle w:val="Normal"/>
        <w:widowControl w:val="false"/>
        <w:spacing w:lineRule="auto" w:line="360" w:before="120" w:after="120"/>
        <w:ind w:firstLine="720"/>
        <w:jc w:val="both"/>
        <w:rPr/>
      </w:pPr>
      <w:r>
        <w:rPr>
          <w:sz w:val="28"/>
        </w:rPr>
        <w:t>В то же время все эти положительные начала, собранные в Руслане, возбуждают у нас скорбь, ужас, жалость и горький смех. Вот до чего можно довести человека и извратить собаку! Но это же сами люди, которые служат охранителям и исполнителям власти; обыкновенные люди и собаки, наделенные незаурядными талантами по части ума, верности, храбрости, самоотверженности. Примером является Руслан, показавший чудеса высшей добродетели – верности: он для службы «на все готов, пусть даже умереть». Так же ему присущи деловые качества – старательность, ряд профессиональных навыков (например, умение производить «выборку»), беззаветная смелость в борьбе (он остался последним героическим защитником режима), только с воспитательной точки зрения, Руслану не достает истинной злобы и жестокости, жажды первенствовать и руководить. «Смел, но не агрессивен. Некоторая эмоциональная тупость, - говорил с сожалением инструктор…»[16, С. 35].</w:t>
      </w:r>
    </w:p>
    <w:p>
      <w:pPr>
        <w:pStyle w:val="Normal"/>
        <w:widowControl w:val="false"/>
        <w:spacing w:lineRule="auto" w:line="360" w:before="120" w:after="120"/>
        <w:ind w:firstLine="720"/>
        <w:jc w:val="both"/>
        <w:rPr/>
      </w:pPr>
      <w:r>
        <w:rPr>
          <w:sz w:val="28"/>
        </w:rPr>
        <w:t>Руслан слишком добр, умен, рассудителен, самолюбив по природе, чтобы лесть в лидеры, и эту злобную роль вожака в лагерной стае берет себе Джульбарс. Зато эти недочеты в агрессивности искупаются преданностью делу, честным и добросовестным служением, на которое не тянет и Джульбарс, с падением лагеря переходящий в приспособленцы.</w:t>
      </w:r>
    </w:p>
    <w:p>
      <w:pPr>
        <w:pStyle w:val="Normal"/>
        <w:widowControl w:val="false"/>
        <w:spacing w:lineRule="auto" w:line="360" w:before="120" w:after="120"/>
        <w:ind w:firstLine="720"/>
        <w:jc w:val="both"/>
        <w:rPr/>
      </w:pPr>
      <w:r>
        <w:rPr>
          <w:sz w:val="28"/>
        </w:rPr>
        <w:t>Однако не может уложиться в сознание Руслана  закрытие лагеря и отсутствие охраны. Он даже не догадался об этом в тот роковой день: «Что – то насторожило его, он вздел высоко уши и замер. Явилась неясная тревога  … Все стояло на месте, никуда не сдвинулось. Но необычайная, неслыханная тишина опустилась на мир, шаги хозяина вязли в ней, точно он ступал по войлочной подстилке. И странно: никто в тех окошках не подымал зрачка – полюбоваться, что на свете делается (ведь люди в этом отношении нисколько не отличаются от собак!), - и сами бараки выглядели странно плоскими, как будто намалеванные на белом, и ни звука не издавали. Как будто все сразу, кто жил в них, шумел и вонял, вымерли в одну ночь.</w:t>
      </w:r>
    </w:p>
    <w:p>
      <w:pPr>
        <w:pStyle w:val="Normal"/>
        <w:widowControl w:val="false"/>
        <w:spacing w:lineRule="auto" w:line="360" w:before="120" w:after="120"/>
        <w:ind w:firstLine="720"/>
        <w:jc w:val="both"/>
        <w:rPr/>
      </w:pPr>
      <w:r>
        <w:rPr>
          <w:sz w:val="28"/>
        </w:rPr>
        <w:t xml:space="preserve">Но – если бы вымерли, то ведь он бы это почувствовал! Не он, так другие собаки, - кому-то же это непременно приснилось бы, и он бы всех разбудил воем. «Их там нет, - подумал Руслан. – Куда же они делись?» Но тут же он устыдился своей недогадливости. Не вымерли они, а – убежали. Он весь затрепетал от волнения, задышал шумно и жарко; ему захотелось натянуть повод и потащить хозяина, как это бывало в редкие необыкновенные дни, когда они пробегали много раз по </w:t>
      </w:r>
      <w:r>
        <w:rPr>
          <w:color w:val="000000"/>
          <w:sz w:val="28"/>
        </w:rPr>
        <w:t>несколько</w:t>
      </w:r>
      <w:r>
        <w:rPr>
          <w:sz w:val="28"/>
        </w:rPr>
        <w:t xml:space="preserve"> верст и все-таки догнали, ни разу не было, чтоб не догоняли! – и начиналась настоящая Служба …» [16, С. 7].</w:t>
      </w:r>
    </w:p>
    <w:p>
      <w:pPr>
        <w:pStyle w:val="Normal"/>
        <w:widowControl w:val="false"/>
        <w:spacing w:lineRule="auto" w:line="360" w:before="120" w:after="120"/>
        <w:ind w:firstLine="720"/>
        <w:jc w:val="both"/>
        <w:rPr/>
      </w:pPr>
      <w:r>
        <w:rPr>
          <w:sz w:val="28"/>
        </w:rPr>
        <w:t xml:space="preserve">Служба – это лучшее, что пришлось изведать Руслану в своей жизни. Он воспитан так, что лучшей наградой для него являлась сама возможность охранять установленный в лагере порядок и наказывать тех, кто его нарушает. Г.Н. Владимов говорит, что,  когда такие собаки не нужны, их просто умертвляли. Руслану в этом смысле повезло, потому что в лагере, где он служил, собак просто прогоняют, и теперь они должны адаптироваться в другой среде, но жизнь среди «вольняшек» им непривычна. Вольный народ очень странный и чужой: мужчины ходили без конвоя, к хозяевам относились без почтения и т.д. В вольную жизнь пес забирает все привычки и умения, строго  придерживается их, думая, что ситуация изменится и все опять вернется. Местом обитания Руслан выбирает дом, где живет заключенный, потому что считает, эта человекоединица при первой же возможности будет отконвоирована на прежнее место. Все последующее время Руслан живет у Потертого (именно такое имя он ему дал) и считает своим долгои сопровождать его на работу, чтобы тот в свою очередь не убежал, но в качестве хозяина его не воспринимает. </w:t>
      </w:r>
    </w:p>
    <w:p>
      <w:pPr>
        <w:pStyle w:val="Normal"/>
        <w:widowControl w:val="false"/>
        <w:spacing w:lineRule="auto" w:line="360" w:before="120" w:after="120"/>
        <w:ind w:firstLine="720"/>
        <w:jc w:val="both"/>
        <w:rPr/>
      </w:pPr>
      <w:r>
        <w:rPr>
          <w:sz w:val="28"/>
        </w:rPr>
        <w:t>Собака в новой жизни соблюдает все запреты, в том числе запрет на еду из рук посторонних лиц. Однажды возле булочной женщина кинула ему довесок, Руслан зарычал и отвернулся. «Это же лагерная собака, они спец занятия проходили», - говорит мужчина. Здесь логика собаки ясна. Но автор подчеркивает, что такая осторожность переходит все границы: почему он не ест из тарелки Трезора!? Потому что здесь речь идет не о здравом смысле и о самосохранении, а о поведенческом стандарте, который выработан лагерной службой, и выйти за него собака не может.</w:t>
      </w:r>
    </w:p>
    <w:p>
      <w:pPr>
        <w:pStyle w:val="Normal"/>
        <w:widowControl w:val="false"/>
        <w:spacing w:lineRule="auto" w:line="360" w:before="120" w:after="120"/>
        <w:ind w:firstLine="720"/>
        <w:jc w:val="both"/>
        <w:rPr/>
      </w:pPr>
      <w:r>
        <w:rPr>
          <w:sz w:val="28"/>
        </w:rPr>
        <w:t xml:space="preserve">Г.Н. Владимов демонстрирует способы, которыми в сознание собаки внедряется ненависть к заключенным. Например, «однажды утром его – еще не пса, а подпеска, - выводят перед кормежкой в прогулочный дворик, и куда-то на минутку отлучается хозяин, сказав: «Гулять, гулять»… Как из–под земли является Неизвестный, в телогрейке и сером балахоне поверх. В длинном рукаве у него что-то спрятано, он показывает – что, протягивает к самому твоему носу. Пахнет так дивно, что пасть переполняется слюною. Ах, все не так просто! От его одежды разит причудливой вонью барака, про который уже известно собаке, что там – «фуки!», там – «злые живут!»… человек на ладони протягивает с улыбкой – как дар, цены не имеющий. И, одарив его в ответ улыбкою глаз, взмахом хвоста, собака берет кусок в зубы. В зубах он еще приятнее пахнет, душистая пряность щекочет небо… Неизвестный скромно удаляется. В следующий миг ей кажется, что в пасти пожар, ей туда натолкали горящей пакли, от которой не освободиться теперь никак… все обожжено пламенем, и дым съел глаза. Она слышит смех убегающего и свирепеет от обиды; злоба пересиливает муки, бросает в погоню… Ничего не подозревающий хозяин приходит наконец: можно ему пожаловаться, он все поймет, пожалеет…» [16, </w:t>
      </w:r>
      <w:r>
        <w:rPr>
          <w:sz w:val="28"/>
          <w:lang w:val="en-US"/>
        </w:rPr>
        <w:t>C</w:t>
      </w:r>
      <w:r>
        <w:rPr>
          <w:sz w:val="28"/>
        </w:rPr>
        <w:t>. 24].</w:t>
      </w:r>
    </w:p>
    <w:p>
      <w:pPr>
        <w:pStyle w:val="Normal"/>
        <w:widowControl w:val="false"/>
        <w:spacing w:lineRule="auto" w:line="360" w:before="120" w:after="120"/>
        <w:ind w:firstLine="720"/>
        <w:jc w:val="both"/>
        <w:rPr/>
      </w:pPr>
      <w:r>
        <w:rPr>
          <w:sz w:val="28"/>
        </w:rPr>
        <w:t xml:space="preserve">И таких способов было много: даже однажды настоящий хозяин Руслана заставил его съесть хлеб с горчицей (долгожданная встреча в буфете). Руслан позволял многое хозяину – и хлестание поводком, и окурок в кормушке, но это все происходило между ними, «личное», а данный случай произошел на глазах у многих, и после чего Руслан сделал открытие для себя – Хозяин его не любил. «Это открытие всегда потрясает собаку, наполняет горем все ее существо, отнимает волю к жизни… Так унизить его при всех только и могла не любящая рука, предавшее все, что их связывало, и саму Службу, которая не жила без любви. Из этой руки получил он то, что привык лишь от врагов получать, и значит, сам его бывший хозяин стал врагом…» [16, </w:t>
      </w:r>
      <w:r>
        <w:rPr>
          <w:sz w:val="28"/>
          <w:lang w:val="en-US"/>
        </w:rPr>
        <w:t>C</w:t>
      </w:r>
      <w:r>
        <w:rPr>
          <w:sz w:val="28"/>
        </w:rPr>
        <w:t>, 25].</w:t>
      </w:r>
    </w:p>
    <w:p>
      <w:pPr>
        <w:pStyle w:val="Normal"/>
        <w:widowControl w:val="false"/>
        <w:spacing w:lineRule="auto" w:line="360" w:before="120" w:after="120"/>
        <w:ind w:firstLine="720"/>
        <w:jc w:val="both"/>
        <w:rPr/>
      </w:pPr>
      <w:r>
        <w:rPr>
          <w:sz w:val="28"/>
        </w:rPr>
        <w:t>Хозяин оказался предателем, но это не отодвигает необходимость для Руслана вернуть старые порядки. Надежды не безосновательны: именно об этом ефрейтор говорит с Потертым: «Вы разбежались, а там (архив) все осталось». Таким образом, если все вернется, то  заключенных восстановят, лагерь начнет работать, а Руслан опять будет «служить». Руслан смотрит на вольных людей, которые ведут работы на зоне, и чувствует, что готов простить бывшим заключенным даже этот глупый побег, лишь бы вернуть колонны, охранников, строй.</w:t>
      </w:r>
    </w:p>
    <w:p>
      <w:pPr>
        <w:pStyle w:val="Normal"/>
        <w:widowControl w:val="false"/>
        <w:spacing w:lineRule="auto" w:line="360" w:before="120" w:after="120"/>
        <w:ind w:firstLine="720"/>
        <w:jc w:val="both"/>
        <w:rPr/>
      </w:pPr>
      <w:r>
        <w:rPr>
          <w:sz w:val="28"/>
        </w:rPr>
        <w:t>«Строй». В сознании всплывают два значения этого слова: первое -  строй арестантов, распределенных по пятеркам, в окружении собак и автоматчиков («шаг вправо, шаг влево, стреляю без предупреждения!»; второе - более отвлеченное, обширное, но все же «строй» - государственный, система государственного и общественного устройства.</w:t>
      </w:r>
    </w:p>
    <w:p>
      <w:pPr>
        <w:pStyle w:val="Normal"/>
        <w:widowControl w:val="false"/>
        <w:spacing w:lineRule="auto" w:line="360" w:before="120" w:after="120"/>
        <w:ind w:firstLine="720"/>
        <w:jc w:val="both"/>
        <w:rPr/>
      </w:pPr>
      <w:r>
        <w:rPr>
          <w:sz w:val="28"/>
        </w:rPr>
        <w:t>Второе значение в тексте преподносится с осторожностью и огромной обличительной силой. Гибель собаки – это суровый обвинительный акт системе, строю, который его искалечил. Может быть виноват Инструктор, предусмотревший запретку, учивший ходить по бревну – сам на четвереньках, - делать «выборку» и так далее? Может быть он вначале и не думал, что все так плохо кончится? Наверняка не думал, а просто учил собак и приспосабливал к будущему, научному мировоззрению.</w:t>
      </w:r>
    </w:p>
    <w:p>
      <w:pPr>
        <w:pStyle w:val="Normal"/>
        <w:widowControl w:val="false"/>
        <w:spacing w:lineRule="auto" w:line="360" w:before="120" w:after="120"/>
        <w:ind w:firstLine="720"/>
        <w:jc w:val="both"/>
        <w:rPr/>
      </w:pPr>
      <w:r>
        <w:rPr>
          <w:sz w:val="28"/>
        </w:rPr>
        <w:t>В условиях, где тренировка, дрессировка на «отличника по злобе», «на отличника по недоверию посторонним» начинается с рождения, ничего другого и не может воспитаться из существа, полного любви и ревностного доброжелательства к людям. Мог ли быть лучше Руслан, чем он есть, мог ли он испытывать доверие к «постороннему»,  если еще щенком ему внушали – и не просто при помощи слов, а всякий раз подтверждали слова чувствительным, болевым приемом, - что все «постороннее», вынесенное за пределы «хозяев», - безусловное и абсолютное зло? Мы думаем, что нет. Чем чаще повторялась дрессировка, тем сильнее и выраженнее появлялась озлобленность; и не важно, что в результате бесконечных повторений не останется любви, зато собака обернется человеком, а человек – собакой, зато не идеология, не мировоззрение, но – радостные сигналы будут впрыснуты в жилы, в инстинкты жизни, в рефлексы: «Фас Руслан! Фас!»</w:t>
      </w:r>
    </w:p>
    <w:p>
      <w:pPr>
        <w:pStyle w:val="Normal"/>
        <w:widowControl w:val="false"/>
        <w:spacing w:lineRule="auto" w:line="360" w:before="120" w:after="120"/>
        <w:ind w:firstLine="720"/>
        <w:jc w:val="both"/>
        <w:rPr/>
      </w:pPr>
      <w:r>
        <w:rPr>
          <w:sz w:val="28"/>
        </w:rPr>
        <w:t>Можем ли мы после этого осуждать Руслана?  Для Руслана мир, в котором ему довелось родиться, - прекрасен: специально установленная гармония – запретка, проволока. Что может быть чище, что может быть справедливее в жизни, чем эти стройные колонны заключенных? Руслан – просто исполнитель доставшегося ему счастья – «жить при коммунизме», в прекрасной, авторитарной системе, которая сама себе служит оправданием и без конца  купается в собственных лучах. Нет и не возникает сомнений, потому что Служба – «лучшее, что пришлось Руслану изведать». «Лучшей наградой за Службу была сама Служба», а злейшее из зол страшнее самой смерти, - отстранение от Службы. Сами заключенные, норовящие нарушить мировую гармонию, выйти из строя, бежать, - лишь слабые и неразумные дети, с точки зрения Руслана, что-то недопонимающие и нуждающиеся в перевоспитании, чтобы поняли, «где им по настоящему хорошо», - в лагере. Он не испытывает к ним злобы или ненависти, а лишь легкое сожаление к их детскому недомыслию и, - как подобает боевому псу, честному служаке, помнящему постоянно о долге, - «здоровое недоверие».</w:t>
      </w:r>
    </w:p>
    <w:p>
      <w:pPr>
        <w:pStyle w:val="Normal"/>
        <w:widowControl w:val="false"/>
        <w:spacing w:lineRule="auto" w:line="360" w:before="120" w:after="120"/>
        <w:ind w:firstLine="720"/>
        <w:jc w:val="both"/>
        <w:rPr/>
      </w:pPr>
      <w:r>
        <w:rPr>
          <w:sz w:val="28"/>
        </w:rPr>
        <w:t>Лагерь нам представляется строгим подобием острова (литературная форма «робинзонады»): он отгорожен от действительности, полноценен и заставляет испытывать повышенный интерес к элементарным (простым) приметам – лагерного климата и колорита. Лагерь – это микроздание, государство, где все, как в обществе, экономической и политической системах, разложено по полочкам. Лагерь – это миропорядок, и в золотистых глазах Руслана весь мир – это лагерь.</w:t>
      </w:r>
    </w:p>
    <w:p>
      <w:pPr>
        <w:pStyle w:val="Normal"/>
        <w:widowControl w:val="false"/>
        <w:spacing w:lineRule="auto" w:line="360" w:before="120" w:after="120"/>
        <w:ind w:firstLine="720"/>
        <w:jc w:val="both"/>
        <w:rPr/>
      </w:pPr>
      <w:r>
        <w:rPr>
          <w:sz w:val="28"/>
        </w:rPr>
        <w:t>«Если бы он мог, он бы превратил весь мир в идеальное состояние лагеря. Во всяком случае, вверенный ему вольер, отведенное собаке пространство, он рассматривает, как потенциальный лагерь, включая вольные, не обтянутые колючей сеткой поселки, которые при всей безнаказанности отпущенной им по ошибке, временно, свободы, только и грезят, и просят, как бы достичь им счастливой кондиции лагеря. От того и все персонажи в повести Владимова, - будь то вольные или зеки, охранники или собаки, - располагаются по осям, проведенным запреткой и проволокой. И поэтому они символичны, эти персонажи, - по отношению к вселенной. И это не выдуманная, не изобретенная художником символика. Лагерь–ядро - символизирует в своих суженных атрибутах то большое и широкое, что раскинулось за его границами в беззаконном и самонадеянном образе. Лагерь – столица. Лагерь – феномен, повествующий ежечасно о сущности.</w:t>
      </w:r>
    </w:p>
    <w:p>
      <w:pPr>
        <w:pStyle w:val="Normal"/>
        <w:widowControl w:val="false"/>
        <w:spacing w:lineRule="auto" w:line="360" w:before="120" w:after="120"/>
        <w:ind w:firstLine="720"/>
        <w:jc w:val="both"/>
        <w:rPr/>
      </w:pPr>
      <w:r>
        <w:rPr>
          <w:sz w:val="28"/>
        </w:rPr>
        <w:t xml:space="preserve">Все кроме караульных собак с их лагерными навыками, вошедшими в плоть и кровь и поэтому составляющими внутренний стержень режима, его альфу и омегу, его первое и последнее упование, обрисованы довольно условно. Но эти люди – символы и звери – символы, похожие на столбы, расставленные вокруг зоны, являют собой обязательные, насущные звенья в структуре. Достаточно услышать, как звучат их имена, более обобщенные, суммарные, нежели клички собак, - «Руслан» и «Джульбарс», «Гильза» или «Аза»: Хозяин, которого иногда еще называют «Сержантом», а в лучшем  случае, конкретнее – «Вологодский» («Так, сколько помнилось ему, не обращался к хозяину ни один двуногий: - Здорово Вологодский»); Главный хозяин – лагерный сталин, именуемый временами столь же условно, по форме общепринятого обращения к начальству: «Тарщ – Ктан – Ршите – Обратицца» (отчего Руслан заподозрил, что людей, как и собак, дрессируют, с тем чтобы они без промешки реагировали на позывные слова – сигналы); Потертый (вечный лагерник); Инструктор (собачий бог); «Войдите – В – Мое – Положение» (лагерный доносчик, стукач) и т.д.» [35, </w:t>
      </w:r>
      <w:r>
        <w:rPr>
          <w:sz w:val="28"/>
          <w:lang w:val="en-US"/>
        </w:rPr>
        <w:t>C</w:t>
      </w:r>
      <w:r>
        <w:rPr>
          <w:sz w:val="28"/>
        </w:rPr>
        <w:t>. 68-69].</w:t>
      </w:r>
    </w:p>
    <w:p>
      <w:pPr>
        <w:pStyle w:val="Normal"/>
        <w:widowControl w:val="false"/>
        <w:spacing w:lineRule="auto" w:line="360" w:before="120" w:after="120"/>
        <w:ind w:firstLine="720"/>
        <w:jc w:val="both"/>
        <w:rPr/>
      </w:pPr>
      <w:r>
        <w:rPr>
          <w:sz w:val="28"/>
        </w:rPr>
        <w:t>Таким образом, в произведении,  по словам А. Терца, получается, что люди безличнее, бледнее и мельче собак. И это не только потому, что они – люди, то есть существа коварные, неверные, повинующиеся рассудку, который не может одарить человека единством в логике и поведении, в чувстве и долге. А у собаки этот инстинкт от рождения.</w:t>
      </w:r>
    </w:p>
    <w:p>
      <w:pPr>
        <w:pStyle w:val="Normal"/>
        <w:widowControl w:val="false"/>
        <w:spacing w:lineRule="auto" w:line="360" w:before="120" w:after="120"/>
        <w:ind w:firstLine="720"/>
        <w:jc w:val="both"/>
        <w:rPr/>
      </w:pPr>
      <w:r>
        <w:rPr>
          <w:sz w:val="28"/>
        </w:rPr>
        <w:t>В данном случае можно сказать, что собака лучше чем люди впитала Закон проволоки и в итоге оказалась наиболее стойким последователем этого режима: Руслан, подыхая, все равно остается на посту, на страже лагеря, а люди, маршалы, министры, позорно предавали его и постепенно перекрашивались. И получается, что тончайшим инструментом системы, адекватным выражением Службы становятся не люди – собаки. Они усвоенному однажды приказу не изменяют. И все же, судя по Владимову, между людьми и собаками устанавливаются контакты, взаимная близость (Хозяин и Руслан, Инструктор и собаки, Потертый и Руслан и т.д.). Эти контакты основаны не только на привязанности собаки к человеку, но и на общности понятий.</w:t>
      </w:r>
    </w:p>
    <w:p>
      <w:pPr>
        <w:pStyle w:val="Normal"/>
        <w:widowControl w:val="false"/>
        <w:spacing w:lineRule="auto" w:line="360" w:before="120" w:after="120"/>
        <w:ind w:firstLine="720"/>
        <w:jc w:val="both"/>
        <w:rPr/>
      </w:pPr>
      <w:r>
        <w:rPr>
          <w:sz w:val="28"/>
        </w:rPr>
        <w:t>Например, Хозяин Руслана – лагерный надзиратель – профессионал. Он безусловно слабее и бесцветнее на фоне своего пса, он более труслив и более жесток, менее самоотвержен, но как характер, Хозяин колеблется также в измерениях Службы, то есть  Служба – это занятие справедливое и вечное. Не так ярко, как Руслан, но он тоже живет служебным вероучением, которое еще не окончилось с ликвидацией данного лагеря, которое вернется и установит  богоподобный порядок. Руслан красив, талантлив, он настоящий герой по сравнению с Хозяином, который  занимает «золотую середину» в системе охраны: его главное достоинство – исполнительность. Наконец, он, как и Руслан, не зол и не добр, он все делает в меру и по уставу, но не пристрелил же Хозяин Руслана, хотя и мог бы. Должно быть, он просто почуял в собаке своего брата – охранника, как и он, отрешенного от Службы.</w:t>
      </w:r>
    </w:p>
    <w:p>
      <w:pPr>
        <w:pStyle w:val="Normal"/>
        <w:widowControl w:val="false"/>
        <w:spacing w:lineRule="auto" w:line="360" w:before="120" w:after="120"/>
        <w:ind w:firstLine="720"/>
        <w:jc w:val="both"/>
        <w:rPr/>
      </w:pPr>
      <w:r>
        <w:rPr>
          <w:sz w:val="28"/>
        </w:rPr>
        <w:t xml:space="preserve">Вторым двойником Руслана, но в роли антипода, выступает Потертый - бывший зек изучивший всю службу с обратной стороны, изнутри. Он привязался к лагерю и на свободе живет только тягостными, мучительными воспоминаниями о нем. Одно слово – Потертый, скучающий по лагерю и больше всего ненавидящий его. Его монологи на лагерную тематику тоскливы, и им в тексте отдано много внимания. </w:t>
      </w:r>
    </w:p>
    <w:p>
      <w:pPr>
        <w:pStyle w:val="Normal"/>
        <w:widowControl w:val="false"/>
        <w:spacing w:lineRule="auto" w:line="360" w:before="120" w:after="120"/>
        <w:ind w:firstLine="720"/>
        <w:jc w:val="both"/>
        <w:rPr>
          <w:sz w:val="28"/>
        </w:rPr>
      </w:pPr>
      <w:r>
        <w:rPr>
          <w:sz w:val="28"/>
        </w:rPr>
        <w:t>Вечный подконвойный (Потертый) и вечный конвоир (Руслан) сходятся в одном – в невозможности расстаться с призраком лагеря, вроде бы внешне исчезнувшего, но запавшего в душу: он совпадает с биографией, с жизнью, с мыслями, его останками они и питаются. Это бывшие противники, антиподы, которые только могли существовать в извращенном, противоестественном мире (жертвы и палачи, охраняемые и охранники).</w:t>
      </w:r>
    </w:p>
    <w:p>
      <w:pPr>
        <w:pStyle w:val="Normal"/>
        <w:widowControl w:val="false"/>
        <w:spacing w:lineRule="auto" w:line="360" w:before="120" w:after="120"/>
        <w:ind w:firstLine="720"/>
        <w:jc w:val="both"/>
        <w:rPr/>
      </w:pPr>
      <w:r>
        <w:rPr>
          <w:sz w:val="28"/>
        </w:rPr>
        <w:t>Итак, Руслан в Потертом, после упразднения лагеря и предательства Хозяина, нашел антихозяина. Он ему верен прежде всего, как символу отошедшей эпохи, как доказательству, что эта эпоха была.</w:t>
      </w:r>
    </w:p>
    <w:p>
      <w:pPr>
        <w:pStyle w:val="Normal"/>
        <w:widowControl w:val="false"/>
        <w:spacing w:lineRule="auto" w:line="360" w:before="120" w:after="120"/>
        <w:ind w:firstLine="720"/>
        <w:jc w:val="both"/>
        <w:rPr/>
      </w:pPr>
      <w:r>
        <w:rPr>
          <w:sz w:val="28"/>
        </w:rPr>
        <w:t xml:space="preserve">Потертый, как мы знаем, по выходе из лагеря обосновался в близлежащем поселке, в доме тети Стюры. Он не мог уйти далеко, потому что главным  в его жизни и душе была «запретка». Таким образом, мы вместе с Русланом входим в новый более пространный  круг бытия, представленный персонажами повести – людьми и собаками. У тети Стюры есть пес Трезорка. Они составляют «простой народ», общество вольных людей, которые не имеют никакого отношения к лагерному порядку (конвоиры, подконвойные). Но в произведении, выясняется, что и в область свободы «протянул свою цепкую руку Закон проволоки, калеча  самую что ни на есть здоровую, народную почву и обращая всю страну в «большую зону», как ее называют зеки, различая от «малой зоны», от лагеря, от тюрьмы, находящейся в центре, в самой сердцевине – «большой» [35, </w:t>
      </w:r>
      <w:r>
        <w:rPr>
          <w:sz w:val="28"/>
          <w:lang w:val="en-US"/>
        </w:rPr>
        <w:t>C</w:t>
      </w:r>
      <w:r>
        <w:rPr>
          <w:sz w:val="28"/>
        </w:rPr>
        <w:t>. 72].</w:t>
      </w:r>
    </w:p>
    <w:p>
      <w:pPr>
        <w:pStyle w:val="Normal"/>
        <w:widowControl w:val="false"/>
        <w:spacing w:lineRule="auto" w:line="360" w:before="120" w:after="120"/>
        <w:ind w:firstLine="720"/>
        <w:jc w:val="both"/>
        <w:rPr/>
      </w:pPr>
      <w:r>
        <w:rPr>
          <w:sz w:val="28"/>
        </w:rPr>
        <w:t xml:space="preserve">Тетя Стюра – единственное в повествовании человеческое существо, удостоенное собственного имени. Хотя и имя это – Стюра – звучит странно на русское ухо. Даже ее сожитель, Потертый, в минуты откровенной признательности удивляется: </w:t>
      </w:r>
    </w:p>
    <w:p>
      <w:pPr>
        <w:pStyle w:val="Normal"/>
        <w:widowControl w:val="false"/>
        <w:spacing w:lineRule="auto" w:line="360" w:before="120" w:after="120"/>
        <w:ind w:firstLine="720"/>
        <w:jc w:val="both"/>
        <w:rPr>
          <w:sz w:val="28"/>
        </w:rPr>
      </w:pPr>
      <w:r>
        <w:rPr>
          <w:sz w:val="28"/>
        </w:rPr>
      </w:r>
    </w:p>
    <w:p>
      <w:pPr>
        <w:pStyle w:val="Normal"/>
        <w:widowControl w:val="false"/>
        <w:spacing w:lineRule="auto" w:line="360" w:before="120" w:after="120"/>
        <w:ind w:firstLine="720"/>
        <w:jc w:val="both"/>
        <w:rPr/>
      </w:pPr>
      <w:r>
        <w:rPr>
          <w:sz w:val="28"/>
        </w:rPr>
        <w:t>«- Стюра! А, Стюра? – спрашивал он. - Это что же за имечко у тебя такое? Никогда не слыхал»[16, С. 33].</w:t>
      </w:r>
    </w:p>
    <w:p>
      <w:pPr>
        <w:pStyle w:val="Normal"/>
        <w:widowControl w:val="false"/>
        <w:spacing w:lineRule="auto" w:line="360" w:before="120" w:after="120"/>
        <w:ind w:firstLine="720"/>
        <w:jc w:val="both"/>
        <w:rPr/>
      </w:pPr>
      <w:r>
        <w:rPr>
          <w:sz w:val="28"/>
        </w:rPr>
        <w:t>Автор не разъясняет загадки, но исходя из фонетической, музыкально-национальной окраски имени Стюра, можно услышать в нем нечто расплывчатое, обобщенное (как другие безликие имена – Потертый, Казенный, Хозяин, Инструктор), но все же нутряное, уводящее вглубь, в клады матери – земли, тоскующее упование – Стюра! Эта баба доступна всем случайным постояльцам, от вчерашнего капитана (Главного хозяина зоны) до сегодняшнего последнего зека (Потертого). Но она являет собой состояние нации в целом на то время, служит олицетворением «народа» в широком значении этого слова. Старый лагерник рад, потому что трудно найти в жизни бабу добрую, понятливую и притом ничего для себя лично не желающую урвать от мужика, который живет у нее в доме и кормится при ней. Наверное, к Потертому притянула ее обыкновенная бабья потребность кого-нибудь пожалеть, а надежда воскресить мертвого толкает ее попытаться вдохнуть в Потертого утраченную радость свободы, способность забыть о лагере, вернуться к нормальной жизни, к работе, к оставленной когда-то семье. А вот ради этого, Стюра готова отказаться от собственного недолгого бабьего счастья и не просто отдать полюбившегося человека, хотя он сам прилепился к ней, но заставить его уехать от нее и от лагеря. Но понятно любому, Потертый на такое не способен, как не может и Руслан оставить верный ему пост.</w:t>
      </w:r>
    </w:p>
    <w:p>
      <w:pPr>
        <w:pStyle w:val="Normal"/>
        <w:widowControl w:val="false"/>
        <w:spacing w:lineRule="auto" w:line="360" w:before="120" w:after="120"/>
        <w:ind w:firstLine="720"/>
        <w:jc w:val="both"/>
        <w:rPr/>
      </w:pPr>
      <w:r>
        <w:rPr>
          <w:sz w:val="28"/>
        </w:rPr>
        <w:t>Добрая и понятливая тетя Стюра опять оказывается двойниковой аналогией караульному псу Руслану, прошедшему хорошую школу по «недоверию к посторонним» и натасканному на растерзание всякого диверсанта. Вот Потертый, спохватываясь по пропавшей жизни, в мечтах начинает рисовать радужные картины – как можно было бы, с полсрока, драпануть из лагеря, знай он тогда, заранее, что под боком живет сердобольная тетя Стюра, умеющая и уберечь, и обласкать арестанта. Но Стюра не дает ни минуты ни ему, ни нам, читателям, понежиться на мечтах о прекрасных свойствах народа, всегда привечавшего «несчастненьких» - каторжных. Она бы тогда, выясняется, доложила в оперативку.</w:t>
      </w:r>
    </w:p>
    <w:p>
      <w:pPr>
        <w:pStyle w:val="Normal"/>
        <w:widowControl w:val="false"/>
        <w:spacing w:lineRule="auto" w:line="360" w:before="120" w:after="120"/>
        <w:ind w:firstLine="720"/>
        <w:jc w:val="both"/>
        <w:rPr>
          <w:sz w:val="28"/>
        </w:rPr>
      </w:pPr>
      <w:r>
        <w:rPr>
          <w:sz w:val="28"/>
        </w:rPr>
        <w:t>«- Ты опять не то говоришь, - сказала она уже с тем вскипающим раздражением, с которого начинались их ссоры, доходившие до крика… - Нет,  это не сомневайся – пустить бы пустила. И пожрать бы дала. И выпить. Спал бы ты в тепле. А сама – к оперу, сообщить, вот тут они, на станции, день и ночь дежурили.</w:t>
      </w:r>
    </w:p>
    <w:p>
      <w:pPr>
        <w:pStyle w:val="Normal"/>
        <w:widowControl w:val="false"/>
        <w:numPr>
          <w:ilvl w:val="0"/>
          <w:numId w:val="3"/>
        </w:numPr>
        <w:spacing w:lineRule="auto" w:line="360" w:before="120" w:after="120"/>
        <w:ind w:left="0" w:firstLine="720"/>
        <w:jc w:val="both"/>
        <w:rPr>
          <w:sz w:val="28"/>
        </w:rPr>
      </w:pPr>
      <w:r>
        <w:rPr>
          <w:sz w:val="28"/>
        </w:rPr>
        <w:t>Так бы и побежала?</w:t>
      </w:r>
    </w:p>
    <w:p>
      <w:pPr>
        <w:pStyle w:val="Normal"/>
        <w:widowControl w:val="false"/>
        <w:numPr>
          <w:ilvl w:val="0"/>
          <w:numId w:val="3"/>
        </w:numPr>
        <w:tabs>
          <w:tab w:val="clear" w:pos="708"/>
          <w:tab w:val="left" w:pos="0" w:leader="none"/>
        </w:tabs>
        <w:spacing w:lineRule="auto" w:line="360" w:before="120" w:after="120"/>
        <w:ind w:left="0" w:firstLine="720"/>
        <w:jc w:val="both"/>
        <w:rPr>
          <w:sz w:val="28"/>
        </w:rPr>
      </w:pPr>
      <w:r>
        <w:rPr>
          <w:sz w:val="28"/>
        </w:rPr>
        <w:t>А как думаешь! Люди все свои, советские, какие ж могут быть секреты? Да, таких гнид из нас понаделали – вспомнить любо.</w:t>
      </w:r>
    </w:p>
    <w:p>
      <w:pPr>
        <w:pStyle w:val="Normal"/>
        <w:widowControl w:val="false"/>
        <w:numPr>
          <w:ilvl w:val="0"/>
          <w:numId w:val="3"/>
        </w:numPr>
        <w:spacing w:lineRule="auto" w:line="360" w:before="120" w:after="120"/>
        <w:ind w:left="0" w:firstLine="720"/>
        <w:jc w:val="both"/>
        <w:rPr/>
      </w:pPr>
      <w:r>
        <w:rPr>
          <w:sz w:val="28"/>
        </w:rPr>
        <w:t xml:space="preserve">Да кто ж понаделал, Стюра? Кто это смог?» [16, </w:t>
      </w:r>
      <w:r>
        <w:rPr>
          <w:sz w:val="28"/>
          <w:lang w:val="en-US"/>
        </w:rPr>
        <w:t>C</w:t>
      </w:r>
      <w:r>
        <w:rPr>
          <w:sz w:val="28"/>
        </w:rPr>
        <w:t>. 59].</w:t>
      </w:r>
    </w:p>
    <w:p>
      <w:pPr>
        <w:pStyle w:val="TextBodyIndent"/>
        <w:widowControl w:val="false"/>
        <w:spacing w:lineRule="auto" w:line="360" w:before="120" w:after="120"/>
        <w:rPr/>
      </w:pPr>
      <w:r>
        <w:rPr/>
        <w:t>Получается что, из Стюры, из тысячи Стюр, понаделали верных Русланов, пользуясь для этого добрыми свойствами – вроде той же верности, чувства истины и справедливости, вековечной жажды родства (понятие «свои» и «чужие»). Тренировка на «шпионов», на «изменников Родины» произвела на свет не особую нацию, породу «новых людей», нет. Духовные и нравственные потенциалы народа остались (как тетя Стюра осталась тетей Стюрой), только плод с этой почвы уродился горький…</w:t>
      </w:r>
    </w:p>
    <w:p>
      <w:pPr>
        <w:pStyle w:val="Normal"/>
        <w:widowControl w:val="false"/>
        <w:spacing w:lineRule="auto" w:line="360" w:before="120" w:after="120"/>
        <w:ind w:firstLine="720"/>
        <w:jc w:val="both"/>
        <w:rPr/>
      </w:pPr>
      <w:r>
        <w:rPr>
          <w:sz w:val="28"/>
        </w:rPr>
        <w:t>Можно ли выяснить главное: как из положительных качеств и благих намерений получаются отрицательные результаты? И что произошло с людьми? Отказались от хорошего в пользу плохого? Нет. Они верили в хорошее. И отказа не было: с чем пришел у Г.Н. Владимова герой, с тем и уходит. А в чем тогда суть? Наверное, в том, что бы вынести жребий: как из элемента одного, добра, получается другое, зло. Как это происходит? Как из руслановой верности, из простого солдатского чувства долга, из полной самоотдачи выковывается охранник, вертухай, конвоир, лагерный изверг?</w:t>
      </w:r>
    </w:p>
    <w:p>
      <w:pPr>
        <w:pStyle w:val="Normal"/>
        <w:widowControl w:val="false"/>
        <w:spacing w:lineRule="auto" w:line="360" w:before="120" w:after="120"/>
        <w:ind w:firstLine="720"/>
        <w:jc w:val="both"/>
        <w:rPr>
          <w:sz w:val="28"/>
        </w:rPr>
      </w:pPr>
      <w:r>
        <w:rPr>
          <w:sz w:val="28"/>
        </w:rPr>
        <w:t>Г.Н. Владимов хотел решить этот вопрос. А вопрос остается не разрешимым: ложь противостоит индивиду «всем миром», а «весь мир» не заменишь, и надо жить, но жить не возможно. Если не возможно жить личности, если личность обречена на гибель, тогда путь один – смерть. И здесь возникает понятие гибели как избавления. Не это ли ожидание гибели держит нас в «Руслане»?</w:t>
      </w:r>
    </w:p>
    <w:p>
      <w:pPr>
        <w:pStyle w:val="Normal"/>
        <w:widowControl w:val="false"/>
        <w:spacing w:lineRule="auto" w:line="360" w:before="120" w:after="120"/>
        <w:ind w:firstLine="720"/>
        <w:jc w:val="both"/>
        <w:rPr/>
      </w:pPr>
      <w:r>
        <w:rPr>
          <w:sz w:val="28"/>
        </w:rPr>
        <w:t>При чтении у меня было ощущение неотменимой гибели (трагичности) живого существа, обреченного своей судьбой. Псу в первой же сцене был вынесен смертный приговор, и все далее происходящее – только отсрочка исполнения. Было ощущение, что Руслан свою смерть таскает с собой неразлучно, как если б ему под шкуру вшили ампулу с ядом, неминуемо должным когда-нибудь его убить. Химический состав токсина – именно то, чему люди его научили и в чем он оказался первым учеником.</w:t>
      </w:r>
    </w:p>
    <w:p>
      <w:pPr>
        <w:pStyle w:val="Normal"/>
        <w:widowControl w:val="false"/>
        <w:spacing w:lineRule="auto" w:line="360" w:before="120" w:after="120"/>
        <w:ind w:firstLine="720"/>
        <w:jc w:val="both"/>
        <w:rPr/>
      </w:pPr>
      <w:r>
        <w:rPr>
          <w:sz w:val="28"/>
        </w:rPr>
        <w:t>Л. Аннинский в своей работе «Собачье сердце» говорит, что «драматизм ситуации в повести сконцентрировался не в лагерном «распорядке» как таковом. Да, Владимов видит все эти «проверки», «разводы», «шмоны» и «конвои» глазами собаки, что позволяет ему снять верхний слой смысла, оставив один ритуал, - толстовский прием! – и все-таки не лагерная реальность держит в напряжении. Лагерную реальность мы уже знаем: по Солженицину, по Шаламову, по Копелеву, а теперь и по Жигулину, и по Разгону, и по Евгении Гинзбург, - в нынешней ситуации Г.Н. Владимов уже мало, что добавляет к этому знанию – он держит нас другим.</w:t>
      </w:r>
    </w:p>
    <w:p>
      <w:pPr>
        <w:pStyle w:val="Normal"/>
        <w:widowControl w:val="false"/>
        <w:spacing w:lineRule="auto" w:line="360" w:before="120" w:after="120"/>
        <w:ind w:firstLine="720"/>
        <w:jc w:val="both"/>
        <w:rPr/>
      </w:pPr>
      <w:r>
        <w:rPr>
          <w:sz w:val="28"/>
        </w:rPr>
        <w:t xml:space="preserve">Суть его повествования – именно в постоянном вывороте жизненной ткани с «добра»  на «зло» и обратно. На «молекулярном уровне» - на площадке приема, дрессировке, команды, честного исполнения данного упражнения. И чем честнее верный Руслан отрабатывает свой долг и свою похлебку, тем яснее бытийный ужас, который за всем этим встает независимо от источника обмана и подмены» [3, </w:t>
      </w:r>
      <w:r>
        <w:rPr>
          <w:sz w:val="28"/>
          <w:lang w:val="en-US"/>
        </w:rPr>
        <w:t>C</w:t>
      </w:r>
      <w:r>
        <w:rPr>
          <w:sz w:val="28"/>
        </w:rPr>
        <w:t>. 23].</w:t>
      </w:r>
    </w:p>
    <w:p>
      <w:pPr>
        <w:pStyle w:val="Normal"/>
        <w:widowControl w:val="false"/>
        <w:spacing w:lineRule="auto" w:line="360" w:before="120" w:after="120"/>
        <w:ind w:firstLine="720"/>
        <w:jc w:val="both"/>
        <w:rPr/>
      </w:pPr>
      <w:r>
        <w:rPr>
          <w:sz w:val="28"/>
        </w:rPr>
        <w:t>Здесь уместно привести примеры, чтобы подтвердить вышесказанное. Например, как Руслан берет беглеца: «Руслан зарычал, взвыл, роняя слюну, косясь на хозяина моляще, - он ждал от него и выпрашивал «фас». Сейчас прозвучит оно, уже лицо хозяина побелело и зубы стиснулись, сейчас оно послышится – красно вспыхивающее и будто не изо рта вылетающее, а из брошенной вперед руки: «Фас, Руслан! Фас»</w:t>
      </w:r>
    </w:p>
    <w:p>
      <w:pPr>
        <w:pStyle w:val="Normal"/>
        <w:widowControl w:val="false"/>
        <w:spacing w:lineRule="auto" w:line="360" w:before="120" w:after="120"/>
        <w:ind w:firstLine="720"/>
        <w:jc w:val="both"/>
        <w:rPr/>
      </w:pPr>
      <w:r>
        <w:rPr>
          <w:sz w:val="28"/>
        </w:rPr>
        <w:t xml:space="preserve">Тогда-то и начинается настоящая Служба. Восторг повиновения, стремительный яростный разбег, обманные прыжки из стороны в сторону – и Враг мечется, не знает, бежать ему или защищаться. И вот он последний прыжок, лапами на грудь, валит его навзничь, и ты с ним вместе падаешь, рычишь неистово под искаженным его лицом, но берешь только руку, только правую, где что-то зажато, и держишь ее, держишь, слыша как он кричит и бьется, и густая теплая одуряющая влага тебе заливает пасть, - покуда хозяин силою не оттащит за ошейник. Тогда только и почувствуешь все удары, раны, которые сам получил… Давно прошли времена, когда ему за это давали кусочек мяса или сухарик, да он и тогда брал их скорее из вежливости, чем как награду, есть он в такие минуты все равно не мог. И не бывало наградою, когда потом, в лагере, перед угрюмым строем, его понукали немножко порвать пойманного, - ведь тот уже не противился, а только вскрикивал жалко, и Руслан ему терзал больше одежды, чем тело. Лучшей наградой за Службу была сама Служба – даже странно, при всем их уме хозяева этого недопонимали, считали должным еще чем-нибудь поощрить» [16, </w:t>
      </w:r>
      <w:r>
        <w:rPr>
          <w:sz w:val="28"/>
          <w:lang w:val="en-US"/>
        </w:rPr>
        <w:t>C</w:t>
      </w:r>
      <w:r>
        <w:rPr>
          <w:sz w:val="28"/>
        </w:rPr>
        <w:t>. 12].</w:t>
      </w:r>
    </w:p>
    <w:p>
      <w:pPr>
        <w:pStyle w:val="Normal"/>
        <w:widowControl w:val="false"/>
        <w:spacing w:lineRule="auto" w:line="360" w:before="120" w:after="120"/>
        <w:ind w:firstLine="720"/>
        <w:jc w:val="both"/>
        <w:rPr/>
      </w:pPr>
      <w:r>
        <w:rPr>
          <w:sz w:val="28"/>
        </w:rPr>
        <w:t>Руслан обнаруживает врага по следу или находит в шеренге преступника: «Что ж, можно считать концы найдены. Руслан быстро отошел и ткнул лбом в колени хозяину – это значило: «Я не обещаю, но я попробую. Веди меня скорей».</w:t>
      </w:r>
    </w:p>
    <w:p>
      <w:pPr>
        <w:pStyle w:val="Normal"/>
        <w:widowControl w:val="false"/>
        <w:spacing w:lineRule="auto" w:line="360" w:before="120" w:after="120"/>
        <w:ind w:firstLine="720"/>
        <w:jc w:val="both"/>
        <w:rPr/>
      </w:pPr>
      <w:r>
        <w:rPr>
          <w:sz w:val="28"/>
        </w:rPr>
        <w:t xml:space="preserve">А выборка оказалась на удивление легкой. Любой, кто сдался в самом начале, выполнил бы ее без напряжения – наберись он только нахальства попробовать. Руслан даже не успел приблизиться к толпе, согнанной на пустыре перед воротами. Завидев медленно проходивших хозяев и рвущую поводок собаку, вся толпа с гудением подалась назад и оставила одного в черном бушлате. Весь скорчась, спрятав руки под мышками, он сам упал вниз лицом, крича, как в истерике: </w:t>
      </w:r>
    </w:p>
    <w:p>
      <w:pPr>
        <w:pStyle w:val="Normal"/>
        <w:widowControl w:val="false"/>
        <w:numPr>
          <w:ilvl w:val="0"/>
          <w:numId w:val="3"/>
        </w:numPr>
        <w:spacing w:lineRule="auto" w:line="360" w:before="120" w:after="120"/>
        <w:ind w:left="0" w:firstLine="720"/>
        <w:jc w:val="both"/>
        <w:rPr>
          <w:sz w:val="28"/>
        </w:rPr>
      </w:pPr>
      <w:r>
        <w:rPr>
          <w:sz w:val="28"/>
        </w:rPr>
        <w:t>Собаку не надо! И так все скажу. Ну не пускайте же зверя!…</w:t>
      </w:r>
    </w:p>
    <w:p>
      <w:pPr>
        <w:pStyle w:val="Normal"/>
        <w:widowControl w:val="false"/>
        <w:spacing w:lineRule="auto" w:line="360" w:before="120" w:after="120"/>
        <w:ind w:firstLine="720"/>
        <w:jc w:val="both"/>
        <w:rPr>
          <w:sz w:val="28"/>
        </w:rPr>
      </w:pPr>
      <w:r>
        <w:rPr>
          <w:sz w:val="28"/>
        </w:rPr>
        <w:t>И Руслан его не стал терзать, а лишь прихватил легонько полу бушлата, там, где хваталась рука убитого, - и качнув хвостом, показал, что выборка им исполнена. За это получил он невиданное поощрение – из рук самого Главного – и с этого дня стал признанным отличником по выборке из толпы» [16, С. 38].</w:t>
      </w:r>
    </w:p>
    <w:p>
      <w:pPr>
        <w:pStyle w:val="Normal"/>
        <w:widowControl w:val="false"/>
        <w:spacing w:lineRule="auto" w:line="360" w:before="120" w:after="120"/>
        <w:ind w:firstLine="720"/>
        <w:jc w:val="both"/>
        <w:rPr/>
      </w:pPr>
      <w:r>
        <w:rPr>
          <w:sz w:val="28"/>
        </w:rPr>
        <w:t>Л. Аннинский</w:t>
        <w:tab/>
        <w:t xml:space="preserve">утверждает, что Г. Владимов кровавит себе душу тем, что вписывает в первоначальный каркас повести непрерывное терзание: «как повернуть обратно к «добру» жизнь, прожитую на выворот, каким покаянием отмолить все то, что наделал казенный пес, как вынести остатки честности на дне бесовства, когда бесовство и есть жизнь? </w:t>
      </w:r>
    </w:p>
    <w:p>
      <w:pPr>
        <w:pStyle w:val="Normal"/>
        <w:widowControl w:val="false"/>
        <w:spacing w:lineRule="auto" w:line="360" w:before="120" w:after="120"/>
        <w:ind w:firstLine="720"/>
        <w:jc w:val="both"/>
        <w:rPr>
          <w:sz w:val="28"/>
        </w:rPr>
      </w:pPr>
      <w:r>
        <w:rPr>
          <w:sz w:val="28"/>
        </w:rPr>
        <w:t>Не вынести</w:t>
        <w:tab/>
        <w:t>. Нет выхода из ловушки. Легче отомстить, чем понять.</w:t>
      </w:r>
    </w:p>
    <w:p>
      <w:pPr>
        <w:pStyle w:val="Normal"/>
        <w:widowControl w:val="false"/>
        <w:spacing w:lineRule="auto" w:line="360" w:before="120" w:after="120"/>
        <w:ind w:firstLine="720"/>
        <w:jc w:val="both"/>
        <w:rPr>
          <w:sz w:val="28"/>
        </w:rPr>
      </w:pPr>
      <w:r>
        <w:rPr>
          <w:sz w:val="28"/>
        </w:rPr>
        <w:t>А что же делать нам с его честностью?</w:t>
        <w:tab/>
      </w:r>
    </w:p>
    <w:p>
      <w:pPr>
        <w:pStyle w:val="Normal"/>
        <w:widowControl w:val="false"/>
        <w:spacing w:lineRule="auto" w:line="360" w:before="120" w:after="120"/>
        <w:ind w:firstLine="720"/>
        <w:jc w:val="both"/>
        <w:rPr/>
      </w:pPr>
      <w:r>
        <w:rPr>
          <w:sz w:val="28"/>
        </w:rPr>
        <w:t>Что делать нам</w:t>
        <w:tab/>
        <w:t>с «винтиками» казарменной эпохи, дожившими до эпохи разоблачений? Но как вынести мысль о том, что все оказалось возможно? (Можно разрушить лагерь; можно реабилитировать мнимых преступников и осудить преступников настоящих; можно освободить от проклятой службы честного казенного пса.) Если бы выстроился тот тотальный лагерь только на обмане и лжи! Так нет же – еще и на честности и правде! Еще и на положительном Руслане, на верном.</w:t>
      </w:r>
    </w:p>
    <w:p>
      <w:pPr>
        <w:pStyle w:val="Normal"/>
        <w:widowControl w:val="false"/>
        <w:spacing w:lineRule="auto" w:line="360" w:before="120" w:after="120"/>
        <w:ind w:firstLine="720"/>
        <w:jc w:val="both"/>
        <w:rPr>
          <w:sz w:val="28"/>
        </w:rPr>
      </w:pPr>
      <w:r>
        <w:rPr>
          <w:sz w:val="28"/>
        </w:rPr>
        <w:t>И потому - правы были авторы инструкции по ликвидации</w:t>
        <w:tab/>
        <w:t>лагеря: верного Руслана следовало отстрелить.</w:t>
      </w:r>
    </w:p>
    <w:p>
      <w:pPr>
        <w:pStyle w:val="Normal"/>
        <w:widowControl w:val="false"/>
        <w:spacing w:lineRule="auto" w:line="360" w:before="120" w:after="120"/>
        <w:ind w:firstLine="720"/>
        <w:jc w:val="both"/>
        <w:rPr/>
      </w:pPr>
      <w:r>
        <w:rPr>
          <w:sz w:val="28"/>
        </w:rPr>
        <w:t>В том момент, когда это не произошло, - началось мучение</w:t>
        <w:tab/>
        <w:t xml:space="preserve">не только владимовского героя, но и самого автора: где выход? Где выход, если отрезан для Владимова «Трезоркин» путь: нырнуть быстро обратно в «курятник» [3, </w:t>
      </w:r>
      <w:r>
        <w:rPr>
          <w:sz w:val="28"/>
          <w:lang w:val="en-US"/>
        </w:rPr>
        <w:t>C</w:t>
      </w:r>
      <w:r>
        <w:rPr>
          <w:sz w:val="28"/>
        </w:rPr>
        <w:t>. 23-24].</w:t>
      </w:r>
    </w:p>
    <w:p>
      <w:pPr>
        <w:pStyle w:val="TextBodyIndent"/>
        <w:widowControl w:val="false"/>
        <w:spacing w:lineRule="auto" w:line="360" w:before="120" w:after="120"/>
        <w:rPr/>
      </w:pPr>
      <w:r>
        <w:rPr/>
        <w:t>«Встретив Руслана возвращающимся из лесу, бегущим посредине улицы мерной размашистой рысью, мы б его увидели поистине преображенным, во всем его матером совершенстве, в зверином великолепие. И чувствовалось по желтому мерцанию его глаз, что он сам понимает, как он хорош, сам с гордостью ощущает и налитую тяжесть лап, и свой лоснящейся, пушистый панцирь, и как плотно теперь сидит на нем ошейник. Выбегая во двор – вкрадчиво – пружинистый, пахнущий лесом, землею, кровью живой добычи, - он своим жарким дыханием нагонял страх на Трезорку, и тот опрометью кидался под крыльцо, всерьез опасаясь, что охота будет продолжаться во дворе. Он зря опасался: при всех различиях Руслан все же принимал Трезорку за подобного себе, и от природы было ему запретно заниматься охотою на себе подобных – этим любимейшим занятие двуногих, гордых тем, что покорили природу. Сказать же еще точнее так в поле зрения Руслана, в мире его ответственного служения и гордой независимости, просто не было места Трезорке с его никчемными заботами. Руслан себе и не представлял, что хоть чем-нибудь осложняет Трезоркину жизнь, по куда сам Трезорка не напомнил» [16, С. 54].</w:t>
      </w:r>
    </w:p>
    <w:p>
      <w:pPr>
        <w:pStyle w:val="Normal"/>
        <w:widowControl w:val="false"/>
        <w:spacing w:lineRule="auto" w:line="360" w:before="120" w:after="120"/>
        <w:ind w:firstLine="720"/>
        <w:jc w:val="both"/>
        <w:rPr/>
      </w:pPr>
      <w:r>
        <w:rPr>
          <w:sz w:val="28"/>
        </w:rPr>
        <w:t>Получается, что владимовскому герою нужна не «зона», а точка: точка опоры, клеточка, клетка, в которой он будет защищен и которую не сможет (или попытается) защитить. Страдательно и скрупулезно выписывая лагерную реальность – воздух «зоны» и психологию зеков, Владимов иногда словно бы проговаривается: «…Запах жутких нар, дарящих, однако, глубокий, как смерть, сон, - последнее прибежище загнанному сердцу; запах страха, тоски и опять надежд, и глухих рыданий в матрас, выдаваемых за кашель …»</w:t>
      </w:r>
    </w:p>
    <w:p>
      <w:pPr>
        <w:pStyle w:val="Normal"/>
        <w:widowControl w:val="false"/>
        <w:spacing w:lineRule="auto" w:line="360" w:before="120" w:after="120"/>
        <w:ind w:firstLine="720"/>
        <w:jc w:val="both"/>
        <w:rPr/>
      </w:pPr>
      <w:r>
        <w:rPr>
          <w:sz w:val="28"/>
        </w:rPr>
        <w:t xml:space="preserve">Л. Аннинский опять говорит, что не в этом дело, «нет, это не зек пишет. Это бывший суворовец пишет, с малолетства пропущенный через казарму. Это не психология зоны, в которой человек растворяется, распластывается, «исчезает». Психологию зека – Солженицын понял и передал… А Владимов? Все мастерство свое мобилизуя, на предшественников опираясь, - он старается вжиться в психологию зека, тенью скользящего в этой жизни, хитрого, выжидающего. Но со дна души встает другое: рыдание в матрас, выдаваемое за кашель: курсантская тоска, упирающаяся гордость, жестокость бойца, у которого нет ничего кроме чести… Владимовский герой все строит на другом. Смысл не вывернут, напротив, он номинально прям, точен. Есть чувство чести. Есть долг. Есть Служба. Вы заметили главные слова в ткани произведения? Лейтмотивом идет: разум, сообразительность, понятливость. Разумность – закон индивидуального бытия. За его пределами – бунт, бессмыслица, хаос, безумие, гибель. Где источник бессмыслицы? Откуда берется в этом точном и честном мире скверна, если в «вольере», на предметном стекле, изначально обитает столь чистая и честная, верная долгу Русланова душа? Что и кто ее искажает? Первое объяснение: «люди». Люди портят собак» [3, </w:t>
      </w:r>
      <w:r>
        <w:rPr>
          <w:sz w:val="28"/>
          <w:lang w:val="en-US"/>
        </w:rPr>
        <w:t>C</w:t>
      </w:r>
      <w:r>
        <w:rPr>
          <w:sz w:val="28"/>
        </w:rPr>
        <w:t>. 24].</w:t>
      </w:r>
    </w:p>
    <w:p>
      <w:pPr>
        <w:pStyle w:val="Normal"/>
        <w:widowControl w:val="false"/>
        <w:spacing w:lineRule="auto" w:line="360" w:before="120" w:after="120"/>
        <w:ind w:firstLine="720"/>
        <w:jc w:val="both"/>
        <w:rPr/>
      </w:pPr>
      <w:r>
        <w:rPr>
          <w:sz w:val="28"/>
        </w:rPr>
        <w:t>«Что вы сделали, господа?» - стоит в эпиграфе повести, обращенном, возможно, к невидимым «руководителям», «основоположникам», кто придумал эту самую, высокую науку:</w:t>
      </w:r>
    </w:p>
    <w:p>
      <w:pPr>
        <w:pStyle w:val="Normal"/>
        <w:widowControl w:val="false"/>
        <w:numPr>
          <w:ilvl w:val="0"/>
          <w:numId w:val="3"/>
        </w:numPr>
        <w:spacing w:lineRule="auto" w:line="360" w:before="120" w:after="120"/>
        <w:ind w:left="0" w:firstLine="720"/>
        <w:jc w:val="both"/>
        <w:rPr>
          <w:sz w:val="28"/>
        </w:rPr>
      </w:pPr>
      <w:r>
        <w:rPr>
          <w:sz w:val="28"/>
        </w:rPr>
        <w:t>Что вы сделали, господа, с человеком, с собакой?!</w:t>
      </w:r>
    </w:p>
    <w:p>
      <w:pPr>
        <w:pStyle w:val="2"/>
        <w:widowControl w:val="false"/>
        <w:spacing w:lineRule="auto" w:line="360" w:before="120" w:after="120"/>
        <w:ind w:left="0" w:firstLine="720"/>
        <w:rPr/>
      </w:pPr>
      <w:r>
        <w:rPr>
          <w:sz w:val="28"/>
        </w:rPr>
        <w:t>Владимов ставит эпиграфом к повести финальную реплику из «Варва ров» и потом по ходу дела пытается подкрепить эту линию, обращаясь, по примеру Горького, к безнравственным экспериментаторам, искажающим естественную природную жизнь:</w:t>
      </w:r>
    </w:p>
    <w:p>
      <w:pPr>
        <w:pStyle w:val="Normal"/>
        <w:widowControl w:val="false"/>
        <w:spacing w:lineRule="auto" w:line="360" w:before="120" w:after="120"/>
        <w:ind w:firstLine="720"/>
        <w:jc w:val="both"/>
        <w:rPr/>
      </w:pPr>
      <w:r>
        <w:rPr>
          <w:sz w:val="28"/>
        </w:rPr>
        <w:t xml:space="preserve">«Господа! Хозяева жизни! Мы можем быть довольны, наши усилия не пропали даром. Сильный и зрелый, полнокровный зверь, бегущий в ночи по безлюдному лесу, чувствовал на себе жесткие, уродливые наши постромки и принимал за радость, что нигде они ему не жмут, не натирают, не царапают. Когда бы кто-нибудь взялся заполнить Русланову анкету, - а раньше, поди, и была такая, но канула вместе в архивом в подвалы «вечного хранения», - она бы оказалась радужно сияющим листом, с одними лишь прочерками, сплошными, душе нашей любезными «не». Он – не был. Не имел. Не состоял. Не участвовал. Не привлекался. Не подвергался. Не колебался. По всей справедливости небес, великая Служба должна бы это учесть и первым из первых позвать его, мчащегося к ней под звездами, страшась опоздать» [16, </w:t>
      </w:r>
      <w:r>
        <w:rPr>
          <w:sz w:val="28"/>
          <w:lang w:val="en-US"/>
        </w:rPr>
        <w:t>C</w:t>
      </w:r>
      <w:r>
        <w:rPr>
          <w:sz w:val="28"/>
        </w:rPr>
        <w:t>. 62-63].</w:t>
      </w:r>
    </w:p>
    <w:p>
      <w:pPr>
        <w:pStyle w:val="Normal"/>
        <w:widowControl w:val="false"/>
        <w:spacing w:lineRule="auto" w:line="360" w:before="120" w:after="120"/>
        <w:ind w:firstLine="720"/>
        <w:jc w:val="both"/>
        <w:rPr/>
      </w:pPr>
      <w:r>
        <w:rPr>
          <w:sz w:val="28"/>
        </w:rPr>
        <w:t>Да ведь есть же, помимо всех этих человеческих проблем, - боль вот этого живого существа, гибель вот этой собаки, и у Г.Н. Владимова достает сердца – человеческого сердца! – вместить именно драму живого существа, безотносительно к тому «долгу», который «мы им подсунули».</w:t>
      </w:r>
    </w:p>
    <w:p>
      <w:pPr>
        <w:pStyle w:val="Normal"/>
        <w:widowControl w:val="false"/>
        <w:spacing w:lineRule="auto" w:line="360" w:before="120" w:after="120"/>
        <w:ind w:firstLine="720"/>
        <w:jc w:val="both"/>
        <w:rPr/>
      </w:pPr>
      <w:r>
        <w:rPr>
          <w:sz w:val="28"/>
        </w:rPr>
        <w:t xml:space="preserve">Удивительно, но А.Т. Твардовский с его блестящим редакторским чутьем не до конца оценил то обстоятельство, что образ собаки сам по себе для Владимова ничуть не менее важен, чем образ воссоздаваемого времени в целом. Твардовский заявил: «…Вы же вашего пса не разыграли. Вы из него делаете полицейское дерьмо, а у пса – своя трагедия…». Суждение не совсем справедливое: трагедию пса Владимов, безусловно, чувствует и воспроизводит, выходя именно при помощи ее обнаружения и общественной проблематике. </w:t>
      </w:r>
    </w:p>
    <w:p>
      <w:pPr>
        <w:pStyle w:val="Normal"/>
        <w:widowControl w:val="false"/>
        <w:spacing w:lineRule="auto" w:line="360" w:before="120" w:after="120"/>
        <w:ind w:firstLine="720"/>
        <w:jc w:val="both"/>
        <w:rPr/>
      </w:pPr>
      <w:r>
        <w:rPr>
          <w:sz w:val="28"/>
        </w:rPr>
        <w:t xml:space="preserve">Парадокс в том, что путь к человеку пролег здесь через понимание собаки. Не аллегорической, а реальной, живой. Живой должен понять живого. Это и есть мера Владимовской прозы. </w:t>
      </w:r>
    </w:p>
    <w:p>
      <w:pPr>
        <w:pStyle w:val="Normal"/>
        <w:widowControl w:val="false"/>
        <w:spacing w:lineRule="auto" w:line="360" w:before="120" w:after="120"/>
        <w:ind w:firstLine="720"/>
        <w:jc w:val="both"/>
        <w:rPr/>
      </w:pPr>
      <w:r>
        <w:rPr>
          <w:sz w:val="28"/>
        </w:rPr>
        <w:t xml:space="preserve">Каков колорит повести? Красок нет. Лагерь: все выцветшее, стертое, бесцветное, черно-белое, серо-белое. И на этом «псивом» фоне – цветной пунктир: желтизна. «И думая о том, как ловко беглецы обвели хозяина, он просто растравлял себя для дела, растил в себе злобу, пока не озлился по-настоящему. Злоба его была желтого цвета. В желтое окрасились небо и снег, желтыми сделались лица беглецов, в ужасе оборачивающихся на бегу, желтыми бликами замелькали подошвы. Увидев все это вживе, он не выдержал, рванулся с яростным лаем, натягивая широкий сыромятный повод, выволок хозяина за собою в ворота» [16, </w:t>
      </w:r>
      <w:r>
        <w:rPr>
          <w:sz w:val="28"/>
          <w:lang w:val="en-US"/>
        </w:rPr>
        <w:t>C</w:t>
      </w:r>
      <w:r>
        <w:rPr>
          <w:sz w:val="28"/>
        </w:rPr>
        <w:t>. 8].</w:t>
      </w:r>
    </w:p>
    <w:p>
      <w:pPr>
        <w:pStyle w:val="Normal"/>
        <w:widowControl w:val="false"/>
        <w:spacing w:lineRule="auto" w:line="360" w:before="120" w:after="120"/>
        <w:ind w:firstLine="720"/>
        <w:jc w:val="both"/>
        <w:rPr/>
      </w:pPr>
      <w:r>
        <w:rPr>
          <w:sz w:val="28"/>
        </w:rPr>
        <w:t>Никакой «запредельной фантазии»: кровь застилает глаза, естественный зверь. Да, но, может, эта естественность зверя – и есть выход из той ловушки, в которую «мы» загоняем честного пса нашей службой, нашими «постромками» и «командами».</w:t>
      </w:r>
    </w:p>
    <w:p>
      <w:pPr>
        <w:pStyle w:val="Normal"/>
        <w:widowControl w:val="false"/>
        <w:spacing w:lineRule="auto" w:line="360" w:before="120" w:after="120"/>
        <w:ind w:firstLine="720"/>
        <w:jc w:val="both"/>
        <w:rPr/>
      </w:pPr>
      <w:r>
        <w:rPr>
          <w:sz w:val="28"/>
        </w:rPr>
        <w:t>Владимов предполагал для Руслана амплуа сторожа при овцах, при ребятишках, сбегающих к реке, при охотнике, промышляющем зверя. У Г.Н. Владимова это не идиллия и не выход,  а очередное мнимое объяснение. Что мешает? Теплая кровь, сочащаяся из «тяжелой добычи». Убитые: змея, бодливая корова, бешеный пес, - от них надо защищать идиллию. Она, идиллия, у Владимова очень трезво окрашена в желтый цвет.</w:t>
      </w:r>
    </w:p>
    <w:p>
      <w:pPr>
        <w:pStyle w:val="Normal"/>
        <w:widowControl w:val="false"/>
        <w:spacing w:lineRule="auto" w:line="360" w:before="120" w:after="120"/>
        <w:ind w:firstLine="720"/>
        <w:jc w:val="both"/>
        <w:rPr>
          <w:sz w:val="28"/>
        </w:rPr>
      </w:pPr>
      <w:r>
        <w:rPr>
          <w:sz w:val="28"/>
        </w:rPr>
        <w:t>Был зверь, но заключивший договор с Человеком. И там было – любить хозяина, защищать его, даже ценою своей жизни, но не было – «пасти двуногих овец».</w:t>
      </w:r>
    </w:p>
    <w:p>
      <w:pPr>
        <w:pStyle w:val="Normal"/>
        <w:widowControl w:val="false"/>
        <w:spacing w:lineRule="auto" w:line="360" w:before="120" w:after="120"/>
        <w:ind w:firstLine="720"/>
        <w:jc w:val="both"/>
        <w:rPr/>
      </w:pPr>
      <w:r>
        <w:rPr>
          <w:sz w:val="28"/>
        </w:rPr>
        <w:t xml:space="preserve">Г. Владимов в письме к Л. Аннинскому рассказал тогда удививший его, а ныне общеизвестный факт: «… на гнилом Западе не менее остроумно приспособили пса служить «добру» - искать наркотики в автомобилях. Он все отлично унюхивает, даже в бензинном мотоотсеке, но потом хозяину – пограничнику приходится долго вырывать у него из клыков пакет с героином. И вдруг догадываешься, что ведь пес этот – наркоман («точнее наркодог»), таким его нарочно сделали господа. И значит, во спасение наше дни его сочтены и полны мучения, адского наркотического голода» [15, </w:t>
      </w:r>
      <w:r>
        <w:rPr>
          <w:sz w:val="28"/>
          <w:lang w:val="en-US"/>
        </w:rPr>
        <w:t>C</w:t>
      </w:r>
      <w:r>
        <w:rPr>
          <w:sz w:val="28"/>
        </w:rPr>
        <w:t>. 85].</w:t>
      </w:r>
    </w:p>
    <w:p>
      <w:pPr>
        <w:pStyle w:val="Normal"/>
        <w:widowControl w:val="false"/>
        <w:spacing w:lineRule="auto" w:line="360" w:before="120" w:after="120"/>
        <w:ind w:firstLine="720"/>
        <w:jc w:val="both"/>
        <w:rPr/>
      </w:pPr>
      <w:r>
        <w:rPr>
          <w:sz w:val="28"/>
        </w:rPr>
        <w:t>« Да, таких гнид из нас понаделали – вспомнить любо,» - произнесет  тетя Стюра, приходя в себя и начиная высвобождаться из туманного наваждения.</w:t>
      </w:r>
    </w:p>
    <w:p>
      <w:pPr>
        <w:pStyle w:val="Normal"/>
        <w:widowControl w:val="false"/>
        <w:spacing w:lineRule="auto" w:line="360" w:before="120" w:after="120"/>
        <w:ind w:firstLine="720"/>
        <w:jc w:val="both"/>
        <w:rPr/>
      </w:pPr>
      <w:r>
        <w:rPr>
          <w:sz w:val="28"/>
        </w:rPr>
        <w:t>«Зачем ты это сделал, брат?» - хотел спросить умирающего Руслана дворовый пес Трезорка, оказавшийся свидетелем его последней героической службы, а потом и последним его защитником – телохранителем: зачем ты такое сделал над ближним, над собой?!</w:t>
      </w:r>
    </w:p>
    <w:p>
      <w:pPr>
        <w:pStyle w:val="Normal"/>
        <w:widowControl w:val="false"/>
        <w:spacing w:lineRule="auto" w:line="360" w:before="120" w:after="120"/>
        <w:ind w:firstLine="720"/>
        <w:jc w:val="both"/>
        <w:rPr/>
      </w:pPr>
      <w:r>
        <w:rPr>
          <w:sz w:val="28"/>
        </w:rPr>
        <w:t xml:space="preserve">«Трезорка, как и тетя Стюра, проливает свет на категорию «народ», - говорит Абрам Терц, - « не причастную к зоне с ее жестокими кастами конвоиров и подконвойных и промышляющую кто, где и зачем  придется, применительно к обстоятельствам жизни далеко не легким, но лишенных сакраментальных обязанностей лагерного охранника. Трезорка на языке социальной антропологии – это, так сказать, рабоче-крестьянский пес, лицо беспартийное, неофициальное, невоенное, а сугубо гражданское и даже частное, каких в газете величают обычно «простым советским человеком», а в быту кличут по-старинному – «мужиком» [35, </w:t>
      </w:r>
      <w:r>
        <w:rPr>
          <w:sz w:val="28"/>
          <w:lang w:val="en-US"/>
        </w:rPr>
        <w:t>C</w:t>
      </w:r>
      <w:r>
        <w:rPr>
          <w:sz w:val="28"/>
        </w:rPr>
        <w:t>. 75].</w:t>
      </w:r>
    </w:p>
    <w:p>
      <w:pPr>
        <w:pStyle w:val="Normal"/>
        <w:widowControl w:val="false"/>
        <w:spacing w:lineRule="auto" w:line="360" w:before="120" w:after="120"/>
        <w:ind w:firstLine="720"/>
        <w:jc w:val="both"/>
        <w:rPr/>
      </w:pPr>
      <w:r>
        <w:rPr>
          <w:sz w:val="28"/>
        </w:rPr>
        <w:t>Трезорка жил в Краю, где любовь к сущему выражается иной раз с помощью камня или палки, или пинка ногою и где он имел столько же шансов выжить не сломленным, сколько насчитывал сантиметров роста. А все же не стал он ничтожеством, торопящимся лизнуть побившую руку, ни разу не встретил брошенный в него предмет качанием хвоста, но с яростным лаем «прогонял» обидчика до угла, хоть и не смея приблизиться и напасть. И нам кажется, что по иным статьям он бы не сильно и проиграл прежним товарищам Руслана, а может, и превзошел бы их.</w:t>
      </w:r>
    </w:p>
    <w:p>
      <w:pPr>
        <w:pStyle w:val="Normal"/>
        <w:widowControl w:val="false"/>
        <w:spacing w:lineRule="auto" w:line="360" w:before="120" w:after="120"/>
        <w:ind w:firstLine="720"/>
        <w:jc w:val="both"/>
        <w:rPr/>
      </w:pPr>
      <w:r>
        <w:rPr>
          <w:sz w:val="28"/>
        </w:rPr>
        <w:t>Лагерные собаки признавали только одного хозяина – мужчину, его родственники не могли уже приблизиться к собаке. Трезорка же за хозяина держал тетю Стюру, но и Потертому был не прочь послужить. Трезорка лучше, чем сама Стюра, различал верных ей приятельниц и тайных врагов. А ведь этого никто не объяснял Трезорке, просто он был на своем месте. Все «казенные» давили цыплят без совести, а после битья уразумели, что это грех, и уж на курятник не глядели. А Трезорка приглядывал и сам не давал цыпленка в обиду, потому что знал: в первую очередь подумают на него. Он понимал, как выгодно быть честным, но и как мало твоей одной честности. Он понимал, что если тебя нежданно пустили в комнаты, также нежданно и погонят, а потому не залеживайся и не чешись при гостях. И не нужно делать вид, что тебе нипочем, если щелкают по носу, наоборот – рычи и кидайся, безобидных любят. Трезорку учила жизнь, она его колошматила, и ошпаривала, до обмороков пугала консервными банками, привязанными к хвосту, опыт был суров и порою ужасен, но зато – собственный опыт. Трезорка ни у кого не занимал ума, не заморочил себя наукою, которую преподают двуногие к своей только выгоде, а потому сохранил и уважение к себе, и здравый смысл, и незлобивый нрав, и не поддельное сочувствие к таким же трезоркам.</w:t>
      </w:r>
    </w:p>
    <w:p>
      <w:pPr>
        <w:pStyle w:val="Normal"/>
        <w:widowControl w:val="false"/>
        <w:spacing w:lineRule="auto" w:line="360" w:before="120" w:after="120"/>
        <w:ind w:firstLine="720"/>
        <w:jc w:val="both"/>
        <w:rPr/>
      </w:pPr>
      <w:r>
        <w:rPr>
          <w:sz w:val="28"/>
        </w:rPr>
        <w:t>Неисповедимы пути наших братьев, и не исключается, что, поживи здесь Руслан еще лето, узнал бы он много такого, о чем и не подозревал в своей служебной гордыне, и почувствовал бы себя совсем своим – и этому двору, и поселку, и Потертому с тетей Стюрой. И она добилась бы успеха, продолжая попытки кормить его теплым супом с костями.</w:t>
      </w:r>
    </w:p>
    <w:p>
      <w:pPr>
        <w:pStyle w:val="Normal"/>
        <w:widowControl w:val="false"/>
        <w:spacing w:lineRule="auto" w:line="360" w:before="120" w:after="120"/>
        <w:ind w:firstLine="720"/>
        <w:jc w:val="both"/>
        <w:rPr/>
      </w:pPr>
      <w:r>
        <w:rPr>
          <w:sz w:val="28"/>
        </w:rPr>
        <w:t>Таким образом, «криволапый, низкорослый, с раздутым животом» Трезорка, как и тетя Стюра, его хозяйка, принадлежит к разномастной по характеру, пестрой и беспородной «массе», но живущей не по приказу, а – собственным умом, пускай не далеким, и опытом, руководствуясь здравым смыслом. По отношению к Руслану, идеальному герою, Трезорка  выступает в нескольких аспектах: он, бесспорно, и низшее существо, склонное к мелким хитростям и компромиссам, и одновременно чем-то превосходящее лагерную вояку – в выборе поведения. Трезорка не способен на такие уж ответственные и героические поступки как Руслан, зато способен на большую широту, дружелюбие, терпимость, сердечность и на подлинное благородство. На его счету очень много хозяйственных «успехов и достижений, но в глазах Трезорки Руслан остается все-таки недосягаемым идеалом, возбуждая обожание и преклонение». Ему не нужен непременно крепкий, авторитарный порядок в обществе, где бы все ходили по струнке и отдавали честь по форме вышестоящим собакам – начальникам. Трезору нужен символ абсолютного пса («настоящего человека» – как сказали бы люди), символ высший, а Руслан для этой миссии больше всего и подходит. Руслан не только «верен». Верен и Трезорка своему курятнику, что даже  порядочнее и перспективнее, чем быть верным – лагерю. Руслан – «верующий».</w:t>
      </w:r>
    </w:p>
    <w:p>
      <w:pPr>
        <w:pStyle w:val="Normal"/>
        <w:widowControl w:val="false"/>
        <w:spacing w:lineRule="auto" w:line="360" w:before="120" w:after="120"/>
        <w:ind w:firstLine="720"/>
        <w:jc w:val="both"/>
        <w:rPr/>
      </w:pPr>
      <w:r>
        <w:rPr>
          <w:sz w:val="28"/>
        </w:rPr>
        <w:t>Мы согласны с мнением А. Синявского, что «Руслан – озаренное сверх природной идеей «веры» существо, презревшее всю суетность, всю низкопробную выгодность и обыденность жизни, доколе нет  в ней этой неистовой, сжигающей еще изнутри «веры». Не просто дрессированная (все  дрессированные), но – прошедшая дальше, за и над  дрессировкой, к последней цели. Трагедия Руслана не в том, что не оставили его в покое, как большинство собак, на уровне Трезорки, и произвели над ним душевную вивисекцию (ну были бы все простыми собаками и виляли бы хвостами!). Трагедия Руслана – трагедия России, чьим не просто очередным поражением – вырождением выступает Руслан, но единственным борцом, знаменосцем, - что нет иных свершений для алчущей высшей правды и подвигов души в отмеренной ему историческом круге жизни, чем подлый лагерь, за который он и принял законную гибель. Он мог бы спасать детей, тонущих в море, переправлять чужестранцев через Альпы и Кордильеры, лезть под танки, оберегать слепых и беспомощных пророков для счастья всего человечества (как это делали его братья – «животные – герои Сетона Томсона, только Руслан сделал бы это быстрее и самоотверженнее), а ему досталось, выпало на долю, - всю жизнь стеречь арестованных.</w:t>
      </w:r>
    </w:p>
    <w:p>
      <w:pPr>
        <w:pStyle w:val="Normal"/>
        <w:widowControl w:val="false"/>
        <w:spacing w:lineRule="auto" w:line="360" w:before="120" w:after="120"/>
        <w:ind w:firstLine="720"/>
        <w:jc w:val="both"/>
        <w:rPr/>
      </w:pPr>
      <w:r>
        <w:rPr>
          <w:sz w:val="28"/>
        </w:rPr>
        <w:t>По своим природным, духовным достаткам Руслан явно превышает отведенные ему эпохой, историей кондиции. И остается одиноким, непонятным богатырем, Русланом, служащим в охранниках. Поэтому, вероятно, Трезорка – ради этих колоссальных загубленных потенций Руслана – и прислуживает ему, и становится, плача над ним, его осуждая, его же душеприказчиком, ни в силах, однако, переложить на свои кривые, низкорослые плечи тот тяжкий груз, на который был падок Руслан…</w:t>
      </w:r>
    </w:p>
    <w:p>
      <w:pPr>
        <w:pStyle w:val="Normal"/>
        <w:widowControl w:val="false"/>
        <w:spacing w:lineRule="auto" w:line="360" w:before="120" w:after="120"/>
        <w:ind w:firstLine="720"/>
        <w:jc w:val="both"/>
        <w:rPr/>
      </w:pPr>
      <w:r>
        <w:rPr>
          <w:sz w:val="28"/>
        </w:rPr>
        <w:t xml:space="preserve">Вовсе не случайно автор ввел сюда, в мыслимую картину лагеря – государства, еще одного актера – собаку по романтической кличке «Ингус». Ингус – это отступление от общих правил, выход за границы исторического опыта, за навыки человеческого и собачьего царства – в сторону безотчетной свободы. Ингус рядом с Русланом, не говоря о прочей своре, - чистый интеллигент, аристократ. Притом натура художественная, поэтическая, быть может, гениальная. Что там чеховская Каштанка, откликавшаяся радостным лаем на восклицание: «Талант! Талан!» Каштанка при всей нашей симпатии к ней – все же из породы Трезорок. А Ингус – это Ингус!» [35, </w:t>
      </w:r>
      <w:r>
        <w:rPr>
          <w:sz w:val="28"/>
          <w:lang w:val="en-US"/>
        </w:rPr>
        <w:t>C</w:t>
      </w:r>
      <w:r>
        <w:rPr>
          <w:sz w:val="28"/>
        </w:rPr>
        <w:t>.</w:t>
      </w:r>
      <w:r>
        <w:rPr>
          <w:sz w:val="28"/>
          <w:lang w:val="en-US"/>
        </w:rPr>
        <w:t xml:space="preserve"> </w:t>
      </w:r>
      <w:r>
        <w:rPr>
          <w:sz w:val="28"/>
        </w:rPr>
        <w:t>76]. Он принадлежал по рождению и профессии к ведомству караульной Службы. Службу считал глупой и просто игнорировал ее. Ингус наделен сверх меры пониманием вещей, нестандартным мышлением и способностью производить все то несложное, чего от него так долго и уныло добиваются хозяева, без труда. Он везде преуспеет безо всякого рвения и желания, без дрессировки. Занятый мыслями, которые одному ему ведомы, в  грустной и праздной мечтательности он влечется к природе, к лесам, однако не с тем, чтобы вернуться к первообразной форме волка, но предаться мягкому и чистому созерцанию. Например, уйдя в лес, Ингус делает никому не нужные бесцельные – поволясяки!</w:t>
      </w:r>
    </w:p>
    <w:p>
      <w:pPr>
        <w:pStyle w:val="Normal"/>
        <w:widowControl w:val="false"/>
        <w:spacing w:lineRule="auto" w:line="360" w:before="120" w:after="120"/>
        <w:ind w:firstLine="720"/>
        <w:jc w:val="both"/>
        <w:rPr/>
      </w:pPr>
      <w:r>
        <w:rPr>
          <w:sz w:val="28"/>
        </w:rPr>
        <w:t xml:space="preserve">«Не станем призирать мечтательных интеллигентов (хлюпиков, как сказал товарищ Ленин, дряблых, как добавил товарищ Сталин)». – Рассуждал А. Терц. – «Мордовать интеллигенцию вошло у нас в обычай: все равно не ответит, не попрет же она против народа, ежели именем народа ее хорошенько осадить, хлобыстнуть, - уж больно совестливая, хлипкая. Да и вообще прослойка по сравнению с народом. А между тем в композиции жизни, начерченной в книге Владимова, одна надежда, мечта, еще как-то пробующая если не порвать, не перегрызть змею, то хотя бы вздохнуть по свободе, - Ингус…» [35, </w:t>
      </w:r>
      <w:r>
        <w:rPr>
          <w:sz w:val="28"/>
          <w:lang w:val="en-US"/>
        </w:rPr>
        <w:t>C</w:t>
      </w:r>
      <w:r>
        <w:rPr>
          <w:sz w:val="28"/>
        </w:rPr>
        <w:t>. 77].</w:t>
      </w:r>
    </w:p>
    <w:p>
      <w:pPr>
        <w:pStyle w:val="Normal"/>
        <w:widowControl w:val="false"/>
        <w:spacing w:lineRule="auto" w:line="360" w:before="120" w:after="120"/>
        <w:ind w:firstLine="720"/>
        <w:jc w:val="both"/>
        <w:rPr/>
      </w:pPr>
      <w:r>
        <w:rPr>
          <w:sz w:val="28"/>
        </w:rPr>
        <w:t>Вторым номером, следом за Ингусом, на злую кишку, замораживающую людей на катке, бросается Руслан. И это опять говорит многое в его пользу: он несет в душе запас великих неудовлетворенных возможностей. И все же Ингус выше, тоньше, духовнее Руслана. Если Руслан - герой, то Ингус – поэт, прокладывающий дорогу герою. Очеловеченная собака Ингус более всего человечна не своим исключительным умом, иными собачьими качествами, но главным образом заложенной в ней свободой воли, вплоть до свободы выбора, на которую и люди то не всегда оказываются способными. От этого весь образ поведения Ингуса характеризуется непредсказуемостью – неожиданными поступками. И поэтому ему в наибольшей степени свойственно сознание виновности, греховности роли, к которой его привязали хозяева, от чего он и грустит, и тоскует, и не находит себе места.</w:t>
      </w:r>
    </w:p>
    <w:p>
      <w:pPr>
        <w:pStyle w:val="Normal"/>
        <w:widowControl w:val="false"/>
        <w:spacing w:lineRule="auto" w:line="360" w:before="120" w:after="120"/>
        <w:ind w:firstLine="720"/>
        <w:jc w:val="both"/>
        <w:rPr/>
      </w:pPr>
      <w:r>
        <w:rPr>
          <w:sz w:val="28"/>
        </w:rPr>
        <w:t xml:space="preserve">Самостоятельная часть повести – это экскурс в историю Службы других собак. Каждая собака обладает своим именем, своим характером. Все они выписаны отчетливо. </w:t>
      </w:r>
    </w:p>
    <w:p>
      <w:pPr>
        <w:pStyle w:val="Normal"/>
        <w:widowControl w:val="false"/>
        <w:spacing w:lineRule="auto" w:line="360" w:before="120" w:after="120"/>
        <w:ind w:firstLine="720"/>
        <w:jc w:val="both"/>
        <w:rPr>
          <w:sz w:val="28"/>
        </w:rPr>
      </w:pPr>
      <w:r>
        <w:rPr>
          <w:sz w:val="28"/>
        </w:rPr>
        <w:t>«Рекс» - опытный, ревностный пес, любимец хозяев; ему Руслан по молодости завидовал.</w:t>
      </w:r>
    </w:p>
    <w:p>
      <w:pPr>
        <w:pStyle w:val="Normal"/>
        <w:widowControl w:val="false"/>
        <w:spacing w:lineRule="auto" w:line="360" w:before="120" w:after="120"/>
        <w:ind w:firstLine="720"/>
        <w:jc w:val="both"/>
        <w:rPr/>
      </w:pPr>
      <w:r>
        <w:rPr>
          <w:sz w:val="28"/>
        </w:rPr>
        <w:t>«Джульбарс» - старейший из собак. «Кусал кого ни попадя, хоть своих же собак, хоть лагерников, он день считал пропащим если кому-нибудь не пустил кровь. Стоило человеку не то что шагнуть из строя, а оступиться, шатнуться от усталости, Джульбарс его тут же хватал, даже не зарычав предупредительно. Заветная была у него мечта – покусать собственного хозяина, и он - таки ее осуществил – придравшись, что тот ему наступил на лапу». Он всем собакам был пример: неизменный «отличник по злобе», отличник по недоверию к посторонним».</w:t>
      </w:r>
    </w:p>
    <w:p>
      <w:pPr>
        <w:pStyle w:val="Normal"/>
        <w:widowControl w:val="false"/>
        <w:spacing w:lineRule="auto" w:line="360" w:before="120" w:after="120"/>
        <w:ind w:firstLine="720"/>
        <w:jc w:val="both"/>
        <w:rPr/>
      </w:pPr>
      <w:r>
        <w:rPr>
          <w:sz w:val="28"/>
        </w:rPr>
        <w:t>«Ингус» - способный, храбрый, все схватывал не лету, даже покорил Инструктора в первый  день.</w:t>
      </w:r>
    </w:p>
    <w:p>
      <w:pPr>
        <w:pStyle w:val="Normal"/>
        <w:widowControl w:val="false"/>
        <w:spacing w:lineRule="auto" w:line="360" w:before="120" w:after="120"/>
        <w:ind w:firstLine="720"/>
        <w:jc w:val="both"/>
        <w:rPr>
          <w:sz w:val="28"/>
        </w:rPr>
      </w:pPr>
      <w:r>
        <w:rPr>
          <w:sz w:val="28"/>
        </w:rPr>
        <w:t>«Инструктор только успел сказать:</w:t>
      </w:r>
    </w:p>
    <w:p>
      <w:pPr>
        <w:pStyle w:val="Normal"/>
        <w:widowControl w:val="false"/>
        <w:numPr>
          <w:ilvl w:val="0"/>
          <w:numId w:val="3"/>
        </w:numPr>
        <w:spacing w:lineRule="auto" w:line="360" w:before="120" w:after="120"/>
        <w:ind w:left="0" w:firstLine="720"/>
        <w:jc w:val="both"/>
        <w:rPr>
          <w:sz w:val="28"/>
        </w:rPr>
      </w:pPr>
      <w:r>
        <w:rPr>
          <w:sz w:val="28"/>
        </w:rPr>
        <w:t>Так. Будем отрабатывать команды «Ко мне».</w:t>
      </w:r>
    </w:p>
    <w:p>
      <w:pPr>
        <w:pStyle w:val="Normal"/>
        <w:widowControl w:val="false"/>
        <w:spacing w:lineRule="auto" w:line="360" w:before="120" w:after="120"/>
        <w:ind w:firstLine="720"/>
        <w:jc w:val="both"/>
        <w:rPr/>
      </w:pPr>
      <w:r>
        <w:rPr>
          <w:sz w:val="28"/>
        </w:rPr>
        <w:t>Ингус тотчас же встал и подошел к нему. Инструктор пришел в восторг, но попросил повторить все сначала. Ингус вернулся на место и по команде опять подошел.</w:t>
      </w:r>
    </w:p>
    <w:p>
      <w:pPr>
        <w:pStyle w:val="TextBody"/>
        <w:widowControl w:val="false"/>
        <w:spacing w:lineRule="auto" w:line="360" w:before="120" w:after="120"/>
        <w:ind w:firstLine="720"/>
        <w:rPr/>
      </w:pPr>
      <w:r>
        <w:rPr/>
        <w:t xml:space="preserve">          </w:t>
      </w:r>
      <w:r>
        <w:rPr/>
        <w:t>-Чудненько! – сказал инструктор. – А как на счет «Сидеть»?</w:t>
      </w:r>
    </w:p>
    <w:p>
      <w:pPr>
        <w:pStyle w:val="Normal"/>
        <w:widowControl w:val="false"/>
        <w:spacing w:lineRule="auto" w:line="360" w:before="120" w:after="120"/>
        <w:ind w:firstLine="720"/>
        <w:jc w:val="both"/>
        <w:rPr>
          <w:sz w:val="28"/>
        </w:rPr>
      </w:pPr>
      <w:r>
        <w:rPr>
          <w:sz w:val="28"/>
        </w:rPr>
        <w:t xml:space="preserve">Ингус сел, хотя ему даже не надавливали на спину. </w:t>
      </w:r>
    </w:p>
    <w:p>
      <w:pPr>
        <w:pStyle w:val="Normal"/>
        <w:widowControl w:val="false"/>
        <w:spacing w:lineRule="auto" w:line="360" w:before="120" w:after="120"/>
        <w:ind w:firstLine="720"/>
        <w:jc w:val="both"/>
        <w:rPr>
          <w:sz w:val="28"/>
        </w:rPr>
      </w:pPr>
      <w:r>
        <w:rPr>
          <w:sz w:val="28"/>
        </w:rPr>
        <w:t xml:space="preserve">          </w:t>
      </w:r>
      <w:r>
        <w:rPr>
          <w:sz w:val="28"/>
        </w:rPr>
        <w:t>-Встанем.</w:t>
      </w:r>
    </w:p>
    <w:p>
      <w:pPr>
        <w:pStyle w:val="Normal"/>
        <w:widowControl w:val="false"/>
        <w:spacing w:lineRule="auto" w:line="360" w:before="120" w:after="120"/>
        <w:ind w:firstLine="720"/>
        <w:jc w:val="both"/>
        <w:rPr>
          <w:sz w:val="28"/>
        </w:rPr>
      </w:pPr>
      <w:r>
        <w:rPr>
          <w:sz w:val="28"/>
        </w:rPr>
        <w:t xml:space="preserve">Ингус встал. А инструктор присел перед ним на корточки. </w:t>
      </w:r>
    </w:p>
    <w:p>
      <w:pPr>
        <w:pStyle w:val="Normal"/>
        <w:widowControl w:val="false"/>
        <w:spacing w:lineRule="auto" w:line="360" w:before="120" w:after="120"/>
        <w:ind w:firstLine="720"/>
        <w:jc w:val="both"/>
        <w:rPr>
          <w:sz w:val="28"/>
        </w:rPr>
      </w:pPr>
      <w:r>
        <w:rPr>
          <w:sz w:val="28"/>
        </w:rPr>
        <w:t xml:space="preserve">          </w:t>
      </w:r>
      <w:r>
        <w:rPr>
          <w:sz w:val="28"/>
        </w:rPr>
        <w:t>-Дай лапу.</w:t>
      </w:r>
    </w:p>
    <w:p>
      <w:pPr>
        <w:pStyle w:val="Normal"/>
        <w:widowControl w:val="false"/>
        <w:spacing w:lineRule="auto" w:line="360" w:before="120" w:after="120"/>
        <w:ind w:firstLine="720"/>
        <w:jc w:val="both"/>
        <w:rPr>
          <w:sz w:val="28"/>
        </w:rPr>
      </w:pPr>
      <w:r>
        <w:rPr>
          <w:sz w:val="28"/>
        </w:rPr>
        <w:t>Ингус ее тотчас подал.</w:t>
      </w:r>
    </w:p>
    <w:p>
      <w:pPr>
        <w:pStyle w:val="Normal"/>
        <w:widowControl w:val="false"/>
        <w:spacing w:lineRule="auto" w:line="360" w:before="120" w:after="120"/>
        <w:ind w:firstLine="720"/>
        <w:jc w:val="both"/>
        <w:rPr>
          <w:sz w:val="28"/>
        </w:rPr>
      </w:pPr>
      <w:r>
        <w:rPr>
          <w:sz w:val="28"/>
        </w:rPr>
        <w:t xml:space="preserve">          </w:t>
      </w:r>
      <w:r>
        <w:rPr>
          <w:sz w:val="28"/>
        </w:rPr>
        <w:t>-Не ту, кто же левую подает?</w:t>
      </w:r>
    </w:p>
    <w:p>
      <w:pPr>
        <w:pStyle w:val="Normal"/>
        <w:widowControl w:val="false"/>
        <w:spacing w:lineRule="auto" w:line="360" w:before="120" w:after="120"/>
        <w:ind w:firstLine="720"/>
        <w:jc w:val="both"/>
        <w:rPr/>
      </w:pPr>
      <w:r>
        <w:rPr>
          <w:sz w:val="28"/>
        </w:rPr>
        <w:t>Ингус извинился хвостом и переменил лапу. С тех пор он подавал только правую.</w:t>
      </w:r>
    </w:p>
    <w:p>
      <w:pPr>
        <w:pStyle w:val="Normal"/>
        <w:widowControl w:val="false"/>
        <w:spacing w:lineRule="auto" w:line="360" w:before="120" w:after="120"/>
        <w:ind w:firstLine="720"/>
        <w:jc w:val="both"/>
        <w:rPr/>
      </w:pPr>
      <w:r>
        <w:rPr>
          <w:sz w:val="28"/>
        </w:rPr>
        <w:t xml:space="preserve">         </w:t>
      </w:r>
      <w:r>
        <w:rPr>
          <w:sz w:val="28"/>
        </w:rPr>
        <w:t xml:space="preserve">- Не может быть, - сказал инструктор. - Таких собак не бывает» [16, </w:t>
      </w:r>
      <w:r>
        <w:rPr>
          <w:sz w:val="28"/>
          <w:lang w:val="en-US"/>
        </w:rPr>
        <w:t>C</w:t>
      </w:r>
      <w:r>
        <w:rPr>
          <w:sz w:val="28"/>
        </w:rPr>
        <w:t>. 40].</w:t>
      </w:r>
    </w:p>
    <w:p>
      <w:pPr>
        <w:pStyle w:val="Normal"/>
        <w:widowControl w:val="false"/>
        <w:spacing w:lineRule="auto" w:line="360" w:before="120" w:after="120"/>
        <w:ind w:firstLine="720"/>
        <w:jc w:val="both"/>
        <w:rPr/>
      </w:pPr>
      <w:r>
        <w:rPr>
          <w:sz w:val="28"/>
        </w:rPr>
        <w:t>В отличие от собак, хозяева – серая однородная масса, которая даже не членится. Единственные, кто выделяется из этой массы – начальник лагеря (Руслан его именует по статусу «Тарщ – Ктан – Ршите – Обратицца») и Инструктор, который поразил собак тем, что сам становился на колени и показывал выполнение команд. Свирепый Джульбарс его не трогал. И инструктор на это отвечал так: «Никогда собака не укусит того, кто ее безумно любит. На такое извращение способен только человек». И это совершенно правильно. Инструктор дает Джульбарсу характеристику, которая подходит и остальным лагерным собакам: «Он не зверюга. Он просто травмирован лагерной службой»[16, С. 36]. Еще можно заметить, что эта характеристика распространяется не только на всех животных, но и на людей (Инструктор, Хозяин, Потертый), ведь они тоже травмированы Службой.</w:t>
      </w:r>
    </w:p>
    <w:p>
      <w:pPr>
        <w:pStyle w:val="Normal"/>
        <w:widowControl w:val="false"/>
        <w:spacing w:lineRule="auto" w:line="360" w:before="120" w:after="120"/>
        <w:ind w:firstLine="720"/>
        <w:jc w:val="both"/>
        <w:rPr/>
      </w:pPr>
      <w:r>
        <w:rPr>
          <w:sz w:val="28"/>
        </w:rPr>
        <w:t xml:space="preserve">Однажды Инструктор сказал Руслану – с глазу на глаз и тихо, с печалью в голосе: «В чем несчастье собаки, я знаю. Она считает, что служба всегда права. Это нельзя, Руслан, пойми – если хочешь выжить. Ты слишком серьезен. Смотри на, все как на игру» [16, </w:t>
      </w:r>
      <w:r>
        <w:rPr>
          <w:sz w:val="28"/>
          <w:lang w:val="en-US"/>
        </w:rPr>
        <w:t>C</w:t>
      </w:r>
      <w:r>
        <w:rPr>
          <w:sz w:val="28"/>
        </w:rPr>
        <w:t>. 37].</w:t>
      </w:r>
    </w:p>
    <w:p>
      <w:pPr>
        <w:pStyle w:val="Normal"/>
        <w:widowControl w:val="false"/>
        <w:spacing w:lineRule="auto" w:line="360" w:before="120" w:after="120"/>
        <w:ind w:firstLine="720"/>
        <w:jc w:val="both"/>
        <w:rPr/>
      </w:pPr>
      <w:r>
        <w:rPr>
          <w:sz w:val="28"/>
        </w:rPr>
        <w:t>Но как мы видим, Руслан не смог этого сделать. Он продолжал оставаться серьезным и верил, что все вернется, в отличие от других собак, которые устали верить, устали ждать.</w:t>
      </w:r>
    </w:p>
    <w:p>
      <w:pPr>
        <w:pStyle w:val="Normal"/>
        <w:widowControl w:val="false"/>
        <w:spacing w:lineRule="auto" w:line="360" w:before="120" w:after="120"/>
        <w:ind w:firstLine="720"/>
        <w:jc w:val="both"/>
        <w:rPr/>
      </w:pPr>
      <w:r>
        <w:rPr>
          <w:sz w:val="28"/>
        </w:rPr>
        <w:t>Однажды он встретил Альму: оба растерялись при встречи. Руслан  не ожидал увидеть ее такой сытой, веселой, переполненной какими-то своими радостями. Ему вспомнилось, что она давно перестала являться на платформу, причиной был кривоногий, гладкий, угольно-черный кобель. Руслан, посмотрев на нее, отвернулся с презрением и побрел своим путем.</w:t>
      </w:r>
    </w:p>
    <w:p>
      <w:pPr>
        <w:pStyle w:val="Normal"/>
        <w:widowControl w:val="false"/>
        <w:spacing w:lineRule="auto" w:line="360" w:before="120" w:after="120"/>
        <w:ind w:firstLine="720"/>
        <w:jc w:val="both"/>
        <w:rPr/>
      </w:pPr>
      <w:r>
        <w:rPr>
          <w:sz w:val="28"/>
        </w:rPr>
        <w:t>В другой раз Руслан напал на след Джульбарса: след привел его в сырую вонючую подворотню. Руслан оторопел, увидев Джульбарса, лежащего на грязном половике, возле поленицы дров, с таким видом, будто он охранял ее. С точки зрения Руслана, охранять эту дурацкую поленицу было то же самое, что «охранять воду в реке или небо над головою», она не представляла никакой ценности, ценность могли представлять только люди. Разговор собак  говорит сам за себя.</w:t>
      </w:r>
    </w:p>
    <w:p>
      <w:pPr>
        <w:pStyle w:val="Normal"/>
        <w:widowControl w:val="false"/>
        <w:spacing w:lineRule="auto" w:line="360" w:before="120" w:after="120"/>
        <w:ind w:firstLine="720"/>
        <w:jc w:val="both"/>
        <w:rPr/>
      </w:pPr>
      <w:r>
        <w:rPr>
          <w:sz w:val="28"/>
        </w:rPr>
        <w:t>«И чего психовать – то? – спрашивал взгляд отступника. - Жить же надо, старик. Думаешь, неохота мне ляжку этому хиляку обработать? Так ведь жрать не даст, прогонит. Тут тебе не зона, где выдай, что положено, не повиляешь – не съешь».</w:t>
      </w:r>
    </w:p>
    <w:p>
      <w:pPr>
        <w:pStyle w:val="Normal"/>
        <w:widowControl w:val="false"/>
        <w:spacing w:lineRule="auto" w:line="360" w:before="120" w:after="120"/>
        <w:ind w:firstLine="720"/>
        <w:jc w:val="both"/>
        <w:rPr>
          <w:sz w:val="28"/>
        </w:rPr>
      </w:pPr>
      <w:r>
        <w:rPr>
          <w:sz w:val="28"/>
        </w:rPr>
        <w:t>«И это теперь твоя Служба?» - спрашивал неистовый.</w:t>
      </w:r>
    </w:p>
    <w:p>
      <w:pPr>
        <w:pStyle w:val="Normal"/>
        <w:widowControl w:val="false"/>
        <w:spacing w:lineRule="auto" w:line="360" w:before="120" w:after="120"/>
        <w:ind w:firstLine="720"/>
        <w:jc w:val="both"/>
        <w:rPr>
          <w:sz w:val="28"/>
        </w:rPr>
      </w:pPr>
      <w:r>
        <w:rPr>
          <w:sz w:val="28"/>
        </w:rPr>
        <w:t>«Э –э, святого не трогай! На Службу – то я, как штык явлюсь».</w:t>
      </w:r>
    </w:p>
    <w:p>
      <w:pPr>
        <w:pStyle w:val="Normal"/>
        <w:widowControl w:val="false"/>
        <w:spacing w:lineRule="auto" w:line="360" w:before="120" w:after="120"/>
        <w:ind w:firstLine="720"/>
        <w:jc w:val="both"/>
        <w:rPr>
          <w:sz w:val="28"/>
        </w:rPr>
      </w:pPr>
      <w:r>
        <w:rPr>
          <w:sz w:val="28"/>
        </w:rPr>
        <w:t>И его правда была, на платформу он приходил, и по два раза на дню. И как не прийти, когда клыки чешутся. Если бы поезд пришел, то-то бы им была работа!</w:t>
      </w:r>
    </w:p>
    <w:p>
      <w:pPr>
        <w:pStyle w:val="Normal"/>
        <w:widowControl w:val="false"/>
        <w:spacing w:lineRule="auto" w:line="360" w:before="120" w:after="120"/>
        <w:ind w:firstLine="720"/>
        <w:jc w:val="both"/>
        <w:rPr>
          <w:sz w:val="28"/>
        </w:rPr>
      </w:pPr>
      <w:r>
        <w:rPr>
          <w:sz w:val="28"/>
        </w:rPr>
        <w:t>«А ежели честно, - отступник уже наступал, - то где она, твоя Служба? Кто нас на нее посылал? И почем знаешь – может, она вообще не вернется?»</w:t>
      </w:r>
    </w:p>
    <w:p>
      <w:pPr>
        <w:pStyle w:val="Normal"/>
        <w:widowControl w:val="false"/>
        <w:spacing w:lineRule="auto" w:line="360" w:before="120" w:after="120"/>
        <w:ind w:firstLine="720"/>
        <w:jc w:val="both"/>
        <w:rPr>
          <w:sz w:val="28"/>
        </w:rPr>
      </w:pPr>
      <w:r>
        <w:rPr>
          <w:sz w:val="28"/>
        </w:rPr>
        <w:t>И теперь отступал неистовый:</w:t>
      </w:r>
    </w:p>
    <w:p>
      <w:pPr>
        <w:pStyle w:val="Normal"/>
        <w:widowControl w:val="false"/>
        <w:spacing w:lineRule="auto" w:line="360" w:before="120" w:after="120"/>
        <w:ind w:firstLine="720"/>
        <w:jc w:val="both"/>
        <w:rPr>
          <w:sz w:val="28"/>
        </w:rPr>
      </w:pPr>
      <w:r>
        <w:rPr>
          <w:sz w:val="28"/>
        </w:rPr>
        <w:t>«Как это может быть? Она вернется! И тогда не простят таким, как ты».</w:t>
      </w:r>
    </w:p>
    <w:p>
      <w:pPr>
        <w:pStyle w:val="Normal"/>
        <w:widowControl w:val="false"/>
        <w:spacing w:lineRule="auto" w:line="360" w:before="120" w:after="120"/>
        <w:ind w:firstLine="720"/>
        <w:jc w:val="both"/>
        <w:rPr>
          <w:sz w:val="28"/>
        </w:rPr>
      </w:pPr>
      <w:r>
        <w:rPr>
          <w:sz w:val="28"/>
        </w:rPr>
        <w:t>«А вот уж не беспокойтесь! Первым позовут. Потому что когда она будет, ты – то уже околеешь, а и выживешь - так сил не останется служить. А я, погляди-ка, псина в порядке, в мясе, в теле!»</w:t>
      </w:r>
    </w:p>
    <w:p>
      <w:pPr>
        <w:pStyle w:val="Normal"/>
        <w:widowControl w:val="false"/>
        <w:spacing w:lineRule="auto" w:line="360" w:before="120" w:after="120"/>
        <w:ind w:firstLine="720"/>
        <w:jc w:val="both"/>
        <w:rPr/>
      </w:pPr>
      <w:r>
        <w:rPr>
          <w:sz w:val="28"/>
        </w:rPr>
        <w:t xml:space="preserve">Неистовый закрыл глаза. Не было у него сил далее препираться. И странно, он почувствовал правоту отступника – может быть и спасительную для всех… Перешагнув порог калитки, неистовый брезгливо отряхнул лапу. И не знал Руслан, - а мы, грамотные, знали ли? – что наше первое движение к гибели всегда бывает брезгливо перешагивающим через какой-то порог» [16, </w:t>
      </w:r>
      <w:r>
        <w:rPr>
          <w:sz w:val="28"/>
          <w:lang w:val="en-US"/>
        </w:rPr>
        <w:t>C</w:t>
      </w:r>
      <w:r>
        <w:rPr>
          <w:sz w:val="28"/>
        </w:rPr>
        <w:t>. 17].</w:t>
      </w:r>
    </w:p>
    <w:p>
      <w:pPr>
        <w:pStyle w:val="Normal"/>
        <w:widowControl w:val="false"/>
        <w:spacing w:lineRule="auto" w:line="360" w:before="120" w:after="120"/>
        <w:ind w:firstLine="720"/>
        <w:jc w:val="both"/>
        <w:rPr/>
      </w:pPr>
      <w:r>
        <w:rPr>
          <w:sz w:val="28"/>
        </w:rPr>
        <w:t>Разгадка Руслана не только в том, что на Службу надо смотреть, как на игру, но еще и в том, что заключенных Руслан считает не виноватыми, а людьми с помраченным разумом. В тексте возникает метафорическое соотнесение лагерников с овечьим стадом. Руслан смотрит на заключенных как на тупых животных. Он презирает их за страх и вечную безропотность: зеки – это те же овцы, и им лучше если они находятся в стаде и под охраной. Распад лагеря Руслан для себя объясняет так: по причине скудоумия заключенные убежали все разом.</w:t>
      </w:r>
    </w:p>
    <w:p>
      <w:pPr>
        <w:pStyle w:val="Normal"/>
        <w:widowControl w:val="false"/>
        <w:spacing w:lineRule="auto" w:line="360" w:before="120" w:after="120"/>
        <w:ind w:firstLine="720"/>
        <w:jc w:val="both"/>
        <w:rPr/>
      </w:pPr>
      <w:r>
        <w:rPr>
          <w:sz w:val="28"/>
        </w:rPr>
        <w:t>Сравнивая лагерную жизнь и вольную, Руслан предпочтение отдает первой: на воле все люди равнодушны, за всеми нужен глаз да глаз. Волю человек считает ценностью, и эту ценность от него приходилось оберегать, наказывать человека, ранить за это и бить. Получается, что свобода – это излишек, от которого надо избавиться.</w:t>
      </w:r>
    </w:p>
    <w:p>
      <w:pPr>
        <w:pStyle w:val="Normal"/>
        <w:widowControl w:val="false"/>
        <w:spacing w:lineRule="auto" w:line="360" w:before="120" w:after="120"/>
        <w:ind w:firstLine="720"/>
        <w:jc w:val="both"/>
        <w:rPr/>
      </w:pPr>
      <w:r>
        <w:rPr>
          <w:sz w:val="28"/>
        </w:rPr>
        <w:t xml:space="preserve">Лагерная действительность сдвинула психику и человека и животного, она въелась в них, сформировала представления о свободе, как о зле, которое мешает человеку и зверю. </w:t>
      </w:r>
    </w:p>
    <w:p>
      <w:pPr>
        <w:pStyle w:val="Normal"/>
        <w:widowControl w:val="false"/>
        <w:spacing w:lineRule="auto" w:line="360" w:before="120" w:after="120"/>
        <w:ind w:firstLine="720"/>
        <w:jc w:val="both"/>
        <w:rPr/>
      </w:pPr>
      <w:r>
        <w:rPr>
          <w:sz w:val="28"/>
        </w:rPr>
        <w:t>Автор отмечает, что судьба Руслана могла сложиться по-разному: психика собаки могла нормализоваться, Руслан мог бы забыть зону, ходить на охоту и т.д. Такие благополучные варианты возможны, но сам автор, Г.Н. Владимов, выбирает трагическую развязку. Руслан гибнет в битве с вольными рабочими, принимая их за зеков: «…длинное тело Руслана вытянулось в прыжке, неся вперед оскаленную, окровавленную морду с прижатыми ушами…»[16, С. 70]. Иной финал вряд ли бы соотносился с атмосферой повести. Руслан останется до конца верным чувству долга, а бывшие союзники его предают.</w:t>
      </w:r>
    </w:p>
    <w:p>
      <w:pPr>
        <w:pStyle w:val="Normal"/>
        <w:widowControl w:val="false"/>
        <w:spacing w:lineRule="auto" w:line="360" w:before="120" w:after="120"/>
        <w:ind w:firstLine="720"/>
        <w:jc w:val="both"/>
        <w:rPr>
          <w:sz w:val="28"/>
        </w:rPr>
      </w:pPr>
      <w:r>
        <w:rPr>
          <w:sz w:val="28"/>
        </w:rPr>
        <w:t>Таким образом, Служба не только искалечила сознание пса, но и обрекла его на гибель. Служба не оставляет его в последние часы перед смертью: ему кажется, что новый хозяин вновь отдает команду «Фас». Это открытое противопоставление собаки генералам, судьям, палачам и др., которые были воплощением сталинизма, а теперь пренебрегали клятвами.</w:t>
      </w:r>
    </w:p>
    <w:p>
      <w:pPr>
        <w:pStyle w:val="Normal"/>
        <w:widowControl w:val="false"/>
        <w:spacing w:lineRule="auto" w:line="360" w:before="120" w:after="120"/>
        <w:ind w:firstLine="720"/>
        <w:jc w:val="both"/>
        <w:rPr/>
      </w:pPr>
      <w:r>
        <w:rPr>
          <w:sz w:val="28"/>
        </w:rPr>
        <w:t>Аннинский говорит, что «искал в его автоматической смерти намека на просвет, на иной путь, на разрешение. И, мне показалось, намек на иной путь у Владимова был.</w:t>
      </w:r>
    </w:p>
    <w:p>
      <w:pPr>
        <w:pStyle w:val="Normal"/>
        <w:widowControl w:val="false"/>
        <w:spacing w:lineRule="auto" w:line="360" w:before="120" w:after="120"/>
        <w:ind w:firstLine="720"/>
        <w:jc w:val="both"/>
        <w:rPr/>
      </w:pPr>
      <w:r>
        <w:rPr>
          <w:sz w:val="28"/>
        </w:rPr>
        <w:t xml:space="preserve">Я спрашивал, а Трезорка? Что ж, Трезорка – то не вариант? Положим, Руслан существо казенное, одержимое, безостаточное, ему и впрямь нет выхода. Но ведь жил же на том дворе, у тети Стюры, где мучился обреченный Руслан, - жил же криволапый, маленький, умный Трезорка, охранитель кур и подкрылечный  сторож, обитал где-то на теплых деревянных задворках ледяного, стального владимовского мира. Я даже говорил автору… Так вот, я говорил: ты, мол, попробуй вглядеться получше в Трезорку, хотя рядом с Русланом он жалок, и слаб, и вообще не жилец, однако именно он-то как раз – жилец, если вдуматься, ибо живем - то мы в России, так что ты попробуй понять русский путь в жизни, ибо тот, западный, бескомпромиссно-стальной, который ты пробуешь в Руслане, - безвыходен, трагически смертелен» [3, </w:t>
      </w:r>
      <w:r>
        <w:rPr>
          <w:sz w:val="28"/>
          <w:lang w:val="en-US"/>
        </w:rPr>
        <w:t>C</w:t>
      </w:r>
      <w:r>
        <w:rPr>
          <w:sz w:val="28"/>
        </w:rPr>
        <w:t>. 21].</w:t>
      </w:r>
    </w:p>
    <w:p>
      <w:pPr>
        <w:pStyle w:val="Normal"/>
        <w:widowControl w:val="false"/>
        <w:spacing w:lineRule="auto" w:line="360" w:before="120" w:after="120"/>
        <w:ind w:firstLine="720"/>
        <w:jc w:val="both"/>
        <w:rPr/>
      </w:pPr>
      <w:r>
        <w:rPr>
          <w:sz w:val="28"/>
        </w:rPr>
        <w:t>В «Руслане» должен был за себя ответить казенный пес, винтик истребительной государственной машины, гвоздь, «сделанный из этих людей», который вырвали и бросили.  «Индивид»,  склепанный из коллективизма, доведенного до абсурда, предстал перед богом в одиночестве. Л. Аннинский продолжает в своей статье говорить о пути-выходе: «Это было – по внутренней задаче – так странно, что и захотелось мне взмолиться о помощи к Трезорке, к маленькому деревенскому кобельку, прожившему свой век «при курятнике». Нет, это не было апелляцией к «мещанству», - по глубинной духовной организации Владимов, рыцарь и воин, никогда не знал этой проблемы, не знал и борьбы против «мещанства»; само это понятие присутствует в его  душевном составе разве что в цитате из Горького:  «Что вы сделали, господа!» Нет, это было ощущение отстоявшейся веками русской реальности, с которой следовало бы пойти на компромисс. Не пошел, не смог» [3, С. 22].</w:t>
      </w:r>
    </w:p>
    <w:p>
      <w:pPr>
        <w:pStyle w:val="Normal"/>
        <w:widowControl w:val="false"/>
        <w:spacing w:lineRule="auto" w:line="360" w:before="120" w:after="120"/>
        <w:ind w:firstLine="720"/>
        <w:jc w:val="both"/>
        <w:rPr/>
      </w:pPr>
      <w:r>
        <w:rPr>
          <w:sz w:val="28"/>
        </w:rPr>
        <w:t>Избитый, покалеченный, умирающий Руслан мог принять помощь этого кабысдоха, но помощь эта все-таки отдавала унижением. «Немного позднее, одолевая площадь, он увидел своего защитника – тогда подумал, что, наверно, лучше б было остаться под насыпью. От оравы разъяренных шавок его защищал Трезорка – тот Трезорка, низкорослый и с раздутым животом, от которого помощь принять считал бы он еще вчера за унижение. Трезорка с ним был до конца этого пути. И когда не заворачивались в закуток задние лапы Руслана, Трезорка же оказал ему и эту услугу. Теперь с трех сторон Руслан был огражден, с четвертой – надеялся защититься. Трезорка мог уйти. Но он еще сидел, отдыхая, изредка крупно вздрагивая и всхныкивая – от не прошедших испугов и многих покусов. Что-то хотелось ему узнать напоследок, о чем-то он спрашивал грустными и укоряющими глазами, - пожалуй, вот о чем: «Зачем ты это сделал, брат?»</w:t>
      </w:r>
    </w:p>
    <w:p>
      <w:pPr>
        <w:pStyle w:val="Normal"/>
        <w:widowControl w:val="false"/>
        <w:spacing w:lineRule="auto" w:line="360" w:before="120" w:after="120"/>
        <w:ind w:firstLine="720"/>
        <w:jc w:val="both"/>
        <w:rPr/>
      </w:pPr>
      <w:r>
        <w:rPr>
          <w:sz w:val="28"/>
        </w:rPr>
        <w:t xml:space="preserve">Руслан попрощался с ним, взмахнув головою - страшной для Трезорки головою, с залитым кровью глазом, - и тот понял, что спрашивать не к чему, нет ответа и самому Руслану. И понял, что надо уйти не медля – то что будет сейчас происходить с Русланом, всего страшнее и важнее всего, о чем хотелось бы узнать, и этого не должен видеть ни кто. Он ушел, пятясь, взъерошенный от страха, а завернув за ящик, побежал с воем, которого сдержать не мог» [16, </w:t>
      </w:r>
      <w:r>
        <w:rPr>
          <w:sz w:val="28"/>
          <w:lang w:val="en-US"/>
        </w:rPr>
        <w:t>C</w:t>
      </w:r>
      <w:r>
        <w:rPr>
          <w:sz w:val="28"/>
        </w:rPr>
        <w:t>. 72].</w:t>
      </w:r>
    </w:p>
    <w:p>
      <w:pPr>
        <w:pStyle w:val="Normal"/>
        <w:widowControl w:val="false"/>
        <w:spacing w:lineRule="auto" w:line="360" w:before="120" w:after="120"/>
        <w:ind w:firstLine="720"/>
        <w:jc w:val="both"/>
        <w:rPr/>
      </w:pPr>
      <w:r>
        <w:rPr>
          <w:sz w:val="28"/>
        </w:rPr>
        <w:t>«Русский вариант» разрешения драмы: власть земли, круговая порука, ленивая жизнь под боком у какой-нибудь многотерпеливой  Стюры, которая могла бы выдать властям, но зато могла бы и все простить, - есть же в конце концов мудрость веков, простершаяся над общим «курятником», - но все это так и осталось у Владимова «за кадром», где-то в уголке декорации. Владимов, например, краем глаза видит угощение, которое Стюра выносит Потертому, достает из погреба, он не описывает, какими трудами и способами оно добыто, - это не отпечатывается ни у Руслана, ни у его автора.</w:t>
      </w:r>
    </w:p>
    <w:p>
      <w:pPr>
        <w:pStyle w:val="Normal"/>
        <w:widowControl w:val="false"/>
        <w:spacing w:lineRule="auto" w:line="360" w:before="120" w:after="120"/>
        <w:ind w:firstLine="720"/>
        <w:jc w:val="both"/>
        <w:rPr/>
      </w:pPr>
      <w:r>
        <w:rPr>
          <w:sz w:val="28"/>
        </w:rPr>
        <w:t>Как в пару Руслану дается Хозяин, как Трезорке – тетя Стюра, так и Ингусу дается единственный интеллигент среди «здешних» людей – Инструктор. И вто время, когда Ингус совершает свой самый яркий непредсказуемый поступок и, поднимая собачий бунт, достигает высшей очеловеченности, Инструктор тоже бунтует. К Службе он привязан лишь любовью и интересом к собакам. И, сойдя с ума, Инструктор обращается в собаку. Получается, что он отвечает общему  образному строю повести, где люди представлены псами, а псы – людьми. Но безумный Инструктор, встав на четвереньки и гавкая по-собачьи, свидетельствует своим непредсказуемым поступком не о падении человека, а, напротив, о его духовном прозрении. Так как Инструктор, сойдя с ума замещает собою убитого Ингуса, становится полноправным Ингусом в его звездный час.</w:t>
      </w:r>
    </w:p>
    <w:p>
      <w:pPr>
        <w:pStyle w:val="Normal"/>
        <w:widowControl w:val="false"/>
        <w:spacing w:lineRule="auto" w:line="360" w:before="120" w:after="120"/>
        <w:ind w:firstLine="720"/>
        <w:jc w:val="both"/>
        <w:rPr/>
      </w:pPr>
      <w:r>
        <w:rPr>
          <w:sz w:val="28"/>
        </w:rPr>
        <w:t xml:space="preserve">«Я Ингус, поняли! Ингус! – выкрикивал он свои последние человеческие слова. – Я не собаковед, не кинолог, я больше не человек. Я теперь – Ингус! Гав, гав!» [16, </w:t>
      </w:r>
      <w:r>
        <w:rPr>
          <w:sz w:val="28"/>
          <w:lang w:val="en-US"/>
        </w:rPr>
        <w:t xml:space="preserve"> C</w:t>
      </w:r>
      <w:r>
        <w:rPr>
          <w:sz w:val="28"/>
        </w:rPr>
        <w:t>.</w:t>
      </w:r>
      <w:r>
        <w:rPr>
          <w:sz w:val="28"/>
          <w:lang w:val="en-US"/>
        </w:rPr>
        <w:t xml:space="preserve"> </w:t>
      </w:r>
      <w:r>
        <w:rPr>
          <w:sz w:val="28"/>
        </w:rPr>
        <w:t>47].</w:t>
      </w:r>
    </w:p>
    <w:p>
      <w:pPr>
        <w:pStyle w:val="Normal"/>
        <w:widowControl w:val="false"/>
        <w:spacing w:lineRule="auto" w:line="360" w:before="120" w:after="120"/>
        <w:ind w:firstLine="720"/>
        <w:jc w:val="both"/>
        <w:rPr/>
      </w:pPr>
      <w:r>
        <w:rPr>
          <w:sz w:val="28"/>
        </w:rPr>
        <w:t xml:space="preserve">Инструктор-Ингус призывает собак уйти от людей в лесные дебри, где «они будут жить как вольные звери, одной неразлучной стаей, по закону братства,  и больше никогда, никогда, никогда не служить человеку!» [16, </w:t>
      </w:r>
      <w:r>
        <w:rPr>
          <w:sz w:val="28"/>
          <w:lang w:val="en-US"/>
        </w:rPr>
        <w:t>C</w:t>
      </w:r>
      <w:r>
        <w:rPr>
          <w:sz w:val="28"/>
        </w:rPr>
        <w:t>. 48]. Нам кажется, что в контексте лагеря лес знаменует не просто возврат к природе, к первобытной дикости зверя, а порывистое движение ввысь – к любви и свободе. «Никогда не служить человеку», уничтожившему человеческий образ, это ни следует, в данный момент  сделаться, человеком. Инструктор, сходя с ума, пытается пересказать питомцам завещание Ингуса – «последние человеческие слова».</w:t>
      </w:r>
    </w:p>
    <w:p>
      <w:pPr>
        <w:pStyle w:val="Normal"/>
        <w:widowControl w:val="false"/>
        <w:spacing w:lineRule="auto" w:line="360" w:before="120" w:after="120"/>
        <w:ind w:firstLine="720"/>
        <w:jc w:val="both"/>
        <w:rPr/>
      </w:pPr>
      <w:r>
        <w:rPr>
          <w:sz w:val="28"/>
        </w:rPr>
        <w:t xml:space="preserve">           </w:t>
      </w:r>
      <w:r>
        <w:rPr>
          <w:sz w:val="28"/>
        </w:rPr>
        <w:t>А. Терц, следуя за стилем и логикой повести о верном Руслане, задает вопрос: «возможно ли, допустимо ли сравнивать людей с собаками, да еще в рассуждении «большой зоны» - страны, народа, планеты?! Разве это не кощунство, не глумление над человеком и вообще над всем большим и светлым в нашей жизни? Пускай сам себя сравнивает с собакой! От этих обвинений мыслимых пуристов спешу оградить автора повести: он и сам не отделяет себя от собак и, кроме заглавного героя – Руслана, от лица которого строится повествование, смотрит на жизнь, если судить по художественному счету, грустным взглядом Ингус. Тот, как известно, «когда хозяин начал его хлестать, очнулся наконец и поглядел на него с удивлением и жалостью».</w:t>
      </w:r>
    </w:p>
    <w:p>
      <w:pPr>
        <w:pStyle w:val="Normal"/>
        <w:widowControl w:val="false"/>
        <w:spacing w:lineRule="auto" w:line="360" w:before="120" w:after="120"/>
        <w:ind w:firstLine="720"/>
        <w:jc w:val="both"/>
        <w:rPr/>
      </w:pPr>
      <w:r>
        <w:rPr>
          <w:sz w:val="28"/>
        </w:rPr>
        <w:t xml:space="preserve"> </w:t>
      </w:r>
      <w:r>
        <w:rPr>
          <w:sz w:val="28"/>
        </w:rPr>
        <w:t>Два чувства – удивление и жалость – представляются определяющими, авторскими чувствами, не только доминирующими в книге, но и позволившими Владимову написать эту книгу. Начнем с удивления, которое не сводится к тому, что автор как будто все время задает загадки читателю, удивляясь на им же самим описанные факты: как такое могло произойти, что вот люди и звери вдруг поменялись ролями? Или – почему прекрасные семена, посеянные в каждом живом создании, вдруг произросли и трансформировались на Службе в собственную противоположность? Помимо этой собственной концептуальной стороны произведения, о которой уже говорилось, чувство удивления, здесь преобладающее и связанное с «собачьим взглядом» на вещи, позволяет всем обыденным, простейшим приметам действительности, давно примелькавшимся, утратившим содержание и форму, как бы заново оттиснуться.</w:t>
      </w:r>
    </w:p>
    <w:p>
      <w:pPr>
        <w:pStyle w:val="Normal"/>
        <w:widowControl w:val="false"/>
        <w:spacing w:lineRule="auto" w:line="360" w:before="120" w:after="120"/>
        <w:ind w:firstLine="720"/>
        <w:jc w:val="both"/>
        <w:rPr/>
      </w:pPr>
      <w:r>
        <w:rPr>
          <w:sz w:val="28"/>
        </w:rPr>
        <w:t xml:space="preserve"> </w:t>
      </w:r>
      <w:r>
        <w:rPr>
          <w:sz w:val="28"/>
        </w:rPr>
        <w:t xml:space="preserve">Для собаки многое в человеческом поведении кажется невероятным, странным, и потому «собачье восприятие», примененное к тексту столь последовательно, открывает простор всевозможным формам художественного «остранения», вливающего свежие силы в искусство, а возможно, и совпадающего с его странной, необъяснимой природой. И «остранение» здесь, у Владимова, не просто очередной формальный прием, с успехом использованный, - но универсальный способ видения и постижения жизни. Потому что поистине странен и удивителен мир, в котором мы родились, а раз странен, то, значит, заслуживает, чтобы его изобразить, описать. Так что не надо сразу обижаться на собак, с которыми нас сравнивают. Они хорошо поработали и помогли созданию повести. Возьмем для иллюстрации какой-нибудь пример, частный случаи восприятия привычных вещей, которые, благодаря участию собаки, становятся неожиданными и начинают играть новыми красками, наводя на размышления. Вот, к примеру, Руслан наблюдает митинг в честь приехавших молодых строителей, на котором кто-то из местного руководства зачитывает по бумажке приветствие, а кто-то из новоприбывших – тоже по бумажке – отвечает. Произнесение речей «по бумажке» – от главы государства до последнего выдвинутого на трибуну работяги – давно уже стало бытом, над которым мы все посмеивались, видя в нем очередное, не нужное никому торжество казенного пустословия. Но в глазах Руслана ораторы не «читают по бумажке», а ей, бумажке, читают, ей  рапортуют, а не людям («…Развернул бумажку и стал ей  говорить что-то длинное-длинное…»; «своей бумажке он говорил уже чуть покороче …»). И этот небольшой  сдвиг стереотипной  формулы, не меняя сути дела, меняет ракурс, заставляя скорее почувствовать  и всю нелепость  подобных, и  их высший  бюрократический  смысл, когда люди живут и говорят не друг для друга, а для бумаги, заместившей  человека и общество [35, </w:t>
      </w:r>
      <w:r>
        <w:rPr>
          <w:sz w:val="28"/>
          <w:lang w:val="en-US"/>
        </w:rPr>
        <w:t>C</w:t>
      </w:r>
      <w:r>
        <w:rPr>
          <w:sz w:val="28"/>
        </w:rPr>
        <w:t xml:space="preserve">. 79-80]. </w:t>
      </w:r>
    </w:p>
    <w:p>
      <w:pPr>
        <w:pStyle w:val="Normal"/>
        <w:widowControl w:val="false"/>
        <w:spacing w:lineRule="auto" w:line="360" w:before="120" w:after="120"/>
        <w:ind w:firstLine="720"/>
        <w:jc w:val="both"/>
        <w:rPr/>
      </w:pPr>
      <w:r>
        <w:rPr>
          <w:sz w:val="28"/>
        </w:rPr>
        <w:t>Еще более остраненный, гротескный  образ, наводящий на мысли о судьбе родины, истории, приобретает  памятник в скверике перед станцией; и тоже посредством  собачьего восприятия, которое в данном случае неожиданно оказывается осмысленнее и даже историчнее, нежели наш обыденный, притерпевшийся к этим статуям взгляд. Удивление как бы помогает глубже узнать уже известные вещи.</w:t>
      </w:r>
    </w:p>
    <w:p>
      <w:pPr>
        <w:pStyle w:val="Normal"/>
        <w:widowControl w:val="false"/>
        <w:spacing w:lineRule="auto" w:line="360" w:before="120" w:after="120"/>
        <w:ind w:firstLine="720"/>
        <w:jc w:val="both"/>
        <w:rPr/>
      </w:pPr>
      <w:r>
        <w:rPr>
          <w:sz w:val="28"/>
        </w:rPr>
        <w:tab/>
        <w:t>«…Два неживых человека, цвета алюминиевой миски, зачем-то забрались на тумбы и вот что изображают: один, без шапки, вытянул руку вперёд и раскрыл рот, как будто бросил палку и сейчас скомандует «апорт!», другой же, в фуражке, никуда не показывает, а заложил руку за борт мундира всем видом давая понять, что «апорт» следует принести ему »[16, С. 64].</w:t>
      </w:r>
    </w:p>
    <w:p>
      <w:pPr>
        <w:pStyle w:val="Normal"/>
        <w:widowControl w:val="false"/>
        <w:spacing w:lineRule="auto" w:line="360" w:before="120" w:after="120"/>
        <w:ind w:firstLine="720"/>
        <w:jc w:val="both"/>
        <w:rPr/>
      </w:pPr>
      <w:r>
        <w:rPr>
          <w:sz w:val="28"/>
        </w:rPr>
        <w:t>Продолжим мысль А. Терца и вспомним о жалости, с какой посмотрел Ингус на своего хозяина.</w:t>
      </w:r>
    </w:p>
    <w:p>
      <w:pPr>
        <w:pStyle w:val="Normal"/>
        <w:widowControl w:val="false"/>
        <w:spacing w:lineRule="auto" w:line="360" w:before="120" w:after="120"/>
        <w:ind w:firstLine="720"/>
        <w:jc w:val="both"/>
        <w:rPr/>
      </w:pPr>
      <w:r>
        <w:rPr>
          <w:sz w:val="28"/>
        </w:rPr>
        <w:t>Первое, непосредственное впечатление от повести «Верный Руслан» располагает сравнивать её либо с книгами о лагерях, либо с рассказами о животных, вроде «Холстомера» или чеховской «Каштанки». Но возможен и более растяжимый взгляд, вписывающий книгу Владимова – не по формально-тематическому, а по нравственно-проблемному в первую очередь признаку - в более широкую концептуальную традицию русской словесности, начатую Акакием Акакиевичем Н.В. Гоголя и продолженную Ф.М. Достоевским. Русская литература всегда была исполнила трепетного внимания, интереса и любви к страдающему брату, в чем полнее всего сказались ее скрытые или явные христианские устремления. А сейчас речь пойдет об одной,  специфической категории лиц, которых, с разной долей допуска, можно обозначить существами, в нравственном смысле погибшими, падшими и как бы уже заранее потерянными для человеческого к ним снисхождения и сострадания.</w:t>
      </w:r>
    </w:p>
    <w:p>
      <w:pPr>
        <w:pStyle w:val="Normal"/>
        <w:widowControl w:val="false"/>
        <w:spacing w:lineRule="auto" w:line="360" w:before="120" w:after="120"/>
        <w:ind w:firstLine="720"/>
        <w:jc w:val="both"/>
        <w:rPr/>
      </w:pPr>
      <w:r>
        <w:rPr>
          <w:sz w:val="28"/>
        </w:rPr>
        <w:t>А. Терц в своей статье объясняет, почему назвал в качестве зачинателя такой традиции Гоголя с его «Шинелью»: « Акакий Акакиевич Башмачкин - не просто «бедный человек», но насекомое, никому не интересное, не нужное, словно бы от рождения вычеркнутое из списка достойных на жизнь, а тем паче на серьезное писательское участие. И это существо подверглось у Гоголя анатомическому, жестокому и сострадательному исследованию, которое безо всяких поблажек и сентиментальностей  привело в итоге к человеческой реабилитации Акаия Акакиевича.</w:t>
      </w:r>
    </w:p>
    <w:p>
      <w:pPr>
        <w:pStyle w:val="Normal"/>
        <w:widowControl w:val="false"/>
        <w:spacing w:lineRule="auto" w:line="360" w:before="120" w:after="120"/>
        <w:ind w:firstLine="720"/>
        <w:jc w:val="both"/>
        <w:rPr/>
      </w:pPr>
      <w:r>
        <w:rPr>
          <w:sz w:val="28"/>
        </w:rPr>
        <w:t xml:space="preserve">Различия столь велики, что естественно задаться вопросом: а какая, собственно, связь между Башмачкиным и Русланом. Разве похож этот мизерный, замордованный, но все же человек на могучего, героического красавца пса, который, хотя мы успели к нему привязаться, все же собак? Конечно – непохож, почти непохож. Но мы здесь имеем на примете отнюдь не прямую, не бросающуюся в глаза, а скрытую, генетическую связь, которая формирует единство литературы в качестве целостного, органического и развивающегося тела, позволяющее писателям вчера  находить – в одном, совершенно определенном месте – то, что завтра, в иной вариации, другие авторы обнаружат и продолжат в другом. Поэтому мы и можем говорить: «русская литература», пускай в начале стоит Акакий Акакиевич, а в конце на  него непохожий, самостоятельный Руслан» [35, </w:t>
      </w:r>
      <w:r>
        <w:rPr>
          <w:sz w:val="28"/>
          <w:lang w:val="en-US"/>
        </w:rPr>
        <w:t>C</w:t>
      </w:r>
      <w:r>
        <w:rPr>
          <w:sz w:val="28"/>
        </w:rPr>
        <w:t>. 82].</w:t>
      </w:r>
    </w:p>
    <w:p>
      <w:pPr>
        <w:pStyle w:val="Normal"/>
        <w:widowControl w:val="false"/>
        <w:spacing w:lineRule="auto" w:line="360" w:before="120" w:after="120"/>
        <w:ind w:firstLine="720"/>
        <w:jc w:val="both"/>
        <w:rPr/>
      </w:pPr>
      <w:r>
        <w:rPr>
          <w:sz w:val="28"/>
        </w:rPr>
        <w:t>Впрочем, здесь можно усмотреть близкое социально – психологическое родство, жизненное родство. Оба персонажа возбуждают сочувствие у автора. Они принадлежат к казенной, безликой, исполнительной Службе, которая по существу исчерпывает их интересы, предопределяет роковую судьбу и лишает шансов проявиться по-иному,  в другом измерении, нежели вот в этой запрограммированной форме ничтожного чиновника или казенного караульного пса. Но заметить не трудно, что оба они в своем окружении счастливы и находят в Службе высокий резон, принимая ее за единственную возможность существования.</w:t>
      </w:r>
    </w:p>
    <w:p>
      <w:pPr>
        <w:pStyle w:val="Normal"/>
        <w:widowControl w:val="false"/>
        <w:spacing w:lineRule="auto" w:line="360" w:before="120" w:after="120"/>
        <w:ind w:firstLine="720"/>
        <w:jc w:val="both"/>
        <w:rPr/>
      </w:pPr>
      <w:r>
        <w:rPr>
          <w:sz w:val="28"/>
        </w:rPr>
        <w:t>При всей несопоставимости «департаментов», в которых им выпало служить, к Руслану во многом применима гоголевская характеристика должностных качеств Акакия Акакиевича, также исполненная чрезвычайно противоречивых авторских чувств и движений – от ужаса до восхищения, от смеха до скорби: «Вряд ли где можно было найти человека, который так жил бы в своей должности. Мало сказать: он служил ревностно, нет, он служил с любовью».</w:t>
      </w:r>
    </w:p>
    <w:p>
      <w:pPr>
        <w:pStyle w:val="Normal"/>
        <w:widowControl w:val="false"/>
        <w:spacing w:lineRule="auto" w:line="360" w:before="120" w:after="120"/>
        <w:ind w:firstLine="720"/>
        <w:jc w:val="both"/>
        <w:rPr/>
      </w:pPr>
      <w:r>
        <w:rPr>
          <w:sz w:val="28"/>
        </w:rPr>
        <w:t>Чтобы почувствовать по-настоящему, какую дозу авторской симпатии и понимания снискал Руслан, следует помнить, что такое вообще караульная собака с ее суровыми функциями и сама должность пса-охранника в глазах бесчисленной охраняемой массы. Эти глаза, тоскующие и проклинающие, глаза затравленных тысяч ни в чем не повинных людей. Они составляют грозный эмоциональный фон повести, хоть и не ими одними оцениваются повадки Руслана. Если бы только ими, без авторского вмешательства, без авторского вхождения в искалеченную, но по-своему добрую и любящую душу собаки, то это хозяйская тварь, покуда она исполняет свою паскудную службу, никакого бы отклика не побудило бы в нас, кроме холодного отчуждения. Палач – ведь это всегда однозначно: палач. Да, собака не виновата, что ее приставили, научили стеречь и мучить людей по всем правилам охраны. Но там, где нормальные человеческие отношения извращены до приведения в действие какого-нибудь адского замысла, где человек поставлен рабом собаки, она в своем служебном рвении немедленно для него обращается в гнусного, бесчувственного зверя, которого и пришибить не жалко. Другое дело, что человек свободнее внутренне, рассудительнее и отходчивее собаки, так что, отставленный от должности, Руслан возбуждает в Потертом не только привычные навыки арестанта, но и дружеские симпатии. Но в работе тот же Руслан, взятый обобщенно, как идеальный охранник, достоин, чтобы ему отвечали тем же, чем сам он промышляет, - хитростью, презрением, насмешкой, ненавистью, инстинктивной жаждой любыми путями избавится от всемогущего пса.</w:t>
      </w:r>
    </w:p>
    <w:p>
      <w:pPr>
        <w:pStyle w:val="21"/>
        <w:widowControl w:val="false"/>
        <w:spacing w:lineRule="auto" w:line="360" w:before="120" w:after="120"/>
        <w:ind w:firstLine="720"/>
        <w:rPr/>
      </w:pPr>
      <w:r>
        <w:rPr>
          <w:sz w:val="28"/>
        </w:rPr>
        <w:t>В лагере складываются десятки рекомендаций, большей частью вымышленных,</w:t>
      </w:r>
      <w:r>
        <w:rPr/>
        <w:t xml:space="preserve"> </w:t>
      </w:r>
      <w:r>
        <w:rPr>
          <w:sz w:val="28"/>
        </w:rPr>
        <w:t>легендарных, на эту тему – избавления. Если, допустим, идешь в побег, рекомендуется намазать подметки салом заблаговременно зарезанной собаки (лучше – щенячьим), и пущенные в погоню русланы не возьмут след, забоятся</w:t>
      </w:r>
      <w:r>
        <w:rPr/>
        <w:t>…</w:t>
      </w:r>
    </w:p>
    <w:p>
      <w:pPr>
        <w:pStyle w:val="Normal"/>
        <w:widowControl w:val="false"/>
        <w:spacing w:lineRule="auto" w:line="360" w:before="120" w:after="120"/>
        <w:ind w:firstLine="720"/>
        <w:jc w:val="both"/>
        <w:rPr/>
      </w:pPr>
      <w:r>
        <w:rPr>
          <w:sz w:val="28"/>
        </w:rPr>
        <w:t>Правда, и здесь, в этих условиях борьбы не на жизнь, а на смерть, в виде исключения случается какое-то странное, необъяснимое взаимопонимание между загнанным человеком и торжествующей караульной собакой. Когда, например, лагерник, идущий в побег, проползший запретку и проволоку, прорезавший в заборе дыру, глубокой ночью, на четвереньках, с ножом в зубах, уже вылезает на свет божий и сталкивается в тесном проходе нос к носу с нечаянно подоспевшим животным. Секунду-другую они стоят молча, два зверя, глядя в глаза друг другу. И внезапно собака уходит, поджав хвост, забыв о долге, даже и гама не подымая, словно почуяв исключительную, сверхъестественную напряженность момента. Однако и человек после этой встречи не решился уже на побег…</w:t>
      </w:r>
    </w:p>
    <w:p>
      <w:pPr>
        <w:pStyle w:val="Normal"/>
        <w:widowControl w:val="false"/>
        <w:spacing w:lineRule="auto" w:line="360" w:before="120" w:after="120"/>
        <w:ind w:firstLine="720"/>
        <w:jc w:val="both"/>
        <w:rPr/>
      </w:pPr>
      <w:r>
        <w:rPr>
          <w:sz w:val="28"/>
        </w:rPr>
        <w:t>Все эти лагерные сказания позволяют нам лучше войти в поставленную писателем задачу, в его круг проблем: показать, что даже и здесь, в зачерствевшем, казенном звере, недостойном, кажется, ни оправдания, ни снисхождения, теплится живая душа. Что и это обойденное судьбою, обманутое разумом существо, предназначенное до конца дней влачить позорную вахту, принимаемую за высшее счастье, заслуживает нашего внимательного, участливого взгляда.</w:t>
      </w:r>
    </w:p>
    <w:p>
      <w:pPr>
        <w:pStyle w:val="Normal"/>
        <w:widowControl w:val="false"/>
        <w:spacing w:lineRule="auto" w:line="360" w:before="120" w:after="120"/>
        <w:ind w:firstLine="720"/>
        <w:jc w:val="both"/>
        <w:rPr/>
      </w:pPr>
      <w:r>
        <w:rPr>
          <w:sz w:val="28"/>
        </w:rPr>
        <w:t>Можно опять вернуться к гоголевскому Акакию Акакиевичу, положившему начало этой литературной традиции: Гоголь первым заприметил свет. И если до Гоголя Петербург прекрасно обходился без Акакия Акакиевича, словно того и не было, словно тот и не жил на земле, то теперь, после «Шинели», тень его навсегда вошла в состав невского тумана, промозглого петербургского климата, и нам уже вовек не избавиться от режущего сердце вопроса, внезапно произнесенного мертвыми устами: «Зачем вы меня обижаете?..». «Здесь не место вдаваться в историко-литературные завитки этого нравственного развития, этой художественной школы», - подытоживает А. Терц, - «в которой затем высшая роль анатомика и врачевателя потерянных душ уготована была Достоевскому. Достоевский вывел на авансцену словесности длинную вереницу падших и погибших созданий. Достоевский научил нас понять и пожалеть убийцу (Раскольникова), досконально изучив его сумрачное сознание, и сделал это с помощью другого падшего существа - проститутки Сонечки. Это был следующий, после Гоголя, шаг - и даже не шаг, а пролет лестницы, пройденный одним шагом, - к нижним ступеням ада. Достоевский - за нас - снизошел к самым последним, отверженным, и поставил – последних - над нами. В частности, поэтому Достоевского мы почитаем христианским писателем»[35, С.</w:t>
      </w:r>
      <w:r>
        <w:rPr>
          <w:sz w:val="28"/>
          <w:lang w:val="en-US"/>
        </w:rPr>
        <w:t xml:space="preserve"> </w:t>
      </w:r>
      <w:r>
        <w:rPr>
          <w:sz w:val="28"/>
        </w:rPr>
        <w:t>84].</w:t>
      </w:r>
    </w:p>
    <w:p>
      <w:pPr>
        <w:pStyle w:val="Normal"/>
        <w:widowControl w:val="false"/>
        <w:spacing w:lineRule="auto" w:line="360" w:before="120" w:after="120"/>
        <w:ind w:firstLine="720"/>
        <w:jc w:val="both"/>
        <w:rPr/>
      </w:pPr>
      <w:r>
        <w:rPr>
          <w:sz w:val="28"/>
        </w:rPr>
        <w:t>Не сравнивая масштабы, влиятельность, значительность, глубины этих исследований, А. Терц считает долгом причислить новую повесть Владимова к подобному ряду явлений русской словесности, снизошедшей не только к несчастным, но и к растленным душам, не только к жертвам, но и к убийцам: «Из лагерного опыта, который подобно лаве вплеснулся в нашу эпоху из каменных недр на поверхность, который, как опыт жизни вообще, глубок и огромен, поучителен и разнообразен, автор Руслана извлек преимущественно один пласт бытия, доселе мало изученный: лагерная охрана, люди и звери караульной Службы. Этот сорт общества мы презираем, мы смеемся над ним и справедливо негодуем перед тем, что сотворили и еще сотворят эти люди. И Владимов, как мы, ужаснулся этим зверствам, этой убогой тотальной психологии, всегда чреватой новым нашествием лагерей. Но Владимов сверх этого ужаснулся, во что он себя обратил, этот человек, как он над собой надругался. И взглянул на него «с удивлением и жалостью»…[35, С.</w:t>
      </w:r>
      <w:r>
        <w:rPr>
          <w:sz w:val="28"/>
          <w:lang w:val="en-US"/>
        </w:rPr>
        <w:t xml:space="preserve"> </w:t>
      </w:r>
      <w:r>
        <w:rPr>
          <w:sz w:val="28"/>
        </w:rPr>
        <w:t>84-85].</w:t>
      </w:r>
    </w:p>
    <w:p>
      <w:pPr>
        <w:pStyle w:val="TextBodyIndent"/>
        <w:widowControl w:val="false"/>
        <w:spacing w:lineRule="auto" w:line="360" w:before="120" w:after="120"/>
        <w:rPr/>
      </w:pPr>
      <w:r>
        <w:rPr/>
        <w:t>А. Терцу известно, какое миросозерцание исповедует Г. Владимов как человек и как писатель, что, впрочем, не так уж важно, когда мы имеем дело непосредственно с текстом, говорящим порою больше, чем намеривался сказать сам автор, но «чтение его повести проникнутой понимающим состраданием не только к гонимым, но и к гонителям, невольно навлекает на память вечные заповеди, которые далеко не всегда дано человеку исполнить, но Богу - дано… Когда сейчас порою именем православия произносятся рекомендации в пользу добровольного мученичества по образцу первых веков христианства, вновь жгучую силу обретают слова св. Григория Богослова: «…Закон мученичества таков: не выходить на подвиг самовольно, щадя гонителей и немощных, а вышедши – не отступать; потому что первое есть дерзость, а второе - трусость». Вот именно – «щадя гонителей», помни, что и они живые души и, значит, не пойдет им во благо грех мучительства и убийства» [35, С. 85].</w:t>
      </w:r>
      <w:r>
        <w:br w:type="page"/>
      </w:r>
    </w:p>
    <w:p>
      <w:pPr>
        <w:pStyle w:val="Heading2"/>
        <w:ind w:firstLine="720"/>
        <w:rPr/>
      </w:pPr>
      <w:bookmarkStart w:id="3" w:name="__RefHeading___Toc73769539"/>
      <w:bookmarkEnd w:id="3"/>
      <w:r>
        <w:rPr>
          <w:rFonts w:cs="Times New Roman" w:ascii="Times New Roman" w:hAnsi="Times New Roman"/>
          <w:i w:val="false"/>
        </w:rPr>
        <w:t>§ 2. «ВЕРНЫЙ РУСЛАН» И «СОБАЧЬЕ СЕРДЦЕ»: СРАВНИТЕЛЬНАЯ ХАРАКТЕРИСТИКА ПРОИЗВЕДЕНИЙ</w:t>
      </w:r>
    </w:p>
    <w:p>
      <w:pPr>
        <w:pStyle w:val="Normal"/>
        <w:rPr>
          <w:rFonts w:ascii="Times New Roman" w:hAnsi="Times New Roman" w:cs="Times New Roman"/>
          <w:i/>
          <w:i/>
        </w:rPr>
      </w:pPr>
      <w:r>
        <w:rPr>
          <w:rFonts w:cs="Times New Roman"/>
          <w:i/>
        </w:rPr>
      </w:r>
    </w:p>
    <w:p>
      <w:pPr>
        <w:pStyle w:val="Normal"/>
        <w:jc w:val="both"/>
        <w:rPr>
          <w:sz w:val="28"/>
        </w:rPr>
      </w:pPr>
      <w:r>
        <w:rPr>
          <w:sz w:val="28"/>
        </w:rPr>
      </w:r>
    </w:p>
    <w:p>
      <w:pPr>
        <w:pStyle w:val="Normal"/>
        <w:spacing w:lineRule="auto" w:line="360" w:before="120" w:after="120"/>
        <w:ind w:left="5670" w:hanging="0"/>
        <w:jc w:val="both"/>
        <w:rPr/>
      </w:pPr>
      <w:r>
        <w:rPr>
          <w:sz w:val="28"/>
        </w:rPr>
        <w:t>«Э, нет… – мысленно завыл пёс, – извините, не дамся!»</w:t>
      </w:r>
    </w:p>
    <w:p>
      <w:pPr>
        <w:pStyle w:val="Normal"/>
        <w:spacing w:lineRule="auto" w:line="360" w:before="120" w:after="120"/>
        <w:ind w:left="5387" w:firstLine="709"/>
        <w:jc w:val="both"/>
        <w:rPr/>
      </w:pPr>
      <w:r>
        <w:rPr>
          <w:sz w:val="28"/>
        </w:rPr>
        <w:t>М. Булгаков.  «Собачье сердце».</w:t>
      </w:r>
    </w:p>
    <w:p>
      <w:pPr>
        <w:pStyle w:val="Normal"/>
        <w:spacing w:lineRule="auto" w:line="360" w:before="120" w:after="120"/>
        <w:ind w:left="5387" w:firstLine="709"/>
        <w:jc w:val="both"/>
        <w:rPr>
          <w:sz w:val="28"/>
        </w:rPr>
      </w:pPr>
      <w:r>
        <w:rPr>
          <w:sz w:val="28"/>
        </w:rPr>
      </w:r>
    </w:p>
    <w:p>
      <w:pPr>
        <w:pStyle w:val="Normal"/>
        <w:spacing w:lineRule="auto" w:line="360" w:before="120" w:after="120"/>
        <w:ind w:left="5387" w:firstLine="709"/>
        <w:jc w:val="both"/>
        <w:rPr/>
      </w:pPr>
      <w:r>
        <w:rPr>
          <w:sz w:val="28"/>
        </w:rPr>
        <w:t>«Он знал... нами подсунутое – долг, который мы в него вложили, сами-то, едва зная, что это такое…»</w:t>
      </w:r>
    </w:p>
    <w:p>
      <w:pPr>
        <w:pStyle w:val="Normal"/>
        <w:spacing w:lineRule="auto" w:line="360" w:before="120" w:after="120"/>
        <w:ind w:left="5387" w:hanging="0"/>
        <w:jc w:val="both"/>
        <w:rPr/>
      </w:pPr>
      <w:r>
        <w:rPr>
          <w:sz w:val="28"/>
        </w:rPr>
        <w:t>Г. Владимов. «Верный Руслан».</w:t>
      </w:r>
    </w:p>
    <w:p>
      <w:pPr>
        <w:pStyle w:val="Normal"/>
        <w:spacing w:lineRule="auto" w:line="360" w:before="120" w:after="120"/>
        <w:ind w:left="5387" w:firstLine="709"/>
        <w:jc w:val="right"/>
        <w:rPr>
          <w:sz w:val="28"/>
        </w:rPr>
      </w:pPr>
      <w:r>
        <w:rPr>
          <w:sz w:val="28"/>
        </w:rPr>
      </w:r>
    </w:p>
    <w:p>
      <w:pPr>
        <w:pStyle w:val="Normal"/>
        <w:spacing w:lineRule="auto" w:line="360" w:before="120" w:after="120"/>
        <w:ind w:firstLine="709"/>
        <w:jc w:val="both"/>
        <w:rPr>
          <w:sz w:val="28"/>
        </w:rPr>
      </w:pPr>
      <w:r>
        <w:rPr>
          <w:sz w:val="28"/>
        </w:rPr>
        <w:t xml:space="preserve">Как уже было отмечено ранее, почва для сопоставления «Верного Руслана» с «Собачьим сердцем», как по сходству, так и по контрасту, весьма благодатна.  </w:t>
      </w:r>
    </w:p>
    <w:p>
      <w:pPr>
        <w:pStyle w:val="Normal"/>
        <w:spacing w:lineRule="auto" w:line="360" w:before="120" w:after="120"/>
        <w:ind w:firstLine="709"/>
        <w:jc w:val="both"/>
        <w:rPr/>
      </w:pPr>
      <w:r>
        <w:rPr>
          <w:sz w:val="28"/>
        </w:rPr>
        <w:t>У Булгакова «Собачье сердце» – это фантастическая повесть с ярко выраженной сатирической направленностью.</w:t>
      </w:r>
    </w:p>
    <w:p>
      <w:pPr>
        <w:pStyle w:val="Normal"/>
        <w:spacing w:lineRule="auto" w:line="360" w:before="120" w:after="120"/>
        <w:ind w:firstLine="709"/>
        <w:jc w:val="both"/>
        <w:rPr/>
      </w:pPr>
      <w:r>
        <w:rPr>
          <w:sz w:val="28"/>
        </w:rPr>
        <w:t>Сатира – это один из видов комического; особая эстетичная форма эмоционально окрашенной критики с обличением и осмеянием порочных явлений общественной и личной жизни.</w:t>
      </w:r>
    </w:p>
    <w:p>
      <w:pPr>
        <w:pStyle w:val="Normal"/>
        <w:spacing w:lineRule="auto" w:line="360" w:before="120" w:after="120"/>
        <w:ind w:firstLine="709"/>
        <w:jc w:val="both"/>
        <w:rPr/>
      </w:pPr>
      <w:r>
        <w:rPr>
          <w:sz w:val="28"/>
        </w:rPr>
        <w:t>Текст же Владимова намного конкретнее, жестче, натуралистичнее в деталях. В нем присутствует реальное проникновение в психику собаки, чего  нельзя найти в произведении Булгакова.</w:t>
      </w:r>
    </w:p>
    <w:p>
      <w:pPr>
        <w:pStyle w:val="Normal"/>
        <w:spacing w:lineRule="auto" w:line="360" w:before="120" w:after="120"/>
        <w:ind w:firstLine="709"/>
        <w:jc w:val="both"/>
        <w:rPr/>
      </w:pPr>
      <w:r>
        <w:rPr>
          <w:sz w:val="28"/>
        </w:rPr>
        <w:t>Владимов вслед за Твардовским никак не мог принять фельетонной составляющей булгаковского произведения, которая привела, на его взгляд, к тому, что автор передал ни в чем неповинной собаке самые омерзительные черты человеческой природы: «честно признаться, вещь эта коробит меня… За что, собственно, оскорбили собаку, представили ее сердце вместилищем наших пороков, гнусностей, мерзостей? Сказывают, Михаил Афанасьевич котов уважал, но в собаках он явно не разбирался: они таковы, какими мы их иметь желаем» [15, С. 85].</w:t>
      </w:r>
    </w:p>
    <w:p>
      <w:pPr>
        <w:pStyle w:val="Normal"/>
        <w:spacing w:lineRule="auto" w:line="360" w:before="120" w:after="120"/>
        <w:ind w:firstLine="709"/>
        <w:jc w:val="both"/>
        <w:rPr/>
      </w:pPr>
      <w:r>
        <w:rPr>
          <w:sz w:val="28"/>
        </w:rPr>
        <w:t xml:space="preserve">Если подойти к булгаковскому тексту, то к ключевой фразе «Что вы сделали, господа!», которая стоит в эпиграфе к произведению «Верный Руслан. История караульной собаки», можно добавить «с собакой» и можно применить ее к повести «Собачье сердце». Действительно, люди, что вы сделали с собакой? Зачем «унизили» ее? Зачем втиснули в нее человеческие пороки и мерзость его существования: хамство, наглость, бескультурье, духовную пустоту, жажду денег?! Зачем оно, беззащитное существо, должно носить все это в себе, мучиться и погибать? Это пороки </w:t>
      </w:r>
      <w:r>
        <w:rPr>
          <w:sz w:val="28"/>
          <w:lang w:val="en-US"/>
        </w:rPr>
        <w:t>XX</w:t>
      </w:r>
      <w:r>
        <w:rPr>
          <w:sz w:val="28"/>
        </w:rPr>
        <w:t xml:space="preserve"> века, и ничего нет удивительного, что они перешли в </w:t>
      </w:r>
      <w:r>
        <w:rPr>
          <w:sz w:val="28"/>
          <w:lang w:val="en-US"/>
        </w:rPr>
        <w:t>XXI</w:t>
      </w:r>
      <w:r>
        <w:rPr>
          <w:sz w:val="28"/>
        </w:rPr>
        <w:t xml:space="preserve"> столетие и развиваются с небывалой скоростью.</w:t>
      </w:r>
    </w:p>
    <w:p>
      <w:pPr>
        <w:pStyle w:val="Normal"/>
        <w:spacing w:lineRule="auto" w:line="360" w:before="120" w:after="120"/>
        <w:ind w:firstLine="709"/>
        <w:jc w:val="both"/>
        <w:rPr/>
      </w:pPr>
      <w:r>
        <w:rPr>
          <w:sz w:val="28"/>
        </w:rPr>
        <w:t>Однако, думается, что жанр Собачьего сердца» ограничивать рамками традиционного фельетона в корне неправильно. Обратимся к определению: «Фельетон – это малый жанр художественно-публицистической литературы, в основе которого лежат факты реальной действительности» [31, С. 433].</w:t>
      </w:r>
    </w:p>
    <w:p>
      <w:pPr>
        <w:pStyle w:val="Normal"/>
        <w:spacing w:lineRule="auto" w:line="360" w:before="120" w:after="120"/>
        <w:ind w:firstLine="709"/>
        <w:jc w:val="both"/>
        <w:rPr/>
      </w:pPr>
      <w:r>
        <w:rPr>
          <w:sz w:val="28"/>
        </w:rPr>
        <w:t xml:space="preserve"> </w:t>
      </w:r>
      <w:r>
        <w:rPr>
          <w:sz w:val="28"/>
        </w:rPr>
        <w:t>«Для фельетона характерна широта обобщения, конкретный «адрес», непосредственное воздействие и обилие стилевых манер» [31, С. 434]. Фельетону, как жанру и конкретно его методам, присуще критическое, нередко комическое, сатирическое начало.</w:t>
      </w:r>
    </w:p>
    <w:p>
      <w:pPr>
        <w:pStyle w:val="Normal"/>
        <w:spacing w:lineRule="auto" w:line="360" w:before="120" w:after="120"/>
        <w:ind w:firstLine="709"/>
        <w:jc w:val="both"/>
        <w:rPr/>
      </w:pPr>
      <w:r>
        <w:rPr>
          <w:sz w:val="28"/>
        </w:rPr>
        <w:t>«Общие приметы – актуальность и подвижность предмета сообщения или рассуждения, видимая бесплановость, легкость, непринуждённость композиции, нарочитое использование художественных и внехудожественных жанров и стилей» [7, С. 271].</w:t>
      </w:r>
    </w:p>
    <w:p>
      <w:pPr>
        <w:pStyle w:val="Normal"/>
        <w:spacing w:lineRule="auto" w:line="360" w:before="120" w:after="120"/>
        <w:ind w:firstLine="709"/>
        <w:jc w:val="both"/>
        <w:rPr/>
      </w:pPr>
      <w:r>
        <w:rPr>
          <w:sz w:val="28"/>
        </w:rPr>
        <w:t>По некоторым формальным признакам из числа вышеприведенных «Собачье сердце» вроде бы неплохо вписывается в рамки фельетонного жанра. Но есть, как минимум, один принципиальный момент, выводящий «Собачье сердце» за его пределы: это проблематика произведения. Проблематика текста явно переводит его из разряда произведений о бытии и его важнейших вопросах в целом. Ее тип уже далеко не узко исторический, а, скорее, социально-философский. Следовательно, применительно к «Собачьему сердцу» говорить можно разве что об использовании фельетонных методов, но духу своему текст значительно сложнее и глубже, поэтому все-таки с выделением фельетонности в качестве главной составляющей булгаковского произведения согласиться довольно трудно. Тем не менее, сам факт восприятия Владимовым «Собачьего сердца» как фельетона показателен: неприятие Владимовым булгаковского подхода к созданию образа собаки привело и к общему отторжению от текста, по крайней мере, к неполному пониманию его жанровой природы.</w:t>
      </w:r>
    </w:p>
    <w:p>
      <w:pPr>
        <w:pStyle w:val="Normal"/>
        <w:spacing w:lineRule="auto" w:line="360" w:before="120" w:after="120"/>
        <w:ind w:firstLine="709"/>
        <w:jc w:val="both"/>
        <w:rPr/>
      </w:pPr>
      <w:r>
        <w:rPr>
          <w:sz w:val="28"/>
        </w:rPr>
        <w:t>Например, очень символично появление Шарикова. Весь процесс превращения собаки в человека охватывает период с 24 декабря по 6 января, от католического до православного сочельника. «Новый человек» появляется на свет в ночь на 7-е января – в православное Рождество. Происходит новое рождество, только не Господне. «Новорожденный» берёт себе имя в честь вымышленного «святого» в новых советских «святцах», предписывающих праздновать всей страной День полиграфиста.</w:t>
      </w:r>
    </w:p>
    <w:p>
      <w:pPr>
        <w:pStyle w:val="Normal"/>
        <w:spacing w:lineRule="auto" w:line="360" w:before="120" w:after="120"/>
        <w:ind w:firstLine="709"/>
        <w:jc w:val="both"/>
        <w:rPr/>
      </w:pPr>
      <w:r>
        <w:rPr>
          <w:sz w:val="28"/>
        </w:rPr>
        <w:t>Такого юмора, как в произведении Булгакова, в «Верном Руслане» нет, даже более: читатель не имеет возможности расслабиться.</w:t>
      </w:r>
    </w:p>
    <w:p>
      <w:pPr>
        <w:pStyle w:val="Normal"/>
        <w:spacing w:lineRule="auto" w:line="360" w:before="120" w:after="120"/>
        <w:ind w:firstLine="709"/>
        <w:jc w:val="both"/>
        <w:rPr/>
      </w:pPr>
      <w:r>
        <w:rPr>
          <w:sz w:val="28"/>
        </w:rPr>
        <w:t>«Юмор – это один из видов комического, где сочетаются насмешка и сочувствие, добрый, дружелюбный смех, который содержит идеалы для очищения от недостатков и совершенствования» [31, С. 446].</w:t>
      </w:r>
    </w:p>
    <w:p>
      <w:pPr>
        <w:pStyle w:val="Normal"/>
        <w:spacing w:lineRule="auto" w:line="360" w:before="120" w:after="120"/>
        <w:ind w:firstLine="709"/>
        <w:jc w:val="both"/>
        <w:rPr/>
      </w:pPr>
      <w:r>
        <w:rPr>
          <w:sz w:val="28"/>
        </w:rPr>
        <w:t>У Г. Владимова показывается гибель пса, которая приравнивается к суровому обвинительному акту системе, которая его искалечила. Сцены смерти окрашены в жестокие, трагические тона, они  вызывают слёзы: он погиб героем, которого бросили все союзники.</w:t>
      </w:r>
    </w:p>
    <w:p>
      <w:pPr>
        <w:pStyle w:val="Normal"/>
        <w:spacing w:lineRule="auto" w:line="360" w:before="120" w:after="120"/>
        <w:ind w:firstLine="709"/>
        <w:jc w:val="both"/>
        <w:rPr/>
      </w:pPr>
      <w:r>
        <w:rPr>
          <w:sz w:val="28"/>
        </w:rPr>
        <w:t>Формально, Руслан является защитником антигуманистических порядков. Он должен догонять, загрызать, вступать в бой с заключёнными, однако в тексте он не воспринимается как палач, а только как жертва режима.</w:t>
      </w:r>
    </w:p>
    <w:p>
      <w:pPr>
        <w:pStyle w:val="Normal"/>
        <w:spacing w:lineRule="auto" w:line="360" w:before="120" w:after="120"/>
        <w:ind w:firstLine="709"/>
        <w:jc w:val="both"/>
        <w:rPr/>
      </w:pPr>
      <w:r>
        <w:rPr>
          <w:sz w:val="28"/>
        </w:rPr>
        <w:t>Он же собака, создание Божие, существо органическое, нелицемерное. И мы, читая повесть Владимова, любим и понимаем Руслана: он ведь сам лично никогда никого не убивал, ни над кем не издевался, он не садист и не кровопийца, он даже кусать особенно не хочет. У него просто одна производственная забота, ради которой он, собственно, и живёт: чтобы соблюдался порядок, элементарный порядок, и шествующие привычными колонками арестанты сохраняли бы предустановленный строй. Вот и всё, он не палач, он славный, спокойный и человечный пёс, которому нужен лишь порядок.</w:t>
      </w:r>
    </w:p>
    <w:p>
      <w:pPr>
        <w:pStyle w:val="Normal"/>
        <w:spacing w:lineRule="auto" w:line="360" w:before="120" w:after="120"/>
        <w:ind w:firstLine="709"/>
        <w:jc w:val="both"/>
        <w:rPr/>
      </w:pPr>
      <w:r>
        <w:rPr>
          <w:sz w:val="28"/>
        </w:rPr>
        <w:t>Произведения Г.Н. Владимова и М.А Булгакова обнаруживают еще одно кажущееся сходство: собаке позволяется оценить общественно-историческую ситуацию в СССР, с той только разницей, что Руслан не становится повествователем, в отличие от булгаковского Шарика. Рядом с внутренним голосом собаки у Владимова читатель слышит голос автора; его оценки распространяются не только на окружающий мир, но и на восприятие этого мира самим Русланом.</w:t>
      </w:r>
    </w:p>
    <w:p>
      <w:pPr>
        <w:pStyle w:val="Normal"/>
        <w:spacing w:lineRule="auto" w:line="360" w:before="120" w:after="120"/>
        <w:ind w:firstLine="709"/>
        <w:jc w:val="both"/>
        <w:rPr/>
      </w:pPr>
      <w:r>
        <w:rPr>
          <w:sz w:val="28"/>
        </w:rPr>
        <w:t>В «Собачьем сердце» принципиальных границ между позициями автора и собаки нет, все слито воедино: Шарик выступает как резонер, т.е. под его «словами» подписывается сам автор. «Резонер – это действующее лицо пьесы, романа, обычно выражающее отношение автора к событиям» [27, С. 601]. Резонером он будет до того момента, когда после операции превратится в Шарикова. Далее они не имеют никакого отношения друг к другу. Как думает Шарик, собаке думать не свойственно, потому что широкие обобщения подвластны только человеку.</w:t>
      </w:r>
    </w:p>
    <w:p>
      <w:pPr>
        <w:pStyle w:val="Normal"/>
        <w:spacing w:lineRule="auto" w:line="360" w:before="120" w:after="120"/>
        <w:ind w:firstLine="709"/>
        <w:jc w:val="both"/>
        <w:rPr>
          <w:sz w:val="28"/>
        </w:rPr>
      </w:pPr>
      <w:r>
        <w:rPr>
          <w:sz w:val="28"/>
        </w:rPr>
        <w:t>Например, пёс размышляет о следующем:</w:t>
      </w:r>
    </w:p>
    <w:p>
      <w:pPr>
        <w:pStyle w:val="Normal"/>
        <w:spacing w:lineRule="auto" w:line="360" w:before="120" w:after="120"/>
        <w:ind w:firstLine="709"/>
        <w:jc w:val="both"/>
        <w:rPr/>
      </w:pPr>
      <w:r>
        <w:rPr>
          <w:sz w:val="28"/>
        </w:rPr>
        <w:t>«Чем я ему помешал? Чем? Неужели же я обожру Совет народного хозяйства, если в помойке пороюсь? Жадная тварь. Вы гляньте когда-нибудь на его рожу: ведь он поперек себя шире! Вор с медной мордой. Ах, люди, люди! В полдень угостил меня колпак кипятком, а сейчас стемнело, часа четыре приблизительно пополудни, судя по тому, как луком пахнет из пожарной Пречистенской команды. Пожарные ужинают кашей, как всем известно. Но это последнее дело, вроде грибов. Знакомые псы с Пречистенки, впрочем, рассказывали, будто бы на Неглинном в ресторане «Бар» жрут дежурное блюдо – грибы, соус пикан по три рубля семьдесят пять копеек порция. Это дело на любителя – все равно, что калошу лизать… У-у-у…» [9, С.</w:t>
      </w:r>
      <w:r>
        <w:rPr>
          <w:sz w:val="28"/>
          <w:lang w:val="en-US"/>
        </w:rPr>
        <w:t xml:space="preserve"> </w:t>
      </w:r>
      <w:r>
        <w:rPr>
          <w:sz w:val="28"/>
        </w:rPr>
        <w:t>152].</w:t>
      </w:r>
    </w:p>
    <w:p>
      <w:pPr>
        <w:pStyle w:val="Normal"/>
        <w:spacing w:lineRule="auto" w:line="360" w:before="120" w:after="120"/>
        <w:ind w:firstLine="709"/>
        <w:jc w:val="both"/>
        <w:rPr>
          <w:sz w:val="28"/>
        </w:rPr>
      </w:pPr>
      <w:r>
        <w:rPr>
          <w:sz w:val="28"/>
        </w:rPr>
        <w:t>Или, например, пёс сетует на свое здоровье:</w:t>
      </w:r>
    </w:p>
    <w:p>
      <w:pPr>
        <w:pStyle w:val="Normal"/>
        <w:spacing w:lineRule="auto" w:line="360" w:before="120" w:after="120"/>
        <w:ind w:firstLine="709"/>
        <w:jc w:val="both"/>
        <w:rPr/>
      </w:pPr>
      <w:r>
        <w:rPr>
          <w:sz w:val="28"/>
        </w:rPr>
        <w:t>«Но вот тело мое – изломанное, битое, надругались люди над ним достаточно. Ведь главное что: как врезал он кипяточком, под шерсть проело, и защиты, стало быть, для левого бока нет никакой. Я очень легко могу получить воспаление легких, а получив его я, граждане, подохну с голоду. С воспалением легких полагается лежать на парадном ходе под лестницей, а кто же вместо меня, лежащего холостого пса, будет по сорным ящикам бегать в поисках питания? Прохватит легкое, поползу и на животе, ослабею, и любой спец пришибет меня палкой насмерть. И дворники с бляхами ухватят меня за ноги и выкинут на телегу…» [9, С.</w:t>
      </w:r>
      <w:r>
        <w:rPr>
          <w:sz w:val="28"/>
          <w:lang w:val="en-US"/>
        </w:rPr>
        <w:t xml:space="preserve"> </w:t>
      </w:r>
      <w:r>
        <w:rPr>
          <w:sz w:val="28"/>
        </w:rPr>
        <w:t>153].</w:t>
      </w:r>
    </w:p>
    <w:p>
      <w:pPr>
        <w:pStyle w:val="Normal"/>
        <w:spacing w:lineRule="auto" w:line="360" w:before="120" w:after="120"/>
        <w:ind w:firstLine="709"/>
        <w:jc w:val="both"/>
        <w:rPr/>
      </w:pPr>
      <w:r>
        <w:rPr>
          <w:sz w:val="28"/>
        </w:rPr>
        <w:t>У М. Булгакова почти очеловеченная собака, наделённая интеллектом, который по сути превышает собачий интеллект, внутренние монологи Шарика поражают стройностью, логичностью, силой мысли, точностью наблюдений и точностью выводов. Наблюдения Шарика перекликаются с речами Преображенского, под которыми (опять же) мог подписаться автор. Получается, булгаковский герой становится вторым «Я» автора. Реальных попыток проникнуть в собачью психологию Булгаков не предпринимал, потому что ставил другие цели и задачи.</w:t>
      </w:r>
    </w:p>
    <w:p>
      <w:pPr>
        <w:pStyle w:val="Normal"/>
        <w:spacing w:lineRule="auto" w:line="360" w:before="120" w:after="120"/>
        <w:ind w:firstLine="709"/>
        <w:jc w:val="both"/>
        <w:rPr/>
      </w:pPr>
      <w:r>
        <w:rPr>
          <w:sz w:val="28"/>
        </w:rPr>
        <w:t>Иначе выглядит ситуация у Г. Владимова: автор не завышает максимальную интеллектуальную продвинутость пса и не сближает свою позицию с позицией караульной собаки. Наоборот, мы видим период, когда после смерти Сталина начинают закрывать некоторые лагеря, и Руслан в то время делает все возможное, чтобы лагерный порядок, к которому он привык и полюбил, продолжал существовать.</w:t>
      </w:r>
    </w:p>
    <w:p>
      <w:pPr>
        <w:pStyle w:val="Normal"/>
        <w:spacing w:lineRule="auto" w:line="360" w:before="120" w:after="120"/>
        <w:ind w:firstLine="709"/>
        <w:jc w:val="both"/>
        <w:rPr/>
      </w:pPr>
      <w:r>
        <w:rPr>
          <w:sz w:val="28"/>
        </w:rPr>
        <w:t>К факторам, отдаляющим два текста друг от друга, относится и проблематика произведений: у Владимова явно преобладает социальная, а у  Булгакова  социальные и философские проблемы сосуществуют на паритетных условиях, поэтому нельзя однозначно назвать доминирующим какой-либо один вид проблематики.</w:t>
      </w:r>
    </w:p>
    <w:p>
      <w:pPr>
        <w:pStyle w:val="Normal"/>
        <w:spacing w:lineRule="auto" w:line="360" w:before="120" w:after="120"/>
        <w:ind w:firstLine="709"/>
        <w:jc w:val="both"/>
        <w:rPr/>
      </w:pPr>
      <w:r>
        <w:rPr>
          <w:sz w:val="28"/>
        </w:rPr>
        <w:t>Булгаков развенчивает идею формирования нового человека в масштабе, не ограниченном Российскими рамками. Полному раскрытию этого замысла должен был помочь образ собаки. Следовательно, нужно было наградить собаку человеческим мышлением, а также обаянием, которое контрастировало бы с образом Шарикова.</w:t>
      </w:r>
    </w:p>
    <w:p>
      <w:pPr>
        <w:pStyle w:val="Normal"/>
        <w:spacing w:lineRule="auto" w:line="360" w:before="120" w:after="120"/>
        <w:ind w:firstLine="709"/>
        <w:jc w:val="both"/>
        <w:rPr/>
      </w:pPr>
      <w:r>
        <w:rPr>
          <w:sz w:val="28"/>
        </w:rPr>
        <w:t>У Владимова же задача менее масштабная и более конкретная –    дать характеристику времени путем рассказа о существе, которое травмировано эпохой, а также продемонстрировать, какой отпечаток накладывает она на психику человека и собаки.</w:t>
      </w:r>
    </w:p>
    <w:p>
      <w:pPr>
        <w:pStyle w:val="Normal"/>
        <w:spacing w:lineRule="auto" w:line="360" w:before="120" w:after="120"/>
        <w:ind w:firstLine="709"/>
        <w:jc w:val="both"/>
        <w:rPr/>
      </w:pPr>
      <w:r>
        <w:rPr>
          <w:sz w:val="28"/>
        </w:rPr>
        <w:t>Говоря о таком критерии как свобода, заметим, что Руслан, в отличие от Шарика, закрепощен. Трагедия Руслана – это трагедия, беда всей страны, которая рисуется через судьбу собаки. В сравниваемых произведениях главные герои – это типические образы, которые отражают конкретно-исторические, общечеловеческие, социальные черты в их совокупности.</w:t>
      </w:r>
    </w:p>
    <w:p>
      <w:pPr>
        <w:pStyle w:val="Normal"/>
        <w:spacing w:lineRule="auto" w:line="360" w:before="120" w:after="120"/>
        <w:ind w:firstLine="709"/>
        <w:jc w:val="both"/>
        <w:rPr/>
      </w:pPr>
      <w:r>
        <w:rPr>
          <w:sz w:val="28"/>
        </w:rPr>
        <w:t>Вообще, типизация (в переводе с греческого языка – «отпечаток») – это одно из проявлений художественной условности литературного творчества, изображение общего в единичном, т.е. соединение характерного и индивидуального в едином художественном образе.</w:t>
      </w:r>
    </w:p>
    <w:p>
      <w:pPr>
        <w:pStyle w:val="Normal"/>
        <w:spacing w:lineRule="auto" w:line="360" w:before="120" w:after="120"/>
        <w:ind w:firstLine="709"/>
        <w:jc w:val="both"/>
        <w:rPr/>
      </w:pPr>
      <w:r>
        <w:rPr>
          <w:sz w:val="28"/>
        </w:rPr>
        <w:t>«У-у-у-у-у-у-у-у-у!»[9, С. 152] – этими странными звуками начинается повесть Булгакова. В них слышатся боль и страх погибающего существа, способного оценить (как это ни покажется странно) и «негодяя в грязном колпаке» [9, С. 153] из столовой «Нормальное питания», который плеснул кипятком и обварил левый бок собаки, и поваров: «Например, покойный Влас с Пречистенки. Скольким он жизнь спас!» [9, С.</w:t>
      </w:r>
      <w:r>
        <w:rPr>
          <w:sz w:val="28"/>
          <w:lang w:val="en-US"/>
        </w:rPr>
        <w:t xml:space="preserve"> </w:t>
      </w:r>
      <w:r>
        <w:rPr>
          <w:sz w:val="28"/>
        </w:rPr>
        <w:t>153].</w:t>
      </w:r>
    </w:p>
    <w:p>
      <w:pPr>
        <w:pStyle w:val="Normal"/>
        <w:spacing w:lineRule="auto" w:line="360" w:before="120" w:after="120"/>
        <w:ind w:firstLine="709"/>
        <w:jc w:val="both"/>
        <w:rPr/>
      </w:pPr>
      <w:r>
        <w:rPr>
          <w:sz w:val="28"/>
        </w:rPr>
        <w:t>Сатирическое содержание повести раскрывается прежде всего через систему персонажей. Привлекают внимание портретные описания, которыми Булгаков обычно сопровождает появление своих героев. Портретные зарисовки выполнены очень своеобразно: писатель не стремится дать исчерпывающее представление о том или ином персонаже, в его внешности он подчеркивает наиболее яркую и выразительную деталь, по которой читатель может мысленно воссоздать внешний и внутренний облик. Например, ядовито-небесного цвета галстук у Шарикова. Этот «человек» получился в результате научного эксперимента из добродушного пса: лгун, пьяница и грубиян. Шариков, со своим минимальным запасом интеллекта и полным отсутствием моральных устоев, не только легко приспосабливается к любым условиям, но и проявляет агрессивность.</w:t>
      </w:r>
    </w:p>
    <w:p>
      <w:pPr>
        <w:pStyle w:val="Normal"/>
        <w:spacing w:lineRule="auto" w:line="360" w:before="120" w:after="120"/>
        <w:ind w:firstLine="709"/>
        <w:jc w:val="both"/>
        <w:rPr/>
      </w:pPr>
      <w:r>
        <w:rPr>
          <w:sz w:val="28"/>
        </w:rPr>
        <w:t xml:space="preserve">По мнению И.В. Великановой, важным средством в раскрытии сатирического содержания повести является язык. «Определенный лексический пласт заложен в речи Шарикова. Интересен тот набор фраз, которыми пользовался в обиходе Клим Чугункин и которые затем первыми всплыли в сознании Шарикова: «еще парочку», «мест нету», «слезай с подножки», а также «все бранные слова, которые только существуют в русском лексиконе».  Писатель строит речь Шарикова из коротких, отрывистых фраз, что, очевидно, характеризует примитивный образ мысли» [14, </w:t>
      </w:r>
      <w:r>
        <w:rPr>
          <w:sz w:val="28"/>
          <w:lang w:val="en-US"/>
        </w:rPr>
        <w:t>C</w:t>
      </w:r>
      <w:r>
        <w:rPr>
          <w:sz w:val="28"/>
        </w:rPr>
        <w:t>. 44].</w:t>
      </w:r>
    </w:p>
    <w:p>
      <w:pPr>
        <w:pStyle w:val="Normal"/>
        <w:spacing w:lineRule="auto" w:line="360" w:before="120" w:after="120"/>
        <w:ind w:firstLine="709"/>
        <w:jc w:val="both"/>
        <w:rPr>
          <w:sz w:val="28"/>
        </w:rPr>
      </w:pPr>
      <w:r>
        <w:rPr>
          <w:sz w:val="28"/>
        </w:rPr>
        <w:t xml:space="preserve">Слишком примитивный образ мыслей у П.П. Шарикова, слишком философичный у Шарика, а у Руслана образ мыслей достойный собаки. Владимов проникает в психику собаки и показывает ее, не завышая и не занижая ни на грамм. </w:t>
      </w:r>
    </w:p>
    <w:p>
      <w:pPr>
        <w:pStyle w:val="Normal"/>
        <w:spacing w:lineRule="auto" w:line="360" w:before="120" w:after="120"/>
        <w:ind w:firstLine="709"/>
        <w:jc w:val="both"/>
        <w:rPr/>
      </w:pPr>
      <w:r>
        <w:rPr>
          <w:sz w:val="28"/>
        </w:rPr>
        <w:t xml:space="preserve">Руслан, в отличие от Шарика, не просит пищи, не унижается, лежа возле столовой: когда тетя Стюра, в очередной раз, выносила Руслану «угощение», он не притрагивался, и когда из булочной женщина кинула ему довесок, он отвернулся и зарычал. Руслан начинает сам добывать себе пищу, в отличие от Шарика, который ждет пока кто-нибудь его позовет или что-нибудь кинет. В лесу много живой еды: его внимание привлекают мыши, птицы, более крупные животные. «Никто никогда не учил этому Руслана, и многое он не знал о себе, а вот теперь открывал – к своему удивлению и радости: во-первых, сколь прельстительно добывать себе пищу клыком, не дожидаясь, что тебе ее принесут в кормушке, а во-вторых, что он, оказывается, все это умеет – подкрадываться, пластаться в траве, в папоротниках, долгими часами таиться и нападать молниеносно, без промаха» [16, </w:t>
      </w:r>
      <w:r>
        <w:rPr>
          <w:sz w:val="28"/>
          <w:lang w:val="en-US"/>
        </w:rPr>
        <w:t>C</w:t>
      </w:r>
      <w:r>
        <w:rPr>
          <w:sz w:val="28"/>
        </w:rPr>
        <w:t>. 50].</w:t>
      </w:r>
    </w:p>
    <w:p>
      <w:pPr>
        <w:pStyle w:val="Normal"/>
        <w:spacing w:lineRule="auto" w:line="360" w:before="120" w:after="120"/>
        <w:ind w:firstLine="709"/>
        <w:jc w:val="both"/>
        <w:rPr/>
      </w:pPr>
      <w:r>
        <w:rPr>
          <w:sz w:val="28"/>
        </w:rPr>
        <w:t xml:space="preserve">Когда Профессор Ф.Ф. Преображенский зовет Шарика к себе, Шарик не подозревает, какая судьба его ждет, но ради краковской колбасы готов пойти на все. Всего лишь запах омолодил его: «райский запах рубленой колбасы с чесноком и перцем», который Шарик учуял в правом кармане шубы проходящего мимо господина. «Пес полз, как змея, на брюхе обливаясь слезами», взглядом моля: «Господин! Отдай ее мне!» [9, </w:t>
      </w:r>
      <w:r>
        <w:rPr>
          <w:sz w:val="28"/>
          <w:lang w:val="en-US"/>
        </w:rPr>
        <w:t>C</w:t>
      </w:r>
      <w:r>
        <w:rPr>
          <w:sz w:val="28"/>
        </w:rPr>
        <w:t>.</w:t>
      </w:r>
      <w:r>
        <w:rPr>
          <w:sz w:val="28"/>
          <w:lang w:val="en-US"/>
        </w:rPr>
        <w:t xml:space="preserve"> </w:t>
      </w:r>
      <w:r>
        <w:rPr>
          <w:sz w:val="28"/>
        </w:rPr>
        <w:t xml:space="preserve">155]. «За вами идти? Да на край света, пинайте меня вашими фетровыми ботинками в рыло, я слово не вымолвлю» [12, </w:t>
      </w:r>
      <w:r>
        <w:rPr>
          <w:sz w:val="28"/>
          <w:lang w:val="en-US"/>
        </w:rPr>
        <w:t>C</w:t>
      </w:r>
      <w:r>
        <w:rPr>
          <w:sz w:val="28"/>
        </w:rPr>
        <w:t>.</w:t>
      </w:r>
      <w:r>
        <w:rPr>
          <w:sz w:val="28"/>
          <w:lang w:val="en-US"/>
        </w:rPr>
        <w:t xml:space="preserve"> </w:t>
      </w:r>
      <w:r>
        <w:rPr>
          <w:sz w:val="28"/>
        </w:rPr>
        <w:t>11].</w:t>
      </w:r>
    </w:p>
    <w:p>
      <w:pPr>
        <w:pStyle w:val="Normal"/>
        <w:spacing w:lineRule="auto" w:line="360" w:before="120" w:after="120"/>
        <w:ind w:firstLine="709"/>
        <w:jc w:val="both"/>
        <w:rPr/>
      </w:pPr>
      <w:r>
        <w:rPr>
          <w:sz w:val="28"/>
        </w:rPr>
        <w:t xml:space="preserve">Не случайно Булгаков показывает Москву так, как может ее увидеть дворовый пес: «Что они там вытворяют в нормальном питании – уму собачьему непостижимо. Ведь они же, мерзавцы, из вонючей солонины щи варят, а те, бедняги ничего не знают! Бегут, жрут, лакают!» [9, </w:t>
      </w:r>
      <w:r>
        <w:rPr>
          <w:sz w:val="28"/>
          <w:lang w:val="en-US"/>
        </w:rPr>
        <w:t>C</w:t>
      </w:r>
      <w:r>
        <w:rPr>
          <w:sz w:val="28"/>
        </w:rPr>
        <w:t xml:space="preserve">. 153]. Собака, живущая в ужасных условиях, способна сострадать людям, оказавшимся в таком же, как она, положении. Шарику жаль машинисточку, получающую по девятому разряду «четыре с половиной червонца», которая «дрожит», «морщится» от столовой отравы за сорок копеек, но ест. «Вот она, вот она!!! Бежит в подворотню в любовных чулках. Ноги холодные, в живот дует, потому что шерсть на ней вроде моей, а штаны она носит холодные, так кружевная видимость… Жаль мне ее, жаль. Но самого себя мне еще больше жаль. Не из эгоизма говорю, о нет, потому что мы действительно в неравных условиях. Ей – то хоть дома тепло, ну, а мне… Куда пойду?.. У – у – у!» [12, </w:t>
      </w:r>
      <w:r>
        <w:rPr>
          <w:sz w:val="28"/>
          <w:lang w:val="en-US"/>
        </w:rPr>
        <w:t>C</w:t>
      </w:r>
      <w:r>
        <w:rPr>
          <w:sz w:val="28"/>
        </w:rPr>
        <w:t>. 7-8].</w:t>
      </w:r>
    </w:p>
    <w:p>
      <w:pPr>
        <w:pStyle w:val="Normal"/>
        <w:spacing w:lineRule="auto" w:line="360" w:before="120" w:after="120"/>
        <w:ind w:firstLine="709"/>
        <w:jc w:val="both"/>
        <w:rPr/>
      </w:pPr>
      <w:r>
        <w:rPr>
          <w:sz w:val="28"/>
        </w:rPr>
        <w:t>Понятно, что на столь серьезном аналитическом уровне собака не может оценивать жизнь, и мы в очередной раз в «Собачьем сердце» сталкиваемся с ситуацией, когда повествование вроде бы ведет собака, но фактически в ее монологах отчетливо видна работа человеческого ума. Истина одна, собака может сострадать. Руслан тоже сочувствует и Рексу, и Ингусу, и Джульбарсу, и даже Инструктору, в которого переселилась душа Ингуса.</w:t>
      </w:r>
    </w:p>
    <w:p>
      <w:pPr>
        <w:pStyle w:val="Normal"/>
        <w:spacing w:lineRule="auto" w:line="360" w:before="120" w:after="120"/>
        <w:ind w:firstLine="709"/>
        <w:jc w:val="both"/>
        <w:rPr/>
      </w:pPr>
      <w:r>
        <w:rPr>
          <w:sz w:val="28"/>
        </w:rPr>
        <w:t xml:space="preserve">«Иногда то один, то другой поднимал морду к бездонному холодному небу и выл, жалуясь не на боль, а на свой же собственный грех, на свой бедный разум, который не в силах справится с безумием. Если бы кто-нибудь разгадал собачьи молитвы, он бы узнал, что это одна и та же извечная жалоба на свою немощь проникнуть в таинственную душу двуногого и постичь его бессмертные замыслы. Да, всякий зверь понимает, на сколько велик человек, и понимает, что величие его простирается одинаково далеко и в строну Добра, и в сторону Зла, но не всюду его сможет сопровождать зверь, даже готовый умереть за него, не до любой вершины с ним дойдет, не до любого порога, но где-нибудь остановится и поднимет бунт» [16, </w:t>
      </w:r>
      <w:r>
        <w:rPr>
          <w:sz w:val="28"/>
          <w:lang w:val="en-US"/>
        </w:rPr>
        <w:t>C</w:t>
      </w:r>
      <w:r>
        <w:rPr>
          <w:sz w:val="28"/>
        </w:rPr>
        <w:t>. 45]..</w:t>
      </w:r>
    </w:p>
    <w:p>
      <w:pPr>
        <w:pStyle w:val="Normal"/>
        <w:spacing w:lineRule="auto" w:line="360" w:before="120" w:after="120"/>
        <w:ind w:firstLine="709"/>
        <w:jc w:val="both"/>
        <w:rPr/>
      </w:pPr>
      <w:r>
        <w:rPr>
          <w:sz w:val="28"/>
        </w:rPr>
        <w:t xml:space="preserve"> </w:t>
      </w:r>
      <w:r>
        <w:rPr>
          <w:sz w:val="28"/>
        </w:rPr>
        <w:t xml:space="preserve">Шарик в произведении Булгакова «Собачье сердце» тоже жалуется. Когда «загадочный господин» поманил собаку куском колбасы, умный пес оценивает и себя, а вместе с собой и весь «мир голодных», сводя все к обобщению: «Рабская наша душа, подлая доля!… Что ж это делается на белом свете? Видно, помирать – то еще рано, а отчаяние, и подлинно, грех? Руки ему лизать, больше ничего не остается… </w:t>
      </w:r>
    </w:p>
    <w:p>
      <w:pPr>
        <w:pStyle w:val="Normal"/>
        <w:numPr>
          <w:ilvl w:val="0"/>
          <w:numId w:val="2"/>
        </w:numPr>
        <w:spacing w:lineRule="auto" w:line="360" w:before="120" w:after="120"/>
        <w:jc w:val="both"/>
        <w:rPr>
          <w:sz w:val="28"/>
        </w:rPr>
      </w:pPr>
      <w:r>
        <w:rPr>
          <w:sz w:val="28"/>
        </w:rPr>
        <w:t xml:space="preserve">… </w:t>
      </w:r>
      <w:r>
        <w:rPr>
          <w:sz w:val="28"/>
        </w:rPr>
        <w:t>бери! Шарик, Шарик!</w:t>
      </w:r>
    </w:p>
    <w:p>
      <w:pPr>
        <w:pStyle w:val="Normal"/>
        <w:spacing w:lineRule="auto" w:line="360" w:before="120" w:after="120"/>
        <w:ind w:firstLine="709"/>
        <w:jc w:val="both"/>
        <w:rPr/>
      </w:pPr>
      <w:r>
        <w:rPr>
          <w:sz w:val="28"/>
        </w:rPr>
        <w:t>Опять «Шарик»! Окрестили! Да называйте как хотите. За такой</w:t>
        <w:tab/>
        <w:t xml:space="preserve"> исключительный ваш поступок… Пес мгновенно оборвал кожуру,  всхлипыванием вгрызся в краковскую  и сожрал ее в два счета. При этом подавился колбасой и снегом до слез, потому что от жадности едва не заглотил веревочку. Еще, еще лижу вам руку. Целую штаны, мой благодетель!» [9, </w:t>
      </w:r>
      <w:r>
        <w:rPr>
          <w:sz w:val="28"/>
          <w:lang w:val="en-US"/>
        </w:rPr>
        <w:t>C</w:t>
      </w:r>
      <w:r>
        <w:rPr>
          <w:sz w:val="28"/>
        </w:rPr>
        <w:t>.</w:t>
      </w:r>
      <w:r>
        <w:rPr>
          <w:sz w:val="28"/>
          <w:lang w:val="en-US"/>
        </w:rPr>
        <w:t xml:space="preserve"> </w:t>
      </w:r>
      <w:r>
        <w:rPr>
          <w:sz w:val="28"/>
        </w:rPr>
        <w:t>155].</w:t>
      </w:r>
    </w:p>
    <w:p>
      <w:pPr>
        <w:pStyle w:val="Normal"/>
        <w:spacing w:lineRule="auto" w:line="360" w:before="120" w:after="120"/>
        <w:ind w:firstLine="709"/>
        <w:jc w:val="both"/>
        <w:rPr/>
      </w:pPr>
      <w:r>
        <w:rPr>
          <w:sz w:val="28"/>
        </w:rPr>
        <w:t xml:space="preserve">Если в этом случае сравнивать Шарика и Руслана, то второй не считает себя «рабом» и не ведет себя подобным образом. Мы повторимся, Руслан не сломился и не пошел ради куска колбасы на все, в том числе и унижение. «В брюхе у него горело, тошнота изнуряла до одури, и все труднее было одолевать эту дорогу – туда и обратно. И все же он ни разу не взял из чужих рук, не подобрал ничего с земли… Скудная охота не утолила голода, но успокоила, вселила надежду. И помогла вернуться к своим обязанностям» [16, </w:t>
      </w:r>
      <w:r>
        <w:rPr>
          <w:sz w:val="28"/>
          <w:lang w:val="en-US"/>
        </w:rPr>
        <w:t>C</w:t>
      </w:r>
      <w:r>
        <w:rPr>
          <w:sz w:val="28"/>
        </w:rPr>
        <w:t>.</w:t>
      </w:r>
      <w:r>
        <w:rPr>
          <w:sz w:val="28"/>
          <w:lang w:val="en-US"/>
        </w:rPr>
        <w:t xml:space="preserve"> </w:t>
      </w:r>
      <w:r>
        <w:rPr>
          <w:sz w:val="28"/>
        </w:rPr>
        <w:t>15].</w:t>
      </w:r>
    </w:p>
    <w:p>
      <w:pPr>
        <w:pStyle w:val="Normal"/>
        <w:spacing w:lineRule="auto" w:line="360" w:before="120" w:after="120"/>
        <w:ind w:firstLine="709"/>
        <w:jc w:val="both"/>
        <w:rPr>
          <w:sz w:val="28"/>
        </w:rPr>
      </w:pPr>
      <w:r>
        <w:rPr>
          <w:sz w:val="28"/>
        </w:rPr>
        <w:t xml:space="preserve">Руслан никому больше не стал служить, потому что по закону нельзя, а он верен Службе. </w:t>
      </w:r>
    </w:p>
    <w:p>
      <w:pPr>
        <w:pStyle w:val="Normal"/>
        <w:spacing w:lineRule="auto" w:line="360" w:before="120" w:after="120"/>
        <w:ind w:firstLine="709"/>
        <w:jc w:val="both"/>
        <w:rPr/>
      </w:pPr>
      <w:r>
        <w:rPr>
          <w:sz w:val="28"/>
        </w:rPr>
        <w:t>«Слова текли к Руслану, вливались в его чуткие уши и настораживали сердце, и из общего их течения он выловил как щепку из журчащего потока, что хозяина больше не будет. Руслан это принял спокойно, даже равнодушно; спустившись с небес своей мечты на мерзлую вонючую землю, он с удивлением обнаружил, что теперь куда больше его интересует вот этот, сидящий перед ним на корточках. Хозяин успел уже умереть для Руслана, а этот в драной ушанке с падающим на глаз  лбом, был жив и позвал с собою…</w:t>
      </w:r>
    </w:p>
    <w:p>
      <w:pPr>
        <w:pStyle w:val="Normal"/>
        <w:spacing w:lineRule="auto" w:line="360" w:before="120" w:after="120"/>
        <w:ind w:firstLine="709"/>
        <w:jc w:val="both"/>
        <w:rPr/>
      </w:pPr>
      <w:r>
        <w:rPr>
          <w:sz w:val="28"/>
        </w:rPr>
        <w:t xml:space="preserve">… </w:t>
      </w:r>
      <w:r>
        <w:rPr>
          <w:sz w:val="28"/>
        </w:rPr>
        <w:t>Что же до Руслана, то для него это новое знакомство имело иной смысл. Случилось непредвиденное уставом службы, однако и не противное главному ее закону: житель барака сам напросился, чтоб его конвоировали. Оказавшись на воле, он хотел вернуться под любимый кров, - и в том не было удивительного, возвращались же добровольно иные беглецы после целого лета блужданий в лесах, полумертвые от голода, едва державшиеся на ногах. Таких обычно не били хозяева и не натравливали собак, а лишь смотрели на них подолгу – холодно, светло и насмешливо, покуда иной бедняга не сваливался замертво к их сапогам.</w:t>
      </w:r>
    </w:p>
    <w:p>
      <w:pPr>
        <w:pStyle w:val="Normal"/>
        <w:spacing w:lineRule="auto" w:line="360" w:before="120" w:after="120"/>
        <w:ind w:firstLine="709"/>
        <w:jc w:val="both"/>
        <w:rPr/>
      </w:pPr>
      <w:r>
        <w:rPr>
          <w:sz w:val="28"/>
        </w:rPr>
        <w:t>Потертый был на пути к возвращению, и Руслан счел себя обязательным охранять его, пока не вернуться хозяева. А когда вернуться они и поставят поваленные столбы, и натянут проволоку, и зачернеют на вышках ребристые стволы, а над воротами во весь проем запылает в прожекторном свете красное полотнище с белыми таинственными начертаниями, - тогда Потертый пойдет, куда захочет Руслан» [16, С. 26-27].</w:t>
      </w:r>
    </w:p>
    <w:p>
      <w:pPr>
        <w:pStyle w:val="Normal"/>
        <w:spacing w:lineRule="auto" w:line="360" w:before="120" w:after="120"/>
        <w:ind w:firstLine="709"/>
        <w:jc w:val="both"/>
        <w:rPr/>
      </w:pPr>
      <w:r>
        <w:rPr>
          <w:sz w:val="28"/>
        </w:rPr>
        <w:t xml:space="preserve">Но если рассматривать вопрос о рабстве Руслана в более глубоком смысле, то ответ будет положительным. Руслан – «раб» той Системы, которая его сделала таким, которая в него вселила нужные законы, порядки, уставы и ценности. Эта Система вошла глубоко в сознание собаки и нарушила психику: у них есть долг, Служба, чувство чести и многое другое; таких собак нельзя погладить. </w:t>
      </w:r>
    </w:p>
    <w:p>
      <w:pPr>
        <w:pStyle w:val="Normal"/>
        <w:spacing w:lineRule="auto" w:line="360" w:before="120" w:after="120"/>
        <w:ind w:firstLine="720"/>
        <w:jc w:val="both"/>
        <w:rPr/>
      </w:pPr>
      <w:r>
        <w:rPr>
          <w:sz w:val="28"/>
        </w:rPr>
        <w:t xml:space="preserve">У Руслана не по закону убивать своих или преследовать. «Он зря опасался: при всех различиях Руслан все же принимал Трезорку за подобного себе, и от природы было ему запретно заниматься охотою на себе подобных – этим любимейшем занятием двуногих, гордых тем, что покорили природу» [16, </w:t>
      </w:r>
      <w:r>
        <w:rPr>
          <w:sz w:val="28"/>
          <w:lang w:val="en-US"/>
        </w:rPr>
        <w:t>C</w:t>
      </w:r>
      <w:r>
        <w:rPr>
          <w:sz w:val="28"/>
        </w:rPr>
        <w:t>. 54].</w:t>
      </w:r>
    </w:p>
    <w:p>
      <w:pPr>
        <w:pStyle w:val="Normal"/>
        <w:spacing w:lineRule="auto" w:line="360" w:before="120" w:after="120"/>
        <w:ind w:firstLine="709"/>
        <w:jc w:val="both"/>
        <w:rPr/>
      </w:pPr>
      <w:r>
        <w:rPr>
          <w:sz w:val="28"/>
        </w:rPr>
        <w:t>В Руслановой психологии донос – это просто не допустимо. Как можно донести на Хозяина, предать его?</w:t>
      </w:r>
    </w:p>
    <w:p>
      <w:pPr>
        <w:pStyle w:val="Normal"/>
        <w:spacing w:lineRule="auto" w:line="360" w:before="120" w:after="120"/>
        <w:ind w:firstLine="709"/>
        <w:jc w:val="both"/>
        <w:rPr>
          <w:sz w:val="28"/>
        </w:rPr>
      </w:pPr>
      <w:r>
        <w:rPr>
          <w:sz w:val="28"/>
        </w:rPr>
        <w:t xml:space="preserve">« - Готов? </w:t>
      </w:r>
    </w:p>
    <w:p>
      <w:pPr>
        <w:pStyle w:val="Normal"/>
        <w:spacing w:lineRule="auto" w:line="360" w:before="120" w:after="120"/>
        <w:ind w:firstLine="709"/>
        <w:jc w:val="both"/>
        <w:rPr/>
      </w:pPr>
      <w:r>
        <w:rPr>
          <w:sz w:val="28"/>
        </w:rPr>
        <w:t xml:space="preserve">И, уже вставая, кинул окурок на пол. Окурок попал в кормушку и зашипел. Такого ни разу не случалось, но Руслан не подал виду, чтоб это его удивило или обидело, а поднял взгляд к хозяину и качнул тяжелым хвостом – в знак благодарности за кормежку и что он готов ее отслужить тотчас. На косточку он взглянуть себе не позволил, лишь наспех полакал из пойлушки. И был совсем готов» [16, </w:t>
      </w:r>
      <w:r>
        <w:rPr>
          <w:sz w:val="28"/>
          <w:lang w:val="en-US"/>
        </w:rPr>
        <w:t>C</w:t>
      </w:r>
      <w:r>
        <w:rPr>
          <w:sz w:val="28"/>
        </w:rPr>
        <w:t>. 6].</w:t>
      </w:r>
    </w:p>
    <w:p>
      <w:pPr>
        <w:pStyle w:val="Normal"/>
        <w:spacing w:lineRule="auto" w:line="360" w:before="120" w:after="120"/>
        <w:ind w:firstLine="709"/>
        <w:jc w:val="both"/>
        <w:rPr>
          <w:sz w:val="28"/>
        </w:rPr>
      </w:pPr>
      <w:r>
        <w:rPr>
          <w:sz w:val="28"/>
        </w:rPr>
        <w:t xml:space="preserve">Из этого примера видно, что Руслан ничего не может сделать и «сказать» против хозяина,  а о предательстве и речи быть не может. </w:t>
      </w:r>
    </w:p>
    <w:p>
      <w:pPr>
        <w:pStyle w:val="Normal"/>
        <w:spacing w:lineRule="auto" w:line="360" w:before="120" w:after="120"/>
        <w:ind w:firstLine="709"/>
        <w:jc w:val="both"/>
        <w:rPr/>
      </w:pPr>
      <w:r>
        <w:rPr>
          <w:sz w:val="28"/>
        </w:rPr>
        <w:t xml:space="preserve">Главного героя в произведении «Верный Руслан» не учили ненавидеть, он мог что-то игнорировать, чего-то не знать, но в основе всего у него лежит любовь. «Потрясла она и Руслана, хоть, казалось бы, мог он и раньше догадаться. Мог бы, и догадывался, да только легче бы, право, съесть всю банку этой горчицы, чем признаться себе в не любви хозяина. Что же тогда если не любовь, позволяла сносить все тяготы службы? Что помогало им  всем, хозяевам и собакам, держаться  бесстрашной горсткой против тысячеглавого стада лагерников, на которых, только взбунтуйся они все разом, не хватило бы ни каких пулеметов, никакой проволоки? Что бросало Руслана в пленительную погоню за убегающим, в опасную схватку с ним? Разве  не единственной наградой было – угодить хозяину? И разве только за корм прощал он Ефрейтору незаслуженные окрики, хлестанье поводком? Все, что случалось порою, случалось между своими, чужим не дано было видеть унижения Службы. Так унизить его при всех только и могла не любящая рука, предавшая все, что их связывало, и саму Службу, которая не жила без любви. Из этой руки получил он то, что привык лишь от врагов получать, и значит, сам его бывший хозяин стал врагом. Пусть он живет, как знает. Но как дальше жить Руслану?» [16, </w:t>
      </w:r>
      <w:r>
        <w:rPr>
          <w:sz w:val="28"/>
          <w:lang w:val="en-US"/>
        </w:rPr>
        <w:t>C</w:t>
      </w:r>
      <w:r>
        <w:rPr>
          <w:sz w:val="28"/>
        </w:rPr>
        <w:t>. 25].</w:t>
      </w:r>
    </w:p>
    <w:p>
      <w:pPr>
        <w:pStyle w:val="Normal"/>
        <w:spacing w:lineRule="auto" w:line="360" w:before="120" w:after="120"/>
        <w:ind w:firstLine="709"/>
        <w:jc w:val="both"/>
        <w:rPr/>
      </w:pPr>
      <w:r>
        <w:rPr>
          <w:sz w:val="28"/>
        </w:rPr>
        <w:t xml:space="preserve">«Однако мысль они заронили в нем: он мог бы стать таким же вольным зверем, как они, и – добычливым зверем. Но не знал Руслан – и мы, грамотные, не всегда ведь знаем, - что лучше всего хранит нас от гибели наше собственное дело, для которого оказались мы приспособленными и которому хорошо научились. И то ведь шла уже вторая половина его жизни, а всю первую привык он не обходиться без людей, им подчиняться, служить им и любить. Вот главное – любить, ведь не живет без любви никто в этом мире: ни те же волки, ни коршун в небе, ни даже болотная змея. Он был навсегда отравлен своей любовью, своим согласием с миром людей – тем сладчайшим ядом, который и убивает алкоголика больше, чем сам алкоголь, - и никакое блаженство охоты  уже не заменило б ему другого блаженства: повиновения любимому, счастья от самой малой его похвалы. И на свой промысел, на который ведь никто не посылал его и не хвалил за удачу, он и смотрел как на промысел, помогающий выжить и сохранить силы» [16, </w:t>
      </w:r>
      <w:r>
        <w:rPr>
          <w:sz w:val="28"/>
          <w:lang w:val="en-US"/>
        </w:rPr>
        <w:t>C</w:t>
      </w:r>
      <w:r>
        <w:rPr>
          <w:sz w:val="28"/>
        </w:rPr>
        <w:t>. 51].</w:t>
      </w:r>
    </w:p>
    <w:p>
      <w:pPr>
        <w:pStyle w:val="Normal"/>
        <w:spacing w:lineRule="auto" w:line="360" w:before="120" w:after="120"/>
        <w:ind w:firstLine="709"/>
        <w:jc w:val="both"/>
        <w:rPr/>
      </w:pPr>
      <w:r>
        <w:rPr>
          <w:sz w:val="28"/>
        </w:rPr>
        <w:t xml:space="preserve">Что знает о жизни главный герой повести – умный сторожевой пес Руслан? Что значит для него, к примеру, счастье? Ночные бдения с хозяином, когда они несут службу, и возле них добро и тепло, а там – весь огромный мир с его злостью и пакостями. </w:t>
      </w:r>
    </w:p>
    <w:p>
      <w:pPr>
        <w:pStyle w:val="Normal"/>
        <w:spacing w:lineRule="auto" w:line="360" w:before="120" w:after="120"/>
        <w:ind w:firstLine="709"/>
        <w:jc w:val="both"/>
        <w:rPr/>
      </w:pPr>
      <w:r>
        <w:rPr>
          <w:sz w:val="28"/>
        </w:rPr>
        <w:t>Что такое для Руслана порядок? Бараки в два ряда, вышка, колючая проволока да глаз прожектора, освещающий лагерь. Порядок тогда, когда в дни побега бывало много шума, суеты, когда хозяева с чего-то орали друг на друга, да и собакам доставалось ни за что, когда к открытым воротам бежали с криками и стрельбою, спеша затворить немедленно, когда за сломанную проволоку палила без окрика, когда спишь в тепле на чистой подстилке, когда моют, вычесывают, подстригают когти, смазывают ранки и ссадины, вот в чем заключается порядок, когда нельзя идти на другую службу, нельзя брать из чужих рук, когда темп задавал хозяин – и когда бежать, и когда сидеть, когда вновь прибывших сажали друг к другу в затылок, и руки они держали на затылках, а между рядами ходили хозяева – ощупывали вещи и т.д.</w:t>
      </w:r>
    </w:p>
    <w:p>
      <w:pPr>
        <w:pStyle w:val="Normal"/>
        <w:spacing w:lineRule="auto" w:line="360" w:before="120" w:after="120"/>
        <w:ind w:firstLine="709"/>
        <w:jc w:val="both"/>
        <w:rPr/>
      </w:pPr>
      <w:r>
        <w:rPr>
          <w:sz w:val="28"/>
        </w:rPr>
        <w:t>Что такое долг? Охранять этот порядок, оберегать его, не подпускать заключенного к колючей проволоке, не давать ему возможности выйти из строя, если тот вышел – заталкивать обратно. Но вот однажды этот мир рухнул. Свобода не просто непривычна для Руслана – она для него не приемлема, а воспринимает он ее как временную. Для Руслана свобода – это строй, это учение, то есть вся лагерная жизнь, что за ней, то это чужой мир, это смерть.</w:t>
      </w:r>
    </w:p>
    <w:p>
      <w:pPr>
        <w:pStyle w:val="Normal"/>
        <w:spacing w:lineRule="auto" w:line="360" w:before="120" w:after="120"/>
        <w:ind w:firstLine="709"/>
        <w:jc w:val="both"/>
        <w:rPr>
          <w:sz w:val="28"/>
        </w:rPr>
      </w:pPr>
      <w:r>
        <w:rPr>
          <w:sz w:val="28"/>
        </w:rPr>
        <w:t xml:space="preserve">А что знает о жизни булгаковский Шарик? У него все по-другому: счастья не существует, порядок для него отвратителен, долга у него нет, а в свободе заключается его жизнь. </w:t>
      </w:r>
    </w:p>
    <w:p>
      <w:pPr>
        <w:pStyle w:val="Normal"/>
        <w:spacing w:lineRule="auto" w:line="360" w:before="120" w:after="120"/>
        <w:ind w:firstLine="709"/>
        <w:jc w:val="both"/>
        <w:rPr/>
      </w:pPr>
      <w:r>
        <w:rPr>
          <w:sz w:val="28"/>
        </w:rPr>
        <w:t xml:space="preserve">Руслану же наоборот хочется, чтобы его «рай» - старый мир с его порядками, размеренная жизнь (лагерная) и все, что несла она с собой, - вернулся. Он чувствует, что выброшен из своего мира. Брошенность, утрату смысла существования – вот что испытывает Руслан. Но он не может смириться с тем, что его «рай» не вернется никогда. «Он ждал – и дождался. Кто так неистово ждет, всегда дождется… Его оглушило, ослепило, хлынуло ему в ноздри волною одуряющих запахов; он вскочил и помчался, захлебываясь лаем, в другой конец состава – чего не случалось с ним никогда. </w:t>
      </w:r>
    </w:p>
    <w:p>
      <w:pPr>
        <w:pStyle w:val="Normal"/>
        <w:spacing w:lineRule="auto" w:line="360" w:before="120" w:after="120"/>
        <w:ind w:firstLine="709"/>
        <w:jc w:val="both"/>
        <w:rPr/>
      </w:pPr>
      <w:r>
        <w:rPr>
          <w:sz w:val="28"/>
        </w:rPr>
        <w:t xml:space="preserve">Ну, да никогда и не приходилось ему встречать такую огромную партию, и такую странную, голосистую, безалаберную, да еще и наполовину из женщин, - этих-то зачем столько привезли! Но Служба пришла» [16, </w:t>
      </w:r>
      <w:r>
        <w:rPr>
          <w:sz w:val="28"/>
          <w:lang w:val="en-US"/>
        </w:rPr>
        <w:t xml:space="preserve">С. </w:t>
      </w:r>
      <w:r>
        <w:rPr>
          <w:sz w:val="28"/>
        </w:rPr>
        <w:t xml:space="preserve"> 63].</w:t>
      </w:r>
    </w:p>
    <w:p>
      <w:pPr>
        <w:pStyle w:val="Normal"/>
        <w:spacing w:lineRule="auto" w:line="360" w:before="120" w:after="120"/>
        <w:ind w:firstLine="709"/>
        <w:jc w:val="both"/>
        <w:rPr/>
      </w:pPr>
      <w:r>
        <w:rPr>
          <w:sz w:val="28"/>
        </w:rPr>
        <w:t xml:space="preserve">Руслан помнил про свои обязанности – проследить, чтоб все вышли из вагонов, чтоб остались только проводники в фуражках, и чтоб отошли на два шага и ждали, не сходя с платформы, пока не прибудут хозяева. «… Вдруг он увидел – отовсюду к колоне сбегаются собаки. Они бегут из переулков, из дворов, перемахивают через заборы, все так похожие друг на друга – с черными гладкими спинами и желтыми пушистыми животами, с одинаковым – бестолково-радостным – оскалом…» [16, </w:t>
      </w:r>
      <w:r>
        <w:rPr>
          <w:sz w:val="28"/>
          <w:lang w:val="en-US"/>
        </w:rPr>
        <w:t>C</w:t>
      </w:r>
      <w:r>
        <w:rPr>
          <w:sz w:val="28"/>
        </w:rPr>
        <w:t>. 65].</w:t>
      </w:r>
    </w:p>
    <w:p>
      <w:pPr>
        <w:pStyle w:val="Normal"/>
        <w:spacing w:lineRule="auto" w:line="360" w:before="120" w:after="120"/>
        <w:ind w:firstLine="709"/>
        <w:jc w:val="both"/>
        <w:rPr>
          <w:sz w:val="28"/>
        </w:rPr>
      </w:pPr>
      <w:r>
        <w:rPr>
          <w:sz w:val="28"/>
        </w:rPr>
        <w:t>Приехавшие отважились погладить собак, те сносили, только чуть ворча.</w:t>
      </w:r>
    </w:p>
    <w:p>
      <w:pPr>
        <w:pStyle w:val="Normal"/>
        <w:spacing w:lineRule="auto" w:line="360" w:before="120" w:after="120"/>
        <w:ind w:firstLine="709"/>
        <w:jc w:val="both"/>
        <w:rPr>
          <w:sz w:val="28"/>
        </w:rPr>
      </w:pPr>
      <w:r>
        <w:rPr>
          <w:sz w:val="28"/>
        </w:rPr>
        <w:t xml:space="preserve">« - Мишка, а Мишк! Ты чувствуешь, какой сервис? Какой эскорт! </w:t>
      </w:r>
    </w:p>
    <w:p>
      <w:pPr>
        <w:pStyle w:val="Normal"/>
        <w:numPr>
          <w:ilvl w:val="0"/>
          <w:numId w:val="2"/>
        </w:numPr>
        <w:tabs>
          <w:tab w:val="clear" w:pos="708"/>
          <w:tab w:val="left" w:pos="0" w:leader="none"/>
        </w:tabs>
        <w:spacing w:lineRule="auto" w:line="360" w:before="120" w:after="120"/>
        <w:ind w:left="0" w:firstLine="720"/>
        <w:jc w:val="both"/>
        <w:rPr/>
      </w:pPr>
      <w:r>
        <w:rPr>
          <w:sz w:val="28"/>
        </w:rPr>
        <w:t xml:space="preserve">От поселкома прислали, - откликался Мишка. – Или непосредственно от дирекции комбината. </w:t>
      </w:r>
    </w:p>
    <w:p>
      <w:pPr>
        <w:pStyle w:val="Normal"/>
        <w:numPr>
          <w:ilvl w:val="0"/>
          <w:numId w:val="2"/>
        </w:numPr>
        <w:tabs>
          <w:tab w:val="clear" w:pos="708"/>
          <w:tab w:val="left" w:pos="0" w:leader="none"/>
        </w:tabs>
        <w:spacing w:lineRule="auto" w:line="360" w:before="120" w:after="120"/>
        <w:ind w:left="0" w:firstLine="720"/>
        <w:jc w:val="both"/>
        <w:rPr>
          <w:sz w:val="28"/>
        </w:rPr>
      </w:pPr>
      <w:r>
        <w:rPr>
          <w:sz w:val="28"/>
        </w:rPr>
        <w:t>Я и говорю – забота о живом человеке. Интересное кино! Слушай, а может, они и шмотки понесут?</w:t>
      </w:r>
    </w:p>
    <w:p>
      <w:pPr>
        <w:pStyle w:val="Normal"/>
        <w:numPr>
          <w:ilvl w:val="0"/>
          <w:numId w:val="2"/>
        </w:numPr>
        <w:tabs>
          <w:tab w:val="clear" w:pos="708"/>
          <w:tab w:val="left" w:pos="0" w:leader="none"/>
        </w:tabs>
        <w:spacing w:lineRule="auto" w:line="360" w:before="120" w:after="120"/>
        <w:ind w:left="0" w:firstLine="720"/>
        <w:jc w:val="both"/>
        <w:rPr>
          <w:sz w:val="28"/>
        </w:rPr>
      </w:pPr>
      <w:r>
        <w:rPr>
          <w:sz w:val="28"/>
        </w:rPr>
        <w:t>Это мысль!</w:t>
      </w:r>
    </w:p>
    <w:p>
      <w:pPr>
        <w:pStyle w:val="Normal"/>
        <w:spacing w:lineRule="auto" w:line="360" w:before="120" w:after="120"/>
        <w:ind w:firstLine="708"/>
        <w:jc w:val="both"/>
        <w:rPr/>
      </w:pPr>
      <w:r>
        <w:rPr>
          <w:sz w:val="28"/>
        </w:rPr>
        <w:t xml:space="preserve">… </w:t>
      </w:r>
      <w:r>
        <w:rPr>
          <w:sz w:val="28"/>
        </w:rPr>
        <w:t xml:space="preserve">Люди смотрели молча и угрюмо. Понемногу и в колоне перестали смеяться  и раздражать собак прикосновениями и кричать без толку, и наступила, наконец, тишина …» [16, </w:t>
      </w:r>
      <w:r>
        <w:rPr>
          <w:sz w:val="28"/>
          <w:lang w:val="en-US"/>
        </w:rPr>
        <w:t>C</w:t>
      </w:r>
      <w:r>
        <w:rPr>
          <w:sz w:val="28"/>
        </w:rPr>
        <w:t>. 65-66].</w:t>
      </w:r>
    </w:p>
    <w:p>
      <w:pPr>
        <w:pStyle w:val="Normal"/>
        <w:spacing w:lineRule="auto" w:line="360" w:before="120" w:after="120"/>
        <w:ind w:firstLine="708"/>
        <w:jc w:val="both"/>
        <w:rPr/>
      </w:pPr>
      <w:r>
        <w:rPr>
          <w:sz w:val="28"/>
        </w:rPr>
        <w:t>«Какой эскорт!» - шутят рабочие, не понимая  зловещего смысла происходящего. Но вскоре он доходит и до них, как дошел до тех людей, которые наблюдали. Однако нет у колоны конвоира, который бы предупредил: «Шаг вправо, шаг влево… » И кто-то обязательно сделает этот шаг – упадет с разодранным горлом.</w:t>
      </w:r>
    </w:p>
    <w:p>
      <w:pPr>
        <w:pStyle w:val="Normal"/>
        <w:spacing w:lineRule="auto" w:line="360" w:before="120" w:after="120"/>
        <w:ind w:firstLine="708"/>
        <w:jc w:val="both"/>
        <w:rPr/>
      </w:pPr>
      <w:r>
        <w:rPr>
          <w:sz w:val="28"/>
        </w:rPr>
        <w:t xml:space="preserve">В развернувшемся побоище людей и собак суждено погибнуть Руслану: ему перебили позвоночник, и Потертый – бывший заключенный, которого Руслан «счел себя обязанным охранять, пока не вернуться хозяева» [16, </w:t>
      </w:r>
      <w:r>
        <w:rPr>
          <w:sz w:val="28"/>
          <w:lang w:val="en-US"/>
        </w:rPr>
        <w:t>C</w:t>
      </w:r>
      <w:r>
        <w:rPr>
          <w:sz w:val="28"/>
        </w:rPr>
        <w:t>. 27], не видит иного выхода, кроме как добить пса.</w:t>
      </w:r>
    </w:p>
    <w:p>
      <w:pPr>
        <w:pStyle w:val="Normal"/>
        <w:spacing w:lineRule="auto" w:line="360" w:before="120" w:after="120"/>
        <w:ind w:firstLine="708"/>
        <w:jc w:val="both"/>
        <w:rPr/>
      </w:pPr>
      <w:r>
        <w:rPr>
          <w:sz w:val="28"/>
        </w:rPr>
        <w:t>Читая повесть, я сочувствовала псу, который гордо отказывался от еды, потому что кодекс собачьей чести предписывал брать ее только из рук хозяина. Сочувствовала, когда, отыскав хозяина, Руслан готов был   броситься ему на помощь, чтобы оградить от беды. Но беда не пришла, просто бывший заключенный положил руку на плечо хозяина, и Руслан был вынужден тихо сидеть в стороне, сгорая от желания ринуться к хозяину и лизнуть ему руку, и верить в то, что его, наконец, увидят и позовут. Сочувствовала, тогда, когда пес часами сидел на платформе в ожидании поезда, а потом бежал в лагерь доложить: поезда нет. Виноват ли Руслан в том, что честно несет свою службу? Виноват ли он в своей преданности? Владимов снимает ответственность со своего героя и возлагает ее на тех, кто его учил.</w:t>
      </w:r>
    </w:p>
    <w:p>
      <w:pPr>
        <w:pStyle w:val="Normal"/>
        <w:spacing w:lineRule="auto" w:line="360" w:before="120" w:after="120"/>
        <w:ind w:firstLine="708"/>
        <w:jc w:val="both"/>
        <w:rPr>
          <w:sz w:val="28"/>
        </w:rPr>
      </w:pPr>
      <w:r>
        <w:rPr>
          <w:sz w:val="28"/>
        </w:rPr>
        <w:t>« - Хрен с ним, ребята, не надо дразнить, - сказал солдат. Он все сидел в пыли, раздирая рукав и заматывая локоть. – Он служит.</w:t>
      </w:r>
    </w:p>
    <w:p>
      <w:pPr>
        <w:pStyle w:val="Normal"/>
        <w:spacing w:lineRule="auto" w:line="360" w:before="120" w:after="120"/>
        <w:ind w:firstLine="708"/>
        <w:jc w:val="both"/>
        <w:rPr>
          <w:sz w:val="28"/>
        </w:rPr>
      </w:pPr>
      <w:r>
        <w:rPr>
          <w:sz w:val="28"/>
        </w:rPr>
        <w:t xml:space="preserve">- Никто не дразнит, - сказал мальчик. И возмутился: - Так это он, оказывается, служит? Какая сволочь! </w:t>
      </w:r>
    </w:p>
    <w:p>
      <w:pPr>
        <w:pStyle w:val="Normal"/>
        <w:spacing w:lineRule="auto" w:line="360" w:before="120" w:after="120"/>
        <w:ind w:firstLine="708"/>
        <w:jc w:val="both"/>
        <w:rPr/>
      </w:pPr>
      <w:r>
        <w:rPr>
          <w:sz w:val="28"/>
        </w:rPr>
        <w:t xml:space="preserve">- Да никакая, - сказал солдат. – Учили его, вот он и служит. Дай бог каждому. Нам бы так научиться» [16, </w:t>
      </w:r>
      <w:r>
        <w:rPr>
          <w:sz w:val="28"/>
          <w:lang w:val="en-US"/>
        </w:rPr>
        <w:t>C</w:t>
      </w:r>
      <w:r>
        <w:rPr>
          <w:sz w:val="28"/>
        </w:rPr>
        <w:t>. 70].</w:t>
      </w:r>
    </w:p>
    <w:p>
      <w:pPr>
        <w:pStyle w:val="Normal"/>
        <w:spacing w:lineRule="auto" w:line="360" w:before="120" w:after="120"/>
        <w:ind w:firstLine="708"/>
        <w:jc w:val="both"/>
        <w:rPr/>
      </w:pPr>
      <w:r>
        <w:rPr>
          <w:sz w:val="28"/>
        </w:rPr>
        <w:t xml:space="preserve">Ведь Руслан, за все время без настоящей Службы, не нарушил ни один закон. «Служил ли кому-нибудь, кроме нее? Нет, нет и нет. Ни от кого подачки не взял, ничьей команды не выполнил, ни кому не повинился. С чужаками – не знался, связей, порочащих служебную собаку, не имел. Он чист» [16, </w:t>
      </w:r>
      <w:r>
        <w:rPr>
          <w:sz w:val="28"/>
          <w:lang w:val="en-US"/>
        </w:rPr>
        <w:t>C</w:t>
      </w:r>
      <w:r>
        <w:rPr>
          <w:sz w:val="28"/>
        </w:rPr>
        <w:t>. 62].</w:t>
      </w:r>
    </w:p>
    <w:p>
      <w:pPr>
        <w:pStyle w:val="Normal"/>
        <w:spacing w:lineRule="auto" w:line="360" w:before="120" w:after="120"/>
        <w:ind w:firstLine="708"/>
        <w:jc w:val="both"/>
        <w:rPr/>
      </w:pPr>
      <w:r>
        <w:rPr>
          <w:sz w:val="28"/>
        </w:rPr>
        <w:t>Уродливая, убогая любовь Руслана к человеку умерла, а другой любви он не знал, к другой жизни не прибился. Воспоминания теперь только мучили его. Достаточно он узнал наяву о мире двуногих, пропахшем жестокостью и предательством.</w:t>
      </w:r>
    </w:p>
    <w:p>
      <w:pPr>
        <w:pStyle w:val="Normal"/>
        <w:spacing w:lineRule="auto" w:line="360" w:before="120" w:after="120"/>
        <w:ind w:firstLine="708"/>
        <w:jc w:val="both"/>
        <w:rPr/>
      </w:pPr>
      <w:r>
        <w:rPr>
          <w:sz w:val="28"/>
        </w:rPr>
        <w:t>Другому же главному герою - Шарику - все равно было кого любить, лишь бы его накормили и пригрели. Он плыл по течению и не хотел совершать ничего героического. Он «из народа», а не «из интеллигенции». Шарик не такой как Руслан: булгаковская собака не знала, что такое «рай».</w:t>
      </w:r>
    </w:p>
    <w:p>
      <w:pPr>
        <w:pStyle w:val="Normal"/>
        <w:spacing w:lineRule="auto" w:line="360" w:before="120" w:after="120"/>
        <w:ind w:firstLine="708"/>
        <w:jc w:val="both"/>
        <w:rPr/>
      </w:pPr>
      <w:r>
        <w:rPr>
          <w:sz w:val="28"/>
        </w:rPr>
        <w:t xml:space="preserve">У Г.Н. Владимова есть мотив: изначальный рай, нечто «до грехопадения»: до Службы, до того, как будущий Хозяин отберет пса для службы. Так что отступали, отступали до «чистой природы», до младенческого лона, до «розовых сосцов» заслуженной «суки-медалистки», от которой в питомнике и отнимает сержант щенков, выискивая годных. «Хозяин, присев на корточки, долго смотрел, а потом протянул руку. И вдруг пятеро братьев и сестер Руслана поползли к этой простертой руке, покорные, жалобно скулящие, дрожа от страха и нетерпения. Мать, повеселевшая, гордая за них, подталкивала их носом. И только он, Руслан, взъерошился и зарычал, отползая в темный угол вольера. Это он впервые в жизни зарычал – убоявшись руки хозяина, ее коротких пальцев, поросших редкими рыжими волосками. А рука миновала всех, протянулась к нему одному и, взяв за загривок, вынесла к свету. Грозное лицо приблизилось – то лицо, которое будет он обожать, а потом возненавидит, - оно ухмылялось, а он рычал и выворачивался, вздергивая всеми лапками и хвостиком, полный злобы и страха. В этом положении ему предстояло узнать свое имя – не то, каким его звала мать, отличая от других своих детенышей, - для нее он был чем-то вроде «Ырм» [16, </w:t>
      </w:r>
      <w:r>
        <w:rPr>
          <w:sz w:val="28"/>
          <w:lang w:val="en-US"/>
        </w:rPr>
        <w:t>C</w:t>
      </w:r>
      <w:r>
        <w:rPr>
          <w:sz w:val="28"/>
        </w:rPr>
        <w:t>. 73].</w:t>
      </w:r>
    </w:p>
    <w:p>
      <w:pPr>
        <w:pStyle w:val="Normal"/>
        <w:spacing w:lineRule="auto" w:line="360" w:before="120" w:after="120"/>
        <w:ind w:firstLine="708"/>
        <w:jc w:val="both"/>
        <w:rPr/>
      </w:pPr>
      <w:r>
        <w:rPr>
          <w:sz w:val="28"/>
        </w:rPr>
        <w:t xml:space="preserve">«… Хрен с ним, пущай Руслан». А остальных? А остальных топить. Не годны. Слишком добрые. «Лизуны, говно» [16, </w:t>
      </w:r>
      <w:r>
        <w:rPr>
          <w:sz w:val="28"/>
          <w:lang w:val="en-US"/>
        </w:rPr>
        <w:t>C</w:t>
      </w:r>
      <w:r>
        <w:rPr>
          <w:sz w:val="28"/>
        </w:rPr>
        <w:t>. 73].</w:t>
      </w:r>
    </w:p>
    <w:p>
      <w:pPr>
        <w:pStyle w:val="Normal"/>
        <w:spacing w:lineRule="auto" w:line="360" w:before="120" w:after="120"/>
        <w:ind w:firstLine="708"/>
        <w:jc w:val="both"/>
        <w:rPr/>
      </w:pPr>
      <w:r>
        <w:rPr>
          <w:sz w:val="28"/>
        </w:rPr>
        <w:t xml:space="preserve">Мы приходим в ужас, когда пятерых щенков, надеявшихся жить, уносят в ведре, а мать – медалистка – нет. «Поэтому и не терзалась что знала – те пятеро, уплывшие от нее в жестяном ведре, удостаивались не худшей участи …» [16, </w:t>
      </w:r>
      <w:r>
        <w:rPr>
          <w:sz w:val="28"/>
          <w:lang w:val="en-US"/>
        </w:rPr>
        <w:t>C</w:t>
      </w:r>
      <w:r>
        <w:rPr>
          <w:sz w:val="28"/>
        </w:rPr>
        <w:t>. 74].</w:t>
      </w:r>
    </w:p>
    <w:p>
      <w:pPr>
        <w:pStyle w:val="Normal"/>
        <w:spacing w:lineRule="auto" w:line="360" w:before="120" w:after="120"/>
        <w:ind w:firstLine="708"/>
        <w:jc w:val="both"/>
        <w:rPr/>
      </w:pPr>
      <w:r>
        <w:rPr>
          <w:sz w:val="28"/>
        </w:rPr>
        <w:t>Но это знала–то не она, а знал автор, и знаем мы. Собака не может такое знать, не может философствовать на эту тему: дескать, если их утопят, то в иной жизни они будут жить лучше, у них нет грехов, им не за что расплачиваться, да и вообще, они маленькие ангелочки, а щенки, которые останутся и будут жить в мире людей, будут искалечены Системой, будут мучиться, страдать и в итоге погибнут. Ведь об этом не может думать собака! И это единственный момент, где Владимов завышает интеллект, оценку и назначение животного.</w:t>
      </w:r>
    </w:p>
    <w:p>
      <w:pPr>
        <w:pStyle w:val="Normal"/>
        <w:spacing w:lineRule="auto" w:line="360" w:before="120" w:after="120"/>
        <w:ind w:firstLine="708"/>
        <w:jc w:val="both"/>
        <w:rPr/>
      </w:pPr>
      <w:r>
        <w:rPr>
          <w:sz w:val="28"/>
        </w:rPr>
        <w:t xml:space="preserve">В остальных же случаях, на протяжении всего текста присутствует настоящее проникновение в психику и поведение собаки. </w:t>
      </w:r>
    </w:p>
    <w:p>
      <w:pPr>
        <w:pStyle w:val="Normal"/>
        <w:spacing w:lineRule="auto" w:line="360" w:before="120" w:after="120"/>
        <w:ind w:firstLine="708"/>
        <w:jc w:val="both"/>
        <w:rPr/>
      </w:pPr>
      <w:r>
        <w:rPr>
          <w:sz w:val="28"/>
        </w:rPr>
        <w:t>При всем несходстве анализируемых текстов, на уровне содержания в них присутствует некое концептуальное единство: оба автора заложили в сюжет мысль о том, что есть некая «естественная жизнь», и с нею что-то не то происходит. Булгаков перевел дело прямо в медицинскую метафору, в «пересадку сердца», он с каким-то нервным хохотом выстроил фантасмогорическую картину - пес у него воет: «Не дамся!»</w:t>
      </w:r>
    </w:p>
    <w:p>
      <w:pPr>
        <w:pStyle w:val="Normal"/>
        <w:spacing w:lineRule="auto" w:line="360" w:before="120" w:after="120"/>
        <w:ind w:firstLine="708"/>
        <w:jc w:val="both"/>
        <w:rPr>
          <w:sz w:val="28"/>
        </w:rPr>
      </w:pPr>
      <w:r>
        <w:rPr>
          <w:sz w:val="28"/>
        </w:rPr>
        <w:t xml:space="preserve">«Филипп Филиппович пожал плечами. </w:t>
      </w:r>
    </w:p>
    <w:p>
      <w:pPr>
        <w:pStyle w:val="Normal"/>
        <w:spacing w:lineRule="auto" w:line="360" w:before="120" w:after="120"/>
        <w:ind w:firstLine="708"/>
        <w:jc w:val="both"/>
        <w:rPr/>
      </w:pPr>
      <w:r>
        <w:rPr>
          <w:sz w:val="28"/>
        </w:rPr>
        <w:t xml:space="preserve">- Наука еще не знает способа обращать зверей в людей. Вот я попробовал, да только не удачно, как видите. Поговорил и начал обращаться в первобытное состояние» [9, </w:t>
      </w:r>
      <w:r>
        <w:rPr>
          <w:sz w:val="28"/>
          <w:lang w:val="en-US"/>
        </w:rPr>
        <w:t>C</w:t>
      </w:r>
      <w:r>
        <w:rPr>
          <w:sz w:val="28"/>
        </w:rPr>
        <w:t>. 222].</w:t>
      </w:r>
    </w:p>
    <w:p>
      <w:pPr>
        <w:pStyle w:val="Normal"/>
        <w:spacing w:lineRule="auto" w:line="360" w:before="120" w:after="120"/>
        <w:ind w:firstLine="708"/>
        <w:jc w:val="both"/>
        <w:rPr/>
      </w:pPr>
      <w:r>
        <w:rPr>
          <w:sz w:val="28"/>
        </w:rPr>
        <w:t>Г.Н. Владимов внутренне чужд такой сатирической аберрации (отклонение от чего-нибудь). Его монолитная, не знающая лукавства душа «отдается»: готовится принять неизбежное. Спасительные аллегории отвергнуты. Владимов не признает такой условности, когда одно играет роль другого, и собаку описывают в качестве модели человека.</w:t>
      </w:r>
    </w:p>
    <w:p>
      <w:pPr>
        <w:pStyle w:val="Normal"/>
        <w:spacing w:lineRule="auto" w:line="360" w:before="120" w:after="120"/>
        <w:ind w:firstLine="708"/>
        <w:jc w:val="both"/>
        <w:rPr/>
      </w:pPr>
      <w:r>
        <w:rPr>
          <w:sz w:val="28"/>
        </w:rPr>
        <w:t xml:space="preserve">Действительно у М.А. Булгакова «собачье сердце» - метафора повального хамства, нахрапа, слепого бескультурья. Г. Владимов, писавший «Руслана», безусловно, в «зоне притяжения» булгаковской повести, как раз тогда, когда «Собачье сердце» в списках пошло гулять по «интеллигентным домам», - Владимов пошел по другому пути, сделав собачье сердце средоточением честности, благородства и безраздельной, простодушной самоотдачи, - именно в противоположность хамству. </w:t>
      </w:r>
      <w:r>
        <w:br w:type="page"/>
      </w:r>
    </w:p>
    <w:p>
      <w:pPr>
        <w:pStyle w:val="Heading1"/>
        <w:jc w:val="center"/>
        <w:rPr>
          <w:sz w:val="28"/>
        </w:rPr>
      </w:pPr>
      <w:bookmarkStart w:id="4" w:name="__RefHeading___Toc73769540"/>
      <w:bookmarkEnd w:id="4"/>
      <w:r>
        <w:rPr>
          <w:rFonts w:cs="Times New Roman" w:ascii="Times New Roman" w:hAnsi="Times New Roman"/>
          <w:sz w:val="28"/>
        </w:rPr>
        <w:t xml:space="preserve">Глава </w:t>
      </w:r>
      <w:r>
        <w:rPr>
          <w:rFonts w:cs="Times New Roman" w:ascii="Times New Roman" w:hAnsi="Times New Roman"/>
          <w:lang w:val="en-US"/>
        </w:rPr>
        <w:t>II</w:t>
      </w:r>
      <w:r>
        <w:rPr>
          <w:rFonts w:cs="Times New Roman" w:ascii="Times New Roman" w:hAnsi="Times New Roman"/>
        </w:rPr>
        <w:t>.</w:t>
      </w:r>
      <w:r>
        <w:rPr>
          <w:sz w:val="28"/>
        </w:rPr>
        <w:t xml:space="preserve"> </w:t>
      </w:r>
      <w:r>
        <w:rPr>
          <w:rFonts w:cs="Times New Roman" w:ascii="Times New Roman" w:hAnsi="Times New Roman"/>
        </w:rPr>
        <w:t>ПСИХОЛОГИЧЕСКИЕОСОБЕННОСТИ ПСИХИКИ И ПОВЕДЕНИЯ ЖИВОТНЫХ: СРАВНИТЕЛЬНЫЙ АСПЕКТ</w:t>
      </w:r>
    </w:p>
    <w:p>
      <w:pPr>
        <w:pStyle w:val="Heading2"/>
        <w:jc w:val="center"/>
        <w:rPr>
          <w:rFonts w:ascii="Times New Roman" w:hAnsi="Times New Roman" w:cs="Times New Roman"/>
          <w:i w:val="false"/>
          <w:i w:val="false"/>
        </w:rPr>
      </w:pPr>
      <w:bookmarkStart w:id="5" w:name="__RefHeading___Toc73769541"/>
      <w:bookmarkEnd w:id="5"/>
      <w:r>
        <w:rPr>
          <w:rFonts w:cs="Times New Roman" w:ascii="Times New Roman" w:hAnsi="Times New Roman"/>
          <w:i w:val="false"/>
        </w:rPr>
        <w:t>§1. ПСИХИКА ЧЕЛОВЕКА И ПСИХИКА ЖИВОТНОГО</w:t>
      </w:r>
    </w:p>
    <w:p>
      <w:pPr>
        <w:pStyle w:val="Normal"/>
        <w:rPr>
          <w:rFonts w:ascii="Times New Roman" w:hAnsi="Times New Roman" w:cs="Times New Roman"/>
          <w:i/>
          <w:i/>
        </w:rPr>
      </w:pPr>
      <w:r>
        <w:rPr>
          <w:rFonts w:cs="Times New Roman"/>
          <w:i/>
        </w:rPr>
      </w:r>
    </w:p>
    <w:p>
      <w:pPr>
        <w:pStyle w:val="Normal"/>
        <w:spacing w:lineRule="auto" w:line="360" w:before="120" w:after="120"/>
        <w:ind w:firstLine="708"/>
        <w:jc w:val="both"/>
        <w:rPr/>
      </w:pPr>
      <w:r>
        <w:rPr>
          <w:sz w:val="28"/>
        </w:rPr>
        <w:t xml:space="preserve">Характеризуя общее и различное в поведении человека и животных, Л.С. Выготский указал на «то обстоятельство, что развитие высших психических функций происходит без изменения биологического типа человека, в то время, как ИЗМЕНЕНИЯ БИОЛОГИЧЕСКОГО ТИПА является основой эволюционного типа развития». «Главное отличие психической деятельности человека от таковой у животных состоит в том, что благодаря общественно-трудовой практике и связанной с ней членораздельной речи, человек способен к отражению объективной реальности в двух планах – чувственном и понятийном, то есть наряду с непосредственно чувственным отражением у него существует еще план абстрактно-логического мышления, осуществляемого с помощью понятий. Именно определяется сущность сознания» </w:t>
      </w:r>
      <w:r>
        <w:rPr>
          <w:sz w:val="28"/>
          <w:lang w:val="en-US"/>
        </w:rPr>
        <w:t>[</w:t>
      </w:r>
      <w:r>
        <w:rPr>
          <w:sz w:val="28"/>
        </w:rPr>
        <w:t xml:space="preserve">36, </w:t>
      </w:r>
      <w:r>
        <w:rPr>
          <w:sz w:val="28"/>
          <w:lang w:val="en-US"/>
        </w:rPr>
        <w:t xml:space="preserve">С. </w:t>
      </w:r>
      <w:r>
        <w:rPr>
          <w:sz w:val="28"/>
        </w:rPr>
        <w:t>21</w:t>
      </w:r>
      <w:r>
        <w:rPr>
          <w:sz w:val="28"/>
          <w:lang w:val="en-US"/>
        </w:rPr>
        <w:t>]</w:t>
      </w:r>
      <w:r>
        <w:rPr>
          <w:sz w:val="28"/>
        </w:rPr>
        <w:t>.</w:t>
      </w:r>
    </w:p>
    <w:p>
      <w:pPr>
        <w:pStyle w:val="Normal"/>
        <w:spacing w:lineRule="auto" w:line="360" w:before="120" w:after="120"/>
        <w:ind w:firstLine="708"/>
        <w:jc w:val="both"/>
        <w:rPr/>
      </w:pPr>
      <w:r>
        <w:rPr>
          <w:sz w:val="28"/>
        </w:rPr>
        <w:t xml:space="preserve">Даже у наиболее высокоразвитых животных психическое отражение окружающего мира совмещается лишь в одном плане, а именно чувственном; второй, абстрактно-логический, план у них отсутствует, поведение  психика </w:t>
      </w:r>
      <w:r>
        <w:rPr>
          <w:sz w:val="28"/>
          <w:szCs w:val="28"/>
        </w:rPr>
        <w:t>полностью слиты.</w:t>
      </w:r>
    </w:p>
    <w:p>
      <w:pPr>
        <w:pStyle w:val="Normal"/>
        <w:spacing w:lineRule="auto" w:line="360" w:before="120" w:after="120"/>
        <w:ind w:firstLine="708"/>
        <w:jc w:val="both"/>
        <w:rPr/>
      </w:pPr>
      <w:r>
        <w:rPr>
          <w:sz w:val="28"/>
          <w:szCs w:val="28"/>
        </w:rPr>
        <w:t>Однако без логического мышления (с помощью абстрактных понятий) невозможно постигнуть сущность вещей и процессов, невозможно познать коренные причинно-следственные связи, подлинные, существенные закономерности. Вследствие  этого познание животными компонентов среды и отношений между ними ограничиваются лишь непосредственно  воспринимаемым.</w:t>
      </w:r>
    </w:p>
    <w:p>
      <w:pPr>
        <w:pStyle w:val="Normal"/>
        <w:spacing w:lineRule="auto" w:line="360" w:before="120" w:after="120"/>
        <w:ind w:firstLine="708"/>
        <w:jc w:val="both"/>
        <w:rPr/>
      </w:pPr>
      <w:r>
        <w:rPr>
          <w:sz w:val="28"/>
          <w:szCs w:val="28"/>
        </w:rPr>
        <w:t>«Человек же способен проникнуть в сущность вещей и явлений, познать закономерности их происхождения и развития, по определению В.И. Ленина идея от живого созерцания к абстрактному мышлению» [36, С. 23]. При этом человек может не только приобретать, но и целенаправленно передавать другим людям знания, сформулированные в устном или письменном виде в качестве абстрактных понятий, причем практически в неограниченном объеме.</w:t>
      </w:r>
    </w:p>
    <w:p>
      <w:pPr>
        <w:pStyle w:val="Normal"/>
        <w:spacing w:lineRule="auto" w:line="360" w:before="120" w:after="120"/>
        <w:ind w:firstLine="708"/>
        <w:jc w:val="both"/>
        <w:rPr/>
      </w:pPr>
      <w:r>
        <w:rPr>
          <w:sz w:val="28"/>
          <w:szCs w:val="28"/>
        </w:rPr>
        <w:t>К.Лоренц отмечает, что «собака в своей психической деятельности более «человекоподобна», чем даже обезьяна» [25, С. 15]. Да, это так. Имеются все основания считать, что наш давно вымерший, общий с современными человекоподобными обезьянами предок был психически значительно более развит, чем последние. Все эти обезьяны развивались от общего предка как бы «вниз», все дальше отдаляясь от человека.</w:t>
      </w:r>
    </w:p>
    <w:p>
      <w:pPr>
        <w:pStyle w:val="Normal"/>
        <w:spacing w:lineRule="auto" w:line="360" w:before="120" w:after="120"/>
        <w:ind w:firstLine="708"/>
        <w:jc w:val="both"/>
        <w:rPr/>
      </w:pPr>
      <w:r>
        <w:rPr>
          <w:sz w:val="28"/>
          <w:szCs w:val="28"/>
        </w:rPr>
        <w:t>Другое дело – собака, которую человек приобщил, приспособил к совей культуре. Одомашненное состояние, совместная жизнь с человеком, участие в его делах наложили глубокий отпечаток на все проявления интеллекта  собаки. Это не значит, что собака умнее шимпанзе, но кое в чем она его превосходит. Здесь мы имеем дело с большими различиями в структуре психической жизни обусловленными в одном случае одомашниванием, в другом – жизнью в дикой природе.</w:t>
      </w:r>
    </w:p>
    <w:p>
      <w:pPr>
        <w:pStyle w:val="Normal"/>
        <w:spacing w:lineRule="auto" w:line="360" w:before="120" w:after="120"/>
        <w:ind w:firstLine="708"/>
        <w:jc w:val="both"/>
        <w:rPr/>
      </w:pPr>
      <w:r>
        <w:rPr>
          <w:sz w:val="28"/>
          <w:szCs w:val="28"/>
        </w:rPr>
        <w:t>«Человекоподобность» поведения собаки, конечно, чисто внешняя, но проявляется она подчас в удивительных формах. «Так, например, я знал собаку, которая совершенно самостоятельно ездила «по своим делам» в центр Москвы. Было очень странно видеть, как она, вскочив в троллейбус, спокойно ложилась под сиденье и без колебаний выходила на нужной остановке» - рассказывает К.Лоренц.[25, С. 15].</w:t>
      </w:r>
    </w:p>
    <w:p>
      <w:pPr>
        <w:pStyle w:val="Normal"/>
        <w:spacing w:lineRule="auto" w:line="360" w:before="120" w:after="120"/>
        <w:ind w:firstLine="708"/>
        <w:jc w:val="both"/>
        <w:rPr/>
      </w:pPr>
      <w:r>
        <w:rPr>
          <w:sz w:val="28"/>
          <w:szCs w:val="28"/>
        </w:rPr>
        <w:t>Особенно ярко выступают высокоразвитые психические способности  собаки в ее практической службе человеку – пастуху, охотнику, пограничнику, работнику уголовного розыска и т.д. Можно взять лишь один конкретный пример: собаку-поводыря слепого. Такой пес должен безошибочно ориентироваться в сложных ситуациях оживленного уличного движения, должен выбрать правильный путь не только для себя, но и для человека, которого он ведет.</w:t>
      </w:r>
    </w:p>
    <w:p>
      <w:pPr>
        <w:pStyle w:val="Normal"/>
        <w:spacing w:lineRule="auto" w:line="360" w:before="120" w:after="120"/>
        <w:ind w:firstLine="708"/>
        <w:jc w:val="both"/>
        <w:rPr/>
      </w:pPr>
      <w:r>
        <w:rPr>
          <w:sz w:val="28"/>
          <w:szCs w:val="28"/>
        </w:rPr>
        <w:t>Итак, в том, что собака не только верный друг человека, но и умный друг, сомнений нет. Но что это за ум, в чем его отличительные признаки?</w:t>
      </w:r>
    </w:p>
    <w:p>
      <w:pPr>
        <w:pStyle w:val="Normal"/>
        <w:spacing w:lineRule="auto" w:line="360" w:before="120" w:after="120"/>
        <w:ind w:firstLine="708"/>
        <w:jc w:val="both"/>
        <w:rPr/>
      </w:pPr>
      <w:r>
        <w:rPr>
          <w:sz w:val="28"/>
          <w:szCs w:val="28"/>
        </w:rPr>
        <w:t>Как уже отмечалось, человек на протяжении многих веков одомашнивал собаку, приспосабливая ее к своим потребностям, к своему быту и во многом «очеловечивая» ее, существенным образом способствовал ее психическому развитию, развитию ее мышления. Конечно, повседневно наблюдаемые факты интеллекта животных с большим трудом поддаются научному анализу. К тому же рассказы об умных собаках ( или других животных) чаще всего расцениваются субъективными толкованиями и аналогиями с человеческим поведением. Герой такого рассказа предстает перед читателем не как умное животное, а как разумное, сознательное и целенаправленное действующее существо, что глубоко ошибочно.</w:t>
      </w:r>
    </w:p>
    <w:p>
      <w:pPr>
        <w:pStyle w:val="Normal"/>
        <w:spacing w:lineRule="auto" w:line="360" w:before="120" w:after="120"/>
        <w:ind w:firstLine="708"/>
        <w:jc w:val="both"/>
        <w:rPr>
          <w:sz w:val="28"/>
          <w:szCs w:val="28"/>
        </w:rPr>
      </w:pPr>
      <w:r>
        <w:rPr>
          <w:sz w:val="28"/>
          <w:szCs w:val="28"/>
        </w:rPr>
        <w:t>О качественных отличиях человеческой психики не следует забывать и тогда, когда речь идет о морали и вопросах характера. К.Лоренц справедливо отмечает, что генеалогические исследования «позволяют нам особенно ясно видеть человеческую сущность, великие достижения человеческого разума и этики, которых мир животных ничего не знает». Но тут же он приписывает собакам такие этические качества, как стремление к сохранению престижа и достоинства, великодушия, рыцарского поведения и тому подобное. Как это совместить</w:t>
      </w:r>
      <w:r>
        <w:rPr>
          <w:sz w:val="28"/>
          <w:szCs w:val="28"/>
          <w:lang w:val="en-US"/>
        </w:rPr>
        <w:t>?</w:t>
      </w:r>
    </w:p>
    <w:p>
      <w:pPr>
        <w:pStyle w:val="Normal"/>
        <w:spacing w:lineRule="auto" w:line="360" w:before="120" w:after="120"/>
        <w:ind w:firstLine="708"/>
        <w:jc w:val="both"/>
        <w:rPr/>
      </w:pPr>
      <w:r>
        <w:rPr>
          <w:sz w:val="28"/>
          <w:szCs w:val="28"/>
        </w:rPr>
        <w:t>Нет никаких возражений против признания очевидного факта генетического родства психики человека и животных, обусловленного общностью их происхождения. Безусловно, в поведении животных содержатся элементы, сходные с человеческим поведением, его «аналоги», равно как и «в человеке есть что то от животного». Конечно, ряд древних свойств и способностей человек «еще теперь делит с высшими животными», но едва ли правомерно причислить к этим свойствам сложные человеческие чувства.</w:t>
      </w:r>
    </w:p>
    <w:p>
      <w:pPr>
        <w:pStyle w:val="Normal"/>
        <w:spacing w:lineRule="auto" w:line="360" w:before="120" w:after="120"/>
        <w:ind w:firstLine="708"/>
        <w:jc w:val="both"/>
        <w:rPr/>
      </w:pPr>
      <w:r>
        <w:rPr>
          <w:sz w:val="28"/>
          <w:szCs w:val="28"/>
        </w:rPr>
        <w:t xml:space="preserve">Не только нравственное поведение человека определяется закономерностями общественной жизни, но и вся сущность его жизнедеятельности. Биологические факторы в человеческом поведении играют лишь подчиненную роль. У животных же все проявления жизнедеятельности, все поведение управляются исключительно биологическими закономерностями. Поэтому принципиально неверно говорить в отношении животных об «общественном» или «социальном» поведении, что, к сожалению, иногда у нас случается в поверхностных или малоквалифицированных научно-популярных очерках, статьях или комментариях. Преднамеренно или нет, но это равноценно отрицанию всяких качественных различий между поведением человека и животного. </w:t>
      </w:r>
    </w:p>
    <w:p>
      <w:pPr>
        <w:pStyle w:val="TextBody"/>
        <w:spacing w:lineRule="auto" w:line="360" w:before="120" w:after="120"/>
        <w:rPr/>
      </w:pPr>
      <w:r>
        <w:rPr/>
        <w:tab/>
        <w:t xml:space="preserve">Говоря  о психике животных,  нужно  пользоваться  объективным критерием психического. «В качестве  него  А.Н.Леонтьев  предлагает рассмотреть способности живых организмов реагировать на биологически нейтральные  воздействия.  Биологически нейтральные воздействия – это  те виды энергии или свойства предметов, которые не участвуют  непосредственно в обмене веществ» [19, С. 171]. </w:t>
      </w:r>
    </w:p>
    <w:p>
      <w:pPr>
        <w:pStyle w:val="Normal"/>
        <w:spacing w:lineRule="auto" w:line="360" w:before="120" w:after="120"/>
        <w:jc w:val="both"/>
        <w:rPr/>
      </w:pPr>
      <w:r>
        <w:rPr>
          <w:sz w:val="28"/>
        </w:rPr>
        <w:tab/>
        <w:t xml:space="preserve">Почему же  оказывается полезным их отражать, или на них реагировать? Потому что они находятся о объективно устойчивой связи  с биологически  значимыми объектами и  являются их потенциальными  сигналами. </w:t>
      </w:r>
    </w:p>
    <w:p>
      <w:pPr>
        <w:pStyle w:val="Normal"/>
        <w:spacing w:lineRule="auto" w:line="360" w:before="120" w:after="120"/>
        <w:jc w:val="both"/>
        <w:rPr/>
      </w:pPr>
      <w:r>
        <w:rPr>
          <w:sz w:val="28"/>
        </w:rPr>
        <w:tab/>
        <w:t xml:space="preserve">Например,  звуком не питается ни одно животное, равно как от звука  обычной интенсивности животные не погибают.  Но звуки в природе – важнейшие  сигналы живой пищи или  приближающейся  опасности.  Услышать их – значит иметь возможность пойти на сближение с пищей или избежать смертельного нападения. </w:t>
      </w:r>
    </w:p>
    <w:p>
      <w:pPr>
        <w:pStyle w:val="Normal"/>
        <w:spacing w:lineRule="auto" w:line="360" w:before="120" w:after="120"/>
        <w:jc w:val="both"/>
        <w:rPr/>
      </w:pPr>
      <w:r>
        <w:rPr>
          <w:sz w:val="28"/>
        </w:rPr>
        <w:tab/>
        <w:t>Отражение биологически нейтральных свойств оказывается неразрывно связанных с качественно иной формой активности  живых существ – поведением. До того  процессы жизнедеятельности сводились к усвоению питательных веществ,  выделению, росту, размножению и т.п.  Теперь появляется как бы  вставленная  активность.  Смысл  этой активности состоит в том, чтобы обеспечить  биологический результат там,  где условия не позволяют реализоваться ему непосредственно, сразу.</w:t>
      </w:r>
    </w:p>
    <w:p>
      <w:pPr>
        <w:pStyle w:val="Normal"/>
        <w:spacing w:lineRule="auto" w:line="360" w:before="120" w:after="120"/>
        <w:jc w:val="both"/>
        <w:rPr/>
      </w:pPr>
      <w:r>
        <w:rPr>
          <w:sz w:val="28"/>
        </w:rPr>
        <w:tab/>
        <w:t xml:space="preserve">«Представьте себе на минуту, что такой активностью обладали бы растения. Тогда они должны были бы, например,  разбегаться при приближающихся звуков шагов или едущей машины или перебираться к реке в засушливую погоду…  Поскольку растения не «ведут» себя таким образом,  мы говорим, что у них нет психики. Напротив, практически все животные обнаруживают   спинальное  поведение,  и на основании  этого мы считаем, что у них есть психика» [19,  </w:t>
      </w:r>
      <w:r>
        <w:rPr>
          <w:sz w:val="28"/>
          <w:lang w:val="en-US"/>
        </w:rPr>
        <w:t>C</w:t>
      </w:r>
      <w:r>
        <w:rPr>
          <w:sz w:val="28"/>
        </w:rPr>
        <w:t>. 171-172].</w:t>
      </w:r>
    </w:p>
    <w:p>
      <w:pPr>
        <w:pStyle w:val="Normal"/>
        <w:spacing w:lineRule="auto" w:line="360" w:before="120" w:after="120"/>
        <w:jc w:val="both"/>
        <w:rPr/>
      </w:pPr>
      <w:r>
        <w:rPr>
          <w:sz w:val="28"/>
        </w:rPr>
        <w:tab/>
        <w:t xml:space="preserve">А.Н.Леонтьев  утверждает,  что ощущение как элементарная форма психического – это не явление, которое подстраивается  над условно-рефлекторными  процессами и не имеет никакой функции.  Наоборот, оно  составляет необходимое звено условного  приспособительного  акта»          [19, </w:t>
      </w:r>
      <w:r>
        <w:rPr>
          <w:sz w:val="28"/>
          <w:lang w:val="en-US"/>
        </w:rPr>
        <w:t xml:space="preserve">С. </w:t>
      </w:r>
      <w:r>
        <w:rPr>
          <w:sz w:val="28"/>
        </w:rPr>
        <w:t xml:space="preserve">174]. Функция этого «звена» - ориентировать  организм  относительно значимых условий среды,  опосредовать его витальные приспособительные акты. </w:t>
      </w:r>
    </w:p>
    <w:p>
      <w:pPr>
        <w:pStyle w:val="Normal"/>
        <w:spacing w:lineRule="auto" w:line="360" w:before="120" w:after="120"/>
        <w:jc w:val="both"/>
        <w:rPr/>
      </w:pPr>
      <w:r>
        <w:rPr>
          <w:sz w:val="28"/>
        </w:rPr>
        <w:tab/>
        <w:t xml:space="preserve">Таким образом, психика обеспечивает более эффективное приспособление к среде. </w:t>
      </w:r>
    </w:p>
    <w:p>
      <w:pPr>
        <w:pStyle w:val="Normal"/>
        <w:spacing w:lineRule="auto" w:line="360" w:before="120" w:after="120"/>
        <w:jc w:val="both"/>
        <w:rPr>
          <w:sz w:val="28"/>
        </w:rPr>
      </w:pPr>
      <w:r>
        <w:rPr>
          <w:sz w:val="28"/>
        </w:rPr>
        <w:tab/>
        <w:t>Советский ученый А. Н. Северцов  в способах приспособления  выделил два различных направления.</w:t>
      </w:r>
    </w:p>
    <w:p>
      <w:pPr>
        <w:pStyle w:val="Normal"/>
        <w:spacing w:lineRule="auto" w:line="360" w:before="120" w:after="120"/>
        <w:jc w:val="both"/>
        <w:rPr/>
      </w:pPr>
      <w:r>
        <w:rPr>
          <w:sz w:val="28"/>
        </w:rPr>
        <w:tab/>
        <w:t xml:space="preserve">Одно из них состояло в медленных изменениях  наследуемых форм поведения – инстинктов. Другое направление  состояло в развитии способности к индивидуальному  научению,  или, «по терминологии А.Н.Северцова  способности  к  «разумным действиям» [19, </w:t>
      </w:r>
      <w:r>
        <w:rPr>
          <w:sz w:val="28"/>
          <w:lang w:val="en-US"/>
        </w:rPr>
        <w:t>C</w:t>
      </w:r>
      <w:r>
        <w:rPr>
          <w:sz w:val="28"/>
        </w:rPr>
        <w:t xml:space="preserve">. 175]. </w:t>
      </w:r>
    </w:p>
    <w:p>
      <w:pPr>
        <w:pStyle w:val="Normal"/>
        <w:spacing w:lineRule="auto" w:line="360" w:before="120" w:after="120"/>
        <w:jc w:val="both"/>
        <w:rPr/>
      </w:pPr>
      <w:r>
        <w:rPr>
          <w:sz w:val="28"/>
        </w:rPr>
        <w:tab/>
        <w:t xml:space="preserve">«Разумные действия»  - это быстрые изменения поведения, своего рода «изобретения» новых способов поведения в ответ на быстрые изменения среды,  перед лицом  которых инстинкт оказывается беспомощным. Эти действия не должны  были фиксироваться, передаваться по наследству, ибо их  преимуществом  была их высокая пластичность.  Поэтому  по наследству передавалась лишь способность к ним. «Последняя, по мысли  Северцова, и  определяет высоту психической организации животного» [19, </w:t>
      </w:r>
      <w:r>
        <w:rPr>
          <w:sz w:val="28"/>
          <w:lang w:val="en-US"/>
        </w:rPr>
        <w:t>C</w:t>
      </w:r>
      <w:r>
        <w:rPr>
          <w:sz w:val="28"/>
        </w:rPr>
        <w:t>. 175].</w:t>
      </w:r>
    </w:p>
    <w:p>
      <w:pPr>
        <w:pStyle w:val="Normal"/>
        <w:spacing w:lineRule="auto" w:line="360" w:before="120" w:after="120"/>
        <w:jc w:val="both"/>
        <w:rPr/>
      </w:pPr>
      <w:r>
        <w:rPr>
          <w:sz w:val="28"/>
        </w:rPr>
        <w:tab/>
        <w:t>Так как гипотеза А.Н.Леонтьева получила наибольшее развитие и признание, то мы будем опираться не неё. Он выделяет в эволюционном развитии  психики три стадии: (1) стадию элементарной сенсорной психики, (2)  стадию перцептивной психики, (3) стадию интеллекта.</w:t>
      </w:r>
    </w:p>
    <w:p>
      <w:pPr>
        <w:pStyle w:val="Normal"/>
        <w:spacing w:lineRule="auto" w:line="360" w:before="120" w:after="120"/>
        <w:jc w:val="both"/>
        <w:rPr>
          <w:sz w:val="28"/>
        </w:rPr>
      </w:pPr>
      <w:r>
        <w:rPr>
          <w:sz w:val="28"/>
        </w:rPr>
        <w:tab/>
        <w:t>Животные на стадии элементарной сенсорной  психики способны отражать лишь отдельные свойства внешних воздействий. На второй стадии  они отражают внешнюю действительность в форме целостных образов вещей.</w:t>
      </w:r>
    </w:p>
    <w:p>
      <w:pPr>
        <w:pStyle w:val="Normal"/>
        <w:spacing w:lineRule="auto" w:line="360" w:before="120" w:after="120"/>
        <w:jc w:val="both"/>
        <w:rPr/>
      </w:pPr>
      <w:r>
        <w:rPr>
          <w:sz w:val="28"/>
        </w:rPr>
        <w:tab/>
        <w:t xml:space="preserve">Например,  собака, в отличие от  дождевого червя способна воспринять как независимые  предметы пищу и преграду  на пути к ней.  «В своих действиях она сообразуется со свойствами этой преграды – ее формой, протяженностью, высотой, и если преграда окажется другой, то животное с места изменит способ ее преодоления. </w:t>
      </w:r>
    </w:p>
    <w:p>
      <w:pPr>
        <w:pStyle w:val="Normal"/>
        <w:spacing w:lineRule="auto" w:line="360" w:before="120" w:after="120"/>
        <w:jc w:val="both"/>
        <w:rPr/>
      </w:pPr>
      <w:r>
        <w:rPr>
          <w:sz w:val="28"/>
        </w:rPr>
        <w:tab/>
        <w:t xml:space="preserve">таким образом,  можно сказать, что в деятельности собаки способ с помощью которого она достигает цели,  вычленился  из ее общего движения к цели и приобрел относительную самостоятельность. Этот способ «т.е. операция)  обеспечивается  отражением отдельно  пища  и отдельно  преграды как целостных предметов» [19, </w:t>
      </w:r>
      <w:r>
        <w:rPr>
          <w:sz w:val="28"/>
          <w:lang w:val="en-US"/>
        </w:rPr>
        <w:t>C</w:t>
      </w:r>
      <w:r>
        <w:rPr>
          <w:sz w:val="28"/>
        </w:rPr>
        <w:t xml:space="preserve">. 182]. </w:t>
      </w:r>
    </w:p>
    <w:p>
      <w:pPr>
        <w:pStyle w:val="Normal"/>
        <w:spacing w:lineRule="auto" w:line="360" w:before="120" w:after="120"/>
        <w:jc w:val="both"/>
        <w:rPr>
          <w:sz w:val="28"/>
        </w:rPr>
      </w:pPr>
      <w:r>
        <w:rPr>
          <w:sz w:val="28"/>
        </w:rPr>
        <w:tab/>
        <w:t xml:space="preserve">В чем же заключаются основные особенности психики животных, имея в виду ее отличия  от психики человека. </w:t>
      </w:r>
    </w:p>
    <w:p>
      <w:pPr>
        <w:pStyle w:val="Normal"/>
        <w:spacing w:lineRule="auto" w:line="360" w:before="120" w:after="120"/>
        <w:jc w:val="both"/>
        <w:rPr/>
      </w:pPr>
      <w:r>
        <w:rPr>
          <w:sz w:val="28"/>
        </w:rPr>
        <w:tab/>
        <w:t>Основу всех без исключения форм поведения животных составляют инстинкты, точнее, инстинктивные  действия, т.е.  генетически  фиксированные, наследуемые  элементы поведения.  Как морфологические признаки,  они  воспроизводятся в каждой особи данного вида в относительно неизменной форме.</w:t>
      </w:r>
    </w:p>
    <w:p>
      <w:pPr>
        <w:pStyle w:val="Normal"/>
        <w:spacing w:lineRule="auto" w:line="360" w:before="120" w:after="120"/>
        <w:jc w:val="both"/>
        <w:rPr/>
      </w:pPr>
      <w:r>
        <w:rPr>
          <w:sz w:val="28"/>
        </w:rPr>
        <w:tab/>
        <w:t xml:space="preserve">«Видотипичность инстинктивных действий  позволяет  даже  использовать их в качестве классификационных признаков при определении  таксонов  животных наряду с морфологическими признаками. </w:t>
      </w:r>
    </w:p>
    <w:p>
      <w:pPr>
        <w:pStyle w:val="Normal"/>
        <w:spacing w:lineRule="auto" w:line="360" w:before="120" w:after="120"/>
        <w:jc w:val="both"/>
        <w:rPr>
          <w:sz w:val="28"/>
        </w:rPr>
      </w:pPr>
      <w:r>
        <w:rPr>
          <w:sz w:val="28"/>
        </w:rPr>
        <w:tab/>
        <w:t xml:space="preserve">Например, для голубей  характерен особый способ питья.  Все птицы пьют  запрокидывая голову, и только голуби втягивают воду клювом с опущенной головой. </w:t>
      </w:r>
    </w:p>
    <w:p>
      <w:pPr>
        <w:pStyle w:val="Normal"/>
        <w:spacing w:lineRule="auto" w:line="360" w:before="120" w:after="120"/>
        <w:jc w:val="both"/>
        <w:rPr/>
      </w:pPr>
      <w:r>
        <w:rPr>
          <w:sz w:val="28"/>
        </w:rPr>
        <w:tab/>
        <w:t xml:space="preserve">Как морфологическая организация инстинкты животных,  по словам  В.А.Вагнера, формировались «под диктовку среды и под  контролем естественного отбора».  Это привело к  удивительной приспособленности инстинктивного  поведения во всех сферах жизни животного – в способах  добывания пищи,  защите от нападения;  в строительстве жилищ,  в заботе о потомстве и т.п.» [19, </w:t>
      </w:r>
      <w:r>
        <w:rPr>
          <w:sz w:val="28"/>
          <w:lang w:val="en-US"/>
        </w:rPr>
        <w:t xml:space="preserve">С. </w:t>
      </w:r>
      <w:r>
        <w:rPr>
          <w:sz w:val="28"/>
        </w:rPr>
        <w:t xml:space="preserve">183]. </w:t>
      </w:r>
    </w:p>
    <w:p>
      <w:pPr>
        <w:pStyle w:val="Normal"/>
        <w:spacing w:lineRule="auto" w:line="360" w:before="120" w:after="120"/>
        <w:jc w:val="both"/>
        <w:rPr/>
      </w:pPr>
      <w:r>
        <w:rPr>
          <w:sz w:val="28"/>
        </w:rPr>
        <w:tab/>
        <w:t>Высокая целесообразность инстинктов  издавна порождала теории об их «разумности». Однако со временем эти теории уступили место прямо противоположным оценкам. Стали говорить о «слепоте»,  «машинообразности» инстинктов. Поводом послужили опыты, в которых человек вмешивался в естественный ход жизни животных.</w:t>
      </w:r>
    </w:p>
    <w:p>
      <w:pPr>
        <w:pStyle w:val="Normal"/>
        <w:spacing w:lineRule="auto" w:line="360" w:before="120" w:after="120"/>
        <w:jc w:val="both"/>
        <w:rPr>
          <w:sz w:val="28"/>
        </w:rPr>
      </w:pPr>
      <w:r>
        <w:rPr>
          <w:sz w:val="28"/>
        </w:rPr>
        <w:tab/>
        <w:t>Здесь  уместно сказать о произведении Г. Н. Владимова  «Верный Руслан».</w:t>
      </w:r>
    </w:p>
    <w:p>
      <w:pPr>
        <w:pStyle w:val="Normal"/>
        <w:spacing w:lineRule="auto" w:line="360" w:before="120" w:after="120"/>
        <w:jc w:val="both"/>
        <w:rPr/>
      </w:pPr>
      <w:r>
        <w:rPr>
          <w:sz w:val="28"/>
        </w:rPr>
        <w:tab/>
        <w:t>У Руслана как раз и есть машинообразность,  «слепота» поведения, инстинктов. В его жизнь  серьёзно вмешался человек и полностью перевернул ее. Руслан воспитывался в строгой   Системе по законам «проволоки».  Обучался с помощью отрицательных методов, жестокости и насилия.  Его приучали ненавидеть людей и  в то же время, охранять их.</w:t>
      </w:r>
    </w:p>
    <w:p>
      <w:pPr>
        <w:pStyle w:val="Normal"/>
        <w:spacing w:lineRule="auto" w:line="360" w:before="120" w:after="120"/>
        <w:jc w:val="both"/>
        <w:rPr/>
      </w:pPr>
      <w:r>
        <w:rPr>
          <w:sz w:val="28"/>
        </w:rPr>
        <w:tab/>
        <w:t>В лагерной жизни его действия были  предугадываемы,  узнаваемы, потому что других просто и не должно было быть. Он не знал, что есть другой мир, мир за пределами зоны. Он  был «слеп». Для него не существовало понятие «свобода», была только верность Системе, честь и долг. Все! И когда он оказался в обычном для людей мире, он не смог его принять. Хотел и пытался его изменить, но погиб.</w:t>
      </w:r>
    </w:p>
    <w:p>
      <w:pPr>
        <w:pStyle w:val="Normal"/>
        <w:spacing w:lineRule="auto" w:line="360" w:before="120" w:after="120"/>
        <w:jc w:val="both"/>
        <w:rPr/>
      </w:pPr>
      <w:r>
        <w:rPr>
          <w:sz w:val="28"/>
        </w:rPr>
        <w:tab/>
        <w:t xml:space="preserve">Жизнь его лишена смысла, а учиться заново он не мог;  в его сознании  был тот порядок, та Система и те законы поведения. </w:t>
      </w:r>
    </w:p>
    <w:p>
      <w:pPr>
        <w:pStyle w:val="Normal"/>
        <w:spacing w:lineRule="auto" w:line="360" w:before="120" w:after="120"/>
        <w:jc w:val="both"/>
        <w:rPr/>
      </w:pPr>
      <w:r>
        <w:rPr>
          <w:sz w:val="28"/>
        </w:rPr>
        <w:tab/>
        <w:t>Инстинкты, т.е. наследуемое поведение,  приобретенный индивидуальный опыт были обусловлены условиями среды,  лагерем, в котором он воспитывался и обучался с рождения.  Впоследствии  переделать их очень сложно.</w:t>
      </w:r>
    </w:p>
    <w:p>
      <w:pPr>
        <w:pStyle w:val="Normal"/>
        <w:spacing w:lineRule="auto" w:line="360" w:before="120" w:after="120"/>
        <w:jc w:val="both"/>
        <w:rPr/>
      </w:pPr>
      <w:r>
        <w:rPr>
          <w:sz w:val="28"/>
        </w:rPr>
        <w:tab/>
        <w:t>Когда Руслан  оказался  в обычном мире, то ему пришлось прибегнуть к факультативному научению. Но ни в каких случаях оно не могло заменить то обязательное научение, заложенное в  детстве.</w:t>
      </w:r>
    </w:p>
    <w:p>
      <w:pPr>
        <w:pStyle w:val="Normal"/>
        <w:spacing w:lineRule="auto" w:line="360" w:before="120" w:after="120"/>
        <w:jc w:val="both"/>
        <w:rPr/>
      </w:pPr>
      <w:r>
        <w:rPr>
          <w:sz w:val="28"/>
        </w:rPr>
        <w:tab/>
        <w:t>Таким образом, психика животного не свойственна изменяться. Лишь некоторые акты могут «достраиваться» в индивидуальном опыте животного.  Но можно сказать, что и  они будут  запрограммированы, потому что  будут  соотноситься  с имеющимся  поведением, характером, инстинктом.</w:t>
      </w:r>
    </w:p>
    <w:p>
      <w:pPr>
        <w:pStyle w:val="Normal"/>
        <w:spacing w:lineRule="auto" w:line="360" w:before="120" w:after="120"/>
        <w:jc w:val="both"/>
        <w:rPr/>
      </w:pPr>
      <w:r>
        <w:rPr>
          <w:sz w:val="28"/>
        </w:rPr>
        <w:tab/>
        <w:t>Например, Руслан.  Чтобы он ни сделал, ни увидел, он все соотносит с прежними ощущениями и действиями, которые он бы совершил в тот момент.</w:t>
      </w:r>
    </w:p>
    <w:p>
      <w:pPr>
        <w:pStyle w:val="Normal"/>
        <w:spacing w:lineRule="auto" w:line="360" w:before="120" w:after="120"/>
        <w:jc w:val="both"/>
        <w:rPr/>
      </w:pPr>
      <w:r>
        <w:rPr>
          <w:sz w:val="28"/>
        </w:rPr>
        <w:tab/>
        <w:t xml:space="preserve">Получается, что  вместо «разумности» следует говорить о биологической целесообразности инстинктов, а вместо  «слепоты» - об их  фиксированности,  или  ригидности. Но  ригидность инстинкта тоже целесообразна: она отражает и приспособленность  животного постоянству определенных условий его обитания.  Экспериментальные вмешательства исследователя представляют собой маловероятные, а чаще всего невозможные в природе события, искажения естественных условий обитания. </w:t>
      </w:r>
    </w:p>
    <w:p>
      <w:pPr>
        <w:pStyle w:val="Normal"/>
        <w:spacing w:lineRule="auto" w:line="360" w:before="120" w:after="120"/>
        <w:jc w:val="both"/>
        <w:rPr/>
      </w:pPr>
      <w:r>
        <w:rPr>
          <w:sz w:val="28"/>
        </w:rPr>
        <w:tab/>
        <w:t xml:space="preserve"> Итак,  и «ошибки»  инстинктов, и иллюзии  восприятия возникают в результате автоматического срабатывания непроизвольных механизмов.</w:t>
      </w:r>
    </w:p>
    <w:p>
      <w:pPr>
        <w:pStyle w:val="Normal"/>
        <w:spacing w:lineRule="auto" w:line="360" w:before="120" w:after="120"/>
        <w:jc w:val="both"/>
        <w:rPr>
          <w:sz w:val="28"/>
        </w:rPr>
      </w:pPr>
      <w:r>
        <w:rPr>
          <w:sz w:val="28"/>
        </w:rPr>
        <w:tab/>
        <w:t xml:space="preserve">Согласно экологической теории, инстинкт обусловлен  действием  как внешних, так и внутренних факторов. </w:t>
      </w:r>
    </w:p>
    <w:p>
      <w:pPr>
        <w:pStyle w:val="Normal"/>
        <w:spacing w:lineRule="auto" w:line="360" w:before="120" w:after="120"/>
        <w:jc w:val="both"/>
        <w:rPr/>
      </w:pPr>
      <w:r>
        <w:rPr>
          <w:sz w:val="28"/>
        </w:rPr>
        <w:tab/>
        <w:t>К внешним факторам относятся  специальные раздражители ,  которые получили  название «ключевых  стимулов».  В этой роли могут выступать  сигналы любой  модальности: цвета, звуки, запахи, зрительные формы, движения и т.п.</w:t>
      </w:r>
    </w:p>
    <w:p>
      <w:pPr>
        <w:pStyle w:val="Normal"/>
        <w:spacing w:lineRule="auto" w:line="360" w:before="120" w:after="120"/>
        <w:jc w:val="both"/>
        <w:rPr/>
      </w:pPr>
      <w:r>
        <w:rPr>
          <w:sz w:val="28"/>
        </w:rPr>
        <w:tab/>
        <w:t>К внутренним факторам относится эндогенная стимуляция центров инстинктивных  действий, которая  приводит к понижению порога их возбуждения.</w:t>
      </w:r>
    </w:p>
    <w:p>
      <w:pPr>
        <w:pStyle w:val="Normal"/>
        <w:spacing w:lineRule="auto" w:line="360" w:before="120" w:after="120"/>
        <w:jc w:val="both"/>
        <w:rPr/>
      </w:pPr>
      <w:r>
        <w:rPr>
          <w:sz w:val="28"/>
        </w:rPr>
        <w:tab/>
        <w:t>«В настоящее время значительно изменились взгляды и на  важный  давно дискутируемый вопрос о соотношении инстинкта и научения.</w:t>
      </w:r>
    </w:p>
    <w:p>
      <w:pPr>
        <w:pStyle w:val="Normal"/>
        <w:spacing w:lineRule="auto" w:line="360" w:before="120" w:after="120"/>
        <w:jc w:val="both"/>
        <w:rPr/>
      </w:pPr>
      <w:r>
        <w:rPr>
          <w:sz w:val="28"/>
        </w:rPr>
        <w:tab/>
        <w:t>Раньше формы поведения основанные на инстинкте и на учении, противопоставлялись. Считалось, что инстинктивные действия  жестко  запрограммированы, и животное способно к их реализации без всякой  индивидуальной «доводки».</w:t>
      </w:r>
    </w:p>
    <w:p>
      <w:pPr>
        <w:pStyle w:val="Normal"/>
        <w:spacing w:lineRule="auto" w:line="360" w:before="120" w:after="120"/>
        <w:jc w:val="both"/>
        <w:rPr>
          <w:sz w:val="28"/>
        </w:rPr>
      </w:pPr>
      <w:r>
        <w:rPr>
          <w:sz w:val="28"/>
        </w:rPr>
        <w:tab/>
        <w:t xml:space="preserve">Согласно современным данным это далеко не так. Показано, что многие инстинктивные действия должны пройти период становления  и тренировки в ходе индивидуального  развития животного.  Такая форма получила название  облигатного (обязательного) научения. </w:t>
      </w:r>
    </w:p>
    <w:p>
      <w:pPr>
        <w:pStyle w:val="Normal"/>
        <w:spacing w:lineRule="auto" w:line="360" w:before="120" w:after="120"/>
        <w:jc w:val="both"/>
        <w:rPr/>
      </w:pPr>
      <w:r>
        <w:rPr>
          <w:sz w:val="28"/>
        </w:rPr>
        <w:tab/>
        <w:t xml:space="preserve">Например,  пение некоторых птиц.  Зяблик, снегирь и ряд других птиц не в состоянии воспроизвести песню своего вида, если они выросли в изоляции или в обществе других птиц. </w:t>
      </w:r>
    </w:p>
    <w:p>
      <w:pPr>
        <w:pStyle w:val="Normal"/>
        <w:spacing w:lineRule="auto" w:line="360" w:before="120" w:after="120"/>
        <w:jc w:val="both"/>
        <w:rPr/>
      </w:pPr>
      <w:r>
        <w:rPr>
          <w:sz w:val="28"/>
        </w:rPr>
        <w:tab/>
        <w:t>Итак,  многие инстинктивные акты «достраиваются»  в индивидуальном  опыте животного, и можно сказать, что такая достройка тоже запрограммирована. Она ке5обеспечивает прилаживание инстинктивного действия к условиям среды.</w:t>
      </w:r>
    </w:p>
    <w:p>
      <w:pPr>
        <w:pStyle w:val="Normal"/>
        <w:spacing w:lineRule="auto" w:line="360" w:before="120" w:after="120"/>
        <w:jc w:val="both"/>
        <w:rPr/>
      </w:pPr>
      <w:r>
        <w:rPr>
          <w:sz w:val="28"/>
        </w:rPr>
        <w:tab/>
        <w:t xml:space="preserve"> Большую пластичность поведения  обеспечивает  факультативное научение.  Этим термином обозначается процесс  освоения новых сугубо индивидуальных,  форм поведения» [19, </w:t>
      </w:r>
      <w:r>
        <w:rPr>
          <w:sz w:val="28"/>
          <w:lang w:val="en-US"/>
        </w:rPr>
        <w:t>C</w:t>
      </w:r>
      <w:r>
        <w:rPr>
          <w:sz w:val="28"/>
        </w:rPr>
        <w:t>. 187-188].</w:t>
      </w:r>
    </w:p>
    <w:p>
      <w:pPr>
        <w:pStyle w:val="Normal"/>
        <w:spacing w:lineRule="auto" w:line="360" w:before="120" w:after="120"/>
        <w:jc w:val="both"/>
        <w:rPr/>
      </w:pPr>
      <w:r>
        <w:rPr>
          <w:sz w:val="28"/>
        </w:rPr>
        <w:tab/>
        <w:t>По существу,  всякое действие животных представляет собой сложное переплетение  видотипичных и приобретенных элементов поведения.</w:t>
      </w:r>
    </w:p>
    <w:p>
      <w:pPr>
        <w:pStyle w:val="Normal"/>
        <w:spacing w:lineRule="auto" w:line="360" w:before="120" w:after="120"/>
        <w:jc w:val="both"/>
        <w:rPr/>
      </w:pPr>
      <w:r>
        <w:rPr>
          <w:sz w:val="28"/>
        </w:rPr>
        <w:tab/>
        <w:t>Каждый поведенческий акт  состоит из двух основных фаз: поисковой (подготовительной) и завершающей.</w:t>
      </w:r>
    </w:p>
    <w:p>
      <w:pPr>
        <w:pStyle w:val="Normal"/>
        <w:spacing w:lineRule="auto" w:line="360" w:before="120" w:after="120"/>
        <w:jc w:val="both"/>
        <w:rPr/>
      </w:pPr>
      <w:r>
        <w:rPr>
          <w:sz w:val="28"/>
        </w:rPr>
        <w:tab/>
        <w:t xml:space="preserve">«Первая фаза обычно начинается с эндогенной активации и проявляется в общем  беспокойстве и поисковых действиях животного - ненаправленных  локомоциях, обследовании обстановки и т.д.» [19, </w:t>
      </w:r>
      <w:r>
        <w:rPr>
          <w:sz w:val="28"/>
          <w:lang w:val="en-US"/>
        </w:rPr>
        <w:t>C</w:t>
      </w:r>
      <w:r>
        <w:rPr>
          <w:sz w:val="28"/>
        </w:rPr>
        <w:t xml:space="preserve">. 189]. Обычно в результате такой активности происходит встреча животного с ключевыми стимулами. </w:t>
      </w:r>
    </w:p>
    <w:p>
      <w:pPr>
        <w:pStyle w:val="Normal"/>
        <w:spacing w:lineRule="auto" w:line="360" w:before="120" w:after="120"/>
        <w:jc w:val="both"/>
        <w:rPr/>
      </w:pPr>
      <w:r>
        <w:rPr>
          <w:sz w:val="28"/>
        </w:rPr>
        <w:tab/>
        <w:t xml:space="preserve">«Например,  пищевое поведение хищника начинается  с хаотичного бега и обследования территории. Первые признаки добычи, а затем и конкретный ее вид  ориентируют поведение – начинается  преследование, подкрадывание; затем  идет ряд таких инстинктивных действий, как бросок,  умерщвление, расчленение туши, наконец, захват кусков мяса зубами и проглатывание. Только два последних составляют завершающую фазу  пищедобывательного  действия» [19, </w:t>
      </w:r>
      <w:r>
        <w:rPr>
          <w:sz w:val="28"/>
          <w:lang w:val="en-US"/>
        </w:rPr>
        <w:t xml:space="preserve">С. </w:t>
      </w:r>
      <w:r>
        <w:rPr>
          <w:sz w:val="28"/>
        </w:rPr>
        <w:t xml:space="preserve">190]. </w:t>
      </w:r>
    </w:p>
    <w:p>
      <w:pPr>
        <w:pStyle w:val="Normal"/>
        <w:spacing w:lineRule="auto" w:line="360" w:before="120" w:after="120"/>
        <w:jc w:val="both"/>
        <w:rPr/>
      </w:pPr>
      <w:r>
        <w:rPr>
          <w:sz w:val="28"/>
        </w:rPr>
        <w:tab/>
        <w:t>Наибольшей пластичностью поведение  обладает  в поисковой фазе. Именно здесь животное находит и осваивает новые способы поведения. Напротив, чем ближе к завершающей фазе тем более  стереотипными становятся движения.</w:t>
      </w:r>
    </w:p>
    <w:p>
      <w:pPr>
        <w:pStyle w:val="Normal"/>
        <w:spacing w:lineRule="auto" w:line="360" w:before="120" w:after="120"/>
        <w:jc w:val="both"/>
        <w:rPr/>
      </w:pPr>
      <w:r>
        <w:rPr>
          <w:sz w:val="28"/>
        </w:rPr>
        <w:tab/>
        <w:t>«Удельный вес» поисковой и завершающей фаз в различных поведенческих актах может быть различными даже у одного и  того же животного. Чем выше психическая организация животного, тем  развернута и продолжительна поисковая фаза, тем более богатый и разнообразный индивидуальный опыт животное может приобрести.</w:t>
      </w:r>
    </w:p>
    <w:p>
      <w:pPr>
        <w:pStyle w:val="Normal"/>
        <w:spacing w:lineRule="auto" w:line="360" w:before="120" w:after="120"/>
        <w:jc w:val="both"/>
        <w:rPr/>
      </w:pPr>
      <w:r>
        <w:rPr>
          <w:sz w:val="28"/>
        </w:rPr>
        <w:tab/>
        <w:t>Все сказанное до сих пор для понимания биологической предыстории специфических человеческих форм поведения. К ним относятся прежде всего язык и общение животных, а также использование ими орудий.</w:t>
      </w:r>
    </w:p>
    <w:p>
      <w:pPr>
        <w:pStyle w:val="Normal"/>
        <w:spacing w:lineRule="auto" w:line="360" w:before="120" w:after="120"/>
        <w:jc w:val="both"/>
        <w:rPr/>
      </w:pPr>
      <w:r>
        <w:rPr>
          <w:sz w:val="28"/>
        </w:rPr>
        <w:tab/>
        <w:t>«Язык животных  представляет собой сложные системы сигнализации. С помощью сигналов очень разных модальностей – звуков, движений, поз,, запахов, цветов и др. – животные передают друг другу информацию о биологически значимых событиях и состояниях. Эти сигналы тревоги, опасности, угрозы, покорности,  «ухаживания»  и многие другие.</w:t>
      </w:r>
    </w:p>
    <w:p>
      <w:pPr>
        <w:pStyle w:val="TextBody"/>
        <w:spacing w:lineRule="auto" w:line="360" w:before="120" w:after="120"/>
        <w:ind w:firstLine="708"/>
        <w:rPr/>
      </w:pPr>
      <w:r>
        <w:rPr/>
        <w:t xml:space="preserve"> </w:t>
      </w:r>
      <w:r>
        <w:rPr/>
        <w:t xml:space="preserve">Важнейшее отличие языка животных от языка человека состоит в отсутствии у него семантической функции «[19, </w:t>
      </w:r>
      <w:r>
        <w:rPr>
          <w:lang w:val="en-US"/>
        </w:rPr>
        <w:t>C</w:t>
      </w:r>
      <w:r>
        <w:rPr/>
        <w:t>. 191].Это значит, что элементы языка животных  не обозначают внешние предметы сами по себе, их абстрактные свойства и отношения. Они всегда связаны с конкретной биологической ситуацией и служат конкретным биологическим целям. Многие сигналы, выражая эмоциональные состояния животного, действуют по механизму эмоционального заражения. «Например, сигнал тревоги, который издает один из членов птичьей стаи, передает его возбуждение – тревогу – остальным членам стаи, что и заставляет их подняться в воздух. Другим отличием языка животных является его генетическая фиксированность. В результате он представляет собой закрытую систему, которая содержит ограниченный набор сигналов, хотя количество сигналов может быть довольно большим. Так, например, у кур расшифровано около 20 различных сигналов, у человекообразных обезьян – до 90» [19, С. 191].</w:t>
      </w:r>
    </w:p>
    <w:p>
      <w:pPr>
        <w:pStyle w:val="TextBody"/>
        <w:spacing w:lineRule="auto" w:line="360" w:before="120" w:after="120"/>
        <w:rPr/>
      </w:pPr>
      <w:r>
        <w:rPr/>
        <w:tab/>
        <w:t>Можно сказать, что каждая особь в животном мире от рождения знает язык своего вида. Знание же языка человеком формируется прижизненно, в ходе общения его с другими  людьми. В отличие от языка  животных язык человека  - открытая система: он непрерывно развивается, обогащаясь новыми понятиями и структурами.</w:t>
      </w:r>
    </w:p>
    <w:p>
      <w:pPr>
        <w:pStyle w:val="TextBody"/>
        <w:spacing w:lineRule="auto" w:line="360" w:before="120" w:after="120"/>
        <w:rPr/>
      </w:pPr>
      <w:r>
        <w:rPr/>
        <w:tab/>
        <w:t>Генетически фиксированность языка выражается ещё в том, что его элементы – это ключевые стимулы, которые включают или тормозят соответствующие инстинктивные действия.</w:t>
      </w:r>
    </w:p>
    <w:p>
      <w:pPr>
        <w:pStyle w:val="TextBody"/>
        <w:spacing w:lineRule="auto" w:line="360" w:before="120" w:after="120"/>
        <w:rPr/>
      </w:pPr>
      <w:r>
        <w:rPr/>
        <w:tab/>
        <w:t>Большое место занимает язык поз и телодвижений. Общение с помощью него принимает форму ритуалов. Ритуал у животных – это «сложный набор инстинктивный действий, которые потеряли свою первоначальную функцию и вошли в другую среду жизнедеятельности в качестве сигналов или символов. Так, ритуал «приветствие» у волков, шакалов, собак включает толчки мордой в угол рта. Это действие явно происходит от таких же движений щенков, которые подобным образом выпрашивают пищу у родителей» [19, С. 193].</w:t>
      </w:r>
    </w:p>
    <w:p>
      <w:pPr>
        <w:pStyle w:val="TextBody"/>
        <w:spacing w:lineRule="auto" w:line="360" w:before="120" w:after="120"/>
        <w:rPr/>
      </w:pPr>
      <w:r>
        <w:rPr/>
        <w:tab/>
        <w:t>Но при всем внешнем сходстве ритуалов у животных и человека («поцелуи», «брачные подарки» и др.), природа их глубоко различна. У животных это всегда генетически запрограммированные, инстинктивные акты; у человека – действия, передаваемые через культурные традиции.</w:t>
      </w:r>
    </w:p>
    <w:p>
      <w:pPr>
        <w:pStyle w:val="TextBody"/>
        <w:spacing w:lineRule="auto" w:line="360" w:before="120" w:after="120"/>
        <w:rPr/>
      </w:pPr>
      <w:r>
        <w:rPr/>
        <w:tab/>
        <w:t>Особенно сложные формы общения наблюдаются у животных живущих в сообществах. Жизнь стадами, стаями, семьями широко распространена в животном мире.</w:t>
      </w:r>
    </w:p>
    <w:p>
      <w:pPr>
        <w:pStyle w:val="TextBody"/>
        <w:spacing w:lineRule="auto" w:line="360" w:before="120" w:after="120"/>
        <w:rPr/>
      </w:pPr>
      <w:r>
        <w:rPr/>
        <w:tab/>
        <w:t>Что отличает групповое поведение животных от общественной жизни человека? Это подчиненность её исключительно биологическим целям, законам и механизмам. «Групповое поведение животных закреплялось естественным отбором; фиксировалось только те его формы, которые обеспечивают лучшее решение прямых биологических задач – питания, самосохранения и размножения.</w:t>
      </w:r>
    </w:p>
    <w:p>
      <w:pPr>
        <w:pStyle w:val="TextBody"/>
        <w:spacing w:lineRule="auto" w:line="360" w:before="120" w:after="120"/>
        <w:rPr/>
      </w:pPr>
      <w:r>
        <w:rPr/>
        <w:tab/>
        <w:t>Человеческое же общество возникло на совершенно другой основе – на основе совместной трудовой деятельности, неизвестной и недоступной животным. Как в своем индивидуальном развитии, так и в общественной жизни, человек вышел из-под власти биологических законов и с определенного момента антропогенеза стал подчиняться законам социальным» [19, С. 195].</w:t>
      </w:r>
    </w:p>
    <w:p>
      <w:pPr>
        <w:pStyle w:val="TextBody"/>
        <w:spacing w:lineRule="auto" w:line="360" w:before="120" w:after="120"/>
        <w:rPr/>
      </w:pPr>
      <w:r>
        <w:rPr/>
        <w:tab/>
        <w:t>Производительный труд стал возможным благодаря использованию орудий. По словам Ф.Энгельса «труд начинается с изготовления орудий». Поэтому орудийная деятельность животных рассматривается как одна из биологических предпосылок антропогенеза и эта проблема находится в центре внимания антропологов и сравнительных психологов.</w:t>
      </w:r>
    </w:p>
    <w:p>
      <w:pPr>
        <w:pStyle w:val="TextBody"/>
        <w:spacing w:lineRule="auto" w:line="360" w:before="120" w:after="120"/>
        <w:rPr/>
      </w:pPr>
      <w:r>
        <w:rPr/>
        <w:tab/>
        <w:t>Животные прибегают к использованию орудия только  побуждаемые биологическими мотивами и только в конкретной ситуации. Они никогда не вступают в отношения между собой по поводу применения орудия, тем более по поводу его изготовления, в отличие от человека.</w:t>
      </w:r>
    </w:p>
    <w:p>
      <w:pPr>
        <w:pStyle w:val="TextBody"/>
        <w:spacing w:lineRule="auto" w:line="360" w:before="120" w:after="120"/>
        <w:rPr/>
      </w:pPr>
      <w:r>
        <w:rPr/>
        <w:tab/>
        <w:t xml:space="preserve">«Все это позволило определить использование животными орудий как одну из форм биологической адаптации. Она имеет лишь внешнее сходство с трудовыми действиями человека» [19, </w:t>
      </w:r>
      <w:r>
        <w:rPr>
          <w:lang w:val="en-US"/>
        </w:rPr>
        <w:t>C</w:t>
      </w:r>
      <w:r>
        <w:rPr/>
        <w:t>. 197].</w:t>
      </w:r>
    </w:p>
    <w:p>
      <w:pPr>
        <w:pStyle w:val="Normal"/>
        <w:spacing w:lineRule="auto" w:line="360" w:before="120" w:after="120"/>
        <w:jc w:val="both"/>
        <w:rPr>
          <w:sz w:val="28"/>
        </w:rPr>
      </w:pPr>
      <w:r>
        <w:rPr>
          <w:sz w:val="28"/>
        </w:rPr>
        <w:t xml:space="preserve"> </w:t>
      </w:r>
      <w:r>
        <w:rPr>
          <w:sz w:val="28"/>
        </w:rPr>
        <w:tab/>
      </w:r>
    </w:p>
    <w:p>
      <w:pPr>
        <w:pStyle w:val="Normal"/>
        <w:spacing w:lineRule="auto" w:line="360" w:before="120" w:after="120"/>
        <w:jc w:val="both"/>
        <w:rPr>
          <w:sz w:val="28"/>
        </w:rPr>
      </w:pPr>
      <w:r>
        <w:rPr>
          <w:sz w:val="28"/>
        </w:rPr>
        <w:tab/>
      </w:r>
    </w:p>
    <w:p>
      <w:pPr>
        <w:pStyle w:val="Normal"/>
        <w:spacing w:lineRule="auto" w:line="360" w:before="120" w:after="120"/>
        <w:jc w:val="both"/>
        <w:rPr>
          <w:sz w:val="28"/>
        </w:rPr>
      </w:pPr>
      <w:r>
        <w:rPr>
          <w:sz w:val="28"/>
        </w:rPr>
        <w:tab/>
      </w:r>
    </w:p>
    <w:p>
      <w:pPr>
        <w:pStyle w:val="Normal"/>
        <w:spacing w:lineRule="auto" w:line="360" w:before="120" w:after="120"/>
        <w:jc w:val="both"/>
        <w:rPr>
          <w:sz w:val="28"/>
        </w:rPr>
      </w:pPr>
      <w:r>
        <w:rPr>
          <w:sz w:val="28"/>
        </w:rPr>
        <w:t xml:space="preserve">  </w:t>
      </w:r>
    </w:p>
    <w:p>
      <w:pPr>
        <w:pStyle w:val="Normal"/>
        <w:spacing w:lineRule="auto" w:line="360" w:before="120" w:after="120"/>
        <w:jc w:val="both"/>
        <w:rPr>
          <w:sz w:val="28"/>
        </w:rPr>
      </w:pPr>
      <w:r>
        <w:rPr>
          <w:sz w:val="28"/>
        </w:rPr>
        <w:t xml:space="preserve"> </w:t>
      </w:r>
    </w:p>
    <w:p>
      <w:pPr>
        <w:pStyle w:val="Normal"/>
        <w:spacing w:lineRule="auto" w:line="360" w:before="120" w:after="120"/>
        <w:jc w:val="both"/>
        <w:rPr>
          <w:sz w:val="28"/>
        </w:rPr>
      </w:pPr>
      <w:r>
        <w:rPr>
          <w:sz w:val="28"/>
        </w:rPr>
      </w:r>
    </w:p>
    <w:p>
      <w:pPr>
        <w:sectPr>
          <w:headerReference w:type="default" r:id="rId2"/>
          <w:type w:val="nextPage"/>
          <w:pgSz w:w="11906" w:h="16838"/>
          <w:pgMar w:left="1701" w:right="851" w:gutter="567" w:header="720" w:top="1134" w:footer="0" w:bottom="1134"/>
          <w:pgNumType w:fmt="decimal"/>
          <w:formProt w:val="false"/>
          <w:textDirection w:val="lrTb"/>
          <w:docGrid w:type="default" w:linePitch="360" w:charSpace="0"/>
        </w:sectPr>
        <w:pStyle w:val="Normal"/>
        <w:spacing w:lineRule="auto" w:line="360" w:before="120" w:after="120"/>
        <w:jc w:val="both"/>
        <w:rPr>
          <w:sz w:val="28"/>
        </w:rPr>
      </w:pPr>
      <w:r>
        <w:rPr>
          <w:sz w:val="28"/>
        </w:rPr>
        <w:t xml:space="preserve"> </w:t>
      </w:r>
    </w:p>
    <w:p>
      <w:pPr>
        <w:pStyle w:val="Heading2"/>
        <w:jc w:val="center"/>
        <w:rPr>
          <w:rFonts w:ascii="Times New Roman" w:hAnsi="Times New Roman" w:cs="Times New Roman"/>
          <w:b w:val="false"/>
          <w:b w:val="false"/>
          <w:i w:val="false"/>
          <w:i w:val="false"/>
        </w:rPr>
      </w:pPr>
      <w:bookmarkStart w:id="6" w:name="__RefHeading___Toc73769542"/>
      <w:bookmarkEnd w:id="6"/>
      <w:r>
        <w:rPr>
          <w:rFonts w:cs="Times New Roman" w:ascii="Times New Roman" w:hAnsi="Times New Roman"/>
          <w:i w:val="false"/>
        </w:rPr>
        <w:t>§2.  СПЕЦИФИКА  ПСИХИКИ  СОБАКИ</w:t>
      </w:r>
    </w:p>
    <w:p>
      <w:pPr>
        <w:pStyle w:val="Normal"/>
        <w:widowControl w:val="false"/>
        <w:tabs>
          <w:tab w:val="clear" w:pos="708"/>
          <w:tab w:val="left" w:pos="0" w:leader="none"/>
        </w:tabs>
        <w:rPr>
          <w:rFonts w:ascii="Times New Roman" w:hAnsi="Times New Roman" w:cs="Times New Roman"/>
          <w:b/>
          <w:b/>
          <w:i/>
          <w:i/>
          <w:color w:val="000000"/>
          <w:sz w:val="28"/>
        </w:rPr>
      </w:pPr>
      <w:r>
        <w:rPr>
          <w:rFonts w:cs="Times New Roman"/>
          <w:b/>
          <w:i/>
          <w:color w:val="000000"/>
          <w:sz w:val="28"/>
        </w:rPr>
      </w:r>
    </w:p>
    <w:p>
      <w:pPr>
        <w:pStyle w:val="Normal"/>
        <w:widowControl w:val="false"/>
        <w:spacing w:lineRule="auto" w:line="360"/>
        <w:ind w:firstLine="720"/>
        <w:jc w:val="both"/>
        <w:rPr/>
      </w:pPr>
      <w:r>
        <w:rPr>
          <w:color w:val="000000"/>
          <w:sz w:val="28"/>
        </w:rPr>
        <w:t>Многие люди объясняют проблемы поведения собак наследственному темпераменту, подразумевая, что тут, дескать, ничего нельзя поделать, потому что темперамент передается с генами отца или матери. Чаще всего это просто ерунда. Объявить встревоженному владельцу собаки, что поведение, вызывающее тревогу, является наследственным, - великолепная отговорка для кинолога, которого просят помочь исправить поведение собаки, а он не знает, как это сделать.</w:t>
      </w:r>
    </w:p>
    <w:p>
      <w:pPr>
        <w:pStyle w:val="Normal"/>
        <w:widowControl w:val="false"/>
        <w:spacing w:lineRule="auto" w:line="360"/>
        <w:ind w:firstLine="720"/>
        <w:jc w:val="both"/>
        <w:rPr/>
      </w:pPr>
      <w:r>
        <w:rPr>
          <w:color w:val="000000"/>
          <w:sz w:val="28"/>
        </w:rPr>
        <w:t>Конечно, бывает, что поведение собаки непосредственно обусловлено генетическими факторами, но в большинстве случаев, поведение можно объяснить некоторыми условиями окружающей среды, и, следовательно, оно не было и не будет передано по наследству. Поведение суки может передаваться щенкам через подражание. Например, сука, стремящаяся быть лидером среди домашних, рычит на всех, кто приходит взглянуть на ее щенков. Щенки часто подражают матери, и такое поведение легко приписать наследственности. Однако если бы вы понизили ранг суки в смешанной стае “люди - собаки”, она бы не рычала на тех людей, которых вы к ней и щенкам подпустили, тогда и щенки восприняли бы уважительное отношение к вашему решению.</w:t>
      </w:r>
    </w:p>
    <w:p>
      <w:pPr>
        <w:pStyle w:val="Normal"/>
        <w:widowControl w:val="false"/>
        <w:spacing w:lineRule="auto" w:line="360"/>
        <w:ind w:firstLine="720"/>
        <w:jc w:val="both"/>
        <w:rPr/>
      </w:pPr>
      <w:r>
        <w:rPr>
          <w:color w:val="000000"/>
          <w:sz w:val="28"/>
        </w:rPr>
        <w:t>Установить, является ли повышенная агрессивность врожденным или приобретенным качеством, очень трудно. Способы поведения, передаваемые генетическим путем, становятся постоянными и неизменными характеристиками. Физические качества можно изменить, но гены, которые управляют их появлением, останутся и будут переданы потомству. Это справедливо и для темперамента, который тоже является врожденным свойством; его невозможно изменить, но это не значит, что собака должна оставаться неуправляемой.</w:t>
      </w:r>
    </w:p>
    <w:p>
      <w:pPr>
        <w:pStyle w:val="Normal"/>
        <w:widowControl w:val="false"/>
        <w:spacing w:lineRule="auto" w:line="360"/>
        <w:ind w:firstLine="720"/>
        <w:jc w:val="both"/>
        <w:rPr/>
      </w:pPr>
      <w:r>
        <w:rPr>
          <w:color w:val="000000"/>
          <w:sz w:val="28"/>
        </w:rPr>
        <w:t>«При подозрении на врожденную агрессивность собаки рекомендуется программа модификации поведения, цель которой - изменить те нежелательные черты поведения, на проявление которых удается повлиять. Вот одно из замечаний, которое я часто слышу от своих клиентов: “Мы должны были это предвидеть. Мы же видели, что сука агрессивна, и должны были уже тогда догадаться, что ее щенки окажутся такими же”. Однако, не имея возможности видеть суку, невозможно сказать, является агрессивность врожденной или приобретенной. В обоих случаях она передается от одного поколения к другому, но если первую можно только контролировать, то с другой удается справиться», - пишет Джон Фишер в своей работе «О чем думает Ваша собака» [37, С. 104].</w:t>
      </w:r>
    </w:p>
    <w:p>
      <w:pPr>
        <w:pStyle w:val="Normal"/>
        <w:widowControl w:val="false"/>
        <w:spacing w:lineRule="auto" w:line="360"/>
        <w:ind w:firstLine="720"/>
        <w:jc w:val="both"/>
        <w:rPr/>
      </w:pPr>
      <w:r>
        <w:rPr>
          <w:color w:val="000000"/>
          <w:sz w:val="28"/>
        </w:rPr>
        <w:t>При условии, что собака приобретена щенком (в возрасте примерно семи недель), а новые хозяева достаточно сведущи и как можно раньше приучат молодую собаку правильно вести себя в обществе как людей, так и собак, с приобретенной агрессивностью обычно удается справиться очень быстро. Если агрессивные тенденции в поведении собаки обнаруживаются позднее, то почти наверняка они являются результатом какого-то иного влияния. Если, несмотря на вышеупомянутые условия и меры, поведение собаки остается все таким же агрессивным, то прогноз обычно бывает таким: агрессивность можно взять под контроль, но искоренить ее вряд ли удастся.</w:t>
      </w:r>
    </w:p>
    <w:p>
      <w:pPr>
        <w:pStyle w:val="Normal"/>
        <w:widowControl w:val="false"/>
        <w:spacing w:lineRule="auto" w:line="360"/>
        <w:jc w:val="both"/>
        <w:rPr/>
      </w:pPr>
      <w:r>
        <w:rPr>
          <w:color w:val="000000"/>
          <w:sz w:val="28"/>
        </w:rPr>
        <w:t>Столкнувшись с реальным миром, молодая собака не чувствует достаточной уверенности в себе и становится в агрессивную, по мнению хозяина, позицию по отношению ко всему окружающему. Именно в этот период адаптации владелец способен повлиять на характер поведения собаки в дальнейшем, изменив его в лучшую или в худшую сторону. Давайте рассмотрим агрессивность нервного происхождения (которая проявляется по отношению и к собакам, и к людям) с точки зрения собаки-“агрессора”.</w:t>
      </w:r>
    </w:p>
    <w:p>
      <w:pPr>
        <w:pStyle w:val="Normal"/>
        <w:widowControl w:val="false"/>
        <w:spacing w:lineRule="auto" w:line="360"/>
        <w:ind w:firstLine="720"/>
        <w:jc w:val="both"/>
        <w:rPr/>
      </w:pPr>
      <w:r>
        <w:rPr>
          <w:color w:val="000000"/>
          <w:sz w:val="28"/>
        </w:rPr>
        <w:t xml:space="preserve">Необходимо иметь в виду, что агрессивная реакция собаки зачастую является всего лишь проявлением защитно-оборонительного рефлекса. Правильно поступит хозяин, если постарается разрядить обстановку, вместо того чтобы невольно поощрять агрессивность своего питомца. </w:t>
      </w:r>
    </w:p>
    <w:p>
      <w:pPr>
        <w:pStyle w:val="TextBodyIndent"/>
        <w:widowControl w:val="false"/>
        <w:spacing w:lineRule="auto" w:line="360"/>
        <w:rPr/>
      </w:pPr>
      <w:r>
        <w:rPr/>
        <w:t>В то время как собак обычно не волнует подобное проявление дурных манер и они попросту уходят прочь, люди пытаются, несмотря ни на что, добиться дружеского расположения собаки. Общение затягивается и травмирует психику собаки. Люди обычно убеждены, что, если только им удастся погладить собаку, ее страх пройдет. Собака же попытки приблизиться воспринимает как угрозу, а стремление хозяина успокоить ее расценивает как поощрение: “Вот хорошая собака именно такое поведение мне нравится”.</w:t>
      </w:r>
    </w:p>
    <w:p>
      <w:pPr>
        <w:pStyle w:val="Normal"/>
        <w:widowControl w:val="false"/>
        <w:jc w:val="both"/>
        <w:rPr>
          <w:color w:val="000000"/>
          <w:sz w:val="28"/>
        </w:rPr>
      </w:pPr>
      <w:r>
        <w:rPr>
          <w:color w:val="000000"/>
          <w:sz w:val="28"/>
        </w:rPr>
      </w:r>
    </w:p>
    <w:p>
      <w:pPr>
        <w:pStyle w:val="Normal"/>
        <w:jc w:val="center"/>
        <w:rPr>
          <w:b/>
          <w:b/>
          <w:sz w:val="28"/>
        </w:rPr>
      </w:pPr>
      <w:r>
        <w:rPr>
          <w:b/>
          <w:sz w:val="28"/>
        </w:rPr>
        <w:t>Типы поведения собак</w:t>
      </w:r>
    </w:p>
    <w:p>
      <w:pPr>
        <w:pStyle w:val="Normal"/>
        <w:jc w:val="both"/>
        <w:rPr>
          <w:b/>
          <w:b/>
          <w:sz w:val="28"/>
        </w:rPr>
      </w:pPr>
      <w:r>
        <w:rPr>
          <w:b/>
          <w:sz w:val="28"/>
        </w:rPr>
      </w:r>
    </w:p>
    <w:p>
      <w:pPr>
        <w:pStyle w:val="Normal"/>
        <w:widowControl w:val="false"/>
        <w:spacing w:lineRule="auto" w:line="360"/>
        <w:ind w:firstLine="720"/>
        <w:jc w:val="both"/>
        <w:rPr>
          <w:color w:val="000000"/>
          <w:sz w:val="28"/>
        </w:rPr>
      </w:pPr>
      <w:r>
        <w:rPr>
          <w:color w:val="000000"/>
          <w:sz w:val="28"/>
        </w:rPr>
        <w:t xml:space="preserve">Для собак агрессивное поведение - явление вполне нормальное, так они могут выразить свои эмоции, но в большинстве случаев проявление агрессивности - это защитная реакция. У собаки, которая по каким-либо причинам испытывает ощущение грозящей опасности, есть три возможности: драться, убежать или замереть. Эти модели поведения соответствуют активным оборонительным рефлексам (АОР) или пассивным оборонительным рефлексам (ПОР). В зависимости от особенностей поведения выделяют </w:t>
      </w:r>
      <w:r>
        <w:rPr>
          <w:color w:val="000000"/>
          <w:sz w:val="28"/>
          <w:u w:val="single"/>
        </w:rPr>
        <w:t>ряд психологических типов собак.</w:t>
      </w:r>
    </w:p>
    <w:p>
      <w:pPr>
        <w:pStyle w:val="Normal"/>
        <w:widowControl w:val="false"/>
        <w:spacing w:lineRule="auto" w:line="360"/>
        <w:ind w:firstLine="720"/>
        <w:jc w:val="both"/>
        <w:rPr/>
      </w:pPr>
      <w:r>
        <w:rPr>
          <w:rStyle w:val="StrongEmphasis"/>
          <w:b w:val="false"/>
          <w:color w:val="000000"/>
          <w:sz w:val="28"/>
          <w:u w:val="single"/>
        </w:rPr>
        <w:t>Обычная средняя собака</w:t>
      </w:r>
      <w:r>
        <w:rPr>
          <w:rStyle w:val="StrongEmphasis"/>
          <w:b w:val="false"/>
          <w:color w:val="000000"/>
          <w:sz w:val="28"/>
        </w:rPr>
        <w:t xml:space="preserve"> </w:t>
      </w:r>
      <w:r>
        <w:rPr>
          <w:color w:val="000000"/>
          <w:sz w:val="28"/>
        </w:rPr>
        <w:t xml:space="preserve">спокойна и дружелюбна. Она вас слушается не из страха, а из искреннего желания угодить вам и добиться вашего расположения. Для нее важно, что вы о ней думаете, и ей льстит ваше внимание. Ее не слишком возбуждают шумы, звонки в дверь или незнакомые люди. Ее поведение приемлемо в любой обстановке. У нее стабильная психика. Она идеальный партнер при отработке команд. </w:t>
      </w:r>
    </w:p>
    <w:p>
      <w:pPr>
        <w:pStyle w:val="Normal"/>
        <w:widowControl w:val="false"/>
        <w:spacing w:lineRule="auto" w:line="360"/>
        <w:ind w:firstLine="720"/>
        <w:jc w:val="both"/>
        <w:rPr/>
      </w:pPr>
      <w:r>
        <w:rPr>
          <w:rStyle w:val="StrongEmphasis"/>
          <w:b w:val="false"/>
          <w:color w:val="000000"/>
          <w:sz w:val="28"/>
          <w:u w:val="single"/>
        </w:rPr>
        <w:t>Слишком дружелюбная собака</w:t>
      </w:r>
      <w:r>
        <w:rPr>
          <w:color w:val="000000"/>
          <w:sz w:val="28"/>
        </w:rPr>
        <w:t xml:space="preserve"> приходит в неистовство, когда слышит дверной звонок, и начинает носиться по комнате. Она старается лизнуть каждого, кто по крайней мере хоть чуть-чуть выражает ей свою доброжелательность. Ее просто акробатические движения напоминают гигантскую игрушку на пружине, которую непрестанно крутят. Такая собака - просто бич для всех хорошо одетых гостей, которые тоже вынуждены маневрировать по гостиной и прихожей, пытаясь увернуться от любвеобильной собаки. Это неумеренное выражение чувств обычно заканчивается тем, что вы запираете собаку в ванной или на веранде. Этой слишком дружелюбной собаке требуется немало времени, чтобы успокоиться, если ей вообще удается это сделать. Если же собака очень большая и она начинает прыгать на маленьких детей, попадая лапами в лицо, прижимая к стене или вообще сбивая с ног, то в результате могут быть и серьезные травмы.</w:t>
      </w:r>
    </w:p>
    <w:p>
      <w:pPr>
        <w:pStyle w:val="Normal"/>
        <w:widowControl w:val="false"/>
        <w:spacing w:lineRule="auto" w:line="360"/>
        <w:ind w:firstLine="720"/>
        <w:jc w:val="both"/>
        <w:rPr/>
      </w:pPr>
      <w:r>
        <w:rPr>
          <w:rStyle w:val="StrongEmphasis"/>
          <w:b w:val="false"/>
          <w:color w:val="000000"/>
          <w:sz w:val="28"/>
          <w:u w:val="single"/>
        </w:rPr>
        <w:t>Нервная собака</w:t>
      </w:r>
      <w:r>
        <w:rPr>
          <w:rStyle w:val="StrongEmphasis"/>
          <w:b w:val="false"/>
          <w:color w:val="000000"/>
          <w:sz w:val="28"/>
        </w:rPr>
        <w:t xml:space="preserve"> </w:t>
      </w:r>
      <w:r>
        <w:rPr>
          <w:color w:val="000000"/>
          <w:sz w:val="28"/>
        </w:rPr>
        <w:t xml:space="preserve">является утрированной разновидностью слишком дружелюбной собаки. Она очень настороженная. Она испытывает беспокойство, услышав незнакомый звук. Она всегда реагирует на хлопушки или гром. Вы можете наблюдать, как сильно она дрожит. У нее может усилиться сердцебиение. Она может попытаться залезть к вам не колени в поисках участия и защиты или может, дрожа, забиться в угол, подальше от всех. Она может также скулить или выть от страха и беспокойства. Иногда это сопровождается колитом, мгновенно вызывая расстройство желудка. Шерсть на спине может встать дыбом, от беспокойства и страха она может даже укусить. Когда приходят незнакомые люди, она бывает страшно возбуждена. Она начинает громко лаять, предупреждая вас о присутствии чужих. Она носится вокруг, и часто ваши гости чувствуют себя очень неловко в ее присутствии. Такое поведение заставляет людей остерегаться: они боятся даже протянуть к ней руку, чтобы погладить. Может быть, это реакция на своего хозяина и его окружение, а может быть и ее характер. Полезно выяснить, почему она так себя ведет. Но еще важнее понять, что ее определенное поведение позволяет отнести ее к какой-то категории, что обеспечит более эффективное обучение. </w:t>
      </w:r>
    </w:p>
    <w:p>
      <w:pPr>
        <w:pStyle w:val="Normal"/>
        <w:widowControl w:val="false"/>
        <w:spacing w:lineRule="auto" w:line="360"/>
        <w:ind w:firstLine="720"/>
        <w:jc w:val="both"/>
        <w:rPr/>
      </w:pPr>
      <w:r>
        <w:rPr>
          <w:rStyle w:val="StrongEmphasis"/>
          <w:b w:val="false"/>
          <w:color w:val="000000"/>
          <w:sz w:val="28"/>
          <w:u w:val="single"/>
        </w:rPr>
        <w:t>Своенравная собака</w:t>
      </w:r>
      <w:r>
        <w:rPr>
          <w:color w:val="000000"/>
          <w:sz w:val="28"/>
        </w:rPr>
        <w:t xml:space="preserve"> пытается делать то, что ей хочется и когда ей хочется. Когда вы постараетесь убедить ее слушаться вас, она отвечает вам такой же реакцией, как буйный ребенок. Она ничего не делает ради вашей похвалы - только их страха, что вы ужесточите свои требования. Этот протест не является ее глупостью, как все обычно думают. Она достаточно умна, чтобы не делать то, что можно не делать. Это не должно вас удивлять, потому что, несомненно, вы знаете нескольких людей, которые ведут себя подобным образом. Своенравная собака временами может быть очень милой, когда от нее ничего не требуется, или же она может все время оставаться сдержанной. </w:t>
      </w:r>
    </w:p>
    <w:p>
      <w:pPr>
        <w:pStyle w:val="Normal"/>
        <w:widowControl w:val="false"/>
        <w:spacing w:lineRule="auto" w:line="360"/>
        <w:ind w:firstLine="720"/>
        <w:jc w:val="both"/>
        <w:rPr/>
      </w:pPr>
      <w:r>
        <w:rPr>
          <w:rStyle w:val="StrongEmphasis"/>
          <w:b w:val="false"/>
          <w:color w:val="000000"/>
          <w:sz w:val="28"/>
          <w:u w:val="single"/>
        </w:rPr>
        <w:t>Робкая пугливая</w:t>
      </w:r>
      <w:r>
        <w:rPr>
          <w:color w:val="000000"/>
          <w:sz w:val="28"/>
          <w:u w:val="single"/>
        </w:rPr>
        <w:t xml:space="preserve"> </w:t>
      </w:r>
      <w:r>
        <w:rPr>
          <w:rStyle w:val="StrongEmphasis"/>
          <w:b w:val="false"/>
          <w:color w:val="000000"/>
          <w:sz w:val="28"/>
          <w:u w:val="single"/>
        </w:rPr>
        <w:t>собака</w:t>
      </w:r>
      <w:r>
        <w:rPr>
          <w:rStyle w:val="StrongEmphasis"/>
          <w:b w:val="false"/>
          <w:color w:val="000000"/>
          <w:sz w:val="28"/>
        </w:rPr>
        <w:t>,</w:t>
      </w:r>
      <w:r>
        <w:rPr>
          <w:color w:val="000000"/>
          <w:sz w:val="28"/>
        </w:rPr>
        <w:t xml:space="preserve"> может быть, попала в ваш дом уже в подростковом возрасте или будучи взрослой. Когда собака большую часть жизни провела не в вашем доме и была уже старше 8-10 недель от роду, с ней могло произойти много неприятных случаев. Эти случаи могли повлиять самым неблагоприятным образом на личность вашей собаки. Люди, у которых она находилась, могли обращаться с ней очень грубо. Эти месяцы, во время которых формируется характер, впоследствии могут оказывать постоянное влияние на поведение взрослой собаки. Вы можете оказаться вторым или третьим владельцем этой собаки. Несмотря на убеждение многих людей в том, что у собак абсолютно нет проблем с привыканием к новым хозяевам, это утверждение неверно. Многие собаки испытывают чувство преданности и привязанности к своим первым хозяевам. Часто им трудно перенести свою любовь на нового владельца. Отягчающим обстоятельством является то, что часто они не просто попадают из одного дома в другой. В промежутке они могут оказаться в приюте для животных, который в лучшем случае окажется просто неприятным, неуютным местом для собаки. Когда собака попадает в новую семью, она уже познала чувство отчуждения и отверженности, и понадобится время, чтобы она почувствовала себя в безопасности в новой обстановке. Весьма вероятно, что с робкой, пугливой собакой жестоко обращались, и понадобится терпение и понимание с вашей стороны, чтобы преодолеть эти трудности.</w:t>
      </w:r>
    </w:p>
    <w:p>
      <w:pPr>
        <w:pStyle w:val="Normal"/>
        <w:widowControl w:val="false"/>
        <w:spacing w:lineRule="auto" w:line="360"/>
        <w:ind w:firstLine="720"/>
        <w:jc w:val="both"/>
        <w:rPr/>
      </w:pPr>
      <w:r>
        <w:rPr>
          <w:rStyle w:val="StrongEmphasis"/>
          <w:b w:val="false"/>
          <w:color w:val="000000"/>
          <w:sz w:val="28"/>
          <w:u w:val="single"/>
        </w:rPr>
        <w:t>Пугливая, кусающая собака</w:t>
      </w:r>
      <w:r>
        <w:rPr>
          <w:rStyle w:val="StrongEmphasis"/>
          <w:b w:val="false"/>
          <w:color w:val="000000"/>
          <w:sz w:val="28"/>
        </w:rPr>
        <w:t xml:space="preserve"> </w:t>
      </w:r>
      <w:r>
        <w:rPr>
          <w:color w:val="000000"/>
          <w:sz w:val="28"/>
        </w:rPr>
        <w:t>может быть нервной или робкой, или сочетать в себе оба эти качества. В определенных ситуациях она действует агрессивно. Это тот тип собаки, которая ведет себя злобно, когда рядом хозяин, но если с ней столкнуться один на один, она может реабилитироваться. Ее храбрость поддерживается также тем, когда вокруг нее есть какие-то предметы - диваны, столы и т.п. - под которыми можно укрыться. Любимое занятие пугливой, кусающейся собаки - нападать на людей, когда они собираются уходить или когда просто встают, трогают разные предметы или вторгаются на определенную территорию. Эта собака ищет повод, чтобы укусить. Она специально нападает на тех людей, которые ее боятся, и их страх только усиливает ее агрессивность. Мишенью обычно являются "мягкое место", щиколотка и икра ноги. Агрессивность этой собаки может быть результатом того, что ее били, а также кричали, когда приучали ее проситься, не прыгать на людей и т.п., или результатом неразумного поведения кого-то из членов семьи. Такая собака все воспринимает по-другому. Попытка погладить ее часто воспринимается как агрессивный угрожающий жест.</w:t>
      </w:r>
    </w:p>
    <w:p>
      <w:pPr>
        <w:pStyle w:val="Normal"/>
        <w:widowControl w:val="false"/>
        <w:spacing w:lineRule="auto" w:line="360"/>
        <w:ind w:firstLine="720"/>
        <w:jc w:val="both"/>
        <w:rPr>
          <w:color w:val="000000"/>
          <w:sz w:val="28"/>
        </w:rPr>
      </w:pPr>
      <w:r>
        <w:rPr>
          <w:color w:val="000000"/>
          <w:sz w:val="28"/>
        </w:rPr>
        <w:t xml:space="preserve">Пугливая, кусающая собака от лая переходит к кусанию и становится все более невыносимой, по мере того как ей это сходит с рук или если ее за это бьют. Она настолько поглощена тем, чтобы защититься, что у нее оказывается больше возможностей совершить ошибку, чем у собак другой категории, за исключением агрессивной собаки. Пугливая, кусающаяся собака наиболее опасна для посторонних и в старшем возрасте может представлять собой опасность даже для своих хозяев и членов их семьи. Ее поведение можно изменить, если честно оценить черты ее характера, категорию, к которой она относится, и воспитывать, применяя специальную методику для устранения подобных проблем. </w:t>
      </w:r>
    </w:p>
    <w:p>
      <w:pPr>
        <w:pStyle w:val="Normal"/>
        <w:widowControl w:val="false"/>
        <w:spacing w:lineRule="auto" w:line="360"/>
        <w:ind w:firstLine="720"/>
        <w:jc w:val="both"/>
        <w:rPr/>
      </w:pPr>
      <w:r>
        <w:rPr>
          <w:rStyle w:val="StrongEmphasis"/>
          <w:b w:val="false"/>
          <w:color w:val="000000"/>
          <w:sz w:val="28"/>
          <w:u w:val="single"/>
        </w:rPr>
        <w:t>Агрессивная собака</w:t>
      </w:r>
      <w:r>
        <w:rPr>
          <w:rStyle w:val="StrongEmphasis"/>
          <w:b w:val="false"/>
          <w:color w:val="000000"/>
          <w:sz w:val="28"/>
        </w:rPr>
        <w:t xml:space="preserve"> </w:t>
      </w:r>
      <w:r>
        <w:rPr>
          <w:color w:val="000000"/>
          <w:sz w:val="28"/>
        </w:rPr>
        <w:t>- самая опасная из всех других типов собак, с неистовым и бурным характером. Ей всегда хочется кусать почти всех подряд и в любое время. Ее присутствие может стать просто кошмаром. Эта агрессивная собака кусается по малейшему поводу:  если она решит, что вы представляете собой угрозу для ее жизни тем, что встаете, сморкаетесь или тянетесь к ней, чтобы ее погладить, она кинется на вас, чтобы продемонстрировать свое неудовлетворение. Личность агрессивной собаки сформировалась в атмосфере вседозволенности или от очень жестокого обращения с ней (например, ее жестоко били или дразнили дети).</w:t>
      </w:r>
    </w:p>
    <w:p>
      <w:pPr>
        <w:pStyle w:val="Normal"/>
        <w:widowControl w:val="false"/>
        <w:jc w:val="both"/>
        <w:rPr>
          <w:color w:val="000000"/>
          <w:sz w:val="28"/>
        </w:rPr>
      </w:pPr>
      <w:r>
        <w:rPr>
          <w:color w:val="000000"/>
          <w:sz w:val="28"/>
        </w:rPr>
      </w:r>
    </w:p>
    <w:p>
      <w:pPr>
        <w:pStyle w:val="Normal"/>
        <w:jc w:val="center"/>
        <w:rPr>
          <w:b/>
          <w:b/>
          <w:sz w:val="28"/>
        </w:rPr>
      </w:pPr>
      <w:r>
        <w:rPr>
          <w:b/>
          <w:sz w:val="28"/>
        </w:rPr>
        <w:t>Научение и поведение собак</w:t>
      </w:r>
    </w:p>
    <w:p>
      <w:pPr>
        <w:pStyle w:val="Normal"/>
        <w:rPr>
          <w:b/>
          <w:b/>
          <w:sz w:val="28"/>
        </w:rPr>
      </w:pPr>
      <w:r>
        <w:rPr>
          <w:b/>
          <w:sz w:val="28"/>
        </w:rPr>
      </w:r>
    </w:p>
    <w:p>
      <w:pPr>
        <w:pStyle w:val="Normal"/>
        <w:widowControl w:val="false"/>
        <w:spacing w:lineRule="auto" w:line="360"/>
        <w:ind w:firstLine="720"/>
        <w:jc w:val="both"/>
        <w:rPr>
          <w:color w:val="000000"/>
          <w:sz w:val="28"/>
        </w:rPr>
      </w:pPr>
      <w:r>
        <w:rPr>
          <w:color w:val="000000"/>
          <w:sz w:val="28"/>
        </w:rPr>
        <w:t>Как учатся собаки? С большой легкостью, если мы их правильно учим.</w:t>
      </w:r>
    </w:p>
    <w:p>
      <w:pPr>
        <w:pStyle w:val="Normal"/>
        <w:widowControl w:val="false"/>
        <w:spacing w:lineRule="auto" w:line="360"/>
        <w:ind w:firstLine="720"/>
        <w:jc w:val="both"/>
        <w:rPr/>
      </w:pPr>
      <w:r>
        <w:rPr>
          <w:color w:val="000000"/>
          <w:sz w:val="28"/>
        </w:rPr>
        <w:t>Если собаки делают что-то и не получают никакого вознаграждения, то, вероятнее всего, они не станут делать это еще раз. Все животные обучаются или выполняют какие-либо действия ради вознаграждения.</w:t>
      </w:r>
    </w:p>
    <w:p>
      <w:pPr>
        <w:pStyle w:val="Normal"/>
        <w:widowControl w:val="false"/>
        <w:spacing w:lineRule="auto" w:line="360"/>
        <w:ind w:firstLine="720"/>
        <w:jc w:val="both"/>
        <w:rPr/>
      </w:pPr>
      <w:r>
        <w:rPr>
          <w:color w:val="000000"/>
          <w:sz w:val="28"/>
        </w:rPr>
        <w:t xml:space="preserve">В этом основополагающем принципе нет ничего нового. Дрессировщики пользуются им на протяжении многих лет. Единственное отличие от современного подхода вот в чем: раньше вознаграждение интерпретировалось как похвала, а отсутствие вознаграждения считалось достаточным наказанием. Но похвалы или наказания мало. </w:t>
      </w:r>
    </w:p>
    <w:p>
      <w:pPr>
        <w:pStyle w:val="Normal"/>
        <w:widowControl w:val="false"/>
        <w:spacing w:lineRule="auto" w:line="360"/>
        <w:ind w:firstLine="720"/>
        <w:jc w:val="both"/>
        <w:rPr/>
      </w:pPr>
      <w:r>
        <w:rPr>
          <w:color w:val="000000"/>
          <w:sz w:val="28"/>
          <w:u w:val="single"/>
        </w:rPr>
        <w:t>Метод положительного подкрепления</w:t>
      </w:r>
      <w:r>
        <w:rPr>
          <w:color w:val="000000"/>
          <w:sz w:val="28"/>
        </w:rPr>
        <w:t xml:space="preserve"> применяется при дрессировке любых животных, но особенно он подходит для собак. Это система, целиком опирающаяся на побудительный мотив (стимул) и отвергающая физическое воздействие или силу в любых их проявлениях. Этим методом могут пользоваться даже дети. Он не требует какого-либо природного дара (таланта) дрессировщика.</w:t>
      </w:r>
    </w:p>
    <w:p>
      <w:pPr>
        <w:pStyle w:val="Normal"/>
        <w:widowControl w:val="false"/>
        <w:spacing w:lineRule="auto" w:line="360"/>
        <w:ind w:firstLine="720"/>
        <w:jc w:val="both"/>
        <w:rPr/>
      </w:pPr>
      <w:r>
        <w:rPr>
          <w:color w:val="000000"/>
          <w:sz w:val="28"/>
        </w:rPr>
        <w:t>«Когда дома вы подзываете собаку, вы обычно намерены покормить ее или взять на поводок и повести на прогулку, или показать, что вы уронили еду на пол в кухне и хотите, чтоб она все подчистила. Действительно, дома мы редко зовем собаку просто так, обычно это происходит по какой-то причине, и в большинстве случаев выполнение команды сулит собаке что-то приятное. В результате лишь немногие люди жалуются, что собака не идет на зов дома. А в ближайшем парке дело обстоит совсем иначе. Вы гуляете, она свободно бегает, играя с другими собаками, охотится за белками, роется в мусорных урнах, в то время как вы погрузились в собственные мысли. У ворот парка вы зовете ее, чтобы вести домой. И тут она, бросив на вас взгляд, направляется в противоположную сторону. (Такое все мы видим на улице чуть не каждый день.) В этот момент вы говорите себе: “Я должен наконец выдрессировать свою собаку”. Вы ее уже выдрессировали. Вы преуспели в том, что научили ее не подходить к вам. Как? Очень просто. Собака быстро усвоила: если она не подойдет, то будет вознаграждена более длительной прогулкой. Если же она к вам подойдет, то лишится удовольствия: ее отведут домой.</w:t>
      </w:r>
    </w:p>
    <w:p>
      <w:pPr>
        <w:pStyle w:val="Normal"/>
        <w:widowControl w:val="false"/>
        <w:spacing w:lineRule="auto" w:line="360"/>
        <w:ind w:firstLine="720"/>
        <w:jc w:val="both"/>
        <w:rPr/>
      </w:pPr>
      <w:r>
        <w:rPr>
          <w:color w:val="000000"/>
          <w:sz w:val="28"/>
        </w:rPr>
        <w:t>Если бы вы применили ваши “домашние приемы” дрессировки команды “Ко мне!”, подзывая пса около ворот, давая лакомство и затем делая еще круг по парку, то вскоре, услышав зов, он летел бы к вам пулей. Подкуп? Я называю это здравым смыслом. Сколько раз уже мне приходилось прятать улыбку, когда ко мне обращались люди, которые сталкиваются с проблемами нежелательного поведения своих собак, и я в ответ предлагаю им попробовать награждать собаку за хорошее поведение, вместо того чтобы думать, каким образом наказать ее за нежелательное поведение. Хозяева недоумевают: “Вы хотите сказать, что я должен его подкупать?” По-моему, это довольно забавно: то, чему ученые, психологи и бихевиористы (специалисты по проблемам поведения) придумали замысловатые названия вроде “модификации поведения”, “реабилитационная психотерапия”, “психология поведения” и так далее, широкой публикой все еще расценивается как подкуп», - рассказывает Д. Фишер [37, С. 112].</w:t>
      </w:r>
    </w:p>
    <w:p>
      <w:pPr>
        <w:pStyle w:val="Normal"/>
        <w:widowControl w:val="false"/>
        <w:spacing w:lineRule="auto" w:line="360"/>
        <w:ind w:firstLine="720"/>
        <w:jc w:val="both"/>
        <w:rPr/>
      </w:pPr>
      <w:r>
        <w:rPr>
          <w:color w:val="000000"/>
          <w:sz w:val="28"/>
        </w:rPr>
        <w:t>Впрочем, на самом деле важно другое - при правильном применении положительное подкрепление весьма эффективно: оно изменяет нежелательное поведение.</w:t>
      </w:r>
    </w:p>
    <w:p>
      <w:pPr>
        <w:pStyle w:val="Normal"/>
        <w:widowControl w:val="false"/>
        <w:tabs>
          <w:tab w:val="clear" w:pos="708"/>
          <w:tab w:val="left" w:pos="0" w:leader="none"/>
        </w:tabs>
        <w:spacing w:lineRule="auto" w:line="360"/>
        <w:jc w:val="both"/>
        <w:rPr>
          <w:color w:val="000000"/>
          <w:sz w:val="28"/>
        </w:rPr>
      </w:pPr>
      <w:r>
        <w:rPr>
          <w:color w:val="000000"/>
          <w:sz w:val="28"/>
        </w:rPr>
        <w:tab/>
        <w:t xml:space="preserve">Но есть и </w:t>
      </w:r>
      <w:r>
        <w:rPr>
          <w:color w:val="000000"/>
          <w:sz w:val="28"/>
          <w:u w:val="single"/>
        </w:rPr>
        <w:t>методика отрицательного подкрепления.</w:t>
      </w:r>
    </w:p>
    <w:p>
      <w:pPr>
        <w:pStyle w:val="Normal"/>
        <w:widowControl w:val="false"/>
        <w:spacing w:lineRule="auto" w:line="360"/>
        <w:ind w:firstLine="720"/>
        <w:jc w:val="both"/>
        <w:rPr/>
      </w:pPr>
      <w:r>
        <w:rPr>
          <w:color w:val="000000"/>
          <w:sz w:val="28"/>
        </w:rPr>
        <w:t>Особенность отрицательного подкрепления состоит в том, чтобы заставить собаку поверить, что именно ее действие привело к неприятным последствиям. Классический пример: если бы ваша собака только приступила к исследованию края крышки мусорного ящика соседа, думая: “Пахнет вкусно, как бы до всего этого добраться?” - и как раз в этот момент сосед выплеснул на нее ведро воды из окна второго этажа, то она никогда больше не подошла бы близко к соседскому мусорному ящику»[37, С. 114].</w:t>
      </w:r>
    </w:p>
    <w:p>
      <w:pPr>
        <w:pStyle w:val="Normal"/>
        <w:widowControl w:val="false"/>
        <w:spacing w:lineRule="auto" w:line="360"/>
        <w:ind w:firstLine="720"/>
        <w:jc w:val="both"/>
        <w:rPr/>
      </w:pPr>
      <w:r>
        <w:rPr>
          <w:color w:val="000000"/>
          <w:sz w:val="28"/>
        </w:rPr>
        <w:t>Существенным элементом является то, что неприятное событие никак не связано с вами или, как в нашем примере, с соседом, если, конечно, он ничего не сказал, когда выливал воду.</w:t>
      </w:r>
    </w:p>
    <w:p>
      <w:pPr>
        <w:pStyle w:val="Normal"/>
        <w:widowControl w:val="false"/>
        <w:spacing w:lineRule="auto" w:line="360"/>
        <w:ind w:firstLine="720"/>
        <w:jc w:val="both"/>
        <w:rPr/>
      </w:pPr>
      <w:r>
        <w:rPr>
          <w:color w:val="000000"/>
          <w:sz w:val="28"/>
        </w:rPr>
        <w:t xml:space="preserve">Обстоятельства, при которых нужно пользоваться отрицательным подкреплением, должны быть связаны с моделью поведения, которое приносит собаке удовлетворение: стремление к охоте, агрессия, “подпрыгивание”, лай по любому поводу и так далее. Однако не стоит им пользоваться, не рассмотрев все прочие факторы, которые могут повлиять на поведение собаки (устраните коренную причину, и зачастую от проблемы не останется и следа). </w:t>
      </w:r>
    </w:p>
    <w:p>
      <w:pPr>
        <w:pStyle w:val="Normal"/>
        <w:widowControl w:val="false"/>
        <w:spacing w:lineRule="auto" w:line="360"/>
        <w:ind w:firstLine="720"/>
        <w:jc w:val="both"/>
        <w:rPr/>
      </w:pPr>
      <w:r>
        <w:rPr>
          <w:color w:val="000000"/>
          <w:sz w:val="28"/>
        </w:rPr>
        <w:t>Если рассмотреть ситуацию с точки зрения собаки, становится понятно, что именно произошло. Вокруг пасти собаки существует критическая область, которую точнее всего назвать запретной зоной. Все в пределах этой зоны принадлежит собаке. Современной домашней всегда сытой собаке обычно несвойственно такое поведение. «В самом деле, многие мои клиенты говорят, что у их собак замечательный характер, потому что они позволяют взять у них из пасти все что угодно, без всяких протестов. Я обычно отвечаю: “Не кормите собаку неделю, а потом попробуйте отнять у нее кость”. Основной инстинкт возьмет верх, независимо от воспитания», - утверждает Д. Фишер [37, С. 114].</w:t>
      </w:r>
    </w:p>
    <w:p>
      <w:pPr>
        <w:pStyle w:val="TextBody"/>
        <w:widowControl w:val="false"/>
        <w:spacing w:lineRule="auto" w:line="360"/>
        <w:ind w:firstLine="720"/>
        <w:rPr/>
      </w:pPr>
      <w:r>
        <w:rPr/>
        <w:t>Даже на воле самые покорные животные защищают свою пищу от самых авторитарных особей. Шансы на успех при этом минимальны. Если защита пройдет успешно, собака будет демонстрировать полное подчинение обидчику, почти как своего рода извинение. Если иерархия такова, что обладатель лакомого куска занимает в ней очень низкое положение, а нападающий - очень высокое, он только в том случае станет продолжать борьбу и победит, если действительно голоден. Собака более низкого ранга не осмелилась бы даже пытаться бросить вызов животному более высокого ранга, несмотря на муки голода.</w:t>
      </w:r>
    </w:p>
    <w:p>
      <w:pPr>
        <w:pStyle w:val="Normal"/>
        <w:widowControl w:val="false"/>
        <w:spacing w:lineRule="auto" w:line="360"/>
        <w:ind w:firstLine="720"/>
        <w:jc w:val="both"/>
        <w:rPr/>
      </w:pPr>
      <w:r>
        <w:rPr>
          <w:color w:val="000000"/>
          <w:sz w:val="28"/>
        </w:rPr>
        <w:t>Как прямой потомок волка, домашняя собака, в сущности, по-прежнему остается хищным животным. Частью инстинкта хищника является знание: если будешь ранен, не сможешь охотиться. Если не можешь охотиться, нечего будет есть. Если нечего есть, умрешь. По этой причине все проявления агрессивности собак по отношению к другим собакам обычно являются лишь демонстрацией силы. Если оставить их и позволить подраться, даже самая ужасная, на наш взгляд, драка очень редко кончается чем-то большим, чем незначительные повреждения.</w:t>
      </w:r>
    </w:p>
    <w:p>
      <w:pPr>
        <w:pStyle w:val="Normal"/>
        <w:widowControl w:val="false"/>
        <w:spacing w:lineRule="auto" w:line="360"/>
        <w:ind w:firstLine="720"/>
        <w:jc w:val="both"/>
        <w:rPr/>
      </w:pPr>
      <w:r>
        <w:rPr>
          <w:color w:val="000000"/>
          <w:sz w:val="28"/>
        </w:rPr>
        <w:t>Причины драк не в собаках, а в людях. Как только одна из собак выказывает малейшие признаки агрессивности, мы бросаемся к ним с криком и визгом. Это обычно приводит собак в замешательство, пугает и заставляет принимать неверные позы и вступать в новую фазу взаимодействия, которая обычно принимает форму драки с применением передних зубов и “фехтования” зубами (пасти открыты, губы оттянуты, контакт пасть к пасти). Такую демонстрацию силы страшно наблюдать и обычно она заставляет нас активно вмешиваться: уровень крика достигает децибела и мы даже ввязываемся в драку, пытаясь схватить одну из собак. Опять-таки наше вмешательство нарушает естественное развитие событий, мы еще больше усугубляем ситуацию, переводя драку в следующую стадию. Тут мы обыкновенно применяем болевое воздействие, нанося удары поводком, кулаком или ногами. Именно на этой стадии наносят телесные повреждения - иногда одной из собак, но чаще хозяевам, участвующим в драке.</w:t>
      </w:r>
    </w:p>
    <w:p>
      <w:pPr>
        <w:pStyle w:val="Normal"/>
        <w:widowControl w:val="false"/>
        <w:spacing w:lineRule="auto" w:line="360"/>
        <w:ind w:firstLine="720"/>
        <w:jc w:val="both"/>
        <w:rPr/>
      </w:pPr>
      <w:r>
        <w:rPr>
          <w:color w:val="000000"/>
          <w:sz w:val="28"/>
        </w:rPr>
        <w:t>«Большинство клиентов, которые обращаются ко мне с жалобами на собак, агрессивных по отношению к другим собакам, стали однажды жертвами травм, полученных, когда они разнимали смертельные, по их мнению, схватки. Когда я спрашиваю, какие повреждения получила их собака, они обычно говорят, что травмы были незначительными или что их не было вовсе. Когда я спрашиваю, какие раны наносит их агрессивная собака другим собакам, то выясняется что никаких», - рассказывает Д. Фишер [37, С. 93].</w:t>
      </w:r>
    </w:p>
    <w:p>
      <w:pPr>
        <w:pStyle w:val="Normal"/>
        <w:widowControl w:val="false"/>
        <w:spacing w:lineRule="auto" w:line="360"/>
        <w:ind w:firstLine="720"/>
        <w:jc w:val="both"/>
        <w:rPr/>
      </w:pPr>
      <w:r>
        <w:rPr>
          <w:color w:val="000000"/>
          <w:sz w:val="28"/>
        </w:rPr>
        <w:t>Причина, по которой их собака выходит из драки в худшем состоянии, кроется в том, что большинство хозяев прежде всего хватают свою собаку и тем самым делают ее положение более уязвимым.</w:t>
      </w:r>
    </w:p>
    <w:p>
      <w:pPr>
        <w:pStyle w:val="Normal"/>
        <w:widowControl w:val="false"/>
        <w:spacing w:lineRule="auto" w:line="360"/>
        <w:ind w:firstLine="720"/>
        <w:jc w:val="both"/>
        <w:rPr/>
      </w:pPr>
      <w:r>
        <w:rPr>
          <w:color w:val="000000"/>
          <w:sz w:val="28"/>
        </w:rPr>
        <w:t>Очень трудно применить на практике следующее теоретическое знание: если повернуться и уйти прочь от двух собак, которые решили померяться силами, то обычно столкновение ограничивается шумом и не бывает какого-либо физического вреда для дерущихся.</w:t>
      </w:r>
    </w:p>
    <w:p>
      <w:pPr>
        <w:pStyle w:val="Normal"/>
        <w:widowControl w:val="false"/>
        <w:spacing w:lineRule="auto" w:line="360"/>
        <w:ind w:firstLine="720"/>
        <w:jc w:val="both"/>
        <w:rPr/>
      </w:pPr>
      <w:r>
        <w:rPr>
          <w:color w:val="000000"/>
          <w:sz w:val="28"/>
        </w:rPr>
        <w:t>Собака расценивает человеческое общество как свою "стаю", а хозяина - как "вожака". Дом хозяина - ее территория. Когда собака теряет хозяина и дом, она теряет чувство равновесия. Брошенные, сданные в приют собаки сильно страдают. Потеря хозяина повергает собаку в смятение, чтобы восстановить душевное равновесие, ей необходимо найти другого хозяина.</w:t>
      </w:r>
    </w:p>
    <w:p>
      <w:pPr>
        <w:pStyle w:val="Normal"/>
        <w:widowControl w:val="false"/>
        <w:spacing w:lineRule="auto" w:line="360"/>
        <w:ind w:firstLine="720"/>
        <w:jc w:val="both"/>
        <w:rPr/>
      </w:pPr>
      <w:r>
        <w:rPr>
          <w:color w:val="000000"/>
          <w:sz w:val="28"/>
        </w:rPr>
        <w:t>«Собака, животное по поведению отчасти стайное, отчасти семейное, информирует соплеменницу о замеченной опасности. Это автоматический и жизненно важный для вида способ поведения. В ситуациях, когда одна или несколько собак вполне способны контролировать происходящие события, лай быстро стихает, если слух, зрение или обоняние не сигнализируют о чем-нибудь подозрительном». [6, С. 82].</w:t>
      </w:r>
    </w:p>
    <w:p>
      <w:pPr>
        <w:pStyle w:val="Normal"/>
        <w:widowControl w:val="false"/>
        <w:spacing w:lineRule="auto" w:line="360"/>
        <w:ind w:firstLine="720"/>
        <w:jc w:val="both"/>
        <w:rPr/>
      </w:pPr>
      <w:r>
        <w:rPr>
          <w:color w:val="000000"/>
          <w:sz w:val="28"/>
        </w:rPr>
        <w:t xml:space="preserve">Лишь с двух-трех месяцев щенок начинает различать своих и чужих, проявлять недоверчивость к посторонним (не членам "его стаи"). Поскольку уверенности в своих силах у нег опока нет, начинают появляться страхи и, соответственно, пассивно-оборонительная реакция, Все это идет из глубины веков, Было бы странно, если бы щенки пытались наравне со взрослыми собаками охранять свою территорию. Это, безусловно, в их задачу не входило, сначала им необходимо было выжить в таящем опасности мире, а уж потом стать в свой черед защитником стаи. </w:t>
      </w:r>
    </w:p>
    <w:p>
      <w:pPr>
        <w:pStyle w:val="Normal"/>
        <w:widowControl w:val="false"/>
        <w:spacing w:lineRule="auto" w:line="360"/>
        <w:ind w:firstLine="720"/>
        <w:jc w:val="both"/>
        <w:rPr/>
      </w:pPr>
      <w:r>
        <w:rPr>
          <w:color w:val="000000"/>
          <w:sz w:val="28"/>
        </w:rPr>
        <w:t xml:space="preserve">Конечно, можно вырастить щенка и без контакта с сородичами; однако при этом надо иметь в виду, что такие собаки, как правило, менее интересны и своеобразны, чем те, что могли общаться с собратьями. Это и понятно - что будет, например, если человека в детстве изолировать от себе подобных? Собака, лишенная общества в ту пору, когда формировалась ее психика, похоже, скоре всего, так и не сможет привыкнуть общаться с другими собаками, она не сумеет вести себя правильно в "собачьем обществе", соблюдать ритуал. А это может вызвать агрессивное поведение собратьев. При этом вряд ли она сумеет за себя постоять, ведь в отличие от тех, кто рос в обществе, она своевременно не отработала в игре приемы драки. После нескольких трепок собака станет трусить перед сильными и проявлять повышенную злобность по отношению к слабым. </w:t>
      </w:r>
    </w:p>
    <w:p>
      <w:pPr>
        <w:pStyle w:val="Normal"/>
        <w:widowControl w:val="false"/>
        <w:spacing w:lineRule="auto" w:line="360"/>
        <w:ind w:firstLine="720"/>
        <w:jc w:val="both"/>
        <w:rPr>
          <w:color w:val="000000"/>
          <w:sz w:val="28"/>
        </w:rPr>
      </w:pPr>
      <w:r>
        <w:rPr>
          <w:color w:val="000000"/>
          <w:sz w:val="28"/>
        </w:rPr>
        <w:t>Смелость у большинства собак - величина не постоянная. На нее влияет, например, "фактор территории"[37, С. 18]. Как правило, на своей территории - в квартире, вольере, саду - собака чувствует себя более уверенно. На нейтральной территории, например, на дрессировочной площадке, в местах выгула и т.п., степень уверенности зависит от того, насколько хорошо эта территория ей знакома. Обычно там, где собака бывает постоянно, где она неоднократно оставляла свои метки, знает тех, кто обычно там гуляет: и чужие запахи рождают в ней образы не мифических чудовищ.</w:t>
      </w:r>
    </w:p>
    <w:p>
      <w:pPr>
        <w:pStyle w:val="Normal"/>
        <w:widowControl w:val="false"/>
        <w:spacing w:lineRule="auto" w:line="360"/>
        <w:ind w:firstLine="720"/>
        <w:jc w:val="both"/>
        <w:rPr/>
      </w:pPr>
      <w:r>
        <w:rPr>
          <w:color w:val="000000"/>
          <w:sz w:val="28"/>
        </w:rPr>
        <w:t>«Если же собака попадает на чужую территорию, - в чужую квартиру, сад, на ветстанцию, - она может и совсем растерять свою уверенность. В замечательной книге английского ветврача Джеймса Хэрриота "О всех созданиях - прекрасных и удивительных" приводятся факты наблюдения: "Я мог бы перечислить десятки собак, которые у себя дома просто в клочья готовы были изорвать дерзкого, посмевшего им перечить, но превращались в смиренейших вилятелей хвостом, едва переступали порог приемной". Под этим может подписаться любой ветврач, работавший в клинике»[37, С. 18].</w:t>
      </w:r>
    </w:p>
    <w:p>
      <w:pPr>
        <w:pStyle w:val="Normal"/>
        <w:widowControl w:val="false"/>
        <w:spacing w:lineRule="auto" w:line="360"/>
        <w:ind w:firstLine="720"/>
        <w:jc w:val="both"/>
        <w:rPr/>
      </w:pPr>
      <w:r>
        <w:rPr>
          <w:color w:val="000000"/>
          <w:sz w:val="28"/>
        </w:rPr>
        <w:t xml:space="preserve">Еще один фактор смелости - поводок. Собака на поводке более смела и агрессивна, чем без поводка. Зачастую собаку можно подтравить, взяв ее на поводок или за ошейник. Нередко собака, рвущаяся в бой, пока она на поводке, если ее отпускают, обегает противника десятой дорогой. Нам представляется, что поводок для собаки обозначает "ее" личную территорию; впрочем, тут, видимо, возможны и другие объяснения </w:t>
      </w:r>
    </w:p>
    <w:p>
      <w:pPr>
        <w:pStyle w:val="Normal"/>
        <w:widowControl w:val="false"/>
        <w:spacing w:lineRule="auto" w:line="360"/>
        <w:ind w:firstLine="720"/>
        <w:jc w:val="both"/>
        <w:rPr/>
      </w:pPr>
      <w:r>
        <w:rPr>
          <w:color w:val="000000"/>
          <w:sz w:val="28"/>
        </w:rPr>
        <w:t xml:space="preserve">Всем собакам, независимо от их размеров и пропорций, свойственны те же модели поведения, что и их далеким предкам, и все они проходят через одни и те же периоды развития. С течением времени, однако, люди сумели изменить первоначальный прототип до такой степени, что в иных случаях он уже неузнаваем. Именно потому, что  добились такого широкого разнообразия пород в соответствии с разнообразными потребностями и желаниями людей, собаки стали столь популярны. </w:t>
      </w:r>
    </w:p>
    <w:p>
      <w:pPr>
        <w:pStyle w:val="Normal"/>
        <w:widowControl w:val="false"/>
        <w:spacing w:lineRule="auto" w:line="360"/>
        <w:ind w:firstLine="720"/>
        <w:jc w:val="both"/>
        <w:rPr/>
      </w:pPr>
      <w:r>
        <w:rPr>
          <w:color w:val="000000"/>
          <w:sz w:val="28"/>
        </w:rPr>
        <w:t>Если на время забыть о различиях между собаками разных пород и посмотреть на собаку как существо с унаследованными инстинктами, то вскоре становится понятным, почему случаются такие происшествия. Рассматриваем ли мы социальную структуру волчьей стаи, стаи диких собак или домашнюю собаку, мы имеем дело со стайными животными. Для сохранения существующей социальной иерархической структуры каждой стае необходим лидер - вожак.</w:t>
      </w:r>
    </w:p>
    <w:p>
      <w:pPr>
        <w:pStyle w:val="Normal"/>
        <w:widowControl w:val="false"/>
        <w:spacing w:lineRule="auto" w:line="360"/>
        <w:ind w:firstLine="720"/>
        <w:jc w:val="both"/>
        <w:rPr/>
      </w:pPr>
      <w:r>
        <w:rPr>
          <w:color w:val="000000"/>
          <w:sz w:val="28"/>
        </w:rPr>
        <w:t>Членам стаи волков или диких собак довольно легко усвоить существующие правила, потому что в стае есть установившаяся иерархия, в которой каждый знает свое место. Чем выше позиция, занимаемая животным в иерархии, тем больше у него преимуществ. Все животные подают знаки стереотипными позами и сигналами тела, и все способны их воспринимать. Если нижестоящая особь попытается посягнуть на то, что обычно является привилегией вожака - все, что необходимо для наведения порядка, это испепеляющий взгляд вожака.</w:t>
      </w:r>
      <w:r>
        <w:br w:type="page"/>
      </w:r>
    </w:p>
    <w:p>
      <w:pPr>
        <w:pStyle w:val="Heading2"/>
        <w:jc w:val="center"/>
        <w:rPr>
          <w:rFonts w:ascii="Times New Roman" w:hAnsi="Times New Roman" w:cs="Times New Roman"/>
          <w:i w:val="false"/>
          <w:i w:val="false"/>
        </w:rPr>
      </w:pPr>
      <w:bookmarkStart w:id="7" w:name="__RefHeading___Toc73769543"/>
      <w:bookmarkEnd w:id="7"/>
      <w:r>
        <w:rPr>
          <w:rFonts w:cs="Times New Roman" w:ascii="Times New Roman" w:hAnsi="Times New Roman"/>
          <w:i w:val="false"/>
        </w:rPr>
        <w:t>§3.  ЧЕЛОВЕК  И  СОБАКА</w:t>
      </w:r>
    </w:p>
    <w:p>
      <w:pPr>
        <w:pStyle w:val="Normal"/>
        <w:widowControl w:val="false"/>
        <w:rPr>
          <w:rFonts w:ascii="Times New Roman" w:hAnsi="Times New Roman" w:cs="Times New Roman"/>
          <w:b/>
          <w:b/>
          <w:i/>
          <w:i/>
          <w:sz w:val="32"/>
        </w:rPr>
      </w:pPr>
      <w:r>
        <w:rPr>
          <w:rFonts w:cs="Times New Roman"/>
          <w:b/>
          <w:i/>
          <w:sz w:val="32"/>
        </w:rPr>
      </w:r>
    </w:p>
    <w:p>
      <w:pPr>
        <w:pStyle w:val="TextBody"/>
        <w:widowControl w:val="false"/>
        <w:spacing w:lineRule="auto" w:line="360"/>
        <w:ind w:firstLine="720"/>
        <w:rPr/>
      </w:pPr>
      <w:r>
        <w:rPr/>
        <w:t>Даже в наши дни человеческое сердце все еще остается таким же, как у высших животных, ведущих групповой образ жизни, как бы безмерно ни  превосходил их человек благодаря своему разуму и нравственному чувству. «Факт остается фактом: моя собака любит меня больше, чем я ее, и это всегда порождает во мне смутный стыд. Собака в любой момент готова пожертвовать за меня  жизнью», - говорил Лоренц[26, С. 13].</w:t>
      </w:r>
    </w:p>
    <w:p>
      <w:pPr>
        <w:pStyle w:val="Normal"/>
        <w:widowControl w:val="false"/>
        <w:spacing w:lineRule="auto" w:line="360"/>
        <w:ind w:firstLine="720"/>
        <w:jc w:val="both"/>
        <w:rPr>
          <w:sz w:val="28"/>
        </w:rPr>
      </w:pPr>
      <w:r>
        <w:rPr>
          <w:sz w:val="28"/>
        </w:rPr>
        <w:t xml:space="preserve">У собак хорошо развита наблюдательность. </w:t>
      </w:r>
    </w:p>
    <w:p>
      <w:pPr>
        <w:pStyle w:val="Normal"/>
        <w:widowControl w:val="false"/>
        <w:spacing w:lineRule="auto" w:line="360"/>
        <w:ind w:firstLine="720"/>
        <w:jc w:val="both"/>
        <w:rPr/>
      </w:pPr>
      <w:r>
        <w:rPr>
          <w:sz w:val="28"/>
        </w:rPr>
        <w:t>Именно эта их способность позволяет многим владельцам собак, не знакомым с наукой о поведении животных, порой подозревать собаку в умении читать человеческие мысли. На самом же деле животное может понять смысл мельчайших деталей человеческой мимики, как и его скрытые намерения, уже на такой стадии, когда хозяин сам еще не решил что он намерен делать.</w:t>
      </w:r>
    </w:p>
    <w:p>
      <w:pPr>
        <w:pStyle w:val="Normal"/>
        <w:widowControl w:val="false"/>
        <w:spacing w:lineRule="auto" w:line="360"/>
        <w:ind w:firstLine="720"/>
        <w:jc w:val="both"/>
        <w:rPr/>
      </w:pPr>
      <w:r>
        <w:rPr>
          <w:sz w:val="28"/>
        </w:rPr>
        <w:t xml:space="preserve">Некоторые выражения человеческого лица собака воспринимает примерно так же, как подобные "мины" своих сородичей. Например, оскал зубов или гримаса вызывает у нее чаще всего соответствующую реакцию: гримаса ей не нравится, она насторожена или даже напугана. Но если приучить собаку к тому, что с ней всего лишь играют она перестанет реагировать на подобное поведение хорошо знакомых людей, однако постороннему выразит некоторую злобу. Такая реакция безусловно связана с тем, что сами собаки скалят друг на друга зубы находясь в состоянии агрессивности. </w:t>
      </w:r>
    </w:p>
    <w:p>
      <w:pPr>
        <w:pStyle w:val="Normal"/>
        <w:widowControl w:val="false"/>
        <w:spacing w:lineRule="auto" w:line="360"/>
        <w:ind w:firstLine="720"/>
        <w:jc w:val="both"/>
        <w:rPr/>
      </w:pPr>
      <w:r>
        <w:rPr>
          <w:sz w:val="28"/>
        </w:rPr>
        <w:t xml:space="preserve">По выражению морды и движениям головы подруги собака способна довольно точно определять, где находится предмет или какой-то другой и раздражитель, вызывающие реакцию. Положение ушей и ориентация моды оказываются гораздо более важными указателями направления, нежели взгляд. Вот почему человеку почти невозможно одним только взглядом показать собаке, где расположен интересующий ее предмет. Если одна из двух собак займет наблюдательную позицию, другая тотчас повернет морду в том же направлении для выяснения причины интереса. </w:t>
      </w:r>
    </w:p>
    <w:p>
      <w:pPr>
        <w:pStyle w:val="Normal"/>
        <w:widowControl w:val="false"/>
        <w:spacing w:lineRule="auto" w:line="360"/>
        <w:ind w:firstLine="720"/>
        <w:jc w:val="both"/>
        <w:rPr/>
      </w:pPr>
      <w:r>
        <w:rPr>
          <w:sz w:val="28"/>
        </w:rPr>
        <w:t xml:space="preserve">«Высокому положению соответствуют определенные привилегии. Сколько раз бывало - вы сидите, сосредоточившись на какой-нибудь программе или сводке телевизионных новостей, как вдруг собака подталкивает носом вашу руку, она хочет, чтобы ее приласкали. Чаще всего мы реагируем немедленно, отчасти потому, что знаем: собака не отстанет, просмотр интересующей нас программы хочешь не хочешь придется прервать; отчасти потому, что мы не хотим, чтобы собака думала, будто ее не любят. А если уж говорить начистоту, нам изрядно льстит проявление собачьей привязанности. А на самом деле происходит вот что: это собака решила, кто, когда и сколько времени должен ее гладить. Если попозже вечером вы попытаетесь подозвать свою собаку, вполне возможно, что вы не добьетесь никакой реакции, кроме взгляда в вашу сторону, потягивания и ворчания. Тут вы, конечно, улыбнетесь и вспомните поговорку: “Не будите спящую собаку”. </w:t>
      </w:r>
    </w:p>
    <w:p>
      <w:pPr>
        <w:pStyle w:val="21"/>
        <w:widowControl w:val="false"/>
        <w:ind w:firstLine="720"/>
        <w:rPr>
          <w:sz w:val="28"/>
        </w:rPr>
      </w:pPr>
      <w:r>
        <w:rPr>
          <w:sz w:val="28"/>
        </w:rPr>
        <w:t xml:space="preserve">Сами того не осознавая, мы попадаем в ситуацию, в которой, с точки зрения собаки: </w:t>
      </w:r>
    </w:p>
    <w:p>
      <w:pPr>
        <w:pStyle w:val="21"/>
        <w:widowControl w:val="false"/>
        <w:ind w:firstLine="720"/>
        <w:rPr>
          <w:sz w:val="28"/>
        </w:rPr>
      </w:pPr>
      <w:r>
        <w:rPr>
          <w:sz w:val="28"/>
        </w:rPr>
        <w:t xml:space="preserve">1) она спит, где пожелает, но на ее месте не спит никто, </w:t>
      </w:r>
    </w:p>
    <w:p>
      <w:pPr>
        <w:pStyle w:val="21"/>
        <w:widowControl w:val="false"/>
        <w:ind w:firstLine="720"/>
        <w:rPr/>
      </w:pPr>
      <w:r>
        <w:rPr>
          <w:sz w:val="28"/>
        </w:rPr>
        <w:t xml:space="preserve">2) она всегда получает долю имеющейся еды, а мы едим, что останется, </w:t>
      </w:r>
    </w:p>
    <w:p>
      <w:pPr>
        <w:pStyle w:val="21"/>
        <w:widowControl w:val="false"/>
        <w:ind w:firstLine="720"/>
        <w:rPr>
          <w:sz w:val="28"/>
        </w:rPr>
      </w:pPr>
      <w:r>
        <w:rPr>
          <w:sz w:val="28"/>
        </w:rPr>
        <w:t xml:space="preserve">3) она может победить во всех играх, где есть силовая борьба, </w:t>
      </w:r>
    </w:p>
    <w:p>
      <w:pPr>
        <w:pStyle w:val="21"/>
        <w:widowControl w:val="false"/>
        <w:ind w:firstLine="720"/>
        <w:rPr>
          <w:sz w:val="28"/>
        </w:rPr>
      </w:pPr>
      <w:r>
        <w:rPr>
          <w:sz w:val="28"/>
        </w:rPr>
        <w:t xml:space="preserve">4) ежедневно мы демонстрируем уважение к ее более высокому рангу, </w:t>
      </w:r>
    </w:p>
    <w:p>
      <w:pPr>
        <w:pStyle w:val="21"/>
        <w:widowControl w:val="false"/>
        <w:ind w:firstLine="720"/>
        <w:rPr/>
      </w:pPr>
      <w:r>
        <w:rPr>
          <w:sz w:val="28"/>
        </w:rPr>
        <w:t xml:space="preserve">5) мы разрешаем ей идти впереди в узких проходах и не беспокоим ее, когда передвигаемся в помещениях, </w:t>
      </w:r>
    </w:p>
    <w:p>
      <w:pPr>
        <w:pStyle w:val="21"/>
        <w:widowControl w:val="false"/>
        <w:ind w:firstLine="720"/>
        <w:rPr/>
      </w:pPr>
      <w:r>
        <w:rPr>
          <w:sz w:val="28"/>
        </w:rPr>
        <w:t xml:space="preserve">6) мы отвечаем на ее требования ласки, но миримся с ее нежеланием подчиняться нашим требованиям. </w:t>
      </w:r>
    </w:p>
    <w:p>
      <w:pPr>
        <w:pStyle w:val="Normal"/>
        <w:widowControl w:val="false"/>
        <w:spacing w:lineRule="auto" w:line="360"/>
        <w:ind w:firstLine="720"/>
        <w:jc w:val="both"/>
        <w:rPr/>
      </w:pPr>
      <w:r>
        <w:rPr>
          <w:sz w:val="28"/>
        </w:rPr>
        <w:t xml:space="preserve">Все это - права вожака стаи. Наши собаки их не просят, мы, сами того не осознавая, предоставили им эти права. Если мы по неведению возвели нашу собаку в такой высокий ранг, мы должны смириться с тем, что собака берет на себя ответственность за дело, которое мы ей доверили. </w:t>
      </w:r>
    </w:p>
    <w:p>
      <w:pPr>
        <w:pStyle w:val="Normal"/>
        <w:widowControl w:val="false"/>
        <w:spacing w:lineRule="auto" w:line="360"/>
        <w:ind w:firstLine="720"/>
        <w:jc w:val="both"/>
        <w:rPr>
          <w:sz w:val="28"/>
        </w:rPr>
      </w:pPr>
      <w:r>
        <w:rPr>
          <w:sz w:val="28"/>
        </w:rPr>
        <w:t xml:space="preserve">В обязанности вожака входит: </w:t>
      </w:r>
    </w:p>
    <w:p>
      <w:pPr>
        <w:pStyle w:val="Normal"/>
        <w:widowControl w:val="false"/>
        <w:spacing w:lineRule="auto" w:line="360"/>
        <w:ind w:firstLine="720"/>
        <w:jc w:val="both"/>
        <w:rPr>
          <w:sz w:val="28"/>
        </w:rPr>
      </w:pPr>
      <w:r>
        <w:rPr>
          <w:sz w:val="28"/>
        </w:rPr>
        <w:t xml:space="preserve">1) вести за собой стаю - вот почему собака тянет поводок, </w:t>
      </w:r>
    </w:p>
    <w:p>
      <w:pPr>
        <w:pStyle w:val="Normal"/>
        <w:widowControl w:val="false"/>
        <w:spacing w:lineRule="auto" w:line="360"/>
        <w:ind w:firstLine="720"/>
        <w:jc w:val="both"/>
        <w:rPr/>
      </w:pPr>
      <w:r>
        <w:rPr>
          <w:sz w:val="28"/>
        </w:rPr>
        <w:t xml:space="preserve">2) следить, чтобы члены стаи держались вместе, - вот почему собака бегает взад и вперед, когда ее отпускают с поводка (если вы понаблюдаете за ней, то увидите, что она всегда бегает кругами вокруг нас - собака нас пасет), </w:t>
      </w:r>
    </w:p>
    <w:p>
      <w:pPr>
        <w:pStyle w:val="Normal"/>
        <w:widowControl w:val="false"/>
        <w:spacing w:lineRule="auto" w:line="360"/>
        <w:ind w:firstLine="720"/>
        <w:jc w:val="both"/>
        <w:rPr/>
      </w:pPr>
      <w:r>
        <w:rPr>
          <w:sz w:val="28"/>
        </w:rPr>
        <w:t xml:space="preserve">3) защищать стаю - вот почему она агрессивна по отношению к другим собакам, вторгшимся на нашу территорию, или дает понять людям, пробегающим мимо трусцой, что им лучше держаться подальше, </w:t>
      </w:r>
    </w:p>
    <w:p>
      <w:pPr>
        <w:pStyle w:val="Normal"/>
        <w:widowControl w:val="false"/>
        <w:spacing w:lineRule="auto" w:line="360"/>
        <w:ind w:firstLine="720"/>
        <w:jc w:val="both"/>
        <w:rPr>
          <w:sz w:val="28"/>
        </w:rPr>
      </w:pPr>
      <w:r>
        <w:rPr>
          <w:sz w:val="28"/>
        </w:rPr>
        <w:t xml:space="preserve">4) начинать охоту - именно это обычно делает собака, когда мы жалуемся на то, что она от нас убегает, </w:t>
      </w:r>
    </w:p>
    <w:p>
      <w:pPr>
        <w:pStyle w:val="Normal"/>
        <w:widowControl w:val="false"/>
        <w:spacing w:lineRule="auto" w:line="360"/>
        <w:ind w:firstLine="720"/>
        <w:jc w:val="both"/>
        <w:rPr/>
      </w:pPr>
      <w:r>
        <w:rPr>
          <w:sz w:val="28"/>
        </w:rPr>
        <w:t xml:space="preserve">5) защищать жилище - вот почему она агрессивно или бурно реагирует на посетителей»[26, С. 78-79]. </w:t>
      </w:r>
    </w:p>
    <w:p>
      <w:pPr>
        <w:pStyle w:val="TextBodyIndent"/>
        <w:widowControl w:val="false"/>
        <w:spacing w:lineRule="auto" w:line="360"/>
        <w:rPr/>
      </w:pPr>
      <w:r>
        <w:rPr/>
        <w:t xml:space="preserve">Этот перечень бесконечен, и многие сходные модели поведения будут обсуждаться в следующих разделах. Собаки, которые следуют этим моделям поведения, не обязательно плохие, непослушные или агрессивные, обычно это просто собаки, принявшие на себя ответственность, которую мы, сами того не подозревая, взвалили на них. </w:t>
      </w:r>
    </w:p>
    <w:p>
      <w:pPr>
        <w:pStyle w:val="Normal"/>
        <w:widowControl w:val="false"/>
        <w:spacing w:lineRule="auto" w:line="360"/>
        <w:ind w:firstLine="720"/>
        <w:jc w:val="both"/>
        <w:rPr/>
      </w:pPr>
      <w:r>
        <w:rPr>
          <w:sz w:val="28"/>
        </w:rPr>
        <w:t>В 1963 году Кларенс Пфаффенбергер написал книгу под названием “Новые сведения о поведении собак”. «В своем введении Пфаффенбергер писал: “Для меня собачья семья является самой интересной семьей в животном мире, если не считать человеческую семью. Во многом собака очень схожа с человеком, настолько, что иногда мы можем наилучшим образом изучить наше собственное поведение, изучая поведение собак, особенно щенков”. Это верно, потому что поведение собаки по отношению к своей человеческой семье (владельцам) так похоже на поведение ребенка по отношению к своим родителям. Взаимоотношения суки и щенков мало отличаются от взаимоотношений матери и детей»[37, С. 54].</w:t>
      </w:r>
    </w:p>
    <w:p>
      <w:pPr>
        <w:pStyle w:val="Normal"/>
        <w:widowControl w:val="false"/>
        <w:spacing w:lineRule="auto" w:line="360"/>
        <w:ind w:firstLine="720"/>
        <w:jc w:val="both"/>
        <w:rPr/>
      </w:pPr>
      <w:r>
        <w:rPr>
          <w:sz w:val="28"/>
        </w:rPr>
        <w:t>“</w:t>
      </w:r>
      <w:r>
        <w:rPr>
          <w:sz w:val="28"/>
        </w:rPr>
        <w:t>Новые сведения о поведении собак” - это, в основе своей, история о том, как Пфаффенбергер получил задание найти идеального щенка, чтобы вырастить из него идеальную собаку-поводыря. Однако исследования, которыми он руководил в конце 1950-х годов, имели гораздо большее значение - Пфаффенбергер установил следующие критические периоды развития, общие для всех собак:</w:t>
      </w:r>
    </w:p>
    <w:p>
      <w:pPr>
        <w:pStyle w:val="Normal"/>
        <w:widowControl w:val="false"/>
        <w:spacing w:lineRule="auto" w:line="360"/>
        <w:ind w:firstLine="720"/>
        <w:jc w:val="both"/>
        <w:rPr/>
      </w:pPr>
      <w:r>
        <w:rPr>
          <w:color w:val="000000"/>
          <w:sz w:val="28"/>
        </w:rPr>
        <w:t xml:space="preserve">- </w:t>
      </w:r>
      <w:hyperlink r:id="rId3">
        <w:r>
          <w:rPr>
            <w:rStyle w:val="InternetLink"/>
            <w:color w:val="000000"/>
            <w:sz w:val="28"/>
          </w:rPr>
          <w:t>неонатальный период (от 0 до 13 дней)</w:t>
        </w:r>
      </w:hyperlink>
      <w:r>
        <w:rPr>
          <w:color w:val="000000"/>
          <w:sz w:val="28"/>
        </w:rPr>
        <w:t>;</w:t>
      </w:r>
    </w:p>
    <w:p>
      <w:pPr>
        <w:pStyle w:val="Normal"/>
        <w:widowControl w:val="false"/>
        <w:spacing w:lineRule="auto" w:line="360"/>
        <w:ind w:firstLine="720"/>
        <w:jc w:val="both"/>
        <w:rPr/>
      </w:pPr>
      <w:r>
        <w:rPr>
          <w:color w:val="000000"/>
          <w:sz w:val="28"/>
        </w:rPr>
        <w:t xml:space="preserve">- </w:t>
      </w:r>
      <w:hyperlink r:id="rId4">
        <w:r>
          <w:rPr>
            <w:rStyle w:val="InternetLink"/>
            <w:color w:val="000000"/>
            <w:sz w:val="28"/>
          </w:rPr>
          <w:t>социализация собаки (от 14 до 49 дней)</w:t>
        </w:r>
      </w:hyperlink>
      <w:r>
        <w:rPr>
          <w:color w:val="000000"/>
          <w:sz w:val="28"/>
        </w:rPr>
        <w:t>;</w:t>
      </w:r>
    </w:p>
    <w:p>
      <w:pPr>
        <w:pStyle w:val="Normal"/>
        <w:widowControl w:val="false"/>
        <w:spacing w:lineRule="auto" w:line="360"/>
        <w:ind w:firstLine="720"/>
        <w:jc w:val="both"/>
        <w:rPr/>
      </w:pPr>
      <w:r>
        <w:rPr>
          <w:color w:val="000000"/>
          <w:sz w:val="28"/>
        </w:rPr>
        <w:t xml:space="preserve">- </w:t>
      </w:r>
      <w:hyperlink r:id="rId5">
        <w:r>
          <w:rPr>
            <w:rStyle w:val="InternetLink"/>
            <w:color w:val="000000"/>
            <w:sz w:val="28"/>
          </w:rPr>
          <w:t>социализация в обществе людей, тестирование щенков</w:t>
        </w:r>
      </w:hyperlink>
      <w:r>
        <w:rPr>
          <w:color w:val="000000"/>
          <w:sz w:val="28"/>
        </w:rPr>
        <w:t>;</w:t>
      </w:r>
    </w:p>
    <w:p>
      <w:pPr>
        <w:pStyle w:val="Normal"/>
        <w:widowControl w:val="false"/>
        <w:spacing w:lineRule="auto" w:line="360"/>
        <w:ind w:firstLine="720"/>
        <w:jc w:val="both"/>
        <w:rPr/>
      </w:pPr>
      <w:r>
        <w:rPr>
          <w:color w:val="000000"/>
          <w:sz w:val="28"/>
        </w:rPr>
        <w:t xml:space="preserve">- </w:t>
      </w:r>
      <w:hyperlink r:id="rId6">
        <w:r>
          <w:rPr>
            <w:rStyle w:val="InternetLink"/>
            <w:color w:val="000000"/>
            <w:sz w:val="28"/>
          </w:rPr>
          <w:t>период определения ранга (от 12 до 18 недель)</w:t>
        </w:r>
      </w:hyperlink>
      <w:r>
        <w:rPr>
          <w:color w:val="000000"/>
          <w:sz w:val="28"/>
        </w:rPr>
        <w:t>;</w:t>
      </w:r>
    </w:p>
    <w:p>
      <w:pPr>
        <w:pStyle w:val="Normal"/>
        <w:widowControl w:val="false"/>
        <w:spacing w:lineRule="auto" w:line="360"/>
        <w:ind w:firstLine="720"/>
        <w:jc w:val="both"/>
        <w:rPr/>
      </w:pPr>
      <w:r>
        <w:rPr>
          <w:color w:val="000000"/>
          <w:sz w:val="28"/>
        </w:rPr>
        <w:t xml:space="preserve">- </w:t>
      </w:r>
      <w:hyperlink r:id="rId7">
        <w:r>
          <w:rPr>
            <w:rStyle w:val="InternetLink"/>
            <w:color w:val="000000"/>
            <w:sz w:val="28"/>
          </w:rPr>
          <w:t>период инстинкта бегства (с 4 до 8 месяцев)</w:t>
        </w:r>
      </w:hyperlink>
      <w:r>
        <w:rPr>
          <w:color w:val="000000"/>
          <w:sz w:val="28"/>
        </w:rPr>
        <w:t>;</w:t>
      </w:r>
    </w:p>
    <w:p>
      <w:pPr>
        <w:pStyle w:val="Normal"/>
        <w:widowControl w:val="false"/>
        <w:spacing w:lineRule="auto" w:line="360"/>
        <w:ind w:firstLine="720"/>
        <w:jc w:val="both"/>
        <w:rPr/>
      </w:pPr>
      <w:r>
        <w:rPr>
          <w:color w:val="000000"/>
          <w:sz w:val="28"/>
        </w:rPr>
        <w:t xml:space="preserve">- </w:t>
      </w:r>
      <w:hyperlink r:id="rId8">
        <w:r>
          <w:rPr>
            <w:rStyle w:val="InternetLink"/>
            <w:color w:val="000000"/>
            <w:sz w:val="28"/>
          </w:rPr>
          <w:t>наступление половой зрелости (от 6 до 14 месяцев)</w:t>
        </w:r>
      </w:hyperlink>
      <w:r>
        <w:rPr>
          <w:color w:val="000000"/>
          <w:sz w:val="28"/>
        </w:rPr>
        <w:t>;</w:t>
      </w:r>
    </w:p>
    <w:p>
      <w:pPr>
        <w:pStyle w:val="Normal"/>
        <w:widowControl w:val="false"/>
        <w:spacing w:lineRule="auto" w:line="360"/>
        <w:ind w:firstLine="720"/>
        <w:jc w:val="both"/>
        <w:rPr>
          <w:color w:val="000000"/>
          <w:sz w:val="28"/>
        </w:rPr>
      </w:pPr>
      <w:r>
        <w:rPr>
          <w:color w:val="000000"/>
          <w:sz w:val="28"/>
        </w:rPr>
        <w:t>- зрелость (от 1 года до 4 лет).</w:t>
      </w:r>
    </w:p>
    <w:p>
      <w:pPr>
        <w:pStyle w:val="Normal"/>
        <w:widowControl w:val="false"/>
        <w:spacing w:lineRule="auto" w:line="360"/>
        <w:jc w:val="both"/>
        <w:rPr/>
      </w:pPr>
      <w:r>
        <w:rPr>
          <w:sz w:val="28"/>
        </w:rPr>
        <w:tab/>
        <w:t>Бесспорно, в отношениях между людьми не существует точного подобия преданности, на которую способна собака. Но ведь собака не плутает по лабиринту моральных обязательств, часто противоречащих друг другу. Ей известен только простейший конфликт между желаниями и обязанностями – другими словами, над ней не тяготеет все то, что нас, бедных людей, иной раз сводит с пути истинного. С точки зрения человеческой ответственности даже самая верная собака выглядит в значительной степени аморальной. Изучение поведения высших животных, вопреки мнению некоторых, вовсе не приводит к тому, что ты начинаешь недооценивать различия между ними и человеком. Наоборот, Лоренц утверждает, что только те, кто по-настоящему разбираются в поведении животных, способны в полной мере оценить то особое возвышенное место, которое в мире живых существ занимает человек. Сравнение человека и животных, которое играет такую значительную роль в наших исследовательских методах, унижает его не более, чем принятие теории происхождения видов. Суть эволюции органического мира в том и заключается, что она создает абсолютно новые и более высокие признаки, которые на предыдущей стадии не существовали даже в зачатке. Конечно, и в наши дни в человеке есть еще что-то от животного, но в животном от человека нет ничего. Генеалогические исследования, по необходимости ведущиеся от низшего, от животных, позволяют нам особенно ясно увидеть человеческую сущность, великие достижения человеческого разума и этики, которых мир животных вообще не знает. Они явственно выступают на фоне тех более древних свойств и способностей, которые человек еще и теперь делит с высшими животными. Утверждать, что животные лучше человека, значит кощунствовать – для критически мыслящего биолога в подобном заявлении прячется святотатственное отрицание подлинного развития в мире животного.</w:t>
      </w:r>
    </w:p>
    <w:p>
      <w:pPr>
        <w:pStyle w:val="Normal"/>
        <w:widowControl w:val="false"/>
        <w:spacing w:lineRule="auto" w:line="360"/>
        <w:jc w:val="both"/>
        <w:rPr/>
      </w:pPr>
      <w:r>
        <w:rPr>
          <w:sz w:val="28"/>
        </w:rPr>
        <w:tab/>
        <w:t>Выразительные движения и вызываемые ими реакции также принадлежат к инстинктивным, наследственным формам поведения, характерным для данного вида. Всё, что животные, ведущие групповой образ жизни, вроде галок, серых гусей или хищников семейства собачьих, «имеют сказать друг другу», относится исключительно к области этих взаимосвязанных видотипичных форм действий и реакций.</w:t>
      </w:r>
    </w:p>
    <w:p>
      <w:pPr>
        <w:pStyle w:val="Normal"/>
        <w:widowControl w:val="false"/>
        <w:spacing w:lineRule="auto" w:line="360"/>
        <w:jc w:val="both"/>
        <w:rPr/>
      </w:pPr>
      <w:r>
        <w:rPr>
          <w:sz w:val="28"/>
        </w:rPr>
        <w:tab/>
        <w:t>У человека эта способность не была инстинктивной, а представляла собой плод обучения; развитие этой способности было подлинным подвигом – и меньшего подвига требуем от собаки, ожидая, что она будет понимать человеческую мимику и речь. Врожденная способность животного понимать выразительные движения и звуки распространяются только на близкородственные виды, и неопытная собака не понимает даже мимики представителей семейства кошачьих. Необходимо помнить о том, чтобы в должной мере оценить, насколько близка к подлинному чуду способность собаки, разобраться в человеческой манере выражения эмоций.</w:t>
      </w:r>
    </w:p>
    <w:p>
      <w:pPr>
        <w:pStyle w:val="Normal"/>
        <w:widowControl w:val="false"/>
        <w:spacing w:lineRule="auto" w:line="360"/>
        <w:jc w:val="both"/>
        <w:rPr>
          <w:sz w:val="28"/>
        </w:rPr>
      </w:pPr>
      <w:r>
        <w:rPr>
          <w:sz w:val="28"/>
        </w:rPr>
        <w:tab/>
        <w:t>Более одомашненные шакальи собаки в целом понимают чувства своих хозяев.</w:t>
      </w:r>
    </w:p>
    <w:p>
      <w:pPr>
        <w:pStyle w:val="Normal"/>
        <w:widowControl w:val="false"/>
        <w:spacing w:lineRule="auto" w:line="360"/>
        <w:jc w:val="both"/>
        <w:rPr/>
      </w:pPr>
      <w:r>
        <w:rPr>
          <w:sz w:val="28"/>
        </w:rPr>
        <w:tab/>
        <w:t>Неверно думать, будто собаки понимают только интонацию и глухи к звуковому составу слова.</w:t>
      </w:r>
    </w:p>
    <w:p>
      <w:pPr>
        <w:pStyle w:val="21"/>
        <w:widowControl w:val="false"/>
        <w:rPr/>
      </w:pPr>
      <w:r>
        <w:rPr/>
        <w:tab/>
      </w:r>
      <w:r>
        <w:rPr>
          <w:sz w:val="28"/>
        </w:rPr>
        <w:t>«Мне иногда кажется, что умная собака, привязанная к хозяину, способна узнавать не только определенные слова, но и целые фразы»[26, С. 129].</w:t>
      </w:r>
    </w:p>
    <w:p>
      <w:pPr>
        <w:pStyle w:val="Normal"/>
        <w:widowControl w:val="false"/>
        <w:spacing w:lineRule="auto" w:line="360"/>
        <w:jc w:val="both"/>
        <w:rPr/>
      </w:pPr>
      <w:r>
        <w:rPr>
          <w:color w:val="000000"/>
          <w:sz w:val="28"/>
        </w:rPr>
        <w:tab/>
        <w:t>Антропоморфизм выражается в суждении о психических явлениях у животных с таковыми у человека, в представлении о наличии у животных таких психических свойств и способностей, которые на самом деле присущи только человеку. Антропоморфическое толкование поведения животных с точки зрения человеческих мотивов и поступков, стирание грани между человеком и животным ведут к отрицанию качественных способностей человеческой психики.</w:t>
      </w:r>
    </w:p>
    <w:p>
      <w:pPr>
        <w:pStyle w:val="Normal"/>
        <w:widowControl w:val="false"/>
        <w:spacing w:lineRule="auto" w:line="360"/>
        <w:jc w:val="both"/>
        <w:rPr/>
      </w:pPr>
      <w:r>
        <w:rPr>
          <w:color w:val="000000"/>
          <w:sz w:val="28"/>
        </w:rPr>
        <w:tab/>
        <w:t>Из всех домашних животных собака легче всего приспосабливается к жизни с человеком и привыкает слушаться его. Взаимопониманием и привязанностью собаки человек обязан тому, что одомашнивание происходило добровольно, и человек делился пищей и жильем со своим верным спутником. В результате тесного взаимодействия между человеком и собакой шла интеграция собаки в человеческое общество. Собака не может жить без человека, но и человеческая жизнь без собаки была бы не полной.</w:t>
      </w:r>
    </w:p>
    <w:p>
      <w:pPr>
        <w:pStyle w:val="Normal"/>
        <w:widowControl w:val="false"/>
        <w:spacing w:lineRule="auto" w:line="360"/>
        <w:jc w:val="both"/>
        <w:rPr/>
      </w:pPr>
      <w:r>
        <w:rPr>
          <w:color w:val="000000"/>
          <w:sz w:val="28"/>
        </w:rPr>
        <w:tab/>
        <w:t>Собака расценивает человеческое общество как свою «стаю», а хозяина – как «вожака». Дом хозяина - ее территория. Когда собака теряет хозяина и дом, она теряет чувство равновесия. Брошенные, сданные в приют собаки сильно страдают. Потеря хозяина подвергает собаку в смятение, чтобы восстановить душевное равновесие, ей необходимо найти другого хозяина.</w:t>
      </w:r>
    </w:p>
    <w:p>
      <w:pPr>
        <w:pStyle w:val="Normal"/>
        <w:widowControl w:val="false"/>
        <w:spacing w:lineRule="auto" w:line="360"/>
        <w:jc w:val="both"/>
        <w:rPr/>
      </w:pPr>
      <w:r>
        <w:rPr>
          <w:color w:val="000000"/>
          <w:sz w:val="28"/>
        </w:rPr>
        <w:tab/>
        <w:t>Руслану тоже необходимо, он тоже потерял чувство равновесия. Но найти другого настоящего хозяина не удается. Руслан воспринимает Потертого как близкого человека, как человека, имеющего отношение к лагерю. И это делается для того, чтобы не терять надежду на лучшее будущее.</w:t>
      </w:r>
    </w:p>
    <w:p>
      <w:pPr>
        <w:pStyle w:val="Normal"/>
        <w:widowControl w:val="false"/>
        <w:spacing w:lineRule="auto" w:line="360"/>
        <w:jc w:val="both"/>
        <w:rPr/>
      </w:pPr>
      <w:r>
        <w:rPr>
          <w:color w:val="000000"/>
          <w:sz w:val="28"/>
        </w:rPr>
        <w:tab/>
        <w:t>Одним из самых очевидных проявлений собачьей психики является ревность. У Руслана она тоже есть. Например, когда он видит Хозяина с заключенным в трактире. Руслан ревнует, переживает, что не он сидит рядом с хозяином, не он слушает его и выполняет команды. Руслан боится, что Потертый сделает Хозяину плохо.</w:t>
      </w:r>
    </w:p>
    <w:p>
      <w:pPr>
        <w:pStyle w:val="Normal"/>
        <w:widowControl w:val="false"/>
        <w:spacing w:lineRule="auto" w:line="360"/>
        <w:jc w:val="both"/>
        <w:rPr/>
      </w:pPr>
      <w:r>
        <w:rPr>
          <w:color w:val="000000"/>
          <w:sz w:val="28"/>
        </w:rPr>
        <w:tab/>
        <w:t>Вообще, собаки очень терпеливы. Терпению Руслана можно позавидовать. Надежда вернуть прошлое, Хозяина не покидает Руслана ни на минуту. Он терпит, скитается, переживает, но идет к цели, не зная, каким будет финал. А он трагичен: верность Руслана, терпение и надежды рушатся.</w:t>
      </w:r>
    </w:p>
    <w:p>
      <w:pPr>
        <w:pStyle w:val="Normal"/>
        <w:widowControl w:val="false"/>
        <w:spacing w:lineRule="auto" w:line="360"/>
        <w:jc w:val="both"/>
        <w:rPr/>
      </w:pPr>
      <w:r>
        <w:rPr>
          <w:color w:val="000000"/>
          <w:sz w:val="28"/>
        </w:rPr>
        <w:tab/>
        <w:t>«Собака, живущая у хорошего хозяина, тратит много времени на наблюдения за хлопотами человека. Постоянно находясь в окружении, она скоро обучается реагировать на слова, интонации, поступки, движение своих хозяев. Постепенно по этим и по менее заметным знакам она приучается заранее определять, когда кто-либо из членов семьи совершит что-то, на ее взгляд, интересное. Ассоциации могут возникать и в связи с такими тонкими деталями человеческого поведения, которые сами мы не особо замечаем и которые с трудом поддаются описанию. Имеются доказательства того, что собака способна реагировать на ту активность человеческого мозга, которую человек еще не осознал, но которая уже как-то сказывается на его движениях и направленности будущих действий»[26, С. 107].</w:t>
      </w:r>
    </w:p>
    <w:p>
      <w:pPr>
        <w:pStyle w:val="Normal"/>
        <w:widowControl w:val="false"/>
        <w:spacing w:lineRule="auto" w:line="360"/>
        <w:jc w:val="both"/>
        <w:rPr/>
      </w:pPr>
      <w:r>
        <w:rPr>
          <w:color w:val="000000"/>
          <w:sz w:val="28"/>
        </w:rPr>
        <w:tab/>
        <w:t>Например, когда хозяин вел Руслана за забор (за колючую проволоку), то Руслан «понимал» это как то, что нужно искать след сбежавшего заключенного. Он знал, что туда ведут только за этим. Тем самым, Хозяин не произнес ни одной фразы, ни одной команды.</w:t>
      </w:r>
    </w:p>
    <w:p>
      <w:pPr>
        <w:pStyle w:val="Normal"/>
        <w:widowControl w:val="false"/>
        <w:spacing w:lineRule="auto" w:line="360"/>
        <w:jc w:val="both"/>
        <w:rPr>
          <w:color w:val="000000"/>
          <w:sz w:val="28"/>
        </w:rPr>
      </w:pPr>
      <w:r>
        <w:rPr>
          <w:color w:val="000000"/>
          <w:sz w:val="28"/>
        </w:rPr>
        <w:tab/>
        <w:t>Еще одно доказательство сказанного: когда Хозяин повесил на крюк свой автомат, Руслан понял, что предстоит служба.</w:t>
      </w:r>
    </w:p>
    <w:p>
      <w:pPr>
        <w:pStyle w:val="Normal"/>
        <w:widowControl w:val="false"/>
        <w:spacing w:lineRule="auto" w:line="360"/>
        <w:jc w:val="both"/>
        <w:rPr/>
      </w:pPr>
      <w:r>
        <w:rPr>
          <w:color w:val="000000"/>
          <w:sz w:val="28"/>
        </w:rPr>
        <w:tab/>
        <w:t>Таким образом, люди и собаки, привязавшиеся друг к другу, понимают с полуслова.</w:t>
      </w:r>
    </w:p>
    <w:p>
      <w:pPr>
        <w:pStyle w:val="Normal"/>
        <w:widowControl w:val="false"/>
        <w:spacing w:lineRule="auto" w:line="360"/>
        <w:jc w:val="both"/>
        <w:rPr/>
      </w:pPr>
      <w:r>
        <w:rPr>
          <w:color w:val="000000"/>
          <w:sz w:val="28"/>
        </w:rPr>
        <w:tab/>
        <w:t>«Разговоры» животных служат самым разнообразным нуждам - выражению внутреннего состояния, взаимному опознаванию, сигнализации об опасности или просто оповещению о своем присутствии и т.д. Большую роль в общении животных играют выразительные позы и телодвижения.</w:t>
      </w:r>
    </w:p>
    <w:p>
      <w:pPr>
        <w:pStyle w:val="Normal"/>
        <w:widowControl w:val="false"/>
        <w:spacing w:lineRule="auto" w:line="360"/>
        <w:jc w:val="both"/>
        <w:rPr>
          <w:color w:val="000000"/>
          <w:sz w:val="28"/>
        </w:rPr>
      </w:pPr>
      <w:r>
        <w:rPr>
          <w:color w:val="000000"/>
          <w:sz w:val="28"/>
        </w:rPr>
        <w:tab/>
        <w:t>Чтобы достичь всего вышесказанного, нужна дрессировка. Но дрессировка дрессировке рознь! Можно так «дрессировать» собаку, как это описал Бунин в одном из своих «кратких рассказов».</w:t>
      </w:r>
    </w:p>
    <w:p>
      <w:pPr>
        <w:pStyle w:val="Normal"/>
        <w:widowControl w:val="false"/>
        <w:spacing w:lineRule="auto" w:line="360"/>
        <w:jc w:val="both"/>
        <w:rPr>
          <w:color w:val="000000"/>
          <w:sz w:val="28"/>
        </w:rPr>
      </w:pPr>
      <w:r>
        <w:rPr>
          <w:color w:val="000000"/>
          <w:sz w:val="28"/>
        </w:rPr>
        <w:tab/>
        <w:t>Изнывающий от скуки, босой сапожник «весь бесконечный летний день» «занимается» с рыжим кобельком, тщетно добиваясь от него все одного и того же: «Дай лапку!»</w:t>
      </w:r>
    </w:p>
    <w:p>
      <w:pPr>
        <w:pStyle w:val="Normal"/>
        <w:widowControl w:val="false"/>
        <w:spacing w:lineRule="auto" w:line="360"/>
        <w:jc w:val="both"/>
        <w:rPr>
          <w:color w:val="000000"/>
          <w:sz w:val="28"/>
        </w:rPr>
      </w:pPr>
      <w:r>
        <w:rPr>
          <w:color w:val="000000"/>
          <w:sz w:val="28"/>
        </w:rPr>
        <w:tab/>
        <w:t>«Кобелек не понимает, не дает.</w:t>
      </w:r>
    </w:p>
    <w:p>
      <w:pPr>
        <w:pStyle w:val="Normal"/>
        <w:widowControl w:val="false"/>
        <w:spacing w:lineRule="auto" w:line="360"/>
        <w:jc w:val="both"/>
        <w:rPr>
          <w:color w:val="000000"/>
          <w:sz w:val="28"/>
        </w:rPr>
      </w:pPr>
      <w:r>
        <w:rPr>
          <w:color w:val="000000"/>
          <w:sz w:val="28"/>
        </w:rPr>
        <w:tab/>
        <w:t>- Говорят тебе, дай лапку! Ну?</w:t>
      </w:r>
    </w:p>
    <w:p>
      <w:pPr>
        <w:pStyle w:val="Normal"/>
        <w:widowControl w:val="false"/>
        <w:spacing w:lineRule="auto" w:line="360"/>
        <w:jc w:val="both"/>
        <w:rPr/>
      </w:pPr>
      <w:r>
        <w:rPr>
          <w:color w:val="000000"/>
          <w:sz w:val="28"/>
        </w:rPr>
        <w:tab/>
        <w:t>Кобелек не дает. И он бьет его по морде. Кобелек с отвращением моргает, отворачивается, кисло-сладко оскаливается, неуверенно поднимает лапу и тотчас опять опускает ее. И опять пощечина, и опять:</w:t>
      </w:r>
    </w:p>
    <w:p>
      <w:pPr>
        <w:pStyle w:val="Normal"/>
        <w:widowControl w:val="false"/>
        <w:spacing w:lineRule="auto" w:line="360"/>
        <w:jc w:val="both"/>
        <w:rPr>
          <w:color w:val="000000"/>
          <w:sz w:val="28"/>
        </w:rPr>
      </w:pPr>
      <w:r>
        <w:rPr>
          <w:color w:val="000000"/>
          <w:sz w:val="28"/>
        </w:rPr>
        <w:tab/>
        <w:t>- Дай, сукин сын, лапку!»</w:t>
      </w:r>
    </w:p>
    <w:p>
      <w:pPr>
        <w:pStyle w:val="Normal"/>
        <w:widowControl w:val="false"/>
        <w:spacing w:lineRule="auto" w:line="360"/>
        <w:jc w:val="both"/>
        <w:rPr/>
      </w:pPr>
      <w:r>
        <w:rPr>
          <w:color w:val="000000"/>
          <w:sz w:val="28"/>
        </w:rPr>
        <w:tab/>
        <w:t>Понятно, что такая «дрессировка» способна превратить самую умную собаку в абсолютную тупицу, в забитое существо. Совсем иное дело, когда дрессировка является подлинным обучением животного, опирается на его интеллектуальные способности и развивает их. В этом случае в полной мере развертываются и совершенствуются удивительные способности собаки к использованию прежнего опыта в самых различных ситуациях, способность быстро перестраивать и гибко приспосабливать свое поведение к новым условиям, проявлять максимальную сосредоточенность при решении сложных задач. Во всем этом и проявляется интеллект, ум животного. Не будь его у собаки, никакими средствами нельзя было бы научить ее столь сложным действиям»[36, С. 82].</w:t>
      </w:r>
    </w:p>
    <w:p>
      <w:pPr>
        <w:pStyle w:val="Normal"/>
        <w:widowControl w:val="false"/>
        <w:spacing w:lineRule="auto" w:line="360"/>
        <w:jc w:val="both"/>
        <w:rPr/>
      </w:pPr>
      <w:r>
        <w:rPr>
          <w:color w:val="000000"/>
          <w:sz w:val="28"/>
        </w:rPr>
        <w:tab/>
        <w:t xml:space="preserve">Руслан воспитывался и обучался в непривычных своеобразных условиях, но очень строго. Он испытывал много боли при обучении. Это отрицательный метод дрессировки, но он давал свои результаты. Руслан получил, как мы видим, удивительные способности («выборка из толпы»), навыки и умения, которые не теряет даже в вольной жизни. Он верен той Системе, принимает ее за единственно правильный порядок в жизни, умен и сообразителен. </w:t>
      </w:r>
    </w:p>
    <w:p>
      <w:pPr>
        <w:pStyle w:val="Normal"/>
        <w:widowControl w:val="false"/>
        <w:spacing w:lineRule="auto" w:line="360"/>
        <w:ind w:firstLine="720"/>
        <w:jc w:val="both"/>
        <w:rPr/>
      </w:pPr>
      <w:r>
        <w:rPr>
          <w:color w:val="000000"/>
          <w:sz w:val="28"/>
        </w:rPr>
        <w:t>Все это говорит об индивидуальности собаки. Все, кому приходилось иметь больше одной собаки, знают, насколько различными бывают собачьи индивидуальности. Нет двух абсолютно похожих друг на друга собак, как нет и двух абсолютно одинаковых людей – даже среди близнецов.</w:t>
      </w:r>
    </w:p>
    <w:p>
      <w:pPr>
        <w:pStyle w:val="Normal"/>
        <w:widowControl w:val="false"/>
        <w:spacing w:lineRule="auto" w:line="360"/>
        <w:ind w:firstLine="720"/>
        <w:jc w:val="both"/>
        <w:rPr/>
      </w:pPr>
      <w:r>
        <w:rPr>
          <w:color w:val="000000"/>
          <w:sz w:val="28"/>
        </w:rPr>
        <w:t>Свойства характера, в первую очередь, определяют отношение собаки к ее хозяину.</w:t>
      </w:r>
    </w:p>
    <w:p>
      <w:pPr>
        <w:pStyle w:val="Normal"/>
        <w:widowControl w:val="false"/>
        <w:spacing w:lineRule="auto" w:line="360"/>
        <w:ind w:firstLine="720"/>
        <w:jc w:val="both"/>
        <w:rPr/>
      </w:pPr>
      <w:r>
        <w:rPr>
          <w:color w:val="000000"/>
          <w:sz w:val="28"/>
        </w:rPr>
        <w:t>Преданность собаки к хозяину возникает из двух совершенно разных источников. Во многом она объясняется теми узами, которые связывают дикую собаку с матерью только в детском возрасте, а у домашней собаки сохраняется на всю жизнь и вместе с рядом других моментов способствуют тому, что некоторые детские черты характера не исчезают и когда животное становится взрослым. Другой корень преданности заложен в той верности, которая связывает рядовую собаку с вожаком стаи или же возникает из привязанности, питаемой отдельными членами стаи друг к другу. У собак с волчьей кровью этот корень уходит гораздо глубже, чем у потомков шакала, и по очевидной причине: сохранение стаи играет большую роль в жизни волка, чем в жизни шакала.</w:t>
      </w:r>
    </w:p>
    <w:p>
      <w:pPr>
        <w:pStyle w:val="Normal"/>
        <w:widowControl w:val="false"/>
        <w:spacing w:lineRule="auto" w:line="360"/>
        <w:ind w:firstLine="720"/>
        <w:jc w:val="both"/>
        <w:rPr/>
      </w:pPr>
      <w:r>
        <w:rPr>
          <w:color w:val="000000"/>
          <w:sz w:val="28"/>
        </w:rPr>
        <w:t>Волчья собака в отличие от шакальей вовсе не видит в хозяине чего-то вроде помеси отца и бога, для нее он скорее товарищ, хотя ее привязанность к нему гораздо прочнее и не переносится с легкостью на кого-нибудь другого. Это «однолюбие» развивается в молодых волчьих собаках  своеобразно, - в определенный момент детская зависимость от родителей четко сменяется взрослой преданностью вожаку стаи, причем это происходит, даже когда щенок растет в изоляции себе подобных, как Руслан, а «собака-родитель» и «вожак стаи» воплощено в данном человеке, Хозяине.</w:t>
      </w:r>
      <w:r>
        <w:br w:type="page"/>
      </w:r>
    </w:p>
    <w:p>
      <w:pPr>
        <w:pStyle w:val="Heading1"/>
        <w:jc w:val="center"/>
        <w:rPr>
          <w:rFonts w:ascii="Times New Roman" w:hAnsi="Times New Roman" w:cs="Times New Roman"/>
        </w:rPr>
      </w:pPr>
      <w:bookmarkStart w:id="8" w:name="__RefHeading___Toc73769544"/>
      <w:bookmarkEnd w:id="8"/>
      <w:r>
        <w:rPr>
          <w:rFonts w:cs="Times New Roman" w:ascii="Times New Roman" w:hAnsi="Times New Roman"/>
        </w:rPr>
        <w:t>ЗАКЛЮЧЕНИЕ</w:t>
      </w:r>
    </w:p>
    <w:p>
      <w:pPr>
        <w:pStyle w:val="TextBody"/>
        <w:spacing w:lineRule="auto" w:line="360" w:before="120" w:after="120"/>
        <w:rPr/>
      </w:pPr>
      <w:r>
        <w:rPr/>
        <w:tab/>
        <w:t>В нашей работе мы провели комплексный анализ повести Г.Н. Владимова «Верный Руслан» как вне контекста, так и в сопоставлении с повестью М.А. Булгакова «Собачье сердце. Мы увидели, что при чисто формальном сходстве значительно большое количество моментов эти два текста разделяет. Несхожесть определяется и способом повествования, и соотношением авторской речи и речи персонажа, и средствами создания образа главного героя, и жанром (жанровое несходство многое определяет и в интонационном плане).</w:t>
      </w:r>
    </w:p>
    <w:p>
      <w:pPr>
        <w:pStyle w:val="TextBody"/>
        <w:spacing w:lineRule="auto" w:line="360" w:before="120" w:after="120"/>
        <w:rPr/>
      </w:pPr>
      <w:r>
        <w:rPr/>
        <w:tab/>
        <w:t xml:space="preserve">Таким образом, мы достигли поставленных целей и задач. Доказали, что повесть Г.Н. Владимова «Верный Руслан» можно относить и к лагерной прозе второй половины ХХ века и к, так называемой, литературе о животных. В этом помог проведенный образный анализ. У Владимова образ взят из реальной жизни, с его воспитанием и обучением, с его неизбежной гибелью и жалостью, вызываемой у нас, читателей. Автор от фигуры главного героя находится на расстоянии. Прежде всего это сказывается на специфике повествования: слова автора сразу же выделяются на фоне воспоминаний и размышлений Руслана. Г. Владимов наделяет центрального персонажа незаурядными талантами по части верности, храбрости, ума и самоотверженности, но при этом создает сугубо реалистический образ, практически не используя в тексте ни гиперболизацию, ни гротеск. </w:t>
      </w:r>
    </w:p>
    <w:p>
      <w:pPr>
        <w:pStyle w:val="TextBody"/>
        <w:spacing w:lineRule="auto" w:line="360" w:before="120" w:after="120"/>
        <w:rPr/>
      </w:pPr>
      <w:r>
        <w:rPr/>
        <w:tab/>
        <w:t>Г.Н. Владимов делает его таким, чтобы показать, как жестока и несправедлива Система, как режим въедается в умы и сознание её обитателей, калечит их и приводит к гибели.</w:t>
      </w:r>
    </w:p>
    <w:p>
      <w:pPr>
        <w:pStyle w:val="TextBody"/>
        <w:spacing w:lineRule="auto" w:line="360" w:before="120" w:after="120"/>
        <w:rPr/>
      </w:pPr>
      <w:r>
        <w:rPr/>
        <w:tab/>
        <w:t>Мы доказали, что Г.Н.Владимов действительно проникает в глубины собачьей психологии, в отличие от М.А. Булгакова, которой в повести «Собачье сердце» нарисовал несколько условного пса.</w:t>
      </w:r>
    </w:p>
    <w:p>
      <w:pPr>
        <w:pStyle w:val="TextBody"/>
        <w:spacing w:lineRule="auto" w:line="360" w:before="120" w:after="120"/>
        <w:rPr/>
      </w:pPr>
      <w:r>
        <w:rPr/>
        <w:tab/>
        <w:t xml:space="preserve">Пес нужен  был только для того, чтобы с помощью фантастического элемента появился новый жилец дома, а это приведет к возникновению конфликта. В связи с этим, авторская речь  и внутренние монологи собаки концептуально схожи. Шарик является резонером М.А. Булгакова: в размышлениях пса мы отчетливо ощущаем взгляд самого автора на описываемые события. Интеллект его главного героя равняется человеческому. Отсюда разные жанры и разная проблематика произведений. </w:t>
      </w:r>
    </w:p>
    <w:p>
      <w:pPr>
        <w:pStyle w:val="TextBody"/>
        <w:spacing w:lineRule="auto" w:line="360" w:before="120" w:after="120"/>
        <w:rPr/>
      </w:pPr>
      <w:r>
        <w:rPr/>
        <w:tab/>
        <w:t xml:space="preserve">Конечно, интеллект животных – это не то же самое, что разум человека. Стадии интеллекта характеризуются сложной деятельностью и сложными формами отражения действительности. До неё были сенсорная психика (способность отражения отдельных свойств среды) и перцептивная психика (психическое отражение животными целостных вещей). Вообще, психика возникает и развивается у животных именно потому, что иначе они не могли бы ориентироваться в среде. </w:t>
      </w:r>
    </w:p>
    <w:p>
      <w:pPr>
        <w:pStyle w:val="TextBody"/>
        <w:spacing w:lineRule="auto" w:line="360" w:before="120" w:after="120"/>
        <w:rPr/>
      </w:pPr>
      <w:r>
        <w:rPr/>
        <w:tab/>
        <w:t>Мы согласны с Ю.Б. Гиппенрейтер и А.Н. Леонтьевым, которые выделяют главные особенности психической деятельности животных, отличающие её от психики человека.</w:t>
      </w:r>
    </w:p>
    <w:p>
      <w:pPr>
        <w:pStyle w:val="TextBody"/>
        <w:spacing w:lineRule="auto" w:line="360" w:before="120" w:after="120"/>
        <w:rPr/>
      </w:pPr>
      <w:r>
        <w:rPr/>
        <w:tab/>
        <w:t>Вся деятельность, активность животных определяется инстинктивно-биологическими мотивами. «Это хорошо выражено в часто цитируемых словах немецкого психолога А. Гельба: «Животное не может делать ничего бессмысленного. На это способен только человек.» [19, С. 197] У Руслана инстинкты, приобретенный индивидуальный опыт обусловлены условиями среды, лагерем, в котором он воспитывался и обучался с рождения. Их в последствии переделать очень сложно. Вот почему пес не смог жить в обычном для людей мире. Психика животного не способна меняться. Лишь некоторые акты могут «достраиваться» [19, С. 182] в индивидуальном опыте, но и они будут запрограммированы, потому что смогут соотноситься с уже имеющимися (поведением, характером, инстинктами). А всё имеющееся у Руслана связано с лагерем.</w:t>
      </w:r>
    </w:p>
    <w:p>
      <w:pPr>
        <w:pStyle w:val="TextBody"/>
        <w:spacing w:lineRule="auto" w:line="360" w:before="120" w:after="120"/>
        <w:rPr/>
      </w:pPr>
      <w:r>
        <w:rPr/>
        <w:tab/>
        <w:t>Вся деятельность животных, ограничена рамками наглядных конкретных ситуаций. Они не способны планировать свои действия, руководствоваться «идеально» представляемой целью. Это проявляется, например, в отсутствии у них изготовления орудий впрок. Когда человек вступает в то или иное отношение к вещи, то он отличает, с одной стороны, объективный предмет своего отношения, а с другой стороны – само свое отношение к нему. Такого именно разделения и не существует у животных. Эта черта состоит в том, что отношения животных к себе подобным принципиально таковы же, как и их отношения к другим внешним объектам, т.е. тоже принадлежат исключительно к кругу их инстинктивных биологических отношений. Мы никогда не наблюдаем у них совместной деятельности (в сравнении с совместной деятельностью людей).</w:t>
      </w:r>
    </w:p>
    <w:p>
      <w:pPr>
        <w:pStyle w:val="TextBody"/>
        <w:spacing w:lineRule="auto" w:line="360" w:before="120" w:after="120"/>
        <w:rPr/>
      </w:pPr>
      <w:r>
        <w:rPr/>
        <w:tab/>
        <w:t>Основу поведения животных во всех сферах жизни, включая язык и общение, составляют наследственные видовые программы. Научение у них ограничивается приобретением индивидуального опыта, благодаря которому видовые программы приспосабливаются к конкретным условиям существования индивида.</w:t>
      </w:r>
    </w:p>
    <w:p>
      <w:pPr>
        <w:pStyle w:val="TextBody"/>
        <w:spacing w:lineRule="auto" w:line="360" w:before="120" w:after="120"/>
        <w:rPr/>
      </w:pPr>
      <w:r>
        <w:rPr/>
        <w:tab/>
        <w:t>У животных отсутствуют закрепление, накопление и передача опыта поколений в материальной форме, то есть в форме предметов материальной культуры.</w:t>
      </w:r>
    </w:p>
    <w:p>
      <w:pPr>
        <w:pStyle w:val="TextBody"/>
        <w:spacing w:lineRule="auto" w:line="360" w:before="120" w:after="120"/>
        <w:ind w:firstLine="720"/>
        <w:rPr/>
      </w:pPr>
      <w:r>
        <w:rPr/>
        <w:t>Наконец, мы попытались выяснить причины неприятия Владимовым булгаковского произведения и пришли к выводу, что сугубо реалистический подход к созданию образа собаки вынудил писателя не совсем точно проанализировать жанровую природу «Собачьего сердца» и способ группировки образов в тексте. Владимову представлялось, что Булгаков оскорбил собаку, наделив ее массой человеческих пороков. На наш взгляд, дело здесь не только в том, что булгаковское произведение далеко выходит за рамки реализма, а Владимов этого до конца не учел. Думается, основная ошибка коренится в восприятии образов Шарика и Шарикова в качестве родственных, плавно перетекающих друг в друга. А вот если рассматривать их как не имеющие друг к другу прямого отношения, ситуация, в корне переменится: тогда наглость и агрессивность Шарикова будут полностью проецироваться на фигуру Клима Чугункина, а резонерствующий пес избежит обвинений в тех мерзостях, которые творит получившееся из него существо.</w:t>
      </w:r>
    </w:p>
    <w:p>
      <w:pPr>
        <w:pStyle w:val="TextBody"/>
        <w:spacing w:lineRule="auto" w:line="360" w:before="120" w:after="120"/>
        <w:rPr/>
      </w:pPr>
      <w:r>
        <w:rPr/>
        <w:tab/>
        <w:t>.</w:t>
      </w:r>
    </w:p>
    <w:p>
      <w:pPr>
        <w:pStyle w:val="Normal"/>
        <w:spacing w:lineRule="auto" w:line="360" w:before="120" w:after="120"/>
        <w:jc w:val="both"/>
        <w:rPr>
          <w:sz w:val="28"/>
        </w:rPr>
      </w:pPr>
      <w:r>
        <w:rPr>
          <w:sz w:val="28"/>
        </w:rPr>
      </w:r>
    </w:p>
    <w:p>
      <w:pPr>
        <w:pStyle w:val="Normal"/>
        <w:spacing w:lineRule="auto" w:line="360" w:before="120" w:after="120"/>
        <w:jc w:val="both"/>
        <w:rPr>
          <w:sz w:val="28"/>
        </w:rPr>
      </w:pPr>
      <w:r>
        <w:rPr>
          <w:sz w:val="28"/>
        </w:rPr>
      </w:r>
      <w:r>
        <w:br w:type="page"/>
      </w:r>
    </w:p>
    <w:p>
      <w:pPr>
        <w:pStyle w:val="Heading1"/>
        <w:jc w:val="center"/>
        <w:rPr>
          <w:rFonts w:ascii="Times New Roman" w:hAnsi="Times New Roman" w:cs="Times New Roman"/>
        </w:rPr>
      </w:pPr>
      <w:bookmarkStart w:id="9" w:name="__RefHeading___Toc73769545"/>
      <w:bookmarkEnd w:id="9"/>
      <w:r>
        <w:rPr>
          <w:rFonts w:cs="Times New Roman" w:ascii="Times New Roman" w:hAnsi="Times New Roman"/>
        </w:rPr>
        <w:t>СПИСОК ИСПОЛЬЗОВАННОЙ ЛИТЕРАТУРЫ</w:t>
      </w:r>
    </w:p>
    <w:p>
      <w:pPr>
        <w:pStyle w:val="Normal"/>
        <w:widowControl w:val="false"/>
        <w:spacing w:lineRule="auto" w:line="360"/>
        <w:rPr>
          <w:rFonts w:ascii="Times New Roman" w:hAnsi="Times New Roman" w:cs="Times New Roman"/>
          <w:sz w:val="28"/>
        </w:rPr>
      </w:pPr>
      <w:r>
        <w:rPr>
          <w:rFonts w:cs="Times New Roman"/>
          <w:sz w:val="28"/>
        </w:rPr>
      </w:r>
    </w:p>
    <w:p>
      <w:pPr>
        <w:pStyle w:val="Normal"/>
        <w:widowControl w:val="false"/>
        <w:spacing w:lineRule="auto" w:line="360"/>
        <w:ind w:firstLine="708"/>
        <w:jc w:val="both"/>
        <w:rPr/>
      </w:pPr>
      <w:r>
        <w:rPr>
          <w:sz w:val="28"/>
        </w:rPr>
        <w:t>1. Абрамович Г.А. Введение в литературоведение. – М.: Просвещение, 1979. – 325 с.</w:t>
      </w:r>
    </w:p>
    <w:p>
      <w:pPr>
        <w:pStyle w:val="Normal"/>
        <w:widowControl w:val="false"/>
        <w:spacing w:lineRule="auto" w:line="360"/>
        <w:ind w:firstLine="708"/>
        <w:jc w:val="both"/>
        <w:rPr/>
      </w:pPr>
      <w:r>
        <w:rPr>
          <w:sz w:val="28"/>
        </w:rPr>
        <w:t>2. Акимов В.М. Свет художника, или М. Булгаков против Дьяволиады. – М.: Народное образование, 1995. –  55 с.</w:t>
      </w:r>
    </w:p>
    <w:p>
      <w:pPr>
        <w:pStyle w:val="Normal"/>
        <w:widowControl w:val="false"/>
        <w:spacing w:lineRule="auto" w:line="360"/>
        <w:ind w:firstLine="708"/>
        <w:jc w:val="both"/>
        <w:rPr/>
      </w:pPr>
      <w:r>
        <w:rPr>
          <w:sz w:val="28"/>
        </w:rPr>
        <w:t>3. Аннинский Л. Собачье сердце? // Литературное обозрение. – 1989. - №8. – С. 20-25.</w:t>
      </w:r>
    </w:p>
    <w:p>
      <w:pPr>
        <w:pStyle w:val="Normal"/>
        <w:widowControl w:val="false"/>
        <w:spacing w:lineRule="auto" w:line="360"/>
        <w:ind w:firstLine="708"/>
        <w:jc w:val="both"/>
        <w:rPr/>
      </w:pPr>
      <w:r>
        <w:rPr>
          <w:sz w:val="28"/>
        </w:rPr>
        <w:t>4. Аннинский Л. Удары шпагой: о Георгии Владимове. Воспоминания. Переписка // Знамя. – 2004. - № 2. – С. 134-177.</w:t>
      </w:r>
    </w:p>
    <w:p>
      <w:pPr>
        <w:pStyle w:val="Normal"/>
        <w:widowControl w:val="false"/>
        <w:spacing w:lineRule="auto" w:line="360"/>
        <w:ind w:firstLine="708"/>
        <w:jc w:val="both"/>
        <w:rPr>
          <w:sz w:val="28"/>
        </w:rPr>
      </w:pPr>
      <w:r>
        <w:rPr>
          <w:sz w:val="28"/>
        </w:rPr>
        <w:t>5. Бергман Е., Ландесман Б. Обучение вашей собаки. – М.: Мир, 1988. – 253 с.</w:t>
      </w:r>
    </w:p>
    <w:p>
      <w:pPr>
        <w:pStyle w:val="Normal"/>
        <w:widowControl w:val="false"/>
        <w:spacing w:lineRule="auto" w:line="360"/>
        <w:ind w:firstLine="708"/>
        <w:jc w:val="both"/>
        <w:rPr>
          <w:sz w:val="28"/>
        </w:rPr>
      </w:pPr>
      <w:r>
        <w:rPr>
          <w:sz w:val="28"/>
        </w:rPr>
        <w:t>6. Бергман Е. Поведение собак / Под ред. Л.А. Гибет – М.: Мир, 1986. – 207 с.</w:t>
      </w:r>
    </w:p>
    <w:p>
      <w:pPr>
        <w:pStyle w:val="TextBody"/>
        <w:widowControl w:val="false"/>
        <w:spacing w:lineRule="auto" w:line="360"/>
        <w:ind w:firstLine="708"/>
        <w:rPr/>
      </w:pPr>
      <w:r>
        <w:rPr/>
        <w:t>7. Большая советская энциклопедия. (В 30 томах.) Гл. ред. А.М. Прохоров. Изд. 3-е. М.: Советская энциклопедия, 1977. – Т. 27. – 132 с.</w:t>
      </w:r>
    </w:p>
    <w:p>
      <w:pPr>
        <w:pStyle w:val="TextBody"/>
        <w:widowControl w:val="false"/>
        <w:spacing w:lineRule="auto" w:line="360"/>
        <w:ind w:firstLine="708"/>
        <w:rPr/>
      </w:pPr>
      <w:r>
        <w:rPr/>
        <w:t>8. Булгаков М.А. – драматург и художественная культура его времени: Сб. ст./ сост. А.А. Нилов. – М.: СТД РСФСР, 1988. – 493 с.</w:t>
      </w:r>
    </w:p>
    <w:p>
      <w:pPr>
        <w:pStyle w:val="TextBody"/>
        <w:widowControl w:val="false"/>
        <w:spacing w:lineRule="auto" w:line="360"/>
        <w:ind w:firstLine="708"/>
        <w:rPr/>
      </w:pPr>
      <w:r>
        <w:rPr/>
        <w:t>9. Булгаков М.А. Дьяволиада: Повести, рассказы, фельетоны, очерки. – Кишинев: Лит. артистикэ, 1989. – 607 с.</w:t>
      </w:r>
    </w:p>
    <w:p>
      <w:pPr>
        <w:pStyle w:val="TextBody"/>
        <w:widowControl w:val="false"/>
        <w:spacing w:lineRule="auto" w:line="360"/>
        <w:ind w:firstLine="708"/>
        <w:rPr/>
      </w:pPr>
      <w:r>
        <w:rPr/>
        <w:t>10. Булгаков М.А. Колесо судьбы: Повести, рассказы, фельетоны 1925-1927 г.г. / Сост. В.В. Петелин. – М.: Современник, 1990. – 559 с.</w:t>
      </w:r>
    </w:p>
    <w:p>
      <w:pPr>
        <w:pStyle w:val="TextBody"/>
        <w:widowControl w:val="false"/>
        <w:spacing w:lineRule="auto" w:line="360"/>
        <w:ind w:firstLine="708"/>
        <w:rPr/>
      </w:pPr>
      <w:r>
        <w:rPr/>
        <w:t>11. Булгаков М.А. Письма: Жизнеописание в документах. - М.: Современник, 1989. – 575 с.</w:t>
      </w:r>
    </w:p>
    <w:p>
      <w:pPr>
        <w:pStyle w:val="Normal"/>
        <w:widowControl w:val="false"/>
        <w:spacing w:lineRule="auto" w:line="360"/>
        <w:ind w:firstLine="708"/>
        <w:jc w:val="both"/>
        <w:rPr/>
      </w:pPr>
      <w:r>
        <w:rPr>
          <w:sz w:val="28"/>
        </w:rPr>
        <w:t>12. Булгаков М.А. Собачье сердце. Анализ текста: Основное содержание. / Авт. - сост. И.М. Михайлова.- М.: Дрофа, 2002.- 96 с.</w:t>
      </w:r>
    </w:p>
    <w:p>
      <w:pPr>
        <w:pStyle w:val="TextBody"/>
        <w:widowControl w:val="false"/>
        <w:spacing w:lineRule="auto" w:line="360"/>
        <w:ind w:firstLine="708"/>
        <w:rPr/>
      </w:pPr>
      <w:r>
        <w:rPr/>
        <w:t>13. Булгаков М.А. Собачье сердце: Повести и рассказы. – М.: Правда, 1990. – 459 с.</w:t>
      </w:r>
    </w:p>
    <w:p>
      <w:pPr>
        <w:pStyle w:val="Normal"/>
        <w:widowControl w:val="false"/>
        <w:spacing w:lineRule="auto" w:line="360"/>
        <w:ind w:firstLine="708"/>
        <w:jc w:val="both"/>
        <w:rPr>
          <w:sz w:val="28"/>
        </w:rPr>
      </w:pPr>
      <w:r>
        <w:rPr>
          <w:sz w:val="28"/>
        </w:rPr>
        <w:t>14. Великанова И.В. Особенности сатиры М. Булгакова. Повесть «Собачье сердце» // Литература в школе. - 1995. - № 6. - С. 42-44.</w:t>
      </w:r>
    </w:p>
    <w:p>
      <w:pPr>
        <w:pStyle w:val="Normal"/>
        <w:widowControl w:val="false"/>
        <w:spacing w:lineRule="auto" w:line="360"/>
        <w:ind w:firstLine="708"/>
        <w:jc w:val="both"/>
        <w:rPr/>
      </w:pPr>
      <w:r>
        <w:rPr>
          <w:sz w:val="28"/>
        </w:rPr>
        <w:t xml:space="preserve">15. Владимов Г. – Л. Аннинскому. О «Верном Руслане» // Литературное обозрение. - 1990.- № 3. – С. 84-85. </w:t>
      </w:r>
    </w:p>
    <w:p>
      <w:pPr>
        <w:pStyle w:val="Normal"/>
        <w:widowControl w:val="false"/>
        <w:spacing w:lineRule="auto" w:line="360"/>
        <w:ind w:firstLine="708"/>
        <w:jc w:val="both"/>
        <w:rPr>
          <w:sz w:val="28"/>
        </w:rPr>
      </w:pPr>
      <w:r>
        <w:rPr>
          <w:sz w:val="28"/>
        </w:rPr>
        <w:t>16. Владимов Г.Н. Верный Руслан. История караульной собаки // Знамя.- 1989. - № 2. – С. 6-74.</w:t>
      </w:r>
    </w:p>
    <w:p>
      <w:pPr>
        <w:pStyle w:val="Normal"/>
        <w:widowControl w:val="false"/>
        <w:spacing w:lineRule="auto" w:line="360"/>
        <w:ind w:firstLine="708"/>
        <w:jc w:val="both"/>
        <w:rPr>
          <w:sz w:val="28"/>
        </w:rPr>
      </w:pPr>
      <w:r>
        <w:rPr>
          <w:sz w:val="28"/>
        </w:rPr>
        <w:t>17. Волков И.Ф. Теория литературы. – М.: Просвещение и др., 1995. – 256 с.</w:t>
      </w:r>
    </w:p>
    <w:p>
      <w:pPr>
        <w:pStyle w:val="Normal"/>
        <w:widowControl w:val="false"/>
        <w:spacing w:lineRule="auto" w:line="360"/>
        <w:ind w:firstLine="708"/>
        <w:jc w:val="both"/>
        <w:rPr>
          <w:sz w:val="28"/>
        </w:rPr>
      </w:pPr>
      <w:r>
        <w:rPr>
          <w:sz w:val="28"/>
        </w:rPr>
        <w:t>18. Галинская И.Л. Загадки известных книг. – М.: Наука, 1986. – 128 с.</w:t>
      </w:r>
    </w:p>
    <w:p>
      <w:pPr>
        <w:pStyle w:val="Normal"/>
        <w:widowControl w:val="false"/>
        <w:spacing w:lineRule="auto" w:line="360"/>
        <w:ind w:firstLine="708"/>
        <w:jc w:val="both"/>
        <w:rPr/>
      </w:pPr>
      <w:r>
        <w:rPr>
          <w:sz w:val="28"/>
        </w:rPr>
        <w:t>19. Гиппепрейтер Ю.Б. Введение в общую психологию. Курс лекций. – М.: ЧеРо, 1996. – 336 с.</w:t>
      </w:r>
    </w:p>
    <w:p>
      <w:pPr>
        <w:pStyle w:val="Normal"/>
        <w:widowControl w:val="false"/>
        <w:spacing w:lineRule="auto" w:line="360"/>
        <w:ind w:firstLine="708"/>
        <w:jc w:val="both"/>
        <w:rPr>
          <w:sz w:val="28"/>
        </w:rPr>
      </w:pPr>
      <w:r>
        <w:rPr>
          <w:sz w:val="28"/>
        </w:rPr>
        <w:t>20. Гудкова В.В. Время и театр М. Булгакова. – М., 1988. – 127 с.</w:t>
      </w:r>
    </w:p>
    <w:p>
      <w:pPr>
        <w:pStyle w:val="Normal"/>
        <w:widowControl w:val="false"/>
        <w:spacing w:lineRule="auto" w:line="360"/>
        <w:ind w:firstLine="708"/>
        <w:jc w:val="both"/>
        <w:rPr>
          <w:sz w:val="28"/>
        </w:rPr>
      </w:pPr>
      <w:r>
        <w:rPr>
          <w:sz w:val="28"/>
        </w:rPr>
        <w:t>21. Ермолинский С.А. Из записок разных лет. – М., 1990. – 254 с.</w:t>
      </w:r>
    </w:p>
    <w:p>
      <w:pPr>
        <w:pStyle w:val="Normal"/>
        <w:widowControl w:val="false"/>
        <w:spacing w:lineRule="auto" w:line="360"/>
        <w:ind w:firstLine="708"/>
        <w:jc w:val="both"/>
        <w:rPr>
          <w:sz w:val="28"/>
        </w:rPr>
      </w:pPr>
      <w:r>
        <w:rPr>
          <w:sz w:val="28"/>
        </w:rPr>
        <w:t>22. Жигулин А.В. Избранное: Стихи. – М.: Худ. лит., 1981. - 351 с.</w:t>
      </w:r>
    </w:p>
    <w:p>
      <w:pPr>
        <w:pStyle w:val="TextBody"/>
        <w:widowControl w:val="false"/>
        <w:spacing w:lineRule="auto" w:line="360"/>
        <w:ind w:firstLine="708"/>
        <w:rPr/>
      </w:pPr>
      <w:r>
        <w:rPr/>
        <w:t>23. Кедровский А.Е. Проблемы русской советской прозы 1980-х г.г. / Материалы спецкурса. – Курск: КГПИ, 1991. – 100 с.</w:t>
      </w:r>
    </w:p>
    <w:p>
      <w:pPr>
        <w:pStyle w:val="2"/>
        <w:spacing w:lineRule="auto" w:line="360"/>
        <w:ind w:left="0" w:firstLine="708"/>
        <w:rPr/>
      </w:pPr>
      <w:r>
        <w:rPr>
          <w:sz w:val="28"/>
        </w:rPr>
        <w:t>24. Кедровский А.Е. Творчество М.А. Булгакова (1981-1940). Методические рекомендации. – Курск: ИУУ, 1991. – 29 с.</w:t>
      </w:r>
    </w:p>
    <w:p>
      <w:pPr>
        <w:pStyle w:val="2"/>
        <w:spacing w:lineRule="auto" w:line="360"/>
        <w:ind w:left="0" w:firstLine="708"/>
        <w:rPr>
          <w:sz w:val="28"/>
        </w:rPr>
      </w:pPr>
      <w:r>
        <w:rPr>
          <w:sz w:val="28"/>
        </w:rPr>
        <w:t>25. Леонтьев А.Н. Проблемы развития психики. 4-е изд.- М.: Изд-во Моск. Ун-та, 1981. – 584 с.</w:t>
      </w:r>
    </w:p>
    <w:p>
      <w:pPr>
        <w:pStyle w:val="Normal"/>
        <w:widowControl w:val="false"/>
        <w:spacing w:lineRule="auto" w:line="360"/>
        <w:ind w:firstLine="708"/>
        <w:rPr>
          <w:sz w:val="28"/>
        </w:rPr>
      </w:pPr>
      <w:r>
        <w:rPr>
          <w:sz w:val="28"/>
        </w:rPr>
        <w:t>26. Лоренц К.З. Человек находит друга / Пер. с англ. И. Гуровой. Ред. и предисл. К.Э. Фабри. – М.: Мир, 1977. - 244 с.</w:t>
      </w:r>
    </w:p>
    <w:p>
      <w:pPr>
        <w:pStyle w:val="Normal"/>
        <w:widowControl w:val="false"/>
        <w:spacing w:lineRule="auto" w:line="360"/>
        <w:ind w:firstLine="708"/>
        <w:rPr>
          <w:sz w:val="28"/>
        </w:rPr>
      </w:pPr>
      <w:r>
        <w:rPr>
          <w:sz w:val="28"/>
        </w:rPr>
        <w:t>27. Ожегов С.И. Толковый словарь русского языка. – М.: Изд-во: Рус. яз., 1981. – 815 с.</w:t>
      </w:r>
    </w:p>
    <w:p>
      <w:pPr>
        <w:pStyle w:val="Normal"/>
        <w:widowControl w:val="false"/>
        <w:spacing w:lineRule="auto" w:line="360"/>
        <w:ind w:firstLine="708"/>
        <w:rPr/>
      </w:pPr>
      <w:r>
        <w:rPr>
          <w:sz w:val="28"/>
        </w:rPr>
        <w:t>28. Павлов И.П. Двадцатилетний опыт объективного изучения высшей нервной деятельности (поведения) животных. Условные рефлексы. / Сб. ст., докладов. – М., 1951. – 506 с.</w:t>
      </w:r>
    </w:p>
    <w:p>
      <w:pPr>
        <w:pStyle w:val="Normal"/>
        <w:widowControl w:val="false"/>
        <w:spacing w:lineRule="auto" w:line="360"/>
        <w:ind w:firstLine="708"/>
        <w:jc w:val="both"/>
        <w:rPr>
          <w:sz w:val="28"/>
        </w:rPr>
      </w:pPr>
      <w:r>
        <w:rPr>
          <w:sz w:val="28"/>
        </w:rPr>
        <w:t>29. Павлов И.П. Избранные труды / Под ред. Э.А. Асратяна – М.: Академия пед. наук РСФСР, 1951. – 616 с.</w:t>
      </w:r>
    </w:p>
    <w:p>
      <w:pPr>
        <w:pStyle w:val="Normal"/>
        <w:widowControl w:val="false"/>
        <w:spacing w:lineRule="auto" w:line="360"/>
        <w:ind w:firstLine="708"/>
        <w:jc w:val="both"/>
        <w:rPr>
          <w:sz w:val="28"/>
        </w:rPr>
      </w:pPr>
      <w:r>
        <w:rPr>
          <w:sz w:val="28"/>
        </w:rPr>
        <w:t>30. Сахаров В.И. М. Булгаков: писатель и власть: По секретным архивам ЦК КПСС и КГБ. – М.: Олма–Пресс, 2000. – 446 с.</w:t>
      </w:r>
    </w:p>
    <w:p>
      <w:pPr>
        <w:pStyle w:val="Normal"/>
        <w:widowControl w:val="false"/>
        <w:spacing w:lineRule="auto" w:line="360"/>
        <w:ind w:firstLine="708"/>
        <w:jc w:val="both"/>
        <w:rPr/>
      </w:pPr>
      <w:r>
        <w:rPr>
          <w:sz w:val="28"/>
        </w:rPr>
        <w:t>31. Словарь литературоведческих терминов. / Ред.-сост.: Л.И. Тимофеев и С.В. Тураев. – М.: Просвещение, 1974. – 208 с.</w:t>
      </w:r>
    </w:p>
    <w:p>
      <w:pPr>
        <w:pStyle w:val="Normal"/>
        <w:widowControl w:val="false"/>
        <w:spacing w:lineRule="auto" w:line="360"/>
        <w:ind w:firstLine="708"/>
        <w:jc w:val="both"/>
        <w:rPr>
          <w:sz w:val="28"/>
        </w:rPr>
      </w:pPr>
      <w:r>
        <w:rPr>
          <w:sz w:val="28"/>
        </w:rPr>
        <w:t>32. Смелянский М.А. М. Булгаков в художественном театре. – М.: Иск-во, 1989. – 431 с.</w:t>
      </w:r>
    </w:p>
    <w:p>
      <w:pPr>
        <w:pStyle w:val="Normal"/>
        <w:widowControl w:val="false"/>
        <w:spacing w:lineRule="auto" w:line="360"/>
        <w:ind w:firstLine="708"/>
        <w:jc w:val="both"/>
        <w:rPr/>
      </w:pPr>
      <w:r>
        <w:rPr>
          <w:sz w:val="28"/>
        </w:rPr>
        <w:t>33. Соколов Б.В. М. Булгаков: 100 лет со дня рождения. – М.: Знание, 1991. – 62 с.</w:t>
      </w:r>
    </w:p>
    <w:p>
      <w:pPr>
        <w:pStyle w:val="Normal"/>
        <w:widowControl w:val="false"/>
        <w:spacing w:lineRule="auto" w:line="360"/>
        <w:ind w:firstLine="708"/>
        <w:jc w:val="both"/>
        <w:rPr>
          <w:sz w:val="28"/>
        </w:rPr>
      </w:pPr>
      <w:r>
        <w:rPr>
          <w:sz w:val="28"/>
        </w:rPr>
        <w:t>34. Соколов Б.В. Булгаковская энциклопедия. – М.: Локид. Миф, 1996. – 592 с.</w:t>
      </w:r>
    </w:p>
    <w:p>
      <w:pPr>
        <w:pStyle w:val="Normal"/>
        <w:widowControl w:val="false"/>
        <w:spacing w:lineRule="auto" w:line="360"/>
        <w:ind w:firstLine="708"/>
        <w:jc w:val="both"/>
        <w:rPr>
          <w:sz w:val="28"/>
        </w:rPr>
      </w:pPr>
      <w:r>
        <w:rPr>
          <w:sz w:val="28"/>
        </w:rPr>
        <w:t>35. Терц А. (Синявский). Люди и звери // Вопросы литературы. – 1990. - № 1. – С. 61-86.</w:t>
      </w:r>
    </w:p>
    <w:p>
      <w:pPr>
        <w:pStyle w:val="Normal"/>
        <w:widowControl w:val="false"/>
        <w:spacing w:lineRule="auto" w:line="360"/>
        <w:ind w:firstLine="708"/>
        <w:jc w:val="both"/>
        <w:rPr>
          <w:sz w:val="28"/>
        </w:rPr>
      </w:pPr>
      <w:r>
        <w:rPr>
          <w:sz w:val="28"/>
        </w:rPr>
        <w:t>36. Фабри К.Э. Орудийные действия животных. – М.: Знание, 1980. – 64 с.</w:t>
      </w:r>
    </w:p>
    <w:p>
      <w:pPr>
        <w:pStyle w:val="Normal"/>
        <w:widowControl w:val="false"/>
        <w:spacing w:lineRule="auto" w:line="360"/>
        <w:ind w:firstLine="708"/>
        <w:jc w:val="both"/>
        <w:rPr>
          <w:sz w:val="28"/>
        </w:rPr>
      </w:pPr>
      <w:r>
        <w:rPr>
          <w:sz w:val="28"/>
        </w:rPr>
        <w:t>37. Фабри К.Э. Основы зоопсихологии. – М.: Изд-во МГУ, 1976. – 288 с.</w:t>
      </w:r>
    </w:p>
    <w:p>
      <w:pPr>
        <w:pStyle w:val="TextBodyIndent"/>
        <w:widowControl w:val="false"/>
        <w:spacing w:lineRule="auto" w:line="360"/>
        <w:rPr/>
      </w:pPr>
      <w:r>
        <w:rPr/>
        <w:t>38. Фишер Д. Думают ли животные / Предисл. канд. биол. наук К.Э. Фабри. – М.: Мир, 1976. – 159 с.</w:t>
      </w:r>
    </w:p>
    <w:p>
      <w:pPr>
        <w:pStyle w:val="TextBodyIndent"/>
        <w:widowControl w:val="false"/>
        <w:spacing w:lineRule="auto" w:line="360"/>
        <w:rPr/>
      </w:pPr>
      <w:r>
        <w:rPr/>
        <w:t>39. Чудакова М.О. Жизнеописание М. Булгакова. – М., 1988. – 669 с.</w:t>
      </w:r>
    </w:p>
    <w:p>
      <w:pPr>
        <w:pStyle w:val="TextBodyIndent"/>
        <w:widowControl w:val="false"/>
        <w:spacing w:lineRule="auto" w:line="360"/>
        <w:rPr/>
      </w:pPr>
      <w:r>
        <w:rPr/>
        <w:t>40. Яновская Л.М. Творческий путь М. Булгакова. – М.: Советский писатель, 1983. – 318 с.</w:t>
      </w:r>
    </w:p>
    <w:sectPr>
      <w:headerReference w:type="default" r:id="rId9"/>
      <w:type w:val="nextPage"/>
      <w:pgSz w:w="11906" w:h="16838"/>
      <w:pgMar w:left="1701" w:right="851" w:gutter="567"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spacing w:lineRule="exact" w:line="298" w:before="1003" w:after="0"/>
      <w:ind w:left="67" w:right="5394" w:hanging="0"/>
      <w:outlineLvl w:val="2"/>
    </w:pPr>
    <w:rPr>
      <w:color w:val="000000"/>
      <w:spacing w:val="2"/>
      <w:sz w:val="28"/>
      <w:szCs w:val="28"/>
    </w:rPr>
  </w:style>
  <w:style w:type="paragraph" w:styleId="Heading4">
    <w:name w:val="Heading 4"/>
    <w:basedOn w:val="Normal"/>
    <w:next w:val="Normal"/>
    <w:qFormat/>
    <w:pPr>
      <w:keepNext w:val="true"/>
      <w:numPr>
        <w:ilvl w:val="3"/>
        <w:numId w:val="1"/>
      </w:numPr>
      <w:shd w:fill="FFFFFF" w:val="clear"/>
      <w:ind w:right="-6" w:hanging="0"/>
      <w:jc w:val="both"/>
      <w:outlineLvl w:val="3"/>
    </w:pPr>
    <w:rPr>
      <w:color w:val="000000"/>
      <w:spacing w:val="2"/>
      <w:sz w:val="28"/>
    </w:rPr>
  </w:style>
  <w:style w:type="paragraph" w:styleId="Heading5">
    <w:name w:val="Heading 5"/>
    <w:basedOn w:val="Normal"/>
    <w:next w:val="Normal"/>
    <w:qFormat/>
    <w:pPr>
      <w:keepNext w:val="true"/>
      <w:numPr>
        <w:ilvl w:val="4"/>
        <w:numId w:val="1"/>
      </w:numPr>
      <w:shd w:fill="FFFFFF" w:val="clear"/>
      <w:spacing w:before="322" w:after="0"/>
      <w:ind w:right="-6" w:hanging="0"/>
      <w:jc w:val="center"/>
      <w:outlineLvl w:val="4"/>
    </w:pPr>
    <w:rPr>
      <w:color w:val="000000"/>
      <w:spacing w:val="2"/>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StrongEmphasis">
    <w:name w:val="Strong"/>
    <w:basedOn w:val="Style9"/>
    <w:qFormat/>
    <w:rPr>
      <w:b/>
    </w:rPr>
  </w:style>
  <w:style w:type="character" w:styleId="InternetLink">
    <w:name w:val="Hyperlink"/>
    <w:basedOn w:val="Style9"/>
    <w:rPr>
      <w:color w:val="0000FF"/>
      <w:u w:val="single"/>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708"/>
        <w:tab w:val="right" w:pos="8460" w:leader="dot"/>
      </w:tabs>
      <w:spacing w:lineRule="auto" w:line="360" w:before="120" w:after="0"/>
      <w:ind w:right="687" w:hanging="0"/>
      <w:jc w:val="center"/>
    </w:pPr>
    <w:rPr>
      <w:spacing w:val="-20"/>
      <w:sz w:val="28"/>
      <w:szCs w:val="28"/>
      <w:lang w:val="en-US" w:eastAsia="en-US"/>
    </w:rPr>
  </w:style>
  <w:style w:type="paragraph" w:styleId="Contents2">
    <w:name w:val="TOC 2"/>
    <w:basedOn w:val="Normal"/>
    <w:next w:val="Normal"/>
    <w:pPr>
      <w:ind w:left="200" w:hanging="0"/>
    </w:pPr>
    <w:rPr>
      <w:sz w:val="20"/>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dogcatalog.net/psy/psy_3.shtml" TargetMode="External"/><Relationship Id="rId4" Type="http://schemas.openxmlformats.org/officeDocument/2006/relationships/hyperlink" Target="http://www.dogcatalog.net/psy/psy_4.shtml" TargetMode="External"/><Relationship Id="rId5" Type="http://schemas.openxmlformats.org/officeDocument/2006/relationships/hyperlink" Target="http://www.dogcatalog.net/psy/psy_5.shtml" TargetMode="External"/><Relationship Id="rId6" Type="http://schemas.openxmlformats.org/officeDocument/2006/relationships/hyperlink" Target="http://www.dogcatalog.net/psy/psy_6.shtml" TargetMode="External"/><Relationship Id="rId7" Type="http://schemas.openxmlformats.org/officeDocument/2006/relationships/hyperlink" Target="http://www.dogcatalog.net/psy/psy_7.shtml" TargetMode="External"/><Relationship Id="rId8" Type="http://schemas.openxmlformats.org/officeDocument/2006/relationships/hyperlink" Target="http://www.dogcatalog.net/psy/psy_8.shtml" TargetMode="Externa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08:49:00Z</dcterms:created>
  <dc:creator>мапа</dc:creator>
  <dc:description/>
  <dc:language>en-US</dc:language>
  <cp:lastModifiedBy>Сарычевы</cp:lastModifiedBy>
  <cp:lastPrinted>2004-05-31T12:55:00Z</cp:lastPrinted>
  <dcterms:modified xsi:type="dcterms:W3CDTF">2004-06-03T04:59:00Z</dcterms:modified>
  <cp:revision>5</cp:revision>
  <dc:subject/>
  <dc:title>ВВЕДЕНИЕ</dc:title>
</cp:coreProperties>
</file>