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rPr>
          <w:color w:val="000000"/>
          <w:lang w:val="ru-RU"/>
        </w:rPr>
      </w:pPr>
      <w:r>
        <w:rPr>
          <w:color w:val="000000"/>
          <w:lang w:val="ru-RU"/>
        </w:rPr>
      </w:r>
      <w:r>
        <w:br w:type="page"/>
      </w:r>
    </w:p>
    <w:p>
      <w:pPr>
        <w:pStyle w:val="Normal"/>
        <w:numPr>
          <w:ilvl w:val="0"/>
          <w:numId w:val="0"/>
        </w:numPr>
        <w:ind w:firstLine="720"/>
        <w:jc w:val="center"/>
        <w:rPr>
          <w:color w:val="000000"/>
          <w:lang w:val="ru-RU"/>
        </w:rPr>
      </w:pPr>
      <w:r>
        <w:rPr>
          <w:color w:val="000000"/>
          <w:lang w:val="ru-RU"/>
        </w:rPr>
      </w:r>
      <w:r>
        <w:br w:type="page"/>
      </w:r>
    </w:p>
    <w:p>
      <w:pPr>
        <w:pStyle w:val="Normal"/>
        <w:ind w:firstLine="720"/>
        <w:jc w:val="center"/>
        <w:rPr>
          <w:color w:val="000000"/>
          <w:lang w:val="ru-RU"/>
        </w:rPr>
      </w:pPr>
      <w:r>
        <w:rPr>
          <w:color w:val="000000"/>
          <w:lang w:val="ru-RU"/>
        </w:rPr>
        <w:t>Введение</w:t>
      </w:r>
    </w:p>
    <w:p>
      <w:pPr>
        <w:pStyle w:val="Normal"/>
        <w:ind w:firstLine="720"/>
        <w:jc w:val="both"/>
        <w:rPr>
          <w:color w:val="000000"/>
          <w:lang w:val="ru-RU"/>
        </w:rPr>
      </w:pPr>
      <w:r>
        <w:rPr>
          <w:color w:val="000000"/>
          <w:lang w:val="ru-RU"/>
        </w:rPr>
        <w:t>Основными, магистральными направлениями социально-психологических исследований являются исследования общественной психологии социальных общностей и составляющих их личностей, а также — проблемы общения.</w:t>
      </w:r>
    </w:p>
    <w:p>
      <w:pPr>
        <w:pStyle w:val="Normal"/>
        <w:ind w:firstLine="720"/>
        <w:jc w:val="both"/>
        <w:rPr>
          <w:color w:val="000000"/>
          <w:lang w:val="ru-RU"/>
        </w:rPr>
      </w:pPr>
      <w:r>
        <w:rPr>
          <w:color w:val="000000"/>
          <w:lang w:val="ru-RU"/>
        </w:rPr>
        <w:t>Способы психологического воздействия на   личность и группу многообразны. Это — убеждение, конформизм, подражание, психическое «заражение» и другие. Среди них определенное место занимает внушение, которое функционирует в комплексе с другими способами влияния на психику и поведение людей вместе с другими способами психологического воздействия внушение включается в процессы труда, воспитания, психотерапевтической практики, управления и другие   сферы жизнедеятельности людей. В зависимости от преследуемых целей и получаемых результатов оно принимает различные функциональные формы: педагогического внушения, психотерапевтического внушения и т.д.</w:t>
      </w:r>
    </w:p>
    <w:p>
      <w:pPr>
        <w:pStyle w:val="Normal"/>
        <w:ind w:firstLine="720"/>
        <w:jc w:val="both"/>
        <w:rPr>
          <w:color w:val="000000"/>
          <w:lang w:val="ru-RU"/>
        </w:rPr>
      </w:pPr>
      <w:r>
        <w:rPr>
          <w:color w:val="000000"/>
          <w:lang w:val="ru-RU"/>
        </w:rPr>
        <w:t>Понимая значение внушения в общественной жизни и деятельности людей, многие отечественные и зарубежные ученые ратуют за углубленное исследование этого феномена. При этом разные авторы обосновывают необходимость изучения внушения указанием на разные социальные цели, которые может выполнять этот способ психологического воздействия. Некоторые (М. А. Рейснер, А. К. Уледов, В. М. Якушев и др.) усматривают во внушении один из способов пропагандистского воздействия на массы. Другие ученые (В. М. Бехтерев, А. С. Макаренко,   С. В. Кравков, А. Г. Ковалев. И. Е. Шварц, Ф. Тома, Г. Лозанов и др.) видят во внушении один из способов воспитательного воздействия. Психотерапевты (К. И. Платонов, М. С. Лебединский, В. Е. Рожнов и др.) рассматривают внушение как мощное средство психотерапевтического воздействия.</w:t>
      </w:r>
    </w:p>
    <w:p>
      <w:pPr>
        <w:pStyle w:val="Normal"/>
        <w:ind w:firstLine="720"/>
        <w:jc w:val="both"/>
        <w:rPr>
          <w:color w:val="000000"/>
          <w:lang w:val="ru-RU"/>
        </w:rPr>
      </w:pPr>
      <w:r>
        <w:rPr>
          <w:color w:val="000000"/>
          <w:lang w:val="ru-RU"/>
        </w:rPr>
        <w:t>Исследования отечественных ученых (Б. Д. Парыгин, А. В. Петровский, К. К. Платонов, И. Е. Шварц и др.) показывают, что при определенных условиях внушение способно вызывать некоторые изменения в психике и поведении людей. Оно может влиять на мотивы поведения и деятельности личности и социальной общности, на их оценки, мнения и отношения, на использование потенциальных физических и умственных сил, а также и на другие стороны индивидуальной и групповой психологии. Но оно не всемогуще, как это утверждают представители «теории» манипулирования личностью и социальной общностью   (Б. Скинер, М. Клайн, С. Берба, П. Друкер и др.). Последние полагают, что, манипулируя внушающими и другими психическими воздействиями, можно формировать человека желательного образа поведения! А это отвечает стремлениям буржуазии контролировать и изменять по своему произволу поведение масс, соответствует классовым целям подгонки людей к стандартам буржуазного общества.</w:t>
      </w:r>
    </w:p>
    <w:p>
      <w:pPr>
        <w:pStyle w:val="Normal"/>
        <w:ind w:firstLine="720"/>
        <w:jc w:val="both"/>
        <w:rPr>
          <w:color w:val="000000"/>
          <w:lang w:val="ru-RU"/>
        </w:rPr>
      </w:pPr>
      <w:r>
        <w:rPr>
          <w:color w:val="000000"/>
          <w:lang w:val="ru-RU"/>
        </w:rPr>
        <w:t>Марксистская социальная психология и жизненная практика доказывают научную несостоятельность и политическую вредность названной выше «теории». Работы отечественных психологов убеждают, что личность и группа принимают внушения не механически, пассивно, а активно, избирательно, одни принимают, а другие отвергают. На пути внушения   (суггестии)   стоит   контрсуггестия (В. Н. Куликов, Б. Ф. Поршнев).</w:t>
      </w:r>
    </w:p>
    <w:p>
      <w:pPr>
        <w:pStyle w:val="Normal"/>
        <w:ind w:firstLine="720"/>
        <w:jc w:val="both"/>
        <w:rPr>
          <w:color w:val="000000"/>
          <w:lang w:val="ru-RU"/>
        </w:rPr>
      </w:pPr>
      <w:r>
        <w:rPr>
          <w:color w:val="000000"/>
          <w:lang w:val="ru-RU"/>
        </w:rPr>
        <w:t xml:space="preserve">Принимаются только те внушения, которые не противоречат моральным и политическим убеждениям личности и группы и требованиям их социального окружения. </w:t>
      </w:r>
    </w:p>
    <w:p>
      <w:pPr>
        <w:pStyle w:val="Normal"/>
        <w:ind w:firstLine="720"/>
        <w:jc w:val="both"/>
        <w:rPr>
          <w:color w:val="000000"/>
          <w:lang w:val="ru-RU"/>
        </w:rPr>
      </w:pPr>
      <w:r>
        <w:rPr>
          <w:color w:val="000000"/>
          <w:lang w:val="ru-RU"/>
        </w:rPr>
        <w:t xml:space="preserve">Внушение — сложный предмет исследования. Его различные аспекты изучаются многими науками. Возможен физиологический подход к внушению, при котором этот феномен рассматривается в его отношении к мозгу, к высшей нервной деятельности человека и объясняется закономерностями последней. 0сновной вклад в изучение физиологической сущности внушения внесли работы И. П. Павлова, его  учеников и продолжателей (К. И. Платонов, В. II. Мясищев, Б. Н. Бирман, И. И. Короткое и др.). Данный аспект внушения исследуется и зарубежными авторами (А. Вайценхоффер, М. Орне, Х.Розен, И. Осковец, О. Ланг и др.). </w:t>
      </w:r>
    </w:p>
    <w:p>
      <w:pPr>
        <w:pStyle w:val="Normal"/>
        <w:ind w:firstLine="720"/>
        <w:jc w:val="both"/>
        <w:rPr>
          <w:color w:val="000000"/>
          <w:lang w:val="ru-RU"/>
        </w:rPr>
      </w:pPr>
      <w:r>
        <w:rPr>
          <w:color w:val="000000"/>
          <w:lang w:val="ru-RU"/>
        </w:rPr>
        <w:t>Выделился также психологический подход к внушению, когда это явление соотносится с психикой человека и объясняется ее закономерностями. Первоначально внушение было предметом индивидуально-психологического   рассмотрения, когда субъект и объект воздействия фактически признавались изолированными существами, не связанными с другими людьми.</w:t>
      </w:r>
    </w:p>
    <w:p>
      <w:pPr>
        <w:pStyle w:val="Normal"/>
        <w:ind w:firstLine="720"/>
        <w:jc w:val="both"/>
        <w:rPr>
          <w:color w:val="000000"/>
          <w:lang w:val="ru-RU"/>
        </w:rPr>
      </w:pPr>
      <w:r>
        <w:rPr>
          <w:color w:val="000000"/>
          <w:lang w:val="ru-RU"/>
        </w:rPr>
        <w:t>По мере формирования социальной психологии внушение становится объектом исследования этой науки (А. Г. Ковалев, Б. Д. Парыгин, А. В. Петровский и др.). Здесь действует ряд причин. Во-первых, внушение (суггестия) признается явлением социально-психологическим потому, что его содержание социально детерминировано, т. е. определяется идеологией, политикой и моралью того общества, к которому принадлежит внушающий и чьим целям и интересам он служит. Нет и не может быть идеологически, политически и морально нейтрального внушения.</w:t>
      </w:r>
    </w:p>
    <w:p>
      <w:pPr>
        <w:pStyle w:val="Normal"/>
        <w:ind w:firstLine="720"/>
        <w:jc w:val="both"/>
        <w:rPr>
          <w:color w:val="000000"/>
          <w:lang w:val="ru-RU"/>
        </w:rPr>
      </w:pPr>
      <w:r>
        <w:rPr>
          <w:color w:val="000000"/>
          <w:lang w:val="ru-RU"/>
        </w:rPr>
        <w:t>Во-вторых, внушение рассматривается как явление социально-психологическое потому, что оно не «субъектно-объектно», а «субъектно-субъектно» (Б. Ф. Ломов), причем и внушающим, и принимающим внушение бывают не только отдельные личности, но и целые   социальные общности, т. е. категории социальной психологии.</w:t>
      </w:r>
    </w:p>
    <w:p>
      <w:pPr>
        <w:pStyle w:val="Normal"/>
        <w:ind w:left="320" w:hanging="0"/>
        <w:jc w:val="both"/>
        <w:rPr>
          <w:color w:val="000000"/>
          <w:sz w:val="20"/>
          <w:lang w:val="ru-RU"/>
        </w:rPr>
      </w:pPr>
      <w:r>
        <w:rPr>
          <w:color w:val="000000"/>
          <w:sz w:val="20"/>
          <w:lang w:val="ru-RU"/>
        </w:rPr>
      </w:r>
    </w:p>
    <w:p>
      <w:pPr>
        <w:pStyle w:val="Normal"/>
        <w:ind w:firstLine="720"/>
        <w:rPr>
          <w:color w:val="000000"/>
          <w:lang w:val="ru-RU"/>
        </w:rPr>
      </w:pPr>
      <w:r>
        <w:rPr>
          <w:color w:val="000000"/>
          <w:lang w:val="ru-RU"/>
        </w:rPr>
        <w:t>Все это дало основание признать внушение явлением социально-психологическим и считать его изучение делом социальной психологии. Об этом говорили многие ученые. Так, В. М. Бехтерев  писал, что внушение служит важным фактором общественной жизни и должно быть предметом изучения... общественной психологии». Эту мысль  усилил Б. Ф. Поршнев. «Внушение,—утверждает он,—один из самых действенных, практически важных разделов социальной психологии». Тем не менее противопоставлять индивидуально-психологический и социально-психологический подходы к внушению нельзя.</w:t>
      </w:r>
    </w:p>
    <w:p>
      <w:pPr>
        <w:pStyle w:val="Normal"/>
        <w:ind w:right="400" w:firstLine="720"/>
        <w:jc w:val="both"/>
        <w:rPr>
          <w:color w:val="000000"/>
          <w:lang w:val="ru-RU"/>
        </w:rPr>
      </w:pPr>
      <w:r>
        <w:rPr>
          <w:color w:val="000000"/>
          <w:lang w:val="ru-RU"/>
        </w:rPr>
        <w:t>Но если внушение есть феномен социально-психологический, то и изучаться оно должно прежде всего социальной психологией, опираясь на ее принципиальные установки и положения. Как известно, социальная психология рассматривает личность не изолированно, а в составе определенных групп и коллективов, когда она непосредственно и опосредованно, прямо или косвенно связана с другими членами социальных общностей. Аналогично этому и социальные общности рассматриваются в связи с другими социальными общностями, вместе с которыми они образуют более широкие социальные организации.</w:t>
      </w:r>
    </w:p>
    <w:p>
      <w:pPr>
        <w:pStyle w:val="Normal"/>
        <w:ind w:right="400" w:firstLine="720"/>
        <w:jc w:val="both"/>
        <w:rPr>
          <w:color w:val="000000"/>
          <w:lang w:val="ru-RU"/>
        </w:rPr>
      </w:pPr>
      <w:r>
        <w:rPr>
          <w:color w:val="000000"/>
          <w:lang w:val="ru-RU"/>
        </w:rPr>
        <w:t xml:space="preserve">С позиций социально-психологического детерминизма внушение должно рассматриваться как обусловленное не только особенностями суггестора и суггеренда, но и теми многоразличными влияниями, которым они подвергаются со стороны своего социального окружения. «Принадлежность к группе,—пишет Е. В. Шорохова,—определяет социальное поведение человека и оказывается условием воздействия на личность и поведение человека». </w:t>
      </w:r>
    </w:p>
    <w:p>
      <w:pPr>
        <w:pStyle w:val="Normal"/>
        <w:ind w:right="400" w:firstLine="720"/>
        <w:jc w:val="both"/>
        <w:rPr>
          <w:color w:val="000000"/>
          <w:lang w:val="ru-RU"/>
        </w:rPr>
      </w:pPr>
      <w:r>
        <w:rPr>
          <w:color w:val="000000"/>
          <w:lang w:val="ru-RU"/>
        </w:rPr>
        <w:t xml:space="preserve">На фундаменте физиологических и психологических знаний о внушении формируются педагогическое и психотерапевтическое направления исследования этого феномена. Первое из них изучает внушение для целей воспитания и перевоспитания (В. М. Бехтерев, С. В. Кравков,   А. С.   Макаренко, А. Г. Ковалев, И. Е. Шварц, Г. Лозанов и др.), а второе— для целей лечения людей (В. М. Бехтерев, К. И. Платонов, В. Е. Рожнов, Б. Д. Карвасарский и др.). </w:t>
      </w:r>
    </w:p>
    <w:p>
      <w:pPr>
        <w:pStyle w:val="Normal"/>
        <w:ind w:firstLine="720"/>
        <w:jc w:val="both"/>
        <w:rPr>
          <w:color w:val="000000"/>
          <w:lang w:val="ru-RU"/>
        </w:rPr>
      </w:pPr>
      <w:r>
        <w:rPr>
          <w:color w:val="000000"/>
          <w:lang w:val="ru-RU"/>
        </w:rPr>
        <w:t>Работа предназначена для психологов применяющих приемы внушения в практической деятельности. Она может быть использована также учителями-воспитателями, руководителями различных трудовых коллективов, пропагандистами, агитаторами и всеми, кто интересуется вопросами психологии.</w:t>
      </w:r>
      <w:r>
        <w:br w:type="page"/>
      </w:r>
    </w:p>
    <w:p>
      <w:pPr>
        <w:pStyle w:val="Normal"/>
        <w:ind w:firstLine="720"/>
        <w:jc w:val="center"/>
        <w:rPr>
          <w:color w:val="000000"/>
          <w:lang w:val="ru-RU"/>
        </w:rPr>
      </w:pPr>
      <w:r>
        <w:rPr>
          <w:color w:val="000000"/>
          <w:lang w:val="ru-RU"/>
        </w:rPr>
        <w:t>1. Исторический обзор гипнотических явлений</w:t>
      </w:r>
    </w:p>
    <w:p>
      <w:pPr>
        <w:pStyle w:val="Normal"/>
        <w:ind w:firstLine="720"/>
        <w:jc w:val="center"/>
        <w:rPr>
          <w:color w:val="000000"/>
          <w:lang w:val="ru-RU"/>
        </w:rPr>
      </w:pPr>
      <w:r>
        <w:rPr>
          <w:color w:val="000000"/>
          <w:lang w:val="ru-RU"/>
        </w:rPr>
        <w:t>1.1 Представления о гипнотических явлениях у древних</w:t>
      </w:r>
    </w:p>
    <w:p>
      <w:pPr>
        <w:pStyle w:val="Normal"/>
        <w:ind w:firstLine="720"/>
        <w:jc w:val="both"/>
        <w:rPr>
          <w:color w:val="000000"/>
          <w:lang w:val="ru-RU"/>
        </w:rPr>
      </w:pPr>
      <w:r>
        <w:rPr>
          <w:color w:val="000000"/>
          <w:lang w:val="ru-RU"/>
        </w:rPr>
        <w:t xml:space="preserve">Из бесконечного многокрасочного полотна истории нельзя вытянуть ни одной нити, не нарушив целостности всей картины. И, наоборот, рассматривая любой ее фрагмент, мы можем полнее оценить его, если перед нашим мысленным взором будет стоять общая картина исторического потока в русле развития общества. Поэтому и нам для более полного уяснения основных положений теории и практики особых состояний сознания будет полезно начать с того, чтобы хотя бы кратко остановиться на истории развития представлений, об этих состояниях. Ведь кто не знает истории, тот не знает и теории предмета. </w:t>
      </w:r>
    </w:p>
    <w:p>
      <w:pPr>
        <w:pStyle w:val="Normal"/>
        <w:ind w:firstLine="720"/>
        <w:jc w:val="both"/>
        <w:rPr>
          <w:color w:val="000000"/>
          <w:lang w:val="ru-RU"/>
        </w:rPr>
      </w:pPr>
      <w:r>
        <w:rPr>
          <w:color w:val="000000"/>
          <w:lang w:val="ru-RU"/>
        </w:rPr>
        <w:t>Начиная с древнейших времен, человек всегда искал и использовал всевозможные способы и средства, облегчающие его пребывание в естественной среде и позволяющие улучшить состояние здоровья или уменьшить физические и душевные страдания. Особые состояния сознания (называемые еще трансовыми, или гипнотическими) в явной или скрытой форме почти везде являлись одним из таких средств. В связи с этим следы их использования в той или иной степени мы находим в истории всех человеческих сообществ.</w:t>
      </w:r>
    </w:p>
    <w:p>
      <w:pPr>
        <w:pStyle w:val="Normal"/>
        <w:ind w:firstLine="720"/>
        <w:jc w:val="both"/>
        <w:rPr/>
      </w:pPr>
      <w:r>
        <w:rPr>
          <w:color w:val="000000"/>
          <w:lang w:val="ru-RU"/>
        </w:rPr>
        <w:t xml:space="preserve">Многочисленные наблюдения за последними так называемыми примитивными народами, которые пытаются выжить в нынешнем мире, также подтверждают наше представление о том, как лечил себя доисторический человек.  Шаманы этих народностей используют разнообразные техники, часто приводящие к трансу, обладающему терапевтическим воздействием. Это истинное гипнотическое состояние, наблюдаемое у колдунов и у некоторых других участников ритуалов (от лат. </w:t>
      </w:r>
      <w:r>
        <w:rPr>
          <w:color w:val="000000"/>
        </w:rPr>
        <w:t>ritus</w:t>
      </w:r>
      <w:r>
        <w:rPr>
          <w:color w:val="000000"/>
          <w:lang w:val="ru-RU"/>
        </w:rPr>
        <w:t xml:space="preserve"> — священный обряд), достигается с помощью песнопений, речитативов, танцев, использования ароматических веществ, разнообразной кинестетической стимуляции, от ласки до причинения боли. Мало того, мы обнаруживаем упрощенные черты подобных медицинских практик у некоторых современных целителей, проживающих в наших городах и селах. Костоправы, маги, экстрасенсы, магнетизеры, заговариватели бородавок — все они наследники традиций, насчитывающих множество тысячелетий и основанных на использовании специальных методов, позволяющих вызвать, навести особое состояние сознания, которое обладало бы терапевтическим воздействием. При этом во всех случаях отмечается, с одной стороны, безграничная вера шамана в свои возможности и, с другой —безграничная вера участников ритуала в возможности шамана и при этом — представление о трансе как о состоянии непостижимом, сверхъестественном, потустороннем, доступном лишь избранным людям, получившим исключительный дар от божественных сил, то есть феномен «двойной веры».</w:t>
      </w:r>
    </w:p>
    <w:p>
      <w:pPr>
        <w:pStyle w:val="Normal"/>
        <w:ind w:firstLine="720"/>
        <w:jc w:val="both"/>
        <w:rPr/>
      </w:pPr>
      <w:r>
        <w:rPr>
          <w:color w:val="000000"/>
          <w:lang w:val="ru-RU"/>
        </w:rPr>
        <w:t xml:space="preserve">Еще в самом начале развития человечества считалось, что все процессы в организме человека подчиняются душе (сознанию), а ключом к душе человека служат особые состояния сознания. Поэтому неудивительно, что в этот период истории в разных регионах стали возникать самобытные психотехники погружения человека в транс. Вначале они носили исключительно эмпирический характер, но постепенно, по мере развития человеческого общества, в связи с появлением предфилософии и предрелигии, стали предприниматься попытки познать законы мироздания и объяснить природные явления, окружающие человека, в том числе и особые состояния сознания. Начали складываться сложные мифологические картины Мира. Характерно, что в этот период искусство транса находит все большее применение в религиозно-философских системах, а к </w:t>
      </w:r>
      <w:r>
        <w:rPr>
          <w:i/>
          <w:color w:val="000000"/>
          <w:lang w:val="ru-RU"/>
        </w:rPr>
        <w:t>VI</w:t>
      </w:r>
      <w:r>
        <w:rPr>
          <w:color w:val="000000"/>
          <w:lang w:val="ru-RU"/>
        </w:rPr>
        <w:t xml:space="preserve"> тысячелетию до нашей эры шаманы трансформировались в жрецов.</w:t>
      </w:r>
    </w:p>
    <w:p>
      <w:pPr>
        <w:pStyle w:val="Normal"/>
        <w:ind w:firstLine="720"/>
        <w:jc w:val="both"/>
        <w:rPr>
          <w:color w:val="000000"/>
          <w:lang w:val="ru-RU"/>
        </w:rPr>
      </w:pPr>
      <w:r>
        <w:rPr>
          <w:color w:val="000000"/>
          <w:lang w:val="ru-RU"/>
        </w:rPr>
        <w:t>Наиболее древним элементом трансовой культуры был тотемизм — трансовая способность непосредственно «видеть» и «ощущать» связь человека с окружающим миром природных явлений, животных и растений. Появляется трансовая традиция, основанная на наиболее легком опорном образе, каком-либо значимом животном или растении и потому наиболее легко доступном к трансовому воображению, обладающему признаками реальности. Поэтому не совсем правильно рассматривать тотемизм только как наивную веру наших предков в сверхъестественную связь между человеком и тотемом.</w:t>
      </w:r>
    </w:p>
    <w:p>
      <w:pPr>
        <w:pStyle w:val="Normal"/>
        <w:ind w:firstLine="720"/>
        <w:jc w:val="both"/>
        <w:rPr>
          <w:color w:val="000000"/>
          <w:lang w:val="ru-RU"/>
        </w:rPr>
      </w:pPr>
      <w:r>
        <w:rPr>
          <w:color w:val="000000"/>
          <w:lang w:val="ru-RU"/>
        </w:rPr>
        <w:t>Другим элементом трансовой пракультуры был анимизм - способность в трансе «видеть» и «ощущать» бесчисленные формы умерших или их «души». Одновременно с тотемизмом и анимизмом возникает и первобытное трансовое ремесло по управлению воображенным миром тотемов, духов предков и др. Эта профессия была основана на вере в способность переносить психические трансовые явления в реальную жизнь и добиваться привлечения |сверхъестественных сил для реального результата — магии.</w:t>
      </w:r>
    </w:p>
    <w:p>
      <w:pPr>
        <w:pStyle w:val="Normal"/>
        <w:ind w:firstLine="720"/>
        <w:jc w:val="both"/>
        <w:rPr>
          <w:color w:val="000000"/>
          <w:lang w:val="ru-RU"/>
        </w:rPr>
      </w:pPr>
      <w:r>
        <w:rPr>
          <w:color w:val="000000"/>
          <w:lang w:val="ru-RU"/>
        </w:rPr>
        <w:t>Отсюда берут свое начало фетишизм, суть которого состоит в приписывании отдельным предметам (фетишам) магической  силы, а также мантика — трансовое искусство гаданий и предсказаний, основанное на магических принципах, то есть «вере в связь между человеком и любым объектом.</w:t>
      </w:r>
    </w:p>
    <w:p>
      <w:pPr>
        <w:pStyle w:val="Normal"/>
        <w:ind w:firstLine="720"/>
        <w:jc w:val="both"/>
        <w:rPr>
          <w:color w:val="000000"/>
          <w:lang w:val="ru-RU"/>
        </w:rPr>
      </w:pPr>
      <w:r>
        <w:rPr>
          <w:color w:val="000000"/>
          <w:lang w:val="ru-RU"/>
        </w:rPr>
        <w:t>Из всех этих элементов, а также развившейся у каждого народа мифологии родились религиозные трансовые системы, усовершенствованные на протяжении десятилетий и дожившие до наших дней.</w:t>
      </w:r>
    </w:p>
    <w:p>
      <w:pPr>
        <w:pStyle w:val="Normal"/>
        <w:ind w:firstLine="720"/>
        <w:jc w:val="both"/>
        <w:rPr>
          <w:color w:val="000000"/>
          <w:lang w:val="ru-RU"/>
        </w:rPr>
      </w:pPr>
      <w:r>
        <w:rPr>
          <w:color w:val="000000"/>
          <w:lang w:val="ru-RU"/>
        </w:rPr>
        <w:t>Такую взаимосвязь особых состояний сознания с определенными религиозными или духовными системами мы можем проследить на протяжении всей истории. В связи с этим использование транса в лечебных целях часто отступало на задний план, но вместе с тем это позволило сохранить то «духовное измерение», которого так не хватает современной, сциентистки ориентированной медицине. Некоторые исследователи даже считают, что развитие человечества напрямую связано со знанием и освоением особых состояний сознания и рассматривают науку о них как мать всех наук.</w:t>
      </w:r>
    </w:p>
    <w:p>
      <w:pPr>
        <w:pStyle w:val="Normal"/>
        <w:ind w:firstLine="720"/>
        <w:jc w:val="both"/>
        <w:rPr>
          <w:color w:val="000000"/>
          <w:lang w:val="ru-RU"/>
        </w:rPr>
      </w:pPr>
      <w:r>
        <w:rPr>
          <w:color w:val="000000"/>
          <w:lang w:val="ru-RU"/>
        </w:rPr>
        <w:t>В последующие тысячелетия основными регионами с развитой культурой становятся Восточная Африка, Аравия, Балканский полуостров, Юго-Восточная Азия, Китай, Индия, Тибет, Центральная Америка, а наиболее развитыми трансовыми цивилизациями — Древний Китай, Древняя Индия, Япония,Ирак, Египет и т. д.</w:t>
      </w:r>
    </w:p>
    <w:p>
      <w:pPr>
        <w:pStyle w:val="Normal"/>
        <w:ind w:firstLine="720"/>
        <w:jc w:val="both"/>
        <w:rPr>
          <w:color w:val="000000"/>
          <w:lang w:val="ru-RU"/>
        </w:rPr>
      </w:pPr>
      <w:r>
        <w:rPr>
          <w:color w:val="000000"/>
          <w:lang w:val="ru-RU"/>
        </w:rPr>
        <w:t>За три тысячи лет до нашей эры древние китайцы знали и использовали транс в различных формах. Они практиковали особый вид медицины, основанный на энергетических представлениях о человеке. Предполагалось, что Ци, первичная энергия, циркулирует во всем универсуме, а также внутри человеческого тела. Когда циркуляция происходит гармонично, человек здоров. Если же ее течение блокируется в одном из каналов тела —меридианах — возникают неполадки, которые могут привести к функциональным нарушениям органов и к болезни. Все искусство китайского врача заключалось в том, чтобы восстановить циркуляцию этого временно заблокированного потока энергии. Для этого, помимо других способов, он использовал и элементы особых состояний сознания. Так, в технике Ци-гун пациенту предлагалось делать медленные гимнастические движения. Перед тем, как выполнить эти движения, он должен был их визуализировать — мысль в этом случае предшествовала действию. (</w:t>
        <w:tab/>
        <w:t>До сих пор во многих эзотерических учениях основополагающий принцип звучит как «энергия следует за мыслью».)</w:t>
      </w:r>
    </w:p>
    <w:p>
      <w:pPr>
        <w:pStyle w:val="Normal"/>
        <w:ind w:firstLine="720"/>
        <w:jc w:val="both"/>
        <w:rPr>
          <w:color w:val="000000"/>
          <w:lang w:val="ru-RU"/>
        </w:rPr>
      </w:pPr>
      <w:r>
        <w:rPr>
          <w:color w:val="000000"/>
          <w:lang w:val="ru-RU"/>
        </w:rPr>
        <w:t>Исследуя подобную гимнастику в течение ряда лет, мы заметили, что эти упражнения вызывают изменения состояния   сознания и ощущения, идентичные тем, которые переживаются в гипнотическом трансе. Гимнастика, существующая в течение тысячелетий, основана на использовании давно известного идеомоторного феномена, который будет рассматриваться далее, в главах нашей книги, посвященных техникам наведения особых состояний сознания.</w:t>
      </w:r>
    </w:p>
    <w:p>
      <w:pPr>
        <w:pStyle w:val="Normal"/>
        <w:ind w:firstLine="720"/>
        <w:jc w:val="both"/>
        <w:rPr>
          <w:color w:val="000000"/>
          <w:lang w:val="ru-RU"/>
        </w:rPr>
      </w:pPr>
      <w:r>
        <w:rPr>
          <w:color w:val="000000"/>
          <w:lang w:val="ru-RU"/>
        </w:rPr>
        <w:t>Древние мудрецы Востока использовали также гипнотический транс. Так, в одном из своих текстов Конфуций описывает характерное состояние транса. Однажды он пришел к философу Лао-цзы. Старый мудрец сидел неподвижно, как статуя, высеченная из камня. Взгляд его был безжизненным, дыхание остановилось. Вернувшись в обычное состояние, Лао-цзы произнес: «Я путешествовал к истоку вещей». Конечно, мы не можем, опираясь на современные знания, делать вывод, что Лао-цзы практиковал возрастную регрессию, однако можем утверждать, что транс всегда использовался в буддистских и даоистских религиях как фактор, благоприятствующий концентрации и медитации.</w:t>
      </w:r>
    </w:p>
    <w:p>
      <w:pPr>
        <w:pStyle w:val="Normal"/>
        <w:ind w:firstLine="720"/>
        <w:jc w:val="both"/>
        <w:rPr>
          <w:color w:val="000000"/>
          <w:lang w:val="ru-RU"/>
        </w:rPr>
      </w:pPr>
      <w:r>
        <w:rPr>
          <w:color w:val="000000"/>
          <w:lang w:val="ru-RU"/>
        </w:rPr>
        <w:t>У древних египтян универсальный жизненный принцип назывался «Ка». Он обеспечивал связь между душами живых и умерших. Египетские жрецы обладали искусством (или магией) использовать его в своих церемониях, в которых транс занимал ведущее место. Так, римский историк и поэт Цезарь Страбон сообщает, что исцеления у египтян проходили в храме Сераписа, где люди для этой цели «спали там для себя и других». О том же сообщает и греческий историк Диодор Сикулус, согласно утверждениям которого египтяне верили, что богиня Изида открывает молящимся ей лечебные средства только во сне.</w:t>
      </w:r>
    </w:p>
    <w:p>
      <w:pPr>
        <w:pStyle w:val="Normal"/>
        <w:ind w:firstLine="720"/>
        <w:jc w:val="both"/>
        <w:rPr>
          <w:color w:val="000000"/>
          <w:lang w:val="ru-RU"/>
        </w:rPr>
      </w:pPr>
      <w:r>
        <w:rPr>
          <w:color w:val="000000"/>
          <w:lang w:val="ru-RU"/>
        </w:rPr>
        <w:t xml:space="preserve">В одном из древнейших источников о способах врачевания в Египте — папирусе Г. Эберса (названного так по имени египтолога, нашедшего и описавшего его), относящемся к XVI веку до нашей эры, — настойчиво повторяется мысль о том, что принятие каждого лечебного средства следует сопровождать заклинаниями — обращениями к духам и богам. Характерно уже его начало: «Слова, которые следует произносить четко и повторять часто, как только возможно, прикладывая лекарство к больным членам для того, чтобы уничтожить поразившее их страдание: «Изис, освободившая Изириса, избавившая Гора от злонамеренных деяний его брата Сета, убившего своего отца Озириса, о Изис, великая богиня заклинаний, освободи и меня от всего злого, от боли и злоумышленных действий, освободи меня от бога и богинь страданий, от смерти, от того, что проникало в меня...» В нем можно прочесть и такие слова: «Заклинания благотворны в сопровождении лекарств, и лекарства благотворны в сопровождении заклинаний...» Пребывая в этом особом состоянии, больные выступали в качестве оракулов, автоматическим письмом писали послания, полученные якобы из потустороннего мира. Теперь известно, что автоматическое письмо — феномен, характерный для особых состояний сознания, и в некоторых случаях используется сейчас как терапевтическое средство.                                 </w:t>
      </w:r>
    </w:p>
    <w:p>
      <w:pPr>
        <w:pStyle w:val="Normal"/>
        <w:ind w:firstLine="720"/>
        <w:jc w:val="both"/>
        <w:rPr>
          <w:color w:val="000000"/>
          <w:lang w:val="ru-RU"/>
        </w:rPr>
      </w:pPr>
      <w:r>
        <w:rPr>
          <w:color w:val="000000"/>
          <w:lang w:val="ru-RU"/>
        </w:rPr>
        <w:t>Для погружения в особые состояния сознания применялись блестящие предметы, металлические плоскости («волшебные зеркала»), кристаллы, сосуды: человеку предлагали пристально смотреть на каплю чернил, на блестящие тарелки с нарисованными на них различными знаками и т. п. Ныне мы знаем, что фиксация взгляда на блестящих предметах одно из средств, которые достаточно легко вызывают особые состояния сознания. С такой же целью использовались поглаживания (так называемые пассы) и закрывание глаз.</w:t>
      </w:r>
    </w:p>
    <w:p>
      <w:pPr>
        <w:pStyle w:val="Normal"/>
        <w:ind w:firstLine="720"/>
        <w:jc w:val="both"/>
        <w:rPr>
          <w:color w:val="000000"/>
          <w:lang w:val="ru-RU"/>
        </w:rPr>
      </w:pPr>
      <w:r>
        <w:rPr>
          <w:color w:val="000000"/>
          <w:lang w:val="ru-RU"/>
        </w:rPr>
        <w:t>Еще пятьсот лет до нашей эры в Дельфах, в храме Аполлона, Пифия являла свой дар пророчества, пребывая в сомнамбулическом состоянии, которое со всех точек зрения сопоставимо с глубоким трансом, описанным А. де Пюисегюром двадцать веков спустя. Такой транс достигался в результате употребления галлюциногенных напитков, которому предшествовал пост, а также благодаря участию прорицательницы в религиозной церемонии, изобилующей звуками, красками и запахами. Девственница прорицала в форме различных выкриков; их интерпретация была доверена священнослужителям, которые также находились в особом состоянии сознания. В заключение священнослужители сообщали толпе верующих волю Олимпа. В наше время церемония такого типа существует в Бразилии, в синкретических ритуалах Макумба и Кандомбле.</w:t>
      </w:r>
    </w:p>
    <w:p>
      <w:pPr>
        <w:pStyle w:val="Normal"/>
        <w:ind w:firstLine="720"/>
        <w:jc w:val="both"/>
        <w:rPr>
          <w:color w:val="000000"/>
          <w:lang w:val="ru-RU"/>
        </w:rPr>
      </w:pPr>
      <w:r>
        <w:rPr>
          <w:color w:val="000000"/>
          <w:lang w:val="ru-RU"/>
        </w:rPr>
        <w:t>Так называемая храмовая медицина (врачевание, в античные времена тесно связанное с религиозными представлениями) лечила больных с помощью молитв и заклинаний, также индуцирующих особые состояния сознания.</w:t>
      </w:r>
    </w:p>
    <w:p>
      <w:pPr>
        <w:pStyle w:val="Normal"/>
        <w:ind w:firstLine="720"/>
        <w:jc w:val="both"/>
        <w:rPr/>
      </w:pPr>
      <w:r>
        <w:rPr>
          <w:color w:val="000000"/>
          <w:lang w:val="ru-RU"/>
        </w:rPr>
        <w:t>Древние греки обращались с мольбой о ниспослании здоровья и сил к богу-врачевагелю Асклепию. Самый известный из посвященных ему храмов находился в восьми километрах от города Эпидавра. В храме имелось специальное помещение для сна паломников, стекавшихся со всех концов страны. Оно называлось «абатон». Войти сюда можно было, лишь пройдя предварительные сложные обряды «очищения» души и тела. Жрецы храма подолгу говорили с каждым, спрашивая, что привело его сюда, укрепляя надежду на выздоровление, веру в могущество и доброту бога, дарователя здоровья. Этому немало способствовали и местоположение, и вся обстановка храма.</w:t>
      </w:r>
      <w:r>
        <w:rPr>
          <w:b/>
          <w:color w:val="000000"/>
          <w:lang w:val="ru-RU"/>
        </w:rPr>
        <w:t xml:space="preserve"> Он</w:t>
      </w:r>
      <w:r>
        <w:rPr>
          <w:color w:val="000000"/>
          <w:lang w:val="ru-RU"/>
        </w:rPr>
        <w:t xml:space="preserve"> стоял в густой зеленой роще, где журчали десятки кристально чистых ручьев. Ветер доносил сюда свежий запах моря. Сказочная прелесть природы сливалась в неразделимую гармонию с величественной и строгой красотой белоснежного здания самого храма. В центре его вилось огромное Мраморное изваяние Асклепия. Используя настроенность больных на ждущее их здесь исцеление, жрецы искусно внушали им если не полное избавление, то по крайней мере облегчение от страданий.</w:t>
      </w:r>
    </w:p>
    <w:p>
      <w:pPr>
        <w:pStyle w:val="Normal"/>
        <w:ind w:firstLine="720"/>
        <w:jc w:val="both"/>
        <w:rPr>
          <w:color w:val="000000"/>
          <w:lang w:val="ru-RU"/>
        </w:rPr>
      </w:pPr>
      <w:r>
        <w:rPr>
          <w:color w:val="000000"/>
          <w:lang w:val="ru-RU"/>
        </w:rPr>
        <w:t>Древние друиды и альруны приводили себя в особые состояния сознания, сосредоточенно прислушиваясь к шуму деревьев и журчанию ручьев. Дервиши быстрым кружением на одном месте доводили себя до экстаза, в котором они могли жечь и резать себе тело, не ощущая боли.</w:t>
      </w:r>
    </w:p>
    <w:p>
      <w:pPr>
        <w:pStyle w:val="Normal"/>
        <w:ind w:firstLine="720"/>
        <w:jc w:val="both"/>
        <w:rPr>
          <w:color w:val="000000"/>
          <w:lang w:val="ru-RU"/>
        </w:rPr>
      </w:pPr>
      <w:r>
        <w:rPr>
          <w:color w:val="000000"/>
          <w:lang w:val="ru-RU"/>
        </w:rPr>
        <w:t>Некоторые сектанты-мусульмане в Алжире приводили себя в состояние экстатического транса с помощью беспрерывных криков, громкой музыки, сильнейшего возбуждения, причем у них также развивалась нечувствительность к боли: они могли колоть себя, лизать раскаленное железо, обнаженными ложиться на острые сабли и т. п.</w:t>
      </w:r>
    </w:p>
    <w:p>
      <w:pPr>
        <w:pStyle w:val="Normal"/>
        <w:ind w:firstLine="720"/>
        <w:jc w:val="both"/>
        <w:rPr>
          <w:color w:val="000000"/>
          <w:lang w:val="ru-RU"/>
        </w:rPr>
      </w:pPr>
      <w:r>
        <w:rPr>
          <w:color w:val="000000"/>
          <w:lang w:val="ru-RU"/>
        </w:rPr>
        <w:t>Римские писатели (Марциал, Апулей, Плавт) знали о возможности усыпления человека прикосновением руки, обычно сопровождавшимся заклинаниями. Плутарх писал, что царь Эпира (319—272 до н. э.) обладал способностью погружать людей в глубокий сон, лишь прикасаясь к ним своей ногой; при этом делалось, по-видимому, и словесное внушение для соответствующей подготовки субъекта, Апулей говорил, что прикосновением, заклинанием и запахами можно так усыпить человека, что он, освободившись от своей грубой, телесной оболочки, возвращается к чистой, божественной, бессмертной природе; в этом состоянии как бы дремотного забытья человек способен  предсказывать будущее, чего не может делать наяву.</w:t>
      </w:r>
    </w:p>
    <w:p>
      <w:pPr>
        <w:pStyle w:val="Normal"/>
        <w:ind w:firstLine="720"/>
        <w:jc w:val="both"/>
        <w:rPr/>
      </w:pPr>
      <w:r>
        <w:rPr>
          <w:color w:val="000000"/>
          <w:lang w:val="ru-RU"/>
        </w:rPr>
        <w:t>В I веке нашей эры, по дошедшему до нас свидетельству, двум больным (слепому и разбитому параличом) якобы во сне явился бог Серапис, который открыл им, что они могут быть излечены императором Веспасианом: слепой прозрит, когда тот  помажет ему глаза своей слюной, а парализованный излечится после прикосновения к нему пятки царя. Веспасиан (автор, кстати сказать, изречения «Деньги не пахнут») продемонстрировал это на собрании людей, и, как гласит предание, больные выздоровели. (Позже исцеляющую силу приписывали норвежскому королю Олафу II и даже его трупу. За королями Англии и Франции признавали способность одним лишь прикосновением исцелять зоб. Когда король Англии Вильгельм</w:t>
      </w:r>
      <w:r>
        <w:rPr>
          <w:b/>
          <w:color w:val="000000"/>
          <w:lang w:val="ru-RU"/>
        </w:rPr>
        <w:t xml:space="preserve"> III </w:t>
      </w:r>
      <w:r>
        <w:rPr>
          <w:color w:val="000000"/>
          <w:lang w:val="ru-RU"/>
        </w:rPr>
        <w:t>Оранский отказался лечить своим прикосновением бальных, старадающих золотухой, это вызвало среди английского общества взрыв яростного негодования.)</w:t>
      </w:r>
    </w:p>
    <w:p>
      <w:pPr>
        <w:pStyle w:val="Normal"/>
        <w:ind w:firstLine="720"/>
        <w:jc w:val="both"/>
        <w:rPr>
          <w:color w:val="000000"/>
          <w:lang w:val="ru-RU"/>
        </w:rPr>
      </w:pPr>
      <w:r>
        <w:rPr>
          <w:color w:val="000000"/>
          <w:lang w:val="ru-RU"/>
        </w:rPr>
        <w:t xml:space="preserve">Трансовые состояния были известны и древним евреям как такие состояния сознания, в которых человек «спит и не спит бодрствует и не бодрствует, и хотя отвечает на вопросы, но душой отсутствует». Упоминание о них мы встречаем ив книге Ветхого Завета, а точнее, в первой книге Моисея (Быт. 17, 21): «И навел Господь Бог на человека крепкий сон, и когда он уснул...» Это самое первое упоминание, что крепкий сон, наведенный на Адама (по-еврейски-—Тардема), не был естественным.             </w:t>
      </w:r>
    </w:p>
    <w:p>
      <w:pPr>
        <w:pStyle w:val="Normal"/>
        <w:ind w:firstLine="720"/>
        <w:jc w:val="both"/>
        <w:rPr>
          <w:color w:val="000000"/>
          <w:lang w:val="ru-RU"/>
        </w:rPr>
      </w:pPr>
      <w:r>
        <w:rPr>
          <w:color w:val="000000"/>
          <w:lang w:val="ru-RU"/>
        </w:rPr>
        <w:t>Вера в исцеление играет важную роль и в христианской религии. Среди многих чудес, о которых повествуется в Евангелии, исцеления занимают первое место. В одной только восьмой главе «От Матфея» говорится о нескольких случаях исцеления: слуги сотника благодаря сказанному Иисусом Христом: «Да будет тебе по вере твоей», прокаженного — прикосновением руки Иисуса, тещи апостола Петра от горячки, а также о том, как «к Нему привезли многих бесноватых... и Он изгнал духов словом и исцелил всех больных». Вечером того же дня Христос исцелил еще двух «весьма свирепых» бесноватых, переселив из них бесов в стадо свиней.</w:t>
      </w:r>
    </w:p>
    <w:p>
      <w:pPr>
        <w:pStyle w:val="Normal"/>
        <w:ind w:firstLine="720"/>
        <w:jc w:val="both"/>
        <w:rPr>
          <w:color w:val="000000"/>
          <w:lang w:val="ru-RU"/>
        </w:rPr>
      </w:pPr>
      <w:r>
        <w:rPr>
          <w:color w:val="000000"/>
          <w:lang w:val="ru-RU"/>
        </w:rPr>
        <w:t>Евангелия, как и другие тексты Ветхого и Нового Завета, изобилуют примерами, напоминающими некоторые техники эриксонианского гипноза. Самый типичный тому пример — использование метафор в форме притч.</w:t>
      </w:r>
    </w:p>
    <w:p>
      <w:pPr>
        <w:pStyle w:val="Normal"/>
        <w:ind w:firstLine="720"/>
        <w:jc w:val="both"/>
        <w:rPr>
          <w:color w:val="000000"/>
          <w:lang w:val="ru-RU"/>
        </w:rPr>
      </w:pPr>
      <w:r>
        <w:rPr>
          <w:color w:val="000000"/>
          <w:lang w:val="ru-RU"/>
        </w:rPr>
        <w:t xml:space="preserve">Высокая психологическая культура Киевской Руси, тесно связанная с древней историей славян, широко применяла врачевание словом, молитвами и «зельем», которое обычно проводилось при монастырях. Рациональные приемы народной медицины существовали наряду с мистическими обрядами (заклинание против «злых духов», «порчи» и пр.) и как справедливо указывают Р. Кавецкий и К. Балицкий, впоследствии во многом вошли в научную медицину (гипноз, внушение, «нашептывание» и пр.).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1.2 Средневековые представления о внушении и гипнозе.</w:t>
      </w:r>
    </w:p>
    <w:p>
      <w:pPr>
        <w:pStyle w:val="Normal"/>
        <w:ind w:firstLine="720"/>
        <w:jc w:val="both"/>
        <w:rPr>
          <w:color w:val="000000"/>
          <w:lang w:val="ru-RU"/>
        </w:rPr>
      </w:pPr>
      <w:r>
        <w:rPr>
          <w:color w:val="000000"/>
          <w:lang w:val="ru-RU"/>
        </w:rPr>
        <w:t>Если прослеживать ретроспективу, то мы увидим, что следующий этап развития трансовой культуры связан с Европой и охватывает период от средних веков вплоть до нынешнего времени.</w:t>
      </w:r>
    </w:p>
    <w:p>
      <w:pPr>
        <w:pStyle w:val="Normal"/>
        <w:ind w:firstLine="720"/>
        <w:jc w:val="both"/>
        <w:rPr>
          <w:color w:val="000000"/>
          <w:lang w:val="ru-RU"/>
        </w:rPr>
      </w:pPr>
      <w:r>
        <w:rPr>
          <w:color w:val="000000"/>
          <w:lang w:val="ru-RU"/>
        </w:rPr>
        <w:t>В Х веке панорама старой Европы украсилась шпилями готических соборов, наиболее гармоничным из которых является Шартрский собор. В его нефе еще и сейчас можно заметить изображение лабиринта, находящегося в круге диаметром четырнадцать метров. В средние века паломники проходили этот извилистый путь на коленях, не переставая при этом молиться. После часа такого продвижения они достигали центра лабиринта в состоянии транса. Каким чудом наводился этот транс? Современное знание феноменов особых состояний сознания дает этому объяснение. Извилистый лабиринт заставлял верующих часто поворачиваться на девяносто или на сто восемьдесят градусов. Эти повороты изменяли слуховую и зрительную информацию, воспринимаемую паломником. В особой звуковой и световой среде собора такие изменения приводили к существенному нейросенсорному возбуждению, которое с течением времени нарастало и подпитывалось запахом  благовоний и кинестетическими стимулами, связанными с передвижением на коленях  Это возбуждение завершалось состоянием транса, которое благоприятствовало мистической молитве или экстатическому созерцанию.</w:t>
      </w:r>
    </w:p>
    <w:p>
      <w:pPr>
        <w:pStyle w:val="Normal"/>
        <w:ind w:firstLine="720"/>
        <w:jc w:val="both"/>
        <w:rPr/>
      </w:pPr>
      <w:r>
        <w:rPr>
          <w:color w:val="000000"/>
          <w:lang w:val="ru-RU"/>
        </w:rPr>
        <w:t xml:space="preserve">Видное место в развитии взглядов на особые состояния сознания принадлежит знаменитому врачу, уроженцу Швейцарии Теофрасту Бомбасту фон Гогенхайму, более известному под именем Парацельса (1493—1541), В XVI веке он впервые применил термин «магнетизм» (от финикийского </w:t>
      </w:r>
      <w:r>
        <w:rPr>
          <w:color w:val="000000"/>
        </w:rPr>
        <w:t>magnes</w:t>
      </w:r>
      <w:r>
        <w:rPr>
          <w:color w:val="000000"/>
          <w:lang w:val="ru-RU"/>
        </w:rPr>
        <w:t xml:space="preserve">: </w:t>
      </w:r>
      <w:r>
        <w:rPr>
          <w:color w:val="000000"/>
        </w:rPr>
        <w:t>mag</w:t>
      </w:r>
      <w:r>
        <w:rPr>
          <w:color w:val="000000"/>
          <w:lang w:val="ru-RU"/>
        </w:rPr>
        <w:t xml:space="preserve"> — сильный, крепкий человек, </w:t>
      </w:r>
      <w:r>
        <w:rPr>
          <w:color w:val="000000"/>
        </w:rPr>
        <w:t>naz</w:t>
      </w:r>
      <w:r>
        <w:rPr>
          <w:color w:val="000000"/>
          <w:lang w:val="ru-RU"/>
        </w:rPr>
        <w:t xml:space="preserve"> — то, что течет и передается другому). Эрудит и великий путешественник, Парацельс посвятил себя изучению феноменов, которые могли бы объяснить нашу жизнь и мышление. Ведя бродячий образ жизни, черпая из различных источников, он как бы пропитался различными культурными влияниями. Затем Парацельс осуществил синтетическую работу, основанную на интуитивном подходе, которая в конечном итоге привела к новому представлению о человеке, болезнях и способах борьбы  с ними.</w:t>
      </w:r>
    </w:p>
    <w:p>
      <w:pPr>
        <w:pStyle w:val="Normal"/>
        <w:ind w:firstLine="720"/>
        <w:jc w:val="both"/>
        <w:rPr>
          <w:color w:val="000000"/>
          <w:lang w:val="ru-RU"/>
        </w:rPr>
      </w:pPr>
      <w:r>
        <w:rPr>
          <w:color w:val="000000"/>
          <w:lang w:val="ru-RU"/>
        </w:rPr>
        <w:t>Согласно его мировоззрениям, первоматерия есть результат творения Бога. Окружающий мир, природа во всех своих проявлениях представлялись ему макрокосмосом, а человек в ней рассматривался как микрокосмос. Понимая полную зависимость человека от природы, Парацельс рассматривал его во взаимосвязи с нею, считая, что между ними существует тесное единство, полное соответствие и в своей совокупности они  представляют одно целое. Он утверждал, что Вселенная наполнена магнитной силой, способной переходить от звезд к человеку, а также от человека к человеку.</w:t>
      </w:r>
    </w:p>
    <w:p>
      <w:pPr>
        <w:pStyle w:val="Normal"/>
        <w:ind w:firstLine="720"/>
        <w:jc w:val="both"/>
        <w:rPr>
          <w:color w:val="000000"/>
          <w:lang w:val="ru-RU"/>
        </w:rPr>
      </w:pPr>
      <w:r>
        <w:rPr>
          <w:color w:val="000000"/>
          <w:lang w:val="ru-RU"/>
        </w:rPr>
        <w:t>Основное внимание Парацельс уделял опыту. Его  логический расчет был прост: раз магнит обладает притягивающим свойством, можно попробовать применить его для лечения — магнит должен вытягивать из человека болезнь. Активный борец против схоластики, он навлек на себя недовольство церкви и только преждевременная смерть спасла его от костра святой инквизиции.</w:t>
      </w:r>
    </w:p>
    <w:p>
      <w:pPr>
        <w:pStyle w:val="Normal"/>
        <w:ind w:firstLine="720"/>
        <w:jc w:val="both"/>
        <w:rPr/>
      </w:pPr>
      <w:r>
        <w:rPr>
          <w:color w:val="000000"/>
          <w:lang w:val="ru-RU"/>
        </w:rPr>
        <w:t>На понимание филогенетических аспектов особых состояний сознания оказал влияние и иезуитский священник А. Кирхер,  описав в 1646 году в своей работе «</w:t>
      </w:r>
      <w:r>
        <w:rPr>
          <w:color w:val="000000"/>
        </w:rPr>
        <w:t>Ars</w:t>
      </w:r>
      <w:r>
        <w:rPr>
          <w:color w:val="000000"/>
          <w:lang w:val="ru-RU"/>
        </w:rPr>
        <w:t xml:space="preserve"> </w:t>
      </w:r>
      <w:r>
        <w:rPr>
          <w:color w:val="000000"/>
        </w:rPr>
        <w:t>magna</w:t>
      </w:r>
      <w:r>
        <w:rPr>
          <w:color w:val="000000"/>
          <w:lang w:val="ru-RU"/>
        </w:rPr>
        <w:t xml:space="preserve"> </w:t>
      </w:r>
      <w:r>
        <w:rPr>
          <w:color w:val="000000"/>
        </w:rPr>
        <w:t>lucis</w:t>
      </w:r>
      <w:r>
        <w:rPr>
          <w:color w:val="000000"/>
          <w:lang w:val="ru-RU"/>
        </w:rPr>
        <w:t xml:space="preserve"> </w:t>
      </w:r>
      <w:r>
        <w:rPr>
          <w:color w:val="000000"/>
        </w:rPr>
        <w:t>et</w:t>
      </w:r>
      <w:r>
        <w:rPr>
          <w:color w:val="000000"/>
          <w:lang w:val="ru-RU"/>
        </w:rPr>
        <w:t xml:space="preserve"> </w:t>
      </w:r>
      <w:r>
        <w:rPr>
          <w:color w:val="000000"/>
        </w:rPr>
        <w:t>umbrae</w:t>
      </w:r>
      <w:r>
        <w:rPr>
          <w:color w:val="000000"/>
          <w:lang w:val="ru-RU"/>
        </w:rPr>
        <w:t>», выражаясь его словами, чудесный опыт: связав петуху ноги,</w:t>
      </w:r>
      <w:r>
        <w:rPr>
          <w:b/>
          <w:color w:val="000000"/>
          <w:lang w:val="ru-RU"/>
        </w:rPr>
        <w:t xml:space="preserve"> он </w:t>
      </w:r>
      <w:r>
        <w:rPr>
          <w:color w:val="000000"/>
          <w:lang w:val="ru-RU"/>
        </w:rPr>
        <w:t xml:space="preserve">брал его, резко переворачивал и держал так, чтобы взгляд птицы был обращен на линию, проведенную на земле. Петух дервенел и не двигался даже после того, как ему развязывали ноги. Этот опыт животного гипноза, приводящего к полной ригидности впоследствии имел большой успех. Еще и сегодня в некоторых деревнях опытные крестьяне используют эту технику для того чтобы успокоить своих разволновавшихся птиц. Мы не станем объяснять здесь этот забавный опыт, изучив нашу книгу, вы сами найдете ему объяснение. (Филогенез (от греч. </w:t>
      </w:r>
      <w:r>
        <w:rPr>
          <w:color w:val="000000"/>
        </w:rPr>
        <w:t>phyle</w:t>
      </w:r>
      <w:r>
        <w:rPr>
          <w:color w:val="000000"/>
          <w:lang w:val="ru-RU"/>
        </w:rPr>
        <w:t xml:space="preserve"> — род, племя, вид и </w:t>
      </w:r>
      <w:r>
        <w:rPr>
          <w:color w:val="000000"/>
        </w:rPr>
        <w:t>genos</w:t>
      </w:r>
      <w:r>
        <w:rPr>
          <w:color w:val="000000"/>
          <w:lang w:val="ru-RU"/>
        </w:rPr>
        <w:t xml:space="preserve"> — происхождение) —в психологии понимается как процесс возникновения и эволюции форм сознания, психики и поведения в ходе развития животных и человека.)</w:t>
      </w:r>
    </w:p>
    <w:p>
      <w:pPr>
        <w:pStyle w:val="Normal"/>
        <w:ind w:firstLine="720"/>
        <w:jc w:val="both"/>
        <w:rPr/>
      </w:pPr>
      <w:r>
        <w:rPr>
          <w:color w:val="000000"/>
          <w:lang w:val="ru-RU"/>
        </w:rPr>
        <w:t>Особый интерес представляют взгляды на многие психологические и физиологические проблемы особых состояний сознания философов Киево-Могилянской академии (XVII—XVIII вв И. Кононовича-Горбацкого, И. Гизеля, И. Кроковского, И. Поповского и других. Так, например, в 1645 году И. Гизель, трактуя  сон и сновидения, говорил: «Сон — это связывание (</w:t>
      </w:r>
      <w:r>
        <w:rPr>
          <w:color w:val="000000"/>
        </w:rPr>
        <w:t>ligatio</w:t>
      </w:r>
      <w:r>
        <w:rPr>
          <w:color w:val="000000"/>
          <w:lang w:val="ru-RU"/>
        </w:rPr>
        <w:t xml:space="preserve">) внешних органов чувств и произвольных движений для здоровья и отдыха». Но самым знаменитым исследователем особых состояний сознания был Франц Антон Месмер. Он родился 23 мая 1734 года в Швабии, на берегу озера Констанс. Это был человек необычной судьбы. В шестнадцать лет он занялся теологией, потом философией. Получил звание доктора философии в 1759 году, в возрасте 25 лет. Одновременно с этим Ф. Месмер украдкой интересовался астрологией, алхимией и оккультизмом, которые в то время находились под запретом. Отправившись в Вену, он приступил к изучению права и медицины и 27 мая 1766 года получил диплом доктора медицины. В его диссертации «О влиянии планет на человеческие организмы» развиваются основные идеи Ф. Парацельса относительно существования циркулирующего в пространстве флюида, который испускается планетами и влияет на функционирование человеческих органов. Его карьера врача изобилует множеством загадок и анекдотов, которые просто не могут быть помещены в нашем кратком обзоре.                                 </w:t>
      </w:r>
    </w:p>
    <w:p>
      <w:pPr>
        <w:pStyle w:val="Normal"/>
        <w:ind w:firstLine="720"/>
        <w:jc w:val="both"/>
        <w:rPr/>
      </w:pPr>
      <w:r>
        <w:rPr>
          <w:color w:val="000000"/>
          <w:lang w:val="ru-RU"/>
        </w:rPr>
        <w:t xml:space="preserve">Ф. Месмер начинал свою карьеру с использования магнитов,  которыми проводил по телу больного. Но однажды он заметил, что в тех случаях, когда помогает магнит, результат бывает тот же, что и при простом прикосновении одних его рук: пациент вдруг погружается в сон и, пробуждаясь, выздоравливает. Ф. Месмер подумал, что в его собственном организме концентрируется особая невидимая жидкость — благотворный «магнетический флюид» (от лат. </w:t>
      </w:r>
      <w:r>
        <w:rPr>
          <w:color w:val="000000"/>
        </w:rPr>
        <w:t>fluidus</w:t>
      </w:r>
      <w:r>
        <w:rPr>
          <w:color w:val="000000"/>
          <w:lang w:val="ru-RU"/>
        </w:rPr>
        <w:t xml:space="preserve"> — разлитой), который может истекать из рук. Поэтому магнетический способ наведения особых состояний сознания был быстро заменен гипнотическими пассами. Они заключались в прикосновениях, то легких, то с нажимом, к определенным частям тела — ко лбу, затылку, плечам, запястьям, основаниям пальцев, тазовой области, бедрам и лодыжкам. Терпеливая стимуляция этих зон (часто более часа) вызывала конвульсивный криз, обладавший, согласно ф. Месмеру, терапевтическим воздействием.</w:t>
      </w:r>
    </w:p>
    <w:p>
      <w:pPr>
        <w:pStyle w:val="Normal"/>
        <w:ind w:firstLine="720"/>
        <w:jc w:val="both"/>
        <w:rPr>
          <w:color w:val="000000"/>
          <w:lang w:val="ru-RU"/>
        </w:rPr>
      </w:pPr>
      <w:r>
        <w:rPr>
          <w:color w:val="000000"/>
          <w:lang w:val="ru-RU"/>
        </w:rPr>
        <w:t>Обстановка, в которой Ф. Месмер проводил свои сеансы, была тщательно продумана: стены расписаны загадочными узорами, окна занавешены темными шторами, шум шагов заглушен мягкими коврами. Сам Ф. Месмер принимал больных в расшитом серебром и золотом камзоле, с многочисленными перстнями на руках. Пристально вглядываясь в глаза больных, длинным жезлом он касался их тел, произнося при этом несколько внушительно звучащих слов. Мизансцена завершалась водружением бака с несколькими десятками бутылей, наполненных магнетизированной водой. Из бака выходили металлические стержни, к которым были привязаны веревки. Пациенты становились вокруг этого сооружения и брались за концы веревок. Ф. Месмер или его ассистенты, совершая работу магнетизеров, проходили вокруг них.  Таким образом под звуки камерного оркестра (еще один элемент наведения особого состояния сознания) они проводили групповые сеансы.</w:t>
      </w:r>
    </w:p>
    <w:p>
      <w:pPr>
        <w:pStyle w:val="Normal"/>
        <w:ind w:firstLine="720"/>
        <w:jc w:val="both"/>
        <w:rPr>
          <w:color w:val="000000"/>
          <w:lang w:val="ru-RU"/>
        </w:rPr>
      </w:pPr>
      <w:r>
        <w:rPr>
          <w:color w:val="000000"/>
          <w:lang w:val="ru-RU"/>
        </w:rPr>
        <w:t>Для бедных Ф. Месмер «магнетизировал» дерево напротив своего дома. Считалось, что стоит только ступить под сень этого дерева, как могучий магнетический флюид, оставленный в нем Ф. Месмером, проникает в тело и душу страждущего.</w:t>
      </w:r>
    </w:p>
    <w:p>
      <w:pPr>
        <w:pStyle w:val="Normal"/>
        <w:ind w:firstLine="720"/>
        <w:jc w:val="both"/>
        <w:rPr>
          <w:color w:val="000000"/>
          <w:lang w:val="ru-RU"/>
        </w:rPr>
      </w:pPr>
      <w:r>
        <w:rPr>
          <w:color w:val="000000"/>
          <w:lang w:val="ru-RU"/>
        </w:rPr>
        <w:t>Однако бурный успех магнетизера у пациентов вызвал неприязненное отношение коллег. Многие из них отвернулись от Ф. Месмера: одни, завидуя его все возрастающей славе и богатству, другие потому что считали обычным шарлатаном. Но никто из них не счел нужным проверить практическую ценность метода Ф. Месмера. Тяготясь недоброжелательным отношением коллег, он покидает Вену и в 1778 году переезжает в Париж. Здесь он продолжает лечить больных своим методом и быстро завоевывает огромную популярность.</w:t>
      </w:r>
    </w:p>
    <w:p>
      <w:pPr>
        <w:pStyle w:val="Normal"/>
        <w:ind w:firstLine="720"/>
        <w:jc w:val="both"/>
        <w:rPr>
          <w:color w:val="000000"/>
          <w:lang w:val="ru-RU"/>
        </w:rPr>
      </w:pPr>
      <w:r>
        <w:rPr>
          <w:color w:val="000000"/>
          <w:lang w:val="ru-RU"/>
        </w:rPr>
        <w:t>В 1779 году Ф. Месмер публикует свои «Мемуары об открытии животного магнетизма», в течение почти двух веков оказывавшие влияние на многих терапевтов. Он основал ассоциацию, так называемую Ложу Гармонии, задачей которой было распространение учения о магнетизме. Символично, что на заседаниях этой необычной академии присутствовали Бенджамен Франклин и Джордж Вашингтон. По возвращении в Америку они станут инициаторами движения гипнотизеров.</w:t>
      </w:r>
    </w:p>
    <w:p>
      <w:pPr>
        <w:pStyle w:val="Normal"/>
        <w:ind w:firstLine="720"/>
        <w:jc w:val="both"/>
        <w:rPr>
          <w:color w:val="000000"/>
          <w:lang w:val="ru-RU"/>
        </w:rPr>
      </w:pPr>
      <w:r>
        <w:rPr>
          <w:color w:val="000000"/>
          <w:lang w:val="ru-RU"/>
        </w:rPr>
        <w:t>К 1784 году Ф. Месмер достигает зенита популярности, с удвоенной энергией продолжая заниматься лечебной практикой. Сотни больных жаждали лечиться у него, и некоторые члены медицинского совета готовы были стать его последователями. И все же, несмотря на все усилия, ему не удалось добиться принятия своих идей коллегами и признания магнетизма наукой. Когда первый последователь Ф. Месмера профессор Дэлон, предложил медицинскому факультету исследовать явления «магнетизма», он был обвинен в измене чести и нарушении сословных правил. Попытка Дэлона продолжить защиту, основных положений учения Ф. Месмера о «животном магнетизме» окончилась тем, что Дэлон был отрешен от должности и лишен звания профессора.</w:t>
      </w:r>
    </w:p>
    <w:p>
      <w:pPr>
        <w:pStyle w:val="Normal"/>
        <w:ind w:firstLine="720"/>
        <w:jc w:val="both"/>
        <w:rPr>
          <w:color w:val="000000"/>
          <w:lang w:val="ru-RU"/>
        </w:rPr>
      </w:pPr>
      <w:r>
        <w:rPr>
          <w:color w:val="000000"/>
          <w:lang w:val="ru-RU"/>
        </w:rPr>
        <w:t>Более того, в августе 1784 года Академия наук затребовала отчет, который был составлен Ж.-С. Байи. В этом отчете магнетизм безоговорочно осуждался и указывалось, что зрелище кризов опасно, вызывает подражание, и, следовательно, всякое публичное лечение, в котором используется магнетизм, может иметь лишь пагубные последствия. Пять дней спустя во втором отчете, написанном по запросу Королевской медицинской академий Л. Жюсье, были сделаны те же выводы. Эти нападки, обескураживают Ф. Месмера и вынуждают удалиться в свое поместье на берегу Рейна, где он мирно окончит свои дни.</w:t>
      </w:r>
    </w:p>
    <w:p>
      <w:pPr>
        <w:pStyle w:val="Normal"/>
        <w:ind w:firstLine="720"/>
        <w:jc w:val="both"/>
        <w:rPr>
          <w:color w:val="000000"/>
          <w:lang w:val="ru-RU"/>
        </w:rPr>
      </w:pPr>
      <w:r>
        <w:rPr>
          <w:color w:val="000000"/>
          <w:lang w:val="ru-RU"/>
        </w:rPr>
        <w:t>После опубликования отчетов казалось, что магнетизм обречен. Но, несмотря на уход учителя, он продолжает развиваться.</w:t>
      </w:r>
    </w:p>
    <w:p>
      <w:pPr>
        <w:pStyle w:val="Normal"/>
        <w:ind w:firstLine="720"/>
        <w:jc w:val="both"/>
        <w:rPr>
          <w:color w:val="000000"/>
          <w:lang w:val="ru-RU"/>
        </w:rPr>
      </w:pPr>
      <w:r>
        <w:rPr>
          <w:color w:val="000000"/>
          <w:lang w:val="ru-RU"/>
        </w:rPr>
        <w:t>Во-первых, к отчету Ж.-С. Байи была приложена конфиденциальная записка, предназначенная Его Величеству, в которой описывалось смятение чувств у магнетизированных женщин. Это «эротико-чувственное приложение» имело большой успех и подогревало интерес к магнетизму и магнетизерам.</w:t>
      </w:r>
    </w:p>
    <w:p>
      <w:pPr>
        <w:pStyle w:val="Normal"/>
        <w:ind w:firstLine="720"/>
        <w:jc w:val="both"/>
        <w:rPr>
          <w:color w:val="000000"/>
          <w:lang w:val="ru-RU"/>
        </w:rPr>
      </w:pPr>
      <w:r>
        <w:rPr>
          <w:color w:val="000000"/>
          <w:lang w:val="ru-RU"/>
        </w:rPr>
        <w:t>Во-вторых, после смерти Ф. Месмера, умершего в эмиграции почти в полной безвестности, Европу заливает мутная волна мистики, на гребне которой снова всплывает «животный магнетизм». Появилась масса чародеев, волшебников, колдунов — одним словом, людей, которые, будто бы обладая умением вызывать добрые и злые силы, спекулируя на невежестве людей, устраивали публичные выступления, где демонстрировали свои удивительные способности творить чудеса. Чаще всего это были типичные трюки ловких фокусников и иллюзионистов, вводивших в заблуждение публику. Но нельзя отрицать и того, что среди этих людей находились и такие, которые действительно обладали искусством вводить в особые состояния сознания.</w:t>
      </w:r>
    </w:p>
    <w:p>
      <w:pPr>
        <w:pStyle w:val="Normal"/>
        <w:ind w:firstLine="720"/>
        <w:jc w:val="both"/>
        <w:rPr/>
      </w:pPr>
      <w:r>
        <w:rPr>
          <w:color w:val="000000"/>
          <w:lang w:val="ru-RU"/>
        </w:rPr>
        <w:t xml:space="preserve">Но вернемся снова к 1784 году. Через несколько месяцев после осуждения Ф. Месмера его верный последователь Арманд де Пюисегюр делает важное открытие, перевернувшее мир магнетизма. Он обнаруживает, что прикасаться к пациенту вовсе не обязательно: криз можно получить, совершая пассы в тридцати  сантиметрах от тела. И открывает следующую закономерность конвульсивные кризы бесполезны, они вызывают у большинства </w:t>
      </w:r>
      <w:r>
        <w:rPr>
          <w:rFonts w:cs="Arial" w:ascii="Arial" w:hAnsi="Arial"/>
          <w:i/>
          <w:color w:val="000000"/>
          <w:lang w:val="ru-RU"/>
        </w:rPr>
        <w:t xml:space="preserve"> </w:t>
      </w:r>
      <w:r>
        <w:rPr>
          <w:color w:val="000000"/>
          <w:lang w:val="ru-RU"/>
        </w:rPr>
        <w:t>пациентов состояние глубокого сна, называемое сомнамбулизмом. Находясь в этом особом состоянии, его пациенты становились ясновидящими и осмысленно давали заключения о своих болезнях или заболеваниях других людей. Наиболее известным его пациентом стал Виктор, молодой необразованный крестьянин, изъяснявшийся довольно скудным и грубым языком; в сомнамбулическом состоянии Виктор становился красноречив, говорил на изысканном французском и ставил медицинские диагнозы, поражавшие врачей своей точностью.</w:t>
      </w:r>
    </w:p>
    <w:p>
      <w:pPr>
        <w:pStyle w:val="Normal"/>
        <w:ind w:firstLine="720"/>
        <w:jc w:val="both"/>
        <w:rPr>
          <w:color w:val="000000"/>
          <w:lang w:val="ru-RU"/>
        </w:rPr>
      </w:pPr>
      <w:r>
        <w:rPr>
          <w:color w:val="000000"/>
          <w:lang w:val="ru-RU"/>
        </w:rPr>
        <w:t>Де Пюисепор посвятил остаток своих дней развитию магнетизма, который поставил на службу согражданам. Чтобы получить возможность лечить как можно больше людей, он в своих владениях в Безанси намагнетизировал ясень. Если вы когда-нибудь окажетесь в Суассоне, загляните в Безанси. Вам покажут обугленные остатки ясеня де Пюисепора и расскажут, что когда-то сотни крестьян, пришедших со всей округи, сидели вокруг этого дерева, держась за веревки, привязанные к ветвям. Таким образом они лечились от болезней.</w:t>
      </w:r>
    </w:p>
    <w:p>
      <w:pPr>
        <w:pStyle w:val="Normal"/>
        <w:ind w:firstLine="720"/>
        <w:jc w:val="both"/>
        <w:rPr>
          <w:color w:val="000000"/>
          <w:lang w:val="ru-RU"/>
        </w:rPr>
      </w:pPr>
      <w:r>
        <w:rPr>
          <w:color w:val="000000"/>
          <w:lang w:val="ru-RU"/>
        </w:rPr>
        <w:t>Безанси посетили два человека, о которых мы вам еще поведаем: швейцарец по имени Ж. Лафонтен и португальский  священник, аббат Ж. Фариа.</w:t>
      </w:r>
    </w:p>
    <w:p>
      <w:pPr>
        <w:pStyle w:val="Normal"/>
        <w:ind w:firstLine="720"/>
        <w:jc w:val="both"/>
        <w:rPr>
          <w:color w:val="000000"/>
          <w:lang w:val="ru-RU"/>
        </w:rPr>
      </w:pPr>
      <w:r>
        <w:rPr>
          <w:color w:val="000000"/>
          <w:lang w:val="ru-RU"/>
        </w:rPr>
        <w:t>Последний был самым загадочным и интересным персонажем в истории трансовых учений. По всей вероятности, читатель даже не подозревает, что с детства знаком с жизнью и судьбой аббата Ж. Фариа, хотя его работы в области гипноза знает далеко не каждый психотерапевт.</w:t>
      </w:r>
    </w:p>
    <w:p>
      <w:pPr>
        <w:pStyle w:val="Normal"/>
        <w:ind w:firstLine="720"/>
        <w:jc w:val="both"/>
        <w:rPr>
          <w:color w:val="000000"/>
          <w:lang w:val="ru-RU"/>
        </w:rPr>
      </w:pPr>
      <w:r>
        <w:rPr>
          <w:color w:val="000000"/>
          <w:lang w:val="ru-RU"/>
        </w:rPr>
        <w:t xml:space="preserve"> </w:t>
      </w:r>
      <w:r>
        <w:rPr>
          <w:color w:val="000000"/>
          <w:lang w:val="ru-RU"/>
        </w:rPr>
        <w:t>Итак, вспомним аббата Ж. Фариа, узника замка Иф, о трагической судьбе которого повествует А. Дюма в знаменитом романе «Граф Монте-Кристо». Аббат Ж. Фариа — реальное историческое лицо. Дюма лишь назвал его итальянским прелатом. Родина аббата — Индия, точнее, Гоа. В столице Гоа Панаджи, возле старинного дворца стоит необычный памятник — бронзовая фигура священника в сутане с распростертыми над больной женщиной руками. Это памятник аббату Ж. Фариа.</w:t>
      </w:r>
    </w:p>
    <w:p>
      <w:pPr>
        <w:pStyle w:val="Normal"/>
        <w:ind w:firstLine="720"/>
        <w:jc w:val="both"/>
        <w:rPr/>
      </w:pPr>
      <w:r>
        <w:rPr>
          <w:color w:val="000000"/>
          <w:lang w:val="ru-RU"/>
        </w:rPr>
        <w:t xml:space="preserve">Фариа можно считать предшественником эстрадных гипнотизеров, которые и в наши дни пользуются его техникой наведения. Визит в Безанси принес ему откровение: магнетизма не существует. Пассы, кризы, флюиды — все это иллюзия. Он излагает свои взгляды в научном труде «О причине ясного сна», вышедшем в свет в 1813 году. «Я не могу понять, почему люди настолько странны, что ищут причину в баке, во внешней воле, в магнетическом флюиде, в животном тепле и в тысяче других смешных диковинках такого же рода, тогда как этот тип сна присущ всей человеческой природе и проявляется в мечтах, а также у всех людей, которые поднимаются, ходят или говорят во сне», — пишет он. </w:t>
      </w:r>
      <w:r>
        <w:rPr>
          <w:rFonts w:cs="Arial" w:ascii="Arial" w:hAnsi="Arial"/>
          <w:b/>
          <w:color w:val="000000"/>
          <w:lang w:val="ru-RU" w:eastAsia="en-US"/>
        </w:rPr>
        <w:t xml:space="preserve"> </w:t>
      </w:r>
    </w:p>
    <w:p>
      <w:pPr>
        <w:pStyle w:val="Normal"/>
        <w:ind w:firstLine="720"/>
        <w:jc w:val="both"/>
        <w:rPr/>
      </w:pPr>
      <w:r>
        <w:rPr>
          <w:color w:val="000000"/>
          <w:lang w:val="ru-RU"/>
        </w:rPr>
        <w:t>Для Фариа транс был результатом воздействия двух факторов: очарованности субъекта гипнотизером и исходящей от него силы убежденности. Обычно аббат располагался напротив свое</w:t>
      </w:r>
      <w:r>
        <w:rPr>
          <w:i/>
          <w:color w:val="000000"/>
          <w:lang w:val="ru-RU"/>
        </w:rPr>
        <w:t>го</w:t>
      </w:r>
      <w:r>
        <w:rPr>
          <w:color w:val="000000"/>
          <w:lang w:val="ru-RU"/>
        </w:rPr>
        <w:t xml:space="preserve"> пациента, смотрел ему прямо в глаза и твердо приказывая.  спать, при этом сильно нажимая пациенту на плечи, чтобы заставить сесть на удобное сиденье. Если этого оказывалось  недостаточно, он возносил распятие, на которое пациент должен был смотреть не отрываясь, вплоть до наступления транса.</w:t>
      </w:r>
    </w:p>
    <w:p>
      <w:pPr>
        <w:pStyle w:val="Normal"/>
        <w:ind w:firstLine="720"/>
        <w:jc w:val="both"/>
        <w:rPr>
          <w:color w:val="000000"/>
          <w:lang w:val="ru-RU"/>
        </w:rPr>
      </w:pPr>
      <w:r>
        <w:rPr>
          <w:color w:val="000000"/>
          <w:lang w:val="ru-RU"/>
        </w:rPr>
        <w:t>Аббат Ж. Фариа открыл платные курсы, на которых усыплял  тщательно отобранных субъектов, своих «сообщников», которые затем иллюстрировали чудеса в форме зрительных, вкусовых или слуховых галлюцинаций. Таким образом он обучил  первую группу эстрадных гипнотизеров. Среди них был некто Донато, о роли которого в истории особых состояний сознания  мы скажем чуть позже.</w:t>
      </w:r>
    </w:p>
    <w:p>
      <w:pPr>
        <w:pStyle w:val="Normal"/>
        <w:ind w:firstLine="720"/>
        <w:jc w:val="both"/>
        <w:rPr/>
      </w:pPr>
      <w:r>
        <w:rPr>
          <w:color w:val="000000"/>
          <w:lang w:val="ru-RU"/>
        </w:rPr>
        <w:t>В 1813 году была опубликована одна</w:t>
      </w:r>
      <w:r>
        <w:rPr>
          <w:b/>
          <w:color w:val="000000"/>
          <w:lang w:val="ru-RU"/>
        </w:rPr>
        <w:t xml:space="preserve"> из</w:t>
      </w:r>
      <w:r>
        <w:rPr>
          <w:color w:val="000000"/>
          <w:lang w:val="ru-RU"/>
        </w:rPr>
        <w:t xml:space="preserve"> самых значительных работ по проблеме магнетизма «Критическая история животного магнетизма». Ее автор, Ж. Делес, библиотекарь музея, был страстно увлечен этим предметом. В течение многих лет  он изучал все выходившие в свет работы по магнетизму и применял полученные знания на практике. Ж. Делес быстро ассимилировал эти знания и на основе своего энциклопедического труда сделал выводы, подтвержденные собственной практикой. В наведениях Ж. Делес использовал пассы, считая, что сомнамбулы  обладают необычными способностями. Особенно он настаивал на различении естественного сна и сомнамбулизма. Послушаем его: «До сего дня никто не наблюдал ни одной сомнамбулы, которая, проснувшись, помнила бы то, что переживала в состоянии сомнамбулизма. Мысли, возникающие в то время, когда человек спит, и о которых он затем помнит, — всего лишь сны. Становится понятным, почему некоторые врачи античности утверждали, что во сне душа более просвещена и предчувствует болезни, угрожающие телу. Просто они наблюдали сомнамбулизм и не отличали его от обычного сна».</w:t>
      </w:r>
    </w:p>
    <w:p>
      <w:pPr>
        <w:pStyle w:val="Normal"/>
        <w:ind w:firstLine="720"/>
        <w:jc w:val="both"/>
        <w:rPr/>
      </w:pPr>
      <w:r>
        <w:rPr>
          <w:color w:val="000000"/>
          <w:lang w:val="ru-RU"/>
        </w:rPr>
        <w:t>Через шесть лет, в 1819 году, Манторель, дантист, начал удалять зубы и совершать другие болезненные манипуляции на пациентах, магнетизированных бароном дю Поте. Жан де Сен-вой, барон дю Поте — важный персонаж в истории транса.Ученик аббата Ж. Фариа и конкурент А. де Пюисегюра, он применял магнетические пассы. Не будучи врачом, барон пользовалея модой на магнетизм, чтобы практиковать свое искусство в крупных парижских больницах.</w:t>
      </w:r>
      <w:r>
        <w:rPr>
          <w:b/>
          <w:color w:val="000000"/>
          <w:lang w:val="ru-RU"/>
        </w:rPr>
        <w:t xml:space="preserve"> Его</w:t>
      </w:r>
      <w:r>
        <w:rPr>
          <w:color w:val="000000"/>
          <w:lang w:val="ru-RU"/>
        </w:rPr>
        <w:t xml:space="preserve"> приглашали к себе знаменитые профессора — Ф. Рустан и Жорже (больница Саль-петриер), Рекамье и Гьюссон (больница Отель-Дье). Им сделаны десятки хирургических операций, в том числе и одна ампутация нижней конечности.</w:t>
      </w:r>
    </w:p>
    <w:p>
      <w:pPr>
        <w:pStyle w:val="Normal"/>
        <w:ind w:firstLine="720"/>
        <w:jc w:val="both"/>
        <w:rPr>
          <w:color w:val="000000"/>
          <w:lang w:val="ru-RU"/>
        </w:rPr>
      </w:pPr>
      <w:r>
        <w:rPr>
          <w:color w:val="000000"/>
          <w:lang w:val="ru-RU"/>
        </w:rPr>
        <w:t>В 1825 году П. Фуассак, свежеиспеченный врач, объявил, что его сомнамбулы могут ставить диагнозы, достойные Гиппократа. Интерес к «животному магнетизму» все более возрастал, и для его исследования снова была назначена комиссия от Парижской медицинской академии. В течение шести лет она изучала этот вопрос и наконец представила рапорт Гюссона, подтверждающий на этот раз пользу магнетизма.</w:t>
      </w:r>
    </w:p>
    <w:p>
      <w:pPr>
        <w:pStyle w:val="Normal"/>
        <w:ind w:firstLine="720"/>
        <w:jc w:val="both"/>
        <w:rPr>
          <w:color w:val="000000"/>
          <w:lang w:val="ru-RU"/>
        </w:rPr>
      </w:pPr>
      <w:r>
        <w:rPr>
          <w:color w:val="000000"/>
          <w:lang w:val="ru-RU"/>
        </w:rPr>
        <w:t>Признавая реальность сомнамбулизма, Гюссон показывал, что пассы и прикосновения все же не являются необходимыми средствами достижения этого состояния: очень часто бывает достаточно фиксации внимания и внушения. Он описал в своем отчете множество хирургических операций, осуществленных на магнетизированных пациентах, и подтвердил также существование множества паранормальных феноменов, таких, как чтение с закрытыми глазами, диагностика на расстоянии и пр. Комиссия пришла к выводу, что Парижская медицинская академия должна поощрять врачей к изучению этой недостаточно исследованной проблемы, однако академия так и не решилась опубликовать доклад.</w:t>
      </w:r>
    </w:p>
    <w:p>
      <w:pPr>
        <w:pStyle w:val="Normal"/>
        <w:ind w:firstLine="720"/>
        <w:jc w:val="both"/>
        <w:rPr>
          <w:color w:val="000000"/>
          <w:lang w:val="ru-RU"/>
        </w:rPr>
      </w:pPr>
      <w:r>
        <w:rPr>
          <w:color w:val="000000"/>
          <w:lang w:val="ru-RU"/>
        </w:rPr>
        <w:t>Несмотря на колебания академиков, выводы комиссии вселили надежду в сердца сторонников магнетизма. В течение семи лет они с удвоенной энергией открыто практиковали в больницах и других официальных медицинских учреждениях. Увлечение магнетизмом приобрело такие масштабы, что в 1837 году профессор Берна вновь возбудил вопрос о целесообразности применения в лечебных целях этого загадочного метода. Он просил Академию наук удостовериться в способности сомнамбул видеть без помощи глаз.</w:t>
      </w:r>
    </w:p>
    <w:p>
      <w:pPr>
        <w:pStyle w:val="Normal"/>
        <w:ind w:firstLine="720"/>
        <w:jc w:val="both"/>
        <w:rPr>
          <w:color w:val="000000"/>
          <w:lang w:val="ru-RU"/>
        </w:rPr>
      </w:pPr>
      <w:r>
        <w:rPr>
          <w:color w:val="000000"/>
          <w:lang w:val="ru-RU"/>
        </w:rPr>
        <w:t>17 июля 1837 года ее официальный представитель П. Дюбуа, удостоверившись в неспособности испытуемых прочитать книгу, помещенную в коробку, заключает: «Магнетизм и сомнамбулизм не основываются ни на какой реальности». Медицинская академия и Академия наук отказывались отныне рассматривать предложения, связанные с этими ложными феноменами. Использование методов, основанных на магнетизме, было запрещено во всех медицинских учреждениях. Таким образом, отчет П. Дюбуа, безоговорочно осудивший магнетизм, перечеркнул выводы отчета  Гюссона.</w:t>
      </w:r>
    </w:p>
    <w:p>
      <w:pPr>
        <w:pStyle w:val="Normal"/>
        <w:ind w:firstLine="720"/>
        <w:jc w:val="both"/>
        <w:rPr/>
      </w:pPr>
      <w:r>
        <w:rPr>
          <w:color w:val="000000"/>
          <w:lang w:val="ru-RU"/>
        </w:rPr>
        <w:t xml:space="preserve">В 1840 году «животный магнетизм» был навсегда исключен </w:t>
      </w:r>
      <w:r>
        <w:rPr>
          <w:b/>
          <w:color w:val="000000"/>
          <w:lang w:val="ru-RU"/>
        </w:rPr>
        <w:t>из</w:t>
      </w:r>
      <w:r>
        <w:rPr>
          <w:color w:val="000000"/>
          <w:lang w:val="ru-RU"/>
        </w:rPr>
        <w:t xml:space="preserve"> программы занятий Академии; На этот раз опубликовали официальное решение, чем нанесли почти смертельный удар по «животному магнетизму».</w:t>
      </w:r>
      <w:r>
        <w:rPr>
          <w:b/>
          <w:color w:val="000000"/>
          <w:lang w:val="ru-RU"/>
        </w:rPr>
        <w:t xml:space="preserve"> С этих</w:t>
      </w:r>
      <w:r>
        <w:rPr>
          <w:color w:val="000000"/>
          <w:lang w:val="ru-RU"/>
        </w:rPr>
        <w:t xml:space="preserve"> пор насмешливое и отрицательное отношение к нему считалось чуть ли необходимым  условием соблюдения ученого достоинства.</w:t>
      </w:r>
    </w:p>
    <w:p>
      <w:pPr>
        <w:pStyle w:val="Normal"/>
        <w:ind w:firstLine="720"/>
        <w:jc w:val="both"/>
        <w:rPr/>
      </w:pPr>
      <w:r>
        <w:rPr>
          <w:color w:val="000000"/>
          <w:lang w:val="ru-RU"/>
        </w:rPr>
        <w:t>Дю</w:t>
      </w:r>
      <w:r>
        <w:rPr>
          <w:b/>
          <w:color w:val="000000"/>
          <w:lang w:val="ru-RU"/>
        </w:rPr>
        <w:t xml:space="preserve"> Поте</w:t>
      </w:r>
      <w:r>
        <w:rPr>
          <w:color w:val="000000"/>
          <w:lang w:val="ru-RU"/>
        </w:rPr>
        <w:t xml:space="preserve"> оказался повержен. Двери парижских больниц перед ним закрылись. Он уезжает в Лондон и проводит там ряд выступлений, на которых присутствует Джордж Эллиотсон, президент Королевского лондонского медицинского и хирургического общества. Убежденный увиденным, Дж. Эллиотсон решает ввести магнетизм как терапевтический метод в своей больнице. Однако Королевская медицинская академия запрещает ему это. Эллиотсону приходится подать в отставку- Он организует месмеровскую больницу, в которой лечит больных с помощью магнетизма  издает журнал «Зоист», где пропагандирует свою технику. Пройдет  время, и чтение этого журнала изменит жизнь молодого хирурга из Калькутты, доктора Джеймса Эсдейла. Но прежде чем отправиться в Индию, обратим наши взоры на Шотландию, где происходили важные для нашего повествования события.</w:t>
      </w:r>
    </w:p>
    <w:p>
      <w:pPr>
        <w:pStyle w:val="Normal"/>
        <w:ind w:firstLine="720"/>
        <w:jc w:val="both"/>
        <w:rPr>
          <w:color w:val="000000"/>
          <w:lang w:val="ru-RU"/>
        </w:rPr>
      </w:pPr>
      <w:r>
        <w:rPr>
          <w:color w:val="000000"/>
          <w:lang w:val="ru-RU"/>
        </w:rPr>
        <w:t>Среди визитеров Безанси, как мы уже отмечали, был некто по имени Ж. Лафонтен. Двадцать лет спустя он стал знаменитым магнетизером, выступавшим во всех крупных городах Европы. После сеансов в Риме, на которых присутствовал сам папа, он отправился в Англию, где потряс всех, загипнотизировав льва в лондонском зоопарке. Затем он прибыл в Шотландию, в Эдинбург. Слухи о необычных сеансах заинтересовали городского врача Джеймса Бреда, решившего присутствовать на первом представлении, чтобы разоблачить мошенника. Бред был особенно удивлен тем, что испытуемый, несмотря на все усилия, не мог открыть глаза. Лишь на третьем представлении он понял механизм этого феномена. По его мнению, не магнетизм и не пассы вызывали сомнамбулический криз — он являлся результатом фиксации внимания подопытного на каком-либо предмете. Бред пишет: «Неподвижность взгляда, парализуя нервные центры глаз и подчиненные им центры и нарушая тем самым равновесие нервной системы, дает в конечном итоге этот феномен».</w:t>
        <w:tab/>
        <w:t>Решив проверить свои догадки на практике, он проводит первый сеанс магнетизма на семейном вечере. Почти уверенный в своей правоте, в том, что магнетизм является следствием постепенного воздействия на нервную систему, утомляя органы чувств, Бред усыпляет своего друга, фиксируя его взгляд на одном предмете. В течение последующих месяцев, поступая таким же образом, то есть фиксируя взгляд человека на обыкновенных предметах, например горлышке бутылки, он погружал в особые состояния сознания сначала родных, друзей, знакомых, слуг — всех, кто только соглашался, а потом стал принимать пациентов. Забросив хирургию он всецело отдается изучению и практическому применению этого нового явления. (Вспомните басню «Лисица и индейки»: Лафонтен-писатель дополняет Лафонтена-врача! Дж. Бред считал, что пациенты, как и индейки, не засыпают, а погружаются в своего рода нервный сон.)</w:t>
      </w:r>
    </w:p>
    <w:p>
      <w:pPr>
        <w:pStyle w:val="Normal"/>
        <w:ind w:firstLine="720"/>
        <w:jc w:val="both"/>
        <w:rPr>
          <w:color w:val="000000"/>
          <w:lang w:val="ru-RU"/>
        </w:rPr>
      </w:pPr>
      <w:r>
        <w:rPr>
          <w:color w:val="000000"/>
          <w:lang w:val="ru-RU"/>
        </w:rPr>
        <w:t xml:space="preserve">Дж. Бред доказал, что нет никакой разницы между тем «состоянием особого сна», который вызывал он, и таинственным магнетизмом, ибо это суть одного и того же явления. В поисках объяснения явлений особых состояний сознания Бред отбрасывал всяческую мистику, в том числе и предположение о существовании каких-то особых магических сил, подвластных будто бы одним магнетизерам. Кроме того, он считал, что пассы, применяемые ими, не совсем удачный прием, так как они рассеивают внимание магнетизируемого. Этим и объясняется то, что магнетизеры далеко не всегда добиваются успеха на своих сеансах. По мнению Дж. Бреда, метод фиксации взгляда на неподвижном предмете более целесообразен и позволяет добиться гораздо большего эффекта </w:t>
      </w:r>
    </w:p>
    <w:p>
      <w:pPr>
        <w:pStyle w:val="Normal"/>
        <w:ind w:firstLine="720"/>
        <w:jc w:val="both"/>
        <w:rPr/>
      </w:pPr>
      <w:r>
        <w:rPr>
          <w:color w:val="000000"/>
          <w:lang w:val="ru-RU"/>
        </w:rPr>
        <w:t xml:space="preserve">Но Бред тщетно старался опубликовать свое открытие в медицинских журналах — ему всюду отказывали. Тогда он решил выпустить книгу, в которой описывает свой метод, отличный от магнетизма. Поскольку метод был иным, требовалось найти ему другое название. Как и все ученые его времени, Дж. Бред получил классическое образование и превосходно знал греческий язык и греческую мифологию. Используя язык Гомера, он дал своему методу имя «гипнотизм» (от греч. </w:t>
      </w:r>
      <w:r>
        <w:rPr>
          <w:color w:val="000000"/>
        </w:rPr>
        <w:t>gypnos</w:t>
      </w:r>
      <w:r>
        <w:rPr>
          <w:color w:val="000000"/>
          <w:lang w:val="ru-RU"/>
        </w:rPr>
        <w:t xml:space="preserve"> — сон). Это событие, внешне безобидное, будет иметь два важных последствия.</w:t>
      </w:r>
    </w:p>
    <w:p>
      <w:pPr>
        <w:pStyle w:val="Normal"/>
        <w:ind w:firstLine="720"/>
        <w:jc w:val="both"/>
        <w:rPr>
          <w:color w:val="000000"/>
          <w:lang w:val="ru-RU"/>
        </w:rPr>
      </w:pPr>
      <w:r>
        <w:rPr>
          <w:color w:val="000000"/>
          <w:lang w:val="ru-RU"/>
        </w:rPr>
        <w:t>Первое, связанное с. мифологическим контекстом, все еще оказывает влияние на нашу практику. К. Халл в своей книге «Гипноз и внушаемость» объясняет Гипнос — сын Ночи и Морфея, бога сновидений. Он живет вместе со своим братом Танатосом, смертью, в подземном мире. Гипнос — приветливый и сострадающий, утешает и облегчает души умерших. Злобный Танатос не дает этим душам никакого отдыха и мучает их. В коллективном бессознательном на приветливом образе Гипноса всегда будет лежать отблеск тревожащего присутствия его брата Танатоса. И действительно, не встречаемся ли мы с этой тревогой у наших пациентов, когда говорим о гипнозе?</w:t>
      </w:r>
    </w:p>
    <w:p>
      <w:pPr>
        <w:pStyle w:val="Normal"/>
        <w:ind w:firstLine="720"/>
        <w:jc w:val="both"/>
        <w:rPr>
          <w:color w:val="000000"/>
          <w:lang w:val="ru-RU"/>
        </w:rPr>
      </w:pPr>
      <w:r>
        <w:rPr>
          <w:color w:val="000000"/>
          <w:lang w:val="ru-RU"/>
        </w:rPr>
        <w:t>Второе последствие — изгнанный из практики больниц в окно после доклада П. Дюбуа, магнетизм вошел в их широко распахнутые двери под именем гипнотизма.</w:t>
      </w:r>
    </w:p>
    <w:p>
      <w:pPr>
        <w:pStyle w:val="Normal"/>
        <w:ind w:firstLine="720"/>
        <w:jc w:val="both"/>
        <w:rPr/>
      </w:pPr>
      <w:r>
        <w:rPr>
          <w:color w:val="000000"/>
          <w:lang w:val="ru-RU"/>
        </w:rPr>
        <w:t>Все более увлекаясь гипнозом, Дж. Бред убеждается в огромной его ценности как метода лечения целого ряда заболеваний, связанных с расстройством нервной системы, особенно функциональных параличей истерического происхождения. Он также замечает, что восприимчивость людей к гипнозу неодинакова, что его глубина может меняться, сопровождаясь изменениями физиологических функций организма. Кроме того, он обнаружил, что загипнотизированного можно лечить словом, внушая ему мысль о выздоровлении, и проверил открытие на своем окружении, а затем и на многочисленных пациентах. Он просил их фиксировать внимание на блестящем предмете, расположенном в несколь</w:t>
      </w:r>
      <w:r>
        <w:rPr>
          <w:b/>
          <w:color w:val="000000"/>
          <w:lang w:val="ru-RU"/>
        </w:rPr>
        <w:t>кнх</w:t>
      </w:r>
      <w:r>
        <w:rPr>
          <w:color w:val="000000"/>
          <w:lang w:val="ru-RU"/>
        </w:rPr>
        <w:t xml:space="preserve"> сантиметрах от </w:t>
      </w:r>
      <w:r>
        <w:rPr>
          <w:i/>
          <w:color w:val="000000"/>
          <w:lang w:val="ru-RU"/>
        </w:rPr>
        <w:t>глаз,</w:t>
      </w:r>
      <w:r>
        <w:rPr>
          <w:color w:val="000000"/>
          <w:lang w:val="ru-RU"/>
        </w:rPr>
        <w:t xml:space="preserve"> и заранее описывал ощущения, которые</w:t>
      </w:r>
      <w:r>
        <w:rPr>
          <w:b/>
          <w:color w:val="000000"/>
          <w:lang w:val="ru-RU"/>
        </w:rPr>
        <w:t xml:space="preserve"> те</w:t>
      </w:r>
      <w:r>
        <w:rPr>
          <w:color w:val="000000"/>
          <w:lang w:val="ru-RU"/>
        </w:rPr>
        <w:t xml:space="preserve"> будут испытывать. Через несколько минут</w:t>
      </w:r>
      <w:r>
        <w:rPr>
          <w:b/>
          <w:color w:val="000000"/>
          <w:lang w:val="ru-RU"/>
        </w:rPr>
        <w:t xml:space="preserve"> испытуемые</w:t>
      </w:r>
      <w:r>
        <w:rPr>
          <w:color w:val="000000"/>
          <w:lang w:val="ru-RU"/>
        </w:rPr>
        <w:t xml:space="preserve"> впадали в состояние глубокого сна.</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1.3 Начало научных исследований гипнотических явлений</w:t>
      </w:r>
    </w:p>
    <w:p>
      <w:pPr>
        <w:pStyle w:val="Normal"/>
        <w:ind w:firstLine="440"/>
        <w:jc w:val="both"/>
        <w:rPr/>
      </w:pPr>
      <w:r>
        <w:rPr>
          <w:color w:val="000000"/>
          <w:lang w:val="ru-RU"/>
        </w:rPr>
        <w:t>Дж. Бред доказал</w:t>
      </w:r>
      <w:r>
        <w:rPr>
          <w:b/>
          <w:color w:val="000000"/>
          <w:lang w:val="ru-RU"/>
        </w:rPr>
        <w:t xml:space="preserve"> ложность</w:t>
      </w:r>
      <w:r>
        <w:rPr>
          <w:color w:val="000000"/>
          <w:lang w:val="ru-RU"/>
        </w:rPr>
        <w:t xml:space="preserve"> представлений Ф. Месмера и его последователей о сверхъестественной «магнетизирующей» силе. Не случайно на него с ожесточением набросилась церковь. Духовные пастыри быстро разгадали, какую опасность представляют публичные выступления хирурга-гипнотизера, обнаружившего земную, материальную сущность гипноза. Служители церкви издали текст проповеди, в которой Бред обвинялся во всех смертных грехах, а его опыты объявлялись святотатством. Не заслужил Дж. Бред признания и у своих коллег: сомневаясь в достоверности его научных исканий, не понимая его исследовательской страсти, стремления научно обосновать явления гипноза, они причисляли его к месмеристам, обвиняли в шарлатанстве. Но ничто не могло остановить смелого естествоиспытателя, он писал статьи, доклады, спорил, проводил доказательные сеансы гипноза. В ответ на выпады клерикалов Дж. Бред пишет хлесткий памфлет, в котором на принципах честного научного спора убедительно доказывает свою правоту и несостоятельность выдвинутых против него обвинений.</w:t>
      </w:r>
    </w:p>
    <w:p>
      <w:pPr>
        <w:pStyle w:val="Normal"/>
        <w:ind w:firstLine="440"/>
        <w:jc w:val="both"/>
        <w:rPr/>
      </w:pPr>
      <w:r>
        <w:rPr>
          <w:color w:val="000000"/>
          <w:lang w:val="ru-RU"/>
        </w:rPr>
        <w:t>Но только единицы поддерживали его начинания. Среди них был английский хирург и психолог Герберт Майо. На конференции врачей в Лондоне в 1842 году</w:t>
      </w:r>
      <w:r>
        <w:rPr>
          <w:b/>
          <w:color w:val="000000"/>
          <w:lang w:val="ru-RU"/>
        </w:rPr>
        <w:t xml:space="preserve"> он</w:t>
      </w:r>
      <w:r>
        <w:rPr>
          <w:color w:val="000000"/>
          <w:lang w:val="ru-RU"/>
        </w:rPr>
        <w:t xml:space="preserve"> заявил, что метод Дж. Бреда является самым лучшим, быстрым и верным для погружения нервной системы в такое состояние, которое можно с успехом использовать для лечения больных. И все же труды подвижника науки Дж. Бреда остались незамеченными в Европе, в том числе и на его родине, в Англии; главный труд его жизни «Нейрогипнология» вышел в свет только после смерти автора.</w:t>
      </w:r>
    </w:p>
    <w:p>
      <w:pPr>
        <w:pStyle w:val="Normal"/>
        <w:ind w:firstLine="240"/>
        <w:jc w:val="both"/>
        <w:rPr>
          <w:color w:val="000000"/>
          <w:lang w:val="ru-RU"/>
        </w:rPr>
      </w:pPr>
      <w:r>
        <w:rPr>
          <w:color w:val="000000"/>
          <w:lang w:val="ru-RU"/>
        </w:rPr>
        <w:t>Дж. Бред определял гипноз как «нервный сон или то своеобразное состояние нервной системы, которое может быть вызвано продолжительным сосредоточением и напряжением чувствительного взора, в особенности на предмете раздражающего свойства». По его мнению, на субъекта в состоянии гипноза можно воздействовать тремя способами: посредством мускульного чувства, давлением на кожу (френогипнология) и с помощью слов; все эти воздействия Дж. Бред назвал внушением.</w:t>
      </w:r>
    </w:p>
    <w:p>
      <w:pPr>
        <w:pStyle w:val="Normal"/>
        <w:ind w:firstLine="240"/>
        <w:jc w:val="both"/>
        <w:rPr>
          <w:color w:val="000000"/>
          <w:lang w:val="ru-RU"/>
        </w:rPr>
      </w:pPr>
      <w:r>
        <w:rPr>
          <w:color w:val="000000"/>
          <w:lang w:val="ru-RU"/>
        </w:rPr>
        <w:t>Действие внушения посредством слова Дж. Бред объяснил «моноидеизмом»: «Моноидеизм есть учение о влиянии господствующих идей на духовную и физическую деятельность; моаоидеизм есть состояние, в котором душа подчинена одной господствующей идее... моноидеодинамические изменения суть физические и духовные изменения, как возбуждение, так и угнетение, появляющиеся вследствие моновдеизма».</w:t>
      </w:r>
    </w:p>
    <w:p>
      <w:pPr>
        <w:pStyle w:val="Normal"/>
        <w:ind w:firstLine="280"/>
        <w:jc w:val="both"/>
        <w:rPr/>
      </w:pPr>
      <w:r>
        <w:rPr>
          <w:color w:val="000000"/>
          <w:lang w:val="ru-RU"/>
        </w:rPr>
        <w:t>Одной из главных причин перемены состояния мозга</w:t>
      </w:r>
      <w:r>
        <w:rPr>
          <w:b/>
          <w:color w:val="000000"/>
          <w:lang w:val="ru-RU"/>
        </w:rPr>
        <w:t xml:space="preserve"> при </w:t>
      </w:r>
      <w:r>
        <w:rPr>
          <w:color w:val="000000"/>
          <w:lang w:val="ru-RU"/>
        </w:rPr>
        <w:t>гипнотизме Дж. Бред считал изменение состава крови в результате нарушения равновесия сердцебиения и дыхания.</w:t>
      </w:r>
    </w:p>
    <w:p>
      <w:pPr>
        <w:pStyle w:val="Normal"/>
        <w:ind w:firstLine="280"/>
        <w:jc w:val="both"/>
        <w:rPr>
          <w:color w:val="000000"/>
          <w:lang w:val="ru-RU"/>
        </w:rPr>
      </w:pPr>
      <w:r>
        <w:rPr>
          <w:color w:val="000000"/>
          <w:lang w:val="ru-RU"/>
        </w:rPr>
        <w:t>В своей книге он не только талантливо предвосхитил физиологическое понимание гипнотического состояния, но и привел разнообразные клинические приемы возможного использования гипноза в лечебных целях, в первую очередь, с целью обезболивания во время операции, что было особенно важно для хирургии того времени.</w:t>
      </w:r>
    </w:p>
    <w:p>
      <w:pPr>
        <w:pStyle w:val="Normal"/>
        <w:ind w:firstLine="280"/>
        <w:jc w:val="both"/>
        <w:rPr>
          <w:color w:val="000000"/>
          <w:lang w:val="ru-RU"/>
        </w:rPr>
      </w:pPr>
      <w:r>
        <w:rPr>
          <w:color w:val="000000"/>
          <w:lang w:val="ru-RU"/>
        </w:rPr>
        <w:t>Отметим основное: исследование гипнотического состояния в лечебных целях означало конец многовекового периода фантазий и вымыслов об особых состояниях сознания и знаменовало собой начало эры научной гипнологии».</w:t>
      </w:r>
    </w:p>
    <w:p>
      <w:pPr>
        <w:pStyle w:val="Normal"/>
        <w:ind w:firstLine="260"/>
        <w:jc w:val="both"/>
        <w:rPr>
          <w:color w:val="000000"/>
          <w:lang w:val="ru-RU"/>
        </w:rPr>
      </w:pPr>
      <w:r>
        <w:rPr>
          <w:color w:val="000000"/>
          <w:lang w:val="ru-RU"/>
        </w:rPr>
        <w:t>В это время во Франции, где со времен Ф. Месмера большинство врачей хранило твердое убеждение в бесполезности, а может быть, и вреде месмеризма, появляются врачи, готовые заниматься гипнозом. Так, в 18® году Ж. Клокэ использовав гипноз для анестезии при оперативном удалении рака грудной железы- В 1842 году Вард применил это явление при ампутации бедра. В 1845 и 1846 годах Г. Лавуазель произвел под гипнозом ампутацию голени и вылущивание опухоли шейных желез.</w:t>
      </w:r>
    </w:p>
    <w:p>
      <w:pPr>
        <w:pStyle w:val="Normal"/>
        <w:ind w:firstLine="260"/>
        <w:jc w:val="both"/>
        <w:rPr>
          <w:color w:val="000000"/>
          <w:lang w:val="ru-RU"/>
        </w:rPr>
      </w:pPr>
      <w:r>
        <w:rPr>
          <w:color w:val="000000"/>
          <w:lang w:val="ru-RU"/>
        </w:rPr>
        <w:t>В 1846 году Дж. Эсдейл, сын пастора, недавно окончивший медицинский факультет в Эдинбурге, был принят хирургом в Ист-Индскую компанию. В его распоряжении находинись четверо крепких парией, которые должны были удерживать пациента во время операции. Закись азота, эфир и хлороформ в те времена еще не применялись для наркоза. Эсдейд обнаруживает в «Зоисте» — журнале Дж. Эллиотсона — статью, в которой описывается техника анестезии. Автор статьи утверждает, что для ее достижения достаточно проделать определенные жесты — пассы. Дж. Эсдейл никогда прежде не слышал о гипнозе и не присутствовал на сеансах магнетизма. В тот же день он пробует применить технику пассов на пациенте, который должен быд вскоре подвергнуться операции. После часа усилий Эсдейлу наконец удается достичь у пациента необходимого состояния транса и убедиться, что тот больше не чувствует боли. На следующий день он вновь наводит транс у этого же больного и оперирует большой абсцесс ануса. Дж. Эсдейл первым осуществил ряд операций под гипнозом; за шесть лег он сделал их более трехсот — научно классифицированных, начиная с иссечения абсцессов до удаления опухолей в ампутации конечностей.</w:t>
      </w:r>
    </w:p>
    <w:p>
      <w:pPr>
        <w:pStyle w:val="Normal"/>
        <w:ind w:firstLine="260"/>
        <w:jc w:val="both"/>
        <w:rPr>
          <w:color w:val="000000"/>
          <w:lang w:val="ru-RU"/>
        </w:rPr>
      </w:pPr>
      <w:r>
        <w:rPr>
          <w:color w:val="000000"/>
          <w:lang w:val="ru-RU"/>
        </w:rPr>
        <w:t xml:space="preserve">В 1851 году Дж. Эсдейл вернулся в Англию и опубликовал трактат, который, как ему думалось, должен был совершить революцию в хирургической анестезии. Увы, здесь уже в течение двух лет с успехом использовались закись азота, эфир и хлороформ. В 1859 году Дж. Эсдейл умер, так и не сумев убедить коллег взять на вооружение его метод.                      </w:t>
      </w:r>
    </w:p>
    <w:p>
      <w:pPr>
        <w:pStyle w:val="Normal"/>
        <w:ind w:firstLine="720"/>
        <w:jc w:val="both"/>
        <w:rPr>
          <w:color w:val="000000"/>
          <w:lang w:val="ru-RU"/>
        </w:rPr>
      </w:pPr>
      <w:r>
        <w:rPr>
          <w:color w:val="000000"/>
          <w:lang w:val="ru-RU"/>
        </w:rPr>
        <w:t>Несмотря на блестящие результаты, достигнутые хирургами  в попытках применить гипноз для обезболивания, метод не нашел широкого применения прежде всего потому, что вызвать потерю чувствительности, а тем более полную, можно лишь у  незначительного числа больных. Кроме того, не следует забывать о сильных болях и естественном волнении, которые испытывают многие больные перед операцией. В таком состоянии восприимчивость к внушению ослабляется. Забегая вперед, можно добавить, что в настоящее время, когда масочный эфирный наркоз вытесняется интратрахеальным, при котором в организм попадает минимальное количество наркотических веществ, опасность отравления организма намного уменьшается. Кроме того, некоторые современные операции длятся по 5—7 часов и на такое продолжительное время вряд ли можно достичь желаемого успеха с помощью гипнотического внушения. Тем не менее использование гипноза для обезболивания при оперативном вмешательстве имеет определенное значение. Так, широко известны случаи проведения оперативного вмешательства  без наркоза, когда обезболивание было произведено психотерапевтом с помощью внушения в гипнозе. Впервые в мире был  проведен эксперимент дистанционного телевизионного сеанса гипнотического воздействия, когда врач и больной находились друг от друга на большом расстоянии.</w:t>
      </w:r>
    </w:p>
    <w:p>
      <w:pPr>
        <w:pStyle w:val="Normal"/>
        <w:ind w:firstLine="720"/>
        <w:jc w:val="both"/>
        <w:rPr>
          <w:color w:val="000000"/>
          <w:lang w:val="ru-RU"/>
        </w:rPr>
      </w:pPr>
      <w:r>
        <w:rPr>
          <w:color w:val="000000"/>
          <w:lang w:val="ru-RU"/>
        </w:rPr>
        <w:t>В 1858 году доктор Э. Азам из Бордо отметил у одной из  своих пациенток удивительные способности: временами у нее  спонтанно возникали анестезия и каталепсия. Он решил показать «истеричку» своему коллеге Базену. Тот припомнил, что  читал о подобных симптомах в статье «Сон» (где Тодд и Карпентер описывают открытия Бреда и Эсдейла), и сообщил об  этом Э. Азаму. Изучив английскую энциклопедию и трактат Л Дж. Бреда, доктор отправляется в Париж, чтобы обучить этому  методу друга, знаменитого П. Брока.</w:t>
      </w:r>
    </w:p>
    <w:p>
      <w:pPr>
        <w:pStyle w:val="Normal"/>
        <w:ind w:firstLine="720"/>
        <w:jc w:val="both"/>
        <w:rPr/>
      </w:pPr>
      <w:r>
        <w:rPr>
          <w:color w:val="000000"/>
          <w:lang w:val="ru-RU"/>
        </w:rPr>
        <w:t xml:space="preserve"> </w:t>
      </w:r>
      <w:r>
        <w:rPr>
          <w:color w:val="000000"/>
          <w:lang w:val="ru-RU"/>
        </w:rPr>
        <w:t>Анестезия (</w:t>
      </w:r>
      <w:r>
        <w:rPr>
          <w:color w:val="000000"/>
        </w:rPr>
        <w:t>a</w:t>
      </w:r>
      <w:r>
        <w:rPr>
          <w:color w:val="000000"/>
          <w:lang w:val="ru-RU"/>
        </w:rPr>
        <w:t xml:space="preserve"> + греч. </w:t>
      </w:r>
      <w:r>
        <w:rPr>
          <w:color w:val="000000"/>
        </w:rPr>
        <w:t>aisthesis</w:t>
      </w:r>
      <w:r>
        <w:rPr>
          <w:color w:val="000000"/>
          <w:lang w:val="ru-RU"/>
        </w:rPr>
        <w:t xml:space="preserve"> — ощущение, чувство) — отсутствие чувствительности: тепловой, тактильной, болевой и т. д. Обычно наблюдается при  поражении нервов, проводящих путей и сенсорных зон головного мозга. При истерии носит функциональный характер — участки анестезии на коже не соответствуют зонам иннервации (по типу перчаток, носков и т. п.).    </w:t>
      </w:r>
    </w:p>
    <w:p>
      <w:pPr>
        <w:pStyle w:val="Normal"/>
        <w:ind w:firstLine="720"/>
        <w:jc w:val="both"/>
        <w:rPr/>
      </w:pPr>
      <w:r>
        <w:rPr>
          <w:color w:val="000000"/>
          <w:lang w:val="ru-RU"/>
        </w:rPr>
        <w:t xml:space="preserve">Каталепсия (греч. </w:t>
      </w:r>
      <w:r>
        <w:rPr>
          <w:color w:val="000000"/>
        </w:rPr>
        <w:t>katalepsia</w:t>
      </w:r>
      <w:r>
        <w:rPr>
          <w:color w:val="000000"/>
          <w:lang w:val="ru-RU"/>
        </w:rPr>
        <w:t xml:space="preserve"> — схватывание) — симптом двигательных расстройств, характеризующийся застыванием больного в принятой им позе, даже и очень неудобной, требующей значительного мышечного напряжения.</w:t>
      </w:r>
    </w:p>
    <w:p>
      <w:pPr>
        <w:pStyle w:val="Normal"/>
        <w:ind w:firstLine="720"/>
        <w:jc w:val="both"/>
        <w:rPr>
          <w:rFonts w:ascii="Arial" w:hAnsi="Arial" w:cs="Arial"/>
          <w:color w:val="000000"/>
          <w:lang w:val="ru-RU"/>
        </w:rPr>
      </w:pPr>
      <w:r>
        <w:rPr>
          <w:rFonts w:cs="Arial" w:ascii="Arial" w:hAnsi="Arial"/>
          <w:color w:val="000000"/>
          <w:lang w:val="ru-RU"/>
        </w:rPr>
      </w:r>
    </w:p>
    <w:p>
      <w:pPr>
        <w:pStyle w:val="Normal"/>
        <w:ind w:firstLine="720"/>
        <w:jc w:val="both"/>
        <w:rPr>
          <w:color w:val="000000"/>
          <w:lang w:val="ru-RU"/>
        </w:rPr>
      </w:pPr>
      <w:r>
        <w:rPr>
          <w:color w:val="000000"/>
          <w:lang w:val="ru-RU"/>
        </w:rPr>
        <w:t>Год спустя П. Брока гипнотизирует больного, которому А. Вельпо оперирует абсцесс ануса. Операция прошла успешно, о чем А. Вельпо сделал доклад в Академии наук.</w:t>
      </w:r>
    </w:p>
    <w:p>
      <w:pPr>
        <w:pStyle w:val="Normal"/>
        <w:ind w:firstLine="720"/>
        <w:jc w:val="both"/>
        <w:rPr>
          <w:color w:val="000000"/>
          <w:lang w:val="ru-RU"/>
        </w:rPr>
      </w:pPr>
      <w:r>
        <w:rPr>
          <w:color w:val="000000"/>
          <w:lang w:val="ru-RU"/>
        </w:rPr>
        <w:t>Этот доклад, опубликованный в «Больничной газете», прочитал врач Амбруаз Льебо из Пон-Сен-Винсен — маленькой деревушки, расположенной в четырех лье от Нанси. Будучи Врачом уже более десяти лет, А. Льебо припомнил, что в молодости тоже практиковал пассы на нескольких пациентах, прежде чем обратиться к более традиционным медицинским приемам. Заинтересовавшись гипнозом и убедившись в его эффективности, он стал ежедневно лечить им десятки пациентов и в 1866 году написал книгу под названием «Сон и подобные ему состояния, рассматриваемые прежде всего с точки зрения влияния разума на тело», в которой описывал свой опыт. Успех этого произведения был невелик: автору удалось продать лишь один экземпляр.</w:t>
      </w:r>
    </w:p>
    <w:p>
      <w:pPr>
        <w:pStyle w:val="Normal"/>
        <w:ind w:firstLine="720"/>
        <w:jc w:val="both"/>
        <w:rPr>
          <w:color w:val="000000"/>
          <w:lang w:val="ru-RU"/>
        </w:rPr>
      </w:pPr>
      <w:r>
        <w:rPr>
          <w:color w:val="000000"/>
          <w:lang w:val="ru-RU"/>
        </w:rPr>
        <w:t>Изучая методы гипнотизирования, Льебо пришел к выводу, что лучше всего усыплять пациентов монотонной, неторопливой, тихой речью, внушающей представление о засыпании. Он разделял точку зрения Дж. Бреда о материальной природе гипноза, но в отличие от него считал, что, по сути, гипноз — это тот же обычный сон, но только наступающий в результате внушения.</w:t>
      </w:r>
    </w:p>
    <w:p>
      <w:pPr>
        <w:pStyle w:val="Normal"/>
        <w:ind w:firstLine="720"/>
        <w:jc w:val="both"/>
        <w:rPr>
          <w:color w:val="000000"/>
          <w:lang w:val="ru-RU"/>
        </w:rPr>
      </w:pPr>
      <w:r>
        <w:rPr>
          <w:color w:val="000000"/>
          <w:lang w:val="ru-RU"/>
        </w:rPr>
        <w:t>Пока А. Льебо в Лотарингии старался развить свой метод, в Париже конкурент аббата Ж. Фариа и Ж. Лафонтена Донато ежевечерне с огромным успехом проводил публичные сеансы гипноза. На всех его представлениях присутствовал молодой врач-интерн. Восхищенный работой артиста, он с таким пылом поведал об этом своему патрону, что тот решил пойти с ним на спектакль. Представьте себе патрона Ж. Шарко и его интерна  Рише, сидящих бок о бок в маленьком парижском театрике. Ж. Шарко на вершине своей карьеры: в возрасте пятидесяти трех лет он профессор и член Академии, возглавляющий неврологическую службу больницы Сальпетриер. Шарко сразу заинтересовывается увиденным и решает изучить это явление у себя в больнице. Так было положено начало школе Сальпетриер. Вскоре она будет противостоять другой школе — школе Нанси...</w:t>
      </w:r>
    </w:p>
    <w:p>
      <w:pPr>
        <w:pStyle w:val="Normal"/>
        <w:ind w:firstLine="720"/>
        <w:jc w:val="both"/>
        <w:rPr>
          <w:color w:val="000000"/>
          <w:lang w:val="ru-RU"/>
        </w:rPr>
      </w:pPr>
      <w:r>
        <w:rPr>
          <w:color w:val="000000"/>
          <w:lang w:val="ru-RU"/>
        </w:rPr>
        <w:t>А. Льебо, прославившийся впоследствии как один из основоположников нансийской школы гипноза, заслужил признание лишь через двадцать лет. Случилось это так. Врач М. Дюмон, неоднократно посещавший консультации А. Льебо, решил  лично убедиться в целесообразности применения его метода.</w:t>
      </w:r>
    </w:p>
    <w:p>
      <w:pPr>
        <w:pStyle w:val="Normal"/>
        <w:jc w:val="both"/>
        <w:rPr>
          <w:color w:val="000000"/>
          <w:lang w:val="ru-RU"/>
        </w:rPr>
      </w:pPr>
      <w:r>
        <w:rPr>
          <w:color w:val="000000"/>
          <w:lang w:val="ru-RU"/>
        </w:rPr>
        <w:t xml:space="preserve">В 1881 году доктору М. Дюмону удалось с помощью гипноза излечить свою пациентку, около трех лет страдавшую длительными судорогами ноги. Благодаря тому же гипнозу ему удалось избавить больную от продолжительных истерических припадков случавшихся по нескольку раз в день. и своих наблюдениях М. Дюмон сообщил .профессору клиники внутренних  болезней медицинского факультета в Нанси Ипполиту Бернгейму. Проявив интерес к этому сообщению, И. Бернгейм  попросил М. Дюмона продемонстрировать гипноз на очередном  заседании Медицинского общества. Тот не замедлил воспользоваться представившейся возможностью и успешно продемонстрировал гипноз на четырех больных. Убедительно проведенная демонстрация живо заинтересовала членов медицинского общества.                       </w:t>
      </w:r>
    </w:p>
    <w:p>
      <w:pPr>
        <w:pStyle w:val="Normal"/>
        <w:ind w:firstLine="720"/>
        <w:jc w:val="both"/>
        <w:rPr/>
      </w:pPr>
      <w:r>
        <w:rPr>
          <w:color w:val="000000"/>
          <w:lang w:val="ru-RU"/>
        </w:rPr>
        <w:t xml:space="preserve">В это время в Нанси проживала некая дама, много лет страдающая ишиасом. Никто не мог ее вылечить, даже сам профессор И. Бернгейм потерпел неудачу. Дама прослышала о враче, практиковавшем в деревне неподалеку, который, по слухам, творит  чудеса (к этому моменту слава о А. Льебо уже вышла за пределы его округа и столицы Лотарингии). Дама поехала в Пон-Сен-Винсен и была излечена за один сеанс. И. Бернгейм, услышав об этой </w:t>
      </w:r>
      <w:r>
        <w:rPr>
          <w:i/>
          <w:color w:val="000000"/>
          <w:lang w:val="ru-RU"/>
        </w:rPr>
        <w:t xml:space="preserve"> </w:t>
      </w:r>
      <w:r>
        <w:rPr>
          <w:color w:val="000000"/>
          <w:lang w:val="ru-RU"/>
        </w:rPr>
        <w:t>новости, в ярости решил отправиться к Льебо и разоблачить, как  он считал, шарлатана. В течение двух дней он присутствовал на  приеме у Льебо и быстро понял ценность удивительного терапевтического метода.</w:t>
      </w:r>
    </w:p>
    <w:p>
      <w:pPr>
        <w:pStyle w:val="Normal"/>
        <w:ind w:firstLine="720"/>
        <w:jc w:val="both"/>
        <w:rPr>
          <w:color w:val="000000"/>
          <w:lang w:val="ru-RU"/>
        </w:rPr>
      </w:pPr>
      <w:r>
        <w:rPr>
          <w:color w:val="000000"/>
          <w:lang w:val="ru-RU"/>
        </w:rPr>
        <w:t xml:space="preserve">В 1882 году он предложил А. Льебо переехать в Нанси. Тот  согласился, и вдвоем они основывают школу Нанси, из которой впоследствии вышли многие знаменитые гипнотерапевты. С этого времени французские врачи начали все чаще обращаться к методу гипнотического лечения, а профессор И. Бернгейм, относившийся прежде к гипнозу весьма скептически, всерьез увлекся им и стал его активным популяризатором. В его клинике гипноз применялся наравне с другими методами лечения. </w:t>
      </w:r>
    </w:p>
    <w:p>
      <w:pPr>
        <w:pStyle w:val="Normal"/>
        <w:ind w:firstLine="720"/>
        <w:jc w:val="both"/>
        <w:rPr>
          <w:color w:val="000000"/>
          <w:lang w:val="ru-RU"/>
        </w:rPr>
      </w:pPr>
      <w:r>
        <w:rPr>
          <w:color w:val="000000"/>
          <w:lang w:val="ru-RU"/>
        </w:rPr>
        <w:t>Почти не случалось дня, чтобы кто-то из больных не был избавлен от страданий благодаря использованию гипнотического внушения. Подводя итоги работы нансийской школы, И. Бернгейм публикует в 1884 году большой труд «О внушении в гипнотическом и в бодрствующем состоянии», где развивает теорию, которую его сторонники назовут анимистической, — теорию, показывающую роль внушений в возникновении гипнотических явлений и их использовании для лечения психоневрологических нарушений, часто встречающихся в повседневной жизни.</w:t>
      </w:r>
    </w:p>
    <w:p>
      <w:pPr>
        <w:pStyle w:val="Normal"/>
        <w:ind w:right="200" w:firstLine="720"/>
        <w:jc w:val="both"/>
        <w:rPr>
          <w:color w:val="000000"/>
          <w:lang w:val="ru-RU"/>
        </w:rPr>
      </w:pPr>
      <w:r>
        <w:rPr>
          <w:color w:val="000000"/>
          <w:lang w:val="ru-RU"/>
        </w:rPr>
        <w:t>По И. Бернгейму, гипнотический сон, в сущности, «ничем, абсолютно ничем» не отличается от обыкновенного; единственное различие между первым и вторым состоит в том, что гипнотик засыпает с мыслью о том, кто его усыпил. Различные способы гипнотизации действуют отчасти путем внушения. Например, фиксация блестящего предмета, устремление глаз, в одну точку вызывают утомление, утяжеление век, внушают идею она, «сам сон сопровождается сознательным или бессознательным внушением».</w:t>
      </w:r>
    </w:p>
    <w:p>
      <w:pPr>
        <w:pStyle w:val="Normal"/>
        <w:ind w:firstLine="720"/>
        <w:jc w:val="both"/>
        <w:rPr>
          <w:color w:val="000000"/>
          <w:lang w:val="ru-RU"/>
        </w:rPr>
      </w:pPr>
      <w:r>
        <w:rPr>
          <w:color w:val="000000"/>
          <w:lang w:val="ru-RU"/>
        </w:rPr>
        <w:t>Однако нансийская школа гипноза прославилась не только успешным массовым применением этого нового метода лечения. Ее представители стремились дать этому явлению научное обоснование. Ведь науке всегда мало одних лишь описаний того или иного явления, она требует фактов, объективных данных, которые могли бы служить неопровержимым доказательством истины. Профессор физиологии Нансийского медицинского факультета А. Бонис занялся исследованием гипнотического состояния, используя для этого всю аппаратуру и  приборы своей лаборатории. Полученные данные объективны, точны, иллюстративны и лишены налета субъективизма, которым иногда грешат чрезмерно увлеченные своими идеями исследователи.</w:t>
      </w:r>
    </w:p>
    <w:p>
      <w:pPr>
        <w:pStyle w:val="Normal"/>
        <w:ind w:firstLine="720"/>
        <w:jc w:val="both"/>
        <w:rPr>
          <w:color w:val="000000"/>
          <w:lang w:val="ru-RU"/>
        </w:rPr>
      </w:pPr>
      <w:r>
        <w:rPr>
          <w:color w:val="000000"/>
          <w:lang w:val="ru-RU"/>
        </w:rPr>
        <w:t>По графическим кривым, составленным на основании беспристрастных показаний приборов, А. Бонис установил, что методом гипнотического внушения можно влиять на большую часть процессов, происходящих в организме человека. Внушением можно, например, вызвать слезотечение, выделение молока, потоотделение, перистальтику кишечника, можно замедлить или ускорить сердцебиение. Все данные профессора А. Бониса строго фиксировались. Результаты и методику своих исследований А. Бонис осветил в книге «Гипнотизм — исследования физиологические и психологические», которая была издана во Франции в 1885 году и переиздана в России в 1888 году.</w:t>
      </w:r>
    </w:p>
    <w:p>
      <w:pPr>
        <w:pStyle w:val="Normal"/>
        <w:ind w:firstLine="720"/>
        <w:jc w:val="both"/>
        <w:rPr>
          <w:color w:val="000000"/>
          <w:lang w:val="ru-RU"/>
        </w:rPr>
      </w:pPr>
      <w:r>
        <w:rPr>
          <w:color w:val="000000"/>
          <w:lang w:val="ru-RU"/>
        </w:rPr>
        <w:t>«Нансийцы», как, впрочем, и другие ученые, настолько способствовали популяризации гипноза, что в 1886 году был создан даже специальный журнал «Обозрение гипнотизма». В нем и была опубликована статья доктора А. Льебо «Исповедь врача-гипнотизера», в которой он делился своим богатым опытом применения гипноза. Наконец после двадцатилетней борьбы А. Льебо заслужил признание коллег.</w:t>
      </w:r>
    </w:p>
    <w:p>
      <w:pPr>
        <w:pStyle w:val="Normal"/>
        <w:ind w:firstLine="720"/>
        <w:jc w:val="both"/>
        <w:rPr/>
      </w:pPr>
      <w:r>
        <w:rPr>
          <w:color w:val="000000"/>
          <w:lang w:val="ru-RU"/>
        </w:rPr>
        <w:t>В городе герцогов Лотарингских А. Льебо практиковал в помещении, чем-то напоминающем ангар, расположенный в пригороде. Он отдается буквально апостольскому служению обездоленным. «В 1889 году я видел старого и трогательного А. Льебо, принимающего женщин и детей пролетарского населения Нанси», — пишет 3. Фрейд в своих мемуарах. Он описывает весьма своеобразную технику наведения, которую применял этот подвижник: «Больной сидит, он кладет руку ему на лоб, и даже не глядя на него, говорит «Сейчас вы уснете». Затем закрывает ему глаза, уверяя, что тот спит. Поднимает руку пациента: «Вы</w:t>
      </w:r>
      <w:r>
        <w:rPr>
          <w:b/>
          <w:color w:val="000000"/>
          <w:lang w:val="ru-RU"/>
        </w:rPr>
        <w:t xml:space="preserve"> не </w:t>
      </w:r>
      <w:r>
        <w:rPr>
          <w:color w:val="000000"/>
          <w:lang w:val="ru-RU"/>
        </w:rPr>
        <w:t>можете опустить руку». Если больной ее опускает, А. Льебо делает вид, что ничего не замечает. Затем заставляет его вращать предплечьями, уверяя, что тот не сможет остановиться. При этом он сам очень быстро вращает руками и говорит, говорит без остановки сильным и вибрирующим голосом».</w:t>
      </w:r>
    </w:p>
    <w:p>
      <w:pPr>
        <w:pStyle w:val="Normal"/>
        <w:ind w:firstLine="720"/>
        <w:jc w:val="both"/>
        <w:rPr>
          <w:color w:val="000000"/>
          <w:lang w:val="ru-RU"/>
        </w:rPr>
      </w:pPr>
      <w:r>
        <w:rPr>
          <w:color w:val="000000"/>
          <w:lang w:val="ru-RU"/>
        </w:rPr>
        <w:t>За сорок лет своей жизни А. Льебо провел лечение тысяч пациентов. Бывали дни, когда он осуществлял более ста наведений.</w:t>
      </w:r>
    </w:p>
    <w:p>
      <w:pPr>
        <w:pStyle w:val="Normal"/>
        <w:ind w:firstLine="720"/>
        <w:jc w:val="both"/>
        <w:rPr/>
      </w:pPr>
      <w:r>
        <w:rPr>
          <w:color w:val="000000"/>
          <w:lang w:val="ru-RU"/>
        </w:rPr>
        <w:t xml:space="preserve">А. Льебо считают решительным антифлюидистом. Но эта точка зрения требует пересмотра. Публикацией своего небольшого труда «Исследование зоомагнетизма» он признал, что гипнотическое действие может быть обусловлено либо психологическим влиянием, либо «непосредственным нервным воздействием одного человека на другого» (1883). Впоследствии онпришел к использованию в своих опытах «магнетизированной» воды. Однако вскоре под влиянием И. Бернгейма, стал применять псевдомагнетизированную воду (вспомним, что в наше время этим занимался и А. Чумак) и получил идентичные результаты, что заставило его вновь признать значение внушения и отречься от флюидизма. Та же концепция изложена им в &lt;работе «Суггестивная терапия» &lt;от лат. </w:t>
      </w:r>
      <w:r>
        <w:rPr>
          <w:color w:val="000000"/>
        </w:rPr>
        <w:t>suggestio</w:t>
      </w:r>
      <w:r>
        <w:rPr>
          <w:color w:val="000000"/>
          <w:lang w:val="ru-RU"/>
        </w:rPr>
        <w:t xml:space="preserve"> — внушение), однако и эта позиция не была окончательной. Хотя А. Льебо не ;имел работ, посвященных этому вопросу, он в возрасте 77 лет стал Почетным председателем Общества по изучению психики,члены которого являлись убежденными флюидистами. На конференции в 1906 году И. Бернгейм признал, что А. Льебо, «несмотря на свои психологические концепции... не отрицал действия флюидов».</w:t>
      </w:r>
    </w:p>
    <w:p>
      <w:pPr>
        <w:pStyle w:val="Normal"/>
        <w:ind w:firstLine="720"/>
        <w:jc w:val="both"/>
        <w:rPr>
          <w:color w:val="000000"/>
          <w:lang w:val="ru-RU"/>
        </w:rPr>
      </w:pPr>
      <w:r>
        <w:rPr>
          <w:color w:val="000000"/>
          <w:lang w:val="ru-RU"/>
        </w:rPr>
        <w:t>В это время Ж. Шарко по долгу службы пришлось вплотную столкнуться с месмеризмом: ему было поручено проверить возможности лечения больных с помощью различных металлов. Увлеченный разгадкой истерии, чрезвычайного по своим проявлениям психического заболевания, он решил попробовать лечить металлами именно эту болезнь. К великому своему изумлению, в ряде случаев Ж. Шарко получил поразительные результаты: прикосновение медной палочки к телу больного привело к излечению. Однако Ж. Шарко, не делая поспешных выводов, вместе со своими единомышленниками не только проводит клинические наблюдения, но и экспериментирует на больных, используя лабораторные методы. В результате он приходит к мысли, что следует выделить три стадии гипноза: каталепсию, летаргию и сомнамбулизм. «Между правильным функционированием организма и спонтанными нарушениями, вызванными болезнью, гипнотизм занимает промежуточное положение и открывает путь к эксперименту. Гипнотическое состояние — это не что иное, как искусственное или экспериментально вызванное нервное состояние... многочисленные проявления которого возникают или исчезают в зависимости от потребности исследования по воле наблюдателя. Рассматриваемый таким образом гипноз становится драгоценным, неисчерпаемым источником исследований как для физиолога и психолога, так и для врача» (1881).</w:t>
      </w:r>
    </w:p>
    <w:p>
      <w:pPr>
        <w:pStyle w:val="Normal"/>
        <w:ind w:firstLine="720"/>
        <w:jc w:val="both"/>
        <w:rPr/>
      </w:pPr>
      <w:r>
        <w:rPr>
          <w:color w:val="000000"/>
          <w:lang w:val="ru-RU"/>
        </w:rPr>
        <w:t xml:space="preserve">(Истерия (греч. </w:t>
      </w:r>
      <w:r>
        <w:rPr>
          <w:color w:val="000000"/>
        </w:rPr>
        <w:t>histera</w:t>
      </w:r>
      <w:r>
        <w:rPr>
          <w:color w:val="000000"/>
          <w:lang w:val="ru-RU"/>
        </w:rPr>
        <w:t xml:space="preserve"> — матка; в Древней Греции истерию связывали с нарушениями функции матки) — психопатологический симптомокомплекс, включающий полиморфные функциональные психические, соматические и неврологические расстройства, характеризующиеся высокой внушаемостью больных и склонностью их к самовнушению, эмотивностыо, стремлением привлечь к себе внимание. В его основе лежит слабость нервной системы, главным образом коры головного мозга, преобладание подкорковой деятельности над корковой и первой сигнальной системы над второй (И. П. Павлов, 1932). В патогенезе важную роль играют механизмы «бегства в болезнь» и «условной приятности или желательности болезненного симптома».</w:t>
      </w:r>
    </w:p>
    <w:p>
      <w:pPr>
        <w:pStyle w:val="Normal"/>
        <w:ind w:firstLine="720"/>
        <w:jc w:val="both"/>
        <w:rPr/>
      </w:pPr>
      <w:r>
        <w:rPr>
          <w:color w:val="000000"/>
          <w:lang w:val="ru-RU"/>
        </w:rPr>
        <w:t xml:space="preserve">(Летаргия (греч. </w:t>
      </w:r>
      <w:r>
        <w:rPr>
          <w:color w:val="000000"/>
        </w:rPr>
        <w:t>lete</w:t>
      </w:r>
      <w:r>
        <w:rPr>
          <w:color w:val="000000"/>
          <w:lang w:val="ru-RU"/>
        </w:rPr>
        <w:t xml:space="preserve"> — забвение, </w:t>
      </w:r>
      <w:r>
        <w:rPr>
          <w:color w:val="000000"/>
        </w:rPr>
        <w:t>argia</w:t>
      </w:r>
      <w:r>
        <w:rPr>
          <w:color w:val="000000"/>
          <w:lang w:val="ru-RU"/>
        </w:rPr>
        <w:t xml:space="preserve"> — бездействие) — состояние,протекающее</w:t>
      </w:r>
      <w:r>
        <w:rPr>
          <w:b/>
          <w:color w:val="000000"/>
          <w:lang w:val="ru-RU"/>
        </w:rPr>
        <w:t xml:space="preserve"> со</w:t>
      </w:r>
      <w:r>
        <w:rPr>
          <w:color w:val="000000"/>
          <w:lang w:val="ru-RU"/>
        </w:rPr>
        <w:t xml:space="preserve"> снижением уровня всех жизненных функций: обездвижснность, понижение обмена веществ, ослабление или отсутствие реакций на внешние раздражители. Сегодня как заболевание (перманентная форма гиперсомнии) наблюдается при органических поражениях ЦНС и функциональных расстройствах психики (истерии) (А. М. Вейн, 1974).)</w:t>
      </w:r>
    </w:p>
    <w:p>
      <w:pPr>
        <w:pStyle w:val="Normal"/>
        <w:jc w:val="both"/>
        <w:rPr>
          <w:color w:val="000000"/>
          <w:lang w:val="ru-RU"/>
        </w:rPr>
      </w:pPr>
      <w:r>
        <w:rPr>
          <w:color w:val="000000"/>
          <w:lang w:val="ru-RU"/>
        </w:rPr>
      </w:r>
    </w:p>
    <w:p>
      <w:pPr>
        <w:pStyle w:val="Normal"/>
        <w:ind w:firstLine="720"/>
        <w:jc w:val="both"/>
        <w:rPr>
          <w:color w:val="000000"/>
          <w:lang w:val="ru-RU"/>
        </w:rPr>
      </w:pPr>
      <w:r>
        <w:rPr>
          <w:color w:val="000000"/>
          <w:lang w:val="ru-RU"/>
        </w:rPr>
        <w:t>Ш. Рише, опираясь на учение Браун-Секара об ингибиции (свойстве нервной системы, вследствие которого раздражение одной ее части ведет к прекращению деятельности в других) сформулировал пять положений физиологической теории гипнотизма.</w:t>
      </w:r>
    </w:p>
    <w:p>
      <w:pPr>
        <w:pStyle w:val="Normal"/>
        <w:jc w:val="both"/>
        <w:rPr>
          <w:color w:val="000000"/>
          <w:lang w:val="ru-RU"/>
        </w:rPr>
      </w:pPr>
      <w:r>
        <w:rPr>
          <w:color w:val="000000"/>
          <w:lang w:val="ru-RU"/>
        </w:rPr>
        <w:t>1. Слабые раздражения различной природы могут прекращать прямым путем или рефлекторно деятельность нервных центров.</w:t>
      </w:r>
    </w:p>
    <w:p>
      <w:pPr>
        <w:pStyle w:val="Normal"/>
        <w:jc w:val="both"/>
        <w:rPr/>
      </w:pPr>
      <w:r>
        <w:rPr>
          <w:color w:val="000000"/>
          <w:lang w:val="ru-RU"/>
        </w:rPr>
        <w:t>2. Слабые раздражения различной природы могут останавливать деятельность психических центров и вызывать состояние автоматизма всех степеней (состояние сомнамбулизма).</w:t>
      </w:r>
    </w:p>
    <w:p>
      <w:pPr>
        <w:pStyle w:val="Normal"/>
        <w:jc w:val="both"/>
        <w:rPr>
          <w:color w:val="000000"/>
          <w:lang w:val="ru-RU"/>
        </w:rPr>
      </w:pPr>
      <w:r>
        <w:rPr>
          <w:color w:val="000000"/>
          <w:lang w:val="ru-RU"/>
        </w:rPr>
        <w:t>3. Легкость, с которой производятся тормозящие действия, возрастает с каждым опытом.</w:t>
      </w:r>
    </w:p>
    <w:p>
      <w:pPr>
        <w:pStyle w:val="Normal"/>
        <w:jc w:val="both"/>
        <w:rPr>
          <w:color w:val="000000"/>
          <w:lang w:val="ru-RU"/>
        </w:rPr>
      </w:pPr>
      <w:r>
        <w:rPr>
          <w:color w:val="000000"/>
          <w:lang w:val="ru-RU"/>
        </w:rPr>
        <w:t>4. Состояние отсрочки или остановки действия, вызванное в нервных центрах задерживающим рефлекторным действием, может быть, в свою очередь, отсрочено слабым раздражением.</w:t>
      </w:r>
    </w:p>
    <w:p>
      <w:pPr>
        <w:pStyle w:val="Normal"/>
        <w:jc w:val="both"/>
        <w:rPr>
          <w:color w:val="000000"/>
          <w:lang w:val="ru-RU"/>
        </w:rPr>
      </w:pPr>
      <w:r>
        <w:rPr>
          <w:color w:val="000000"/>
          <w:lang w:val="ru-RU"/>
        </w:rPr>
        <w:t>5. Состояние сомнамбулизма, вызванное задерживающим слабым действием, может быть прекращено другим слабым  задерживающим действием обычного порядка.</w:t>
      </w:r>
    </w:p>
    <w:p>
      <w:pPr>
        <w:pStyle w:val="Normal"/>
        <w:ind w:firstLine="720"/>
        <w:jc w:val="both"/>
        <w:rPr>
          <w:color w:val="000000"/>
          <w:lang w:val="ru-RU"/>
        </w:rPr>
      </w:pPr>
      <w:r>
        <w:rPr>
          <w:color w:val="000000"/>
          <w:lang w:val="ru-RU"/>
        </w:rPr>
        <w:t>Знаменитый немецкий физиолог Рудольф Гейденгейн (1834—1897) на основании результатов исследований выдвинул взгляд на гипноз как на сон разума, во время которого подавлено сознание.</w:t>
      </w:r>
    </w:p>
    <w:p>
      <w:pPr>
        <w:pStyle w:val="Normal"/>
        <w:ind w:right="200" w:firstLine="720"/>
        <w:jc w:val="both"/>
        <w:rPr>
          <w:color w:val="000000"/>
          <w:lang w:val="ru-RU"/>
        </w:rPr>
      </w:pPr>
      <w:r>
        <w:rPr>
          <w:color w:val="000000"/>
          <w:lang w:val="ru-RU"/>
        </w:rPr>
        <w:t xml:space="preserve">Этот сон возникает вследствие утомления корковых клеток мотоничными раздражителями (звуковыми, зрительными, тактильными). Молодой врач И. П. Павлов, проходивший в то время стажировку при его лаборатории, в 1881 году станет редактором его книги на русском языке. </w:t>
      </w:r>
    </w:p>
    <w:p>
      <w:pPr>
        <w:pStyle w:val="Normal"/>
        <w:ind w:right="200" w:firstLine="720"/>
        <w:jc w:val="both"/>
        <w:rPr>
          <w:color w:val="000000"/>
          <w:lang w:val="ru-RU"/>
        </w:rPr>
      </w:pPr>
      <w:r>
        <w:rPr>
          <w:color w:val="000000"/>
          <w:lang w:val="ru-RU"/>
        </w:rPr>
        <w:t>(23 октября 1897 г. И. П. Павлов, произнося речь, посвященную памяти Р. Гейденгейна, перечисляя его заслуги, особо выделяя сделанный им вклад в изучение гипноза и произнес слова, характеризующие его собственное отношение к этой проблеме: «Гейденгейн один из первых наряду с Шарко указал, что область гипноза есть область глубокого реального смысла и высокого научного значения».)</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В 1885 году еще неизвестный тогда невролог 3. Фрейд отправляется в Париж, чтобы изучать гипноз у Шарко. Туда же,в Сальпетриер уезжает и Жозеф Дельбеф, бельгийский философ, намеревающийся изучить гипнотизм. Он хочет убедиться в реальности действия магнитов при переносе ощущений с одной части тела на другую, а также в амнезии сомнамбул (что противоречит его собственным теориям). В лаборатории самого Шарко Ж. Дельбеф убеждается в правильности идей  гипнотизма.</w:t>
      </w:r>
    </w:p>
    <w:p>
      <w:pPr>
        <w:pStyle w:val="Normal"/>
        <w:ind w:firstLine="720"/>
        <w:jc w:val="both"/>
        <w:rPr>
          <w:color w:val="000000"/>
          <w:lang w:val="ru-RU"/>
        </w:rPr>
      </w:pPr>
      <w:r>
        <w:rPr>
          <w:color w:val="000000"/>
          <w:lang w:val="ru-RU"/>
        </w:rPr>
        <w:t>В 1887 году А. Бине и Ш. Фере, два наиболее известных ученика Ж. Шарко, публикуют трактат под названием «Животный магнетизм», где развивают положение школы Сальпетриер — теорию флюида, отрицающую воздействие мысли на возникновение гипнотических феноменов и подчеркивающую воздействие флюида, некоторых металлов, магнитов или организмов друг на друга. Оба невролога сурово критиковали И. Бернгейма, упрекая его в ненаучном подходе.</w:t>
      </w:r>
    </w:p>
    <w:p>
      <w:pPr>
        <w:pStyle w:val="Normal"/>
        <w:ind w:firstLine="720"/>
        <w:jc w:val="both"/>
        <w:rPr>
          <w:color w:val="000000"/>
          <w:lang w:val="ru-RU"/>
        </w:rPr>
      </w:pPr>
      <w:r>
        <w:rPr>
          <w:color w:val="000000"/>
          <w:lang w:val="ru-RU"/>
        </w:rPr>
        <w:t>В противоположность сторонникам нансийской школы, приверженцы школы Ж. Шарко считали, что гипноз представляет собой явление ненормальное. По мнению Ж. Шарко и его сотрудников, гипноз весьма сходен с проявлениями истерии (те же мышечные судороги, восковидная гибкость тела). Поэтому настоящий гипноз — все три стадии, — считал Ж. Шарко, может быть вызван у людей со склонностью к истерии, а вернее всего, у больных истерией. Ж. Шарко полагал, что гипноз — одна из разновидностей истерии и, подобно ей, возникает как следствие развития болезненного состояния, вызванного нервными потрясениями, «нервным шоком». Спор между учеными вылился в горячую дискуссию, в которую включились широкие круги исследователей.</w:t>
      </w:r>
    </w:p>
    <w:p>
      <w:pPr>
        <w:pStyle w:val="Normal"/>
        <w:ind w:right="200" w:firstLine="720"/>
        <w:jc w:val="both"/>
        <w:rPr/>
      </w:pPr>
      <w:r>
        <w:rPr>
          <w:color w:val="000000"/>
          <w:lang w:val="ru-RU"/>
        </w:rPr>
        <w:t>Школа Ж. Шарко практикует гипноз на специально отобранных испытуемых, большей частью на молодых женщинах, классифицированных как «истерички».</w:t>
      </w:r>
      <w:r>
        <w:rPr>
          <w:b/>
          <w:color w:val="000000"/>
          <w:lang w:val="ru-RU"/>
        </w:rPr>
        <w:t xml:space="preserve"> На</w:t>
      </w:r>
      <w:r>
        <w:rPr>
          <w:color w:val="000000"/>
          <w:lang w:val="ru-RU"/>
        </w:rPr>
        <w:t xml:space="preserve"> лекциях по клиническому гипнозу, которые Ж. Шарко читал каждый вторник, присутствовал весь Париж. Сам он не проводил наведений, оставляя эту работу своим интернам. А. Бине так описывает его технику: «Все возбуждения, вызывающие усталость, используются для вызывания гипноза у подходящих испытуемых. Сенсорные возбуждения приводят к гипнозу в двух случаях: если они сильны и внезапны или же слабы и продолжительны». В связи с этим применялся целый арсенал разнообразных сенсорных стимулов: барабанный бой, звуки трубы, вибрация камертона, щекотка, поглаживание кожи птичьими перьями, слабые электрические разряды и т. д. Сегодня мы знаем, что большинство «истеричек» больницы Сальпетриер были на самом деле великолепными актрисами и, очень хорошо понимая, что от них ожидают, извлекали выгоду из своего положения испытуемых. Но это не мешало им впадать в самый настоящий, транс.</w:t>
      </w:r>
    </w:p>
    <w:p>
      <w:pPr>
        <w:pStyle w:val="Normal"/>
        <w:ind w:firstLine="720"/>
        <w:jc w:val="both"/>
        <w:rPr>
          <w:color w:val="000000"/>
          <w:lang w:val="ru-RU"/>
        </w:rPr>
      </w:pPr>
      <w:r>
        <w:rPr>
          <w:color w:val="000000"/>
          <w:lang w:val="ru-RU"/>
        </w:rPr>
        <w:t>В том же году вышел первый номер «Журнала экспериментального и терапевтического гипнотизма». В журнале, редактором которого стал доктор П. Бараньйон, отразилось соперничество двух школ, которое еще через год Леон Доде высмеет в романе «Мортиколь»: первая практикует в Сальпетриер большой гипнотизм, а вторая в Нанси — малый гипнотизм. Так назывались в те времена два различных подхода к гипнотической практике.</w:t>
      </w:r>
    </w:p>
    <w:p>
      <w:pPr>
        <w:pStyle w:val="Normal"/>
        <w:ind w:firstLine="720"/>
        <w:jc w:val="both"/>
        <w:rPr>
          <w:color w:val="000000"/>
          <w:lang w:val="ru-RU"/>
        </w:rPr>
      </w:pPr>
      <w:r>
        <w:rPr>
          <w:color w:val="000000"/>
          <w:lang w:val="ru-RU"/>
        </w:rPr>
        <w:t>В 1889 году 3. Фрейд приезжает в Нанси, чтобы усовершенствовать свою гипнотическую технику у А. Льебо и И. Бернгейма. Став их другом и. единомышленником, он переводит книгу Бернгейма на немецкий язык. В этом же году в Париже состоялся Первый международный конгресс по гипнозу. На нем присутствовали все светила мира гипноза и зарождающейся психологии. 3. Фрейд также участвовал в нем, но не выступая.</w:t>
      </w:r>
    </w:p>
    <w:p>
      <w:pPr>
        <w:pStyle w:val="Normal"/>
        <w:ind w:firstLine="720"/>
        <w:jc w:val="both"/>
        <w:rPr>
          <w:color w:val="000000"/>
          <w:lang w:val="ru-RU"/>
        </w:rPr>
      </w:pPr>
      <w:r>
        <w:rPr>
          <w:color w:val="000000"/>
          <w:lang w:val="ru-RU"/>
        </w:rPr>
        <w:t>На Конгрессе нансийская школа победила парижскую (Сальпетриер), хотя упрека в односторонности заслужили в равной мере и та, и другая.</w:t>
      </w:r>
    </w:p>
    <w:p>
      <w:pPr>
        <w:pStyle w:val="Normal"/>
        <w:ind w:firstLine="720"/>
        <w:jc w:val="both"/>
        <w:rPr/>
      </w:pPr>
      <w:r>
        <w:rPr>
          <w:color w:val="000000"/>
          <w:lang w:val="ru-RU"/>
        </w:rPr>
        <w:t>Известный психиатр и сексопатолог Крафт-Эббинг в своей</w:t>
        <w:tab/>
        <w:t>книге экспериментальное исследование в области гипнотизма» (1889) писал: «Собственно новый терапевтический метод в настоящее время не нуждается более в рекомендациях, так</w:t>
      </w:r>
      <w:r>
        <w:rPr>
          <w:b/>
          <w:color w:val="000000"/>
          <w:lang w:val="ru-RU"/>
        </w:rPr>
        <w:t xml:space="preserve"> как </w:t>
      </w:r>
      <w:r>
        <w:rPr>
          <w:color w:val="000000"/>
          <w:lang w:val="ru-RU"/>
        </w:rPr>
        <w:t>благодаря исследованиям и результатам А Льебо, И. Бернгейма, Ж. Шарко и других гипнотическое лечение начинает становиться общим достоянием врачей всех культурных народов».</w:t>
      </w:r>
    </w:p>
    <w:p>
      <w:pPr>
        <w:pStyle w:val="Normal"/>
        <w:ind w:firstLine="720"/>
        <w:jc w:val="both"/>
        <w:rPr>
          <w:color w:val="000000"/>
          <w:lang w:val="ru-RU"/>
        </w:rPr>
      </w:pPr>
      <w:r>
        <w:rPr>
          <w:color w:val="000000"/>
          <w:lang w:val="ru-RU"/>
        </w:rPr>
        <w:t>В 1890 году начинается сближение школы Сальпетриер со школой Нанси. Ж Бабинский, представитель парижской школы, признает роль внушения. Феноменам исцеления «истеричек» в клинике Сальпетриер, он дает название питиатизма (исцелимое внушением). Ж. Бабинский прекрасно знал, о чем говорил, поскольку был постановщиком спектаклей, разворачивавшихся по вторникам у Ж. Шарко.</w:t>
      </w:r>
    </w:p>
    <w:p>
      <w:pPr>
        <w:pStyle w:val="Normal"/>
        <w:ind w:firstLine="720"/>
        <w:jc w:val="both"/>
        <w:rPr>
          <w:color w:val="000000"/>
          <w:lang w:val="ru-RU"/>
        </w:rPr>
      </w:pPr>
      <w:r>
        <w:rPr>
          <w:color w:val="000000"/>
          <w:lang w:val="ru-RU"/>
        </w:rPr>
        <w:t>Дежерин подтвердил мнение своего коллеги, написав в «Медицинской и хирургической газете»: «За границей идеи А. Льебо и И. Бернгейма приняты большинством врачей, занимающихся гипнотизмом, и гипнотизм не является специфическим неврозом, как мы думали в свое время».                        I</w:t>
      </w:r>
    </w:p>
    <w:p>
      <w:pPr>
        <w:pStyle w:val="Normal"/>
        <w:ind w:firstLine="720"/>
        <w:jc w:val="both"/>
        <w:rPr>
          <w:color w:val="000000"/>
          <w:lang w:val="ru-RU"/>
        </w:rPr>
      </w:pPr>
      <w:r>
        <w:rPr>
          <w:color w:val="000000"/>
          <w:lang w:val="ru-RU"/>
        </w:rPr>
        <w:t>Шведский психиатр Отто Ветгерстранд своей книгой «Гипнотизм и его применение в практической медицине» в значительной степени способствовала активации лечебного использования гипноза при самых различных нервных и соматических заболеваниях (болезнях сердца, желудка, астме, алкоголизме, детских болезнях и т. д.) не только у себя на родине, но и в ряде других европейских стран.</w:t>
      </w:r>
    </w:p>
    <w:p>
      <w:pPr>
        <w:pStyle w:val="Normal"/>
        <w:ind w:firstLine="720"/>
        <w:jc w:val="both"/>
        <w:rPr>
          <w:color w:val="000000"/>
          <w:lang w:val="ru-RU"/>
        </w:rPr>
      </w:pPr>
      <w:r>
        <w:rPr>
          <w:color w:val="000000"/>
          <w:lang w:val="ru-RU"/>
        </w:rPr>
        <w:t>Один из основоположников психоанализа Иозеф Брейер тоже внес свой вклад в изучение особых состояний сознания, выдвинув концепцию гипноидных состояний. Развивая идеи Ж. Шарко, он говорил о сходстве между состояниями сознания при гипнозе и таких, при которых возникают истерические проявления. Однако эта гипотеза не получила своего развития,так как мужская половина медицинской общественности Вены  воспротивилась признанию истерических проявлений у мужчин. Он ввел также метод гипнокатарсиса — воспоминания и отреагирования психотравмы в особом состоянии сознания.Считалось, что если пациент сам вспомнит и тем самым осознает психотравму, то он освободится от ее патогенного воздействия, то есть произойдет процесс «очищения» (катарсиса).</w:t>
      </w:r>
    </w:p>
    <w:p>
      <w:pPr>
        <w:pStyle w:val="Normal"/>
        <w:ind w:firstLine="720"/>
        <w:jc w:val="both"/>
        <w:rPr>
          <w:color w:val="000000"/>
          <w:lang w:val="ru-RU"/>
        </w:rPr>
      </w:pPr>
      <w:r>
        <w:rPr>
          <w:color w:val="000000"/>
          <w:lang w:val="ru-RU"/>
        </w:rPr>
        <w:t>*** Невроз (от греч. пеигоп — нерв, оэа — болезнь) — группа наиболее распространенных нервно-психических расстройств, психогенных по своей природе, в основе которых лежит непродуктивно разрешаемое противоречие (невротический конфликт) между личностью и значимыми для нее сторонами действительности, сопровождаемое возникновением болезненно-тягостных переживаний неудачи, неудовлетворения потребностей, недостижимости жизненных целей, невосполнимости потери и т. п.</w:t>
      </w:r>
    </w:p>
    <w:p>
      <w:pPr>
        <w:pStyle w:val="Normal"/>
        <w:ind w:firstLine="720"/>
        <w:jc w:val="both"/>
        <w:rPr>
          <w:color w:val="000000"/>
          <w:lang w:val="ru-RU"/>
        </w:rPr>
      </w:pPr>
      <w:r>
        <w:rPr>
          <w:color w:val="000000"/>
          <w:lang w:val="ru-RU"/>
        </w:rPr>
        <w:t>*** Психоанализ — наука, включающая в себя три уровня: 1) метод исследования, опирающийся в основном на выявление бессознательного значения  слов, поступков и продуктов воображения (сны, фантазии, бред) субъекта, в основе которого лежат свободные ассоциации; 2) психотерапевтический метод,опирающийся на эти исследования; 3) совокупность теорий психологии и психопатологии, в которых систематизированы данные, полученные психоаналитическими методами исследования и лечения.</w:t>
      </w:r>
    </w:p>
    <w:p>
      <w:pPr>
        <w:pStyle w:val="Normal"/>
        <w:ind w:firstLine="720"/>
        <w:jc w:val="both"/>
        <w:rPr>
          <w:color w:val="000000"/>
          <w:lang w:val="ru-RU"/>
        </w:rPr>
      </w:pPr>
      <w:r>
        <w:rPr>
          <w:color w:val="000000"/>
          <w:lang w:val="ru-RU"/>
        </w:rPr>
        <w:t>*** Диагноз «истерия» у мужчин до сих пор вызывает крайний протест как у врачей, так и у пациентов.</w:t>
      </w:r>
    </w:p>
    <w:p>
      <w:pPr>
        <w:pStyle w:val="Normal"/>
        <w:ind w:firstLine="720"/>
        <w:jc w:val="both"/>
        <w:rPr/>
      </w:pPr>
      <w:r>
        <w:rPr>
          <w:color w:val="000000"/>
          <w:lang w:val="ru-RU"/>
        </w:rPr>
        <w:t>*** История этого понятия берет свое начало от Пифагора и его последователей, которые трактовали эстетические переживания при слушании музыки как средство очищения души. Гераклит, по свидетельству стоиков, говорил об очищении огнем. Платон выдвинул учение о катарсисе как освобождении лущи от тела, от страстей или от наслаждений. Аристотель же, отмечая воспитательное и очистительное значение искусства, в своем сочинении «Поэтика» писал: «Трагедия есть подражание действию важному и законченному, имеющему определенный объем, производимое речью, услащенной по-разному в различных ее частях, производимое в действии, а не в повествовании и совершающее посредством сострадания и страха очищение (</w:t>
      </w:r>
      <w:r>
        <w:rPr>
          <w:color w:val="000000"/>
        </w:rPr>
        <w:t>katharsis</w:t>
      </w:r>
      <w:r>
        <w:rPr>
          <w:color w:val="000000"/>
          <w:lang w:val="ru-RU"/>
        </w:rPr>
        <w:t>) подобных страстей».</w:t>
      </w:r>
    </w:p>
    <w:p>
      <w:pPr>
        <w:pStyle w:val="Normal"/>
        <w:ind w:firstLine="720"/>
        <w:jc w:val="both"/>
        <w:rPr/>
      </w:pPr>
      <w:r>
        <w:rPr>
          <w:color w:val="000000"/>
          <w:lang w:val="ru-RU"/>
        </w:rPr>
        <w:t>В русском языке в качестве синонима употребляется термин «отреагирование», соответствующий латинскому «абреакция» (</w:t>
      </w:r>
      <w:r>
        <w:rPr>
          <w:color w:val="000000"/>
        </w:rPr>
        <w:t>abreaction</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t>Гипнозу же при этом придавалось первостепенное значение как средству, способствующему концентрации внимания и приводящему к состоянию гипермнезии — повышенной способности припоминания. В 1889 году эффективность метода, аналогичного гипнокатарсису, подтвердил П. Жане.На Конгрессе по экспериментальной психологии в Лондоне в 1892 году И. Бернгейм произнес фразу, повлекшую за собой серьезные последствия: «Нет гипнотизма, есть только внушение». А. Льебо не согласился с этой крайней точкой зрения.В нансийском здании появилась первая трещина.</w:t>
      </w:r>
    </w:p>
    <w:p>
      <w:pPr>
        <w:pStyle w:val="Normal"/>
        <w:ind w:firstLine="720"/>
        <w:jc w:val="both"/>
        <w:rPr>
          <w:color w:val="000000"/>
          <w:lang w:val="ru-RU"/>
        </w:rPr>
      </w:pPr>
      <w:r>
        <w:rPr>
          <w:color w:val="000000"/>
          <w:lang w:val="ru-RU"/>
        </w:rPr>
        <w:t>В 1893 году умер Ж. Шарко. Понятно, что своего рода авторская школа Сальпетриер не могла пережить уход Учителя; Ученики Шарко, такие блестящие неврологи, как Ж. Бабинский. Жиль де ля Турет, А. Бине, Ш. Фере или психолог Пьер Жане, оставляют гипнотизм и возвращаются к прежней специальности.</w:t>
      </w:r>
    </w:p>
    <w:p>
      <w:pPr>
        <w:pStyle w:val="Normal"/>
        <w:ind w:firstLine="720"/>
        <w:jc w:val="both"/>
        <w:rPr>
          <w:color w:val="000000"/>
          <w:lang w:val="ru-RU"/>
        </w:rPr>
      </w:pPr>
      <w:r>
        <w:rPr>
          <w:color w:val="000000"/>
          <w:lang w:val="ru-RU"/>
        </w:rPr>
        <w:t>Начинается период упадка гипноза и вместе с ним некоторое снижение интереса ученых к особым состояниям сознания. Наступающий индустриальный век, окрыленный успехами в области точных наук, требовал исключения или нивелирования всего, что противоречило позитивистской философской доктрине. В этом смысле показательно, как изменялось название журнала «Экспериментальный и терапевтический гипнотизм»,выходившего под таким названием с 1886 по 1889 год. В 1890 году это уже «Журнал гипнотизма и физиологической психологии», в 1909—1914 годах — «Журнал психиатрии и прикладной психологии», а в 19220—1934 годах — «Журнал прикладной психологии».</w:t>
      </w:r>
    </w:p>
    <w:p>
      <w:pPr>
        <w:pStyle w:val="Normal"/>
        <w:ind w:firstLine="720"/>
        <w:jc w:val="both"/>
        <w:rPr>
          <w:color w:val="000000"/>
          <w:lang w:val="ru-RU"/>
        </w:rPr>
      </w:pPr>
      <w:r>
        <w:rPr>
          <w:color w:val="000000"/>
          <w:lang w:val="ru-RU"/>
        </w:rPr>
        <w:t>В 1895 году А. Льебо расстается с И. Бернгеймом, и большинство учеников следуют за Льебо. Это означает конец школы Нанси.</w:t>
      </w:r>
    </w:p>
    <w:p>
      <w:pPr>
        <w:pStyle w:val="Normal"/>
        <w:ind w:firstLine="720"/>
        <w:jc w:val="both"/>
        <w:rPr>
          <w:color w:val="000000"/>
          <w:lang w:val="ru-RU"/>
        </w:rPr>
      </w:pPr>
      <w:r>
        <w:rPr>
          <w:color w:val="000000"/>
          <w:lang w:val="ru-RU"/>
        </w:rPr>
        <w:t>В 1900 году состоялся Второй международный конгресс по экспериментальному гипнотизму. На нем уже превозносились идеи И. Бернгейма без упоминания его имени.</w:t>
      </w:r>
    </w:p>
    <w:p>
      <w:pPr>
        <w:pStyle w:val="Normal"/>
        <w:ind w:firstLine="720"/>
        <w:jc w:val="both"/>
        <w:rPr>
          <w:color w:val="000000"/>
          <w:lang w:val="ru-RU"/>
        </w:rPr>
      </w:pPr>
      <w:r>
        <w:rPr>
          <w:color w:val="000000"/>
          <w:lang w:val="ru-RU"/>
        </w:rPr>
        <w:t>Финальным аккордом могло служить заявление Ж. Льюиса, обобщившего опыт И. Бернгейма, Ж. Шарко и Рише, о полной несостоятельности физиологии дать какой бы то ни было удовлетворительный ответ на вопрос о природе гипноза.</w:t>
      </w:r>
    </w:p>
    <w:p>
      <w:pPr>
        <w:pStyle w:val="Normal"/>
        <w:ind w:firstLine="720"/>
        <w:jc w:val="both"/>
        <w:rPr>
          <w:color w:val="000000"/>
          <w:lang w:val="ru-RU"/>
        </w:rPr>
      </w:pPr>
      <w:r>
        <w:rPr>
          <w:color w:val="000000"/>
          <w:lang w:val="ru-RU"/>
        </w:rPr>
        <w:t>Страстным защитником гипноза продолжал оставаться крупнейший швейцарский психиатр и невропатолог Август Форель(1848—1931). В своей книге «Гипнотизм или внушение и психотерапия» (русский перевод 1928 года сделан с двенадцатого немецкого издания), в которой разносторонне рассматриваются  проблемы особых состояний сознания в экспериментальном и лечебном планах, он дает отповедь швейцарскому психотерапевту Полю Дюбуа (1848—1918), создателю метода рациональной психотерапии, за его нападки на гипноза. В частности, А. Форель Я писал: «Мы отнюдь не оспариваем, что имеются и шарлатаны, занимающиеся гипнотизмом, и гипнотизеры, применяющие словесное внушение бессмысленно, механически, без надлежащего индивидуализирования. Но с подобными же недостатками мы ведь встречаемся во всех отраслях медицины, и это дешевая, недостойная клевета — вменять их, подобно Дюбуа, в вину не единичной личности, а представителям всей науки, ссылаясь еще при этом на такие тонкости, как этимология слова «внушение»,  или прибегать к всеобщему подозреваиию».</w:t>
      </w:r>
    </w:p>
    <w:p>
      <w:pPr>
        <w:pStyle w:val="Normal"/>
        <w:ind w:firstLine="720"/>
        <w:jc w:val="both"/>
        <w:rPr>
          <w:color w:val="000000"/>
          <w:lang w:val="ru-RU"/>
        </w:rPr>
      </w:pPr>
      <w:r>
        <w:rPr>
          <w:color w:val="000000"/>
          <w:lang w:val="ru-RU"/>
        </w:rPr>
        <w:t>Однако сам А. Форель, по мнению многих исследователей истории особых состояний сознания, не избежал влияния духа времени. Сделанный им вывод о том, что гипноз и сон — принципиально аналогичные состояния, был не результатом экспериментальных исследований, а явился следствием синтеза идей Бреда и Льебо и опирался на собственный обширный опыт психотерапевтической работы.</w:t>
      </w:r>
    </w:p>
    <w:p>
      <w:pPr>
        <w:pStyle w:val="Normal"/>
        <w:ind w:firstLine="720"/>
        <w:jc w:val="both"/>
        <w:rPr/>
      </w:pPr>
      <w:r>
        <w:rPr>
          <w:color w:val="000000"/>
          <w:lang w:val="ru-RU"/>
        </w:rPr>
        <w:t>Вместе с тем Форель выдвинул важное положение о стадиях сна. И. Бернгейм делил гипноз на четыре стадии, А. Льебо — на шесть, делались попытки говорить о девяти и даже двенадцати стадиях гипноза, однако до сих пор в психотерапевтической практике приходится наблюдать состояния, соответствующие делению и терминам, предложенным А. Форслем.</w:t>
      </w:r>
      <w:r>
        <w:rPr>
          <w:b/>
          <w:color w:val="000000"/>
          <w:lang w:val="ru-RU"/>
        </w:rPr>
        <w:t xml:space="preserve"> Он </w:t>
      </w:r>
      <w:r>
        <w:rPr>
          <w:color w:val="000000"/>
          <w:lang w:val="ru-RU"/>
        </w:rPr>
        <w:t>выделял три стадии: сонливость, гипотаксию и сомнамбулизм (снохождение).</w:t>
      </w:r>
    </w:p>
    <w:p>
      <w:pPr>
        <w:pStyle w:val="Normal"/>
        <w:ind w:firstLine="720"/>
        <w:jc w:val="both"/>
        <w:rPr>
          <w:color w:val="000000"/>
          <w:lang w:val="ru-RU"/>
        </w:rPr>
      </w:pPr>
      <w:r>
        <w:rPr>
          <w:color w:val="000000"/>
          <w:lang w:val="ru-RU"/>
        </w:rPr>
        <w:t>Первая стадия — сонливость — характеризуется легкой мышечной слабостью и небольшой дремотой. Состояние это таково, что гипнотизируемый по собственному желанию может легко открыть глаза, встать и прервать сеанс. Он просто лежит в состоянии приятного покоя и отдыха, но по субъективному отчету спящим себя не считает.</w:t>
      </w:r>
    </w:p>
    <w:p>
      <w:pPr>
        <w:pStyle w:val="Normal"/>
        <w:ind w:firstLine="720"/>
        <w:jc w:val="both"/>
        <w:rPr>
          <w:color w:val="000000"/>
          <w:lang w:val="ru-RU"/>
        </w:rPr>
      </w:pPr>
      <w:r>
        <w:rPr>
          <w:color w:val="000000"/>
          <w:lang w:val="ru-RU"/>
        </w:rPr>
        <w:t>Вторая стадия — гипотаксия — отличается полной мышечной слабостью, однако в этой стадии уже можно вызвать внушенную восковидную гибкость мышц (которая, впрочем,иногда возникает спонтанно и без внушения). При последующем словесном отчете человек говорит о том, что чувствовал себя способным побороть сонливость и открыть глаза, но такого желания не было, хотелось лежать и слушать голос врача.</w:t>
      </w:r>
    </w:p>
    <w:p>
      <w:pPr>
        <w:pStyle w:val="Normal"/>
        <w:ind w:firstLine="720"/>
        <w:jc w:val="both"/>
        <w:rPr>
          <w:color w:val="000000"/>
          <w:lang w:val="ru-RU"/>
        </w:rPr>
      </w:pPr>
      <w:r>
        <w:rPr>
          <w:color w:val="000000"/>
          <w:lang w:val="ru-RU"/>
        </w:rPr>
        <w:t>Третья стадия гипноза — снохождение, сомнамбулизм — представляет собой наиболее глубокую степень гипнотического состояния, во время которого загипнотизированный не воспринимает или почти не воспринимает никаких посторонних раздражений и поддерживает контакт через очаг раппорта только с загипнотизировавшим его человеком. На этой стадии пациенту можно внушить галлюцинаторные переживания, изменить характер его реакций на физиологические раздражители, заставить ходить, отвечать на задаваемые вопросы, выполнять те или иные действия соответственно внушенной ситуации (скакать на лошади, грести, катаясь на лодке, ловить бабочек, собирать цветы, отмахиваться от пчен или прогонять напавших собак и т. д.). Кроме того, можно добиться возрастной регрессии с поведением и речевой продукцией, соответствующими внушенному, чаще детскому, возрасту, а также полной потери чувствительности к болевым раздражениям и выключения других анализаторов. Находящемуся в этом состоянии пациенту можно давать приказания о выполнении того или иного действия спустя заданное время после гипнотизации (постгипнотическое внушение).</w:t>
      </w:r>
    </w:p>
    <w:p>
      <w:pPr>
        <w:pStyle w:val="Normal"/>
        <w:ind w:firstLine="720"/>
        <w:jc w:val="both"/>
        <w:rPr/>
      </w:pPr>
      <w:r>
        <w:rPr>
          <w:color w:val="000000"/>
          <w:lang w:val="ru-RU"/>
        </w:rPr>
        <w:t>А. Льебо, Бонн, Бернгейм, Крафт-Эбинг, Форель, Жанэ и другие много писали о возможности проводить постгипнотические внушения у сомнамбул на очень длительное время &lt;до года).</w:t>
      </w:r>
      <w:r>
        <w:rPr>
          <w:b/>
          <w:color w:val="000000"/>
          <w:lang w:val="ru-RU"/>
        </w:rPr>
        <w:t xml:space="preserve"> Эти</w:t>
      </w:r>
      <w:r>
        <w:rPr>
          <w:color w:val="000000"/>
          <w:lang w:val="ru-RU"/>
        </w:rPr>
        <w:t xml:space="preserve"> же авторы сообщали о том, что в очень глубоких особых состояниях сознания</w:t>
      </w:r>
      <w:r>
        <w:rPr>
          <w:b/>
          <w:color w:val="000000"/>
          <w:lang w:val="ru-RU"/>
        </w:rPr>
        <w:t xml:space="preserve"> можно</w:t>
      </w:r>
      <w:r>
        <w:rPr>
          <w:color w:val="000000"/>
          <w:lang w:val="ru-RU"/>
        </w:rPr>
        <w:t xml:space="preserve"> добиться расщепления личности, при котором загипнотизированные по желанию экспериментаторов живут двойной жизнью (за себя и за внушенный образ). В связи с этим авторы предполагали, что духовный организм состоит из целого ряда сознательных единиц, в нормальной жизни между собой координированных, но при некоторых патологических условиях способных обособляться.</w:t>
      </w:r>
    </w:p>
    <w:p>
      <w:pPr>
        <w:pStyle w:val="Normal"/>
        <w:ind w:firstLine="720"/>
        <w:jc w:val="both"/>
        <w:rPr/>
      </w:pPr>
      <w:r>
        <w:rPr>
          <w:color w:val="000000"/>
          <w:lang w:val="ru-RU"/>
        </w:rPr>
        <w:t xml:space="preserve">Свою роль сыграли и труди немецких врачей Л. Яевеифельда и Альберта Молля, посвященные гипнозу и появившиеся в самом начале XX века. </w:t>
      </w:r>
      <w:r>
        <w:rPr>
          <w:i/>
          <w:color w:val="000000"/>
          <w:lang w:val="ru-RU"/>
        </w:rPr>
        <w:t>Они</w:t>
      </w:r>
      <w:r>
        <w:rPr>
          <w:color w:val="000000"/>
          <w:lang w:val="ru-RU"/>
        </w:rPr>
        <w:t xml:space="preserve"> обобщили знания в обдасти теории и практики гипноза, которыми располагала</w:t>
      </w:r>
      <w:r>
        <w:rPr>
          <w:b/>
          <w:color w:val="000000"/>
          <w:lang w:val="ru-RU"/>
        </w:rPr>
        <w:t xml:space="preserve"> к тому</w:t>
      </w:r>
      <w:r>
        <w:rPr>
          <w:color w:val="000000"/>
          <w:lang w:val="ru-RU"/>
        </w:rPr>
        <w:t xml:space="preserve"> времени мировая наука. Однако их собственные взгляды на природу гипноза и связанных с ним явяений отражали субъективно-психологическое понимание особых состояний сознания и в некотором смысле были даже шагом назад но сравнению с концепциями Дж. Бреда и А. Льебо.</w:t>
      </w:r>
    </w:p>
    <w:p>
      <w:pPr>
        <w:pStyle w:val="Normal"/>
        <w:ind w:firstLine="720"/>
        <w:jc w:val="both"/>
        <w:rPr/>
      </w:pPr>
      <w:r>
        <w:rPr>
          <w:color w:val="000000"/>
          <w:lang w:val="ru-RU"/>
        </w:rPr>
        <w:t>Внес вклад в изучение особых состояний сознания и классик немецкой философии Фридрих Энгельс. В работе «Естествознание в мире духов» (1878)</w:t>
      </w:r>
      <w:r>
        <w:rPr>
          <w:b/>
          <w:color w:val="000000"/>
          <w:lang w:val="ru-RU"/>
        </w:rPr>
        <w:t xml:space="preserve"> он</w:t>
      </w:r>
      <w:r>
        <w:rPr>
          <w:color w:val="000000"/>
          <w:lang w:val="ru-RU"/>
        </w:rPr>
        <w:t xml:space="preserve"> попытался дать свое объяснение гипнотических явлений. «...Мы заинтересовались этими явлениями и стали пробовать, в какой мере можно их воспроизвести. Субъектом мы выбрали одного бойкого двенадцатилетнего мальчугана. При неподвижно устремленном на</w:t>
      </w:r>
      <w:r>
        <w:rPr>
          <w:b/>
          <w:color w:val="000000"/>
          <w:lang w:val="ru-RU"/>
        </w:rPr>
        <w:t xml:space="preserve"> него</w:t>
      </w:r>
      <w:r>
        <w:rPr>
          <w:color w:val="000000"/>
          <w:lang w:val="ru-RU"/>
        </w:rPr>
        <w:t xml:space="preserve"> взгляде или легком поглаживании было нетрудно вызвать у него гипнотическое состояние; при этом наблюдались</w:t>
      </w:r>
      <w:r>
        <w:rPr>
          <w:b/>
          <w:color w:val="000000"/>
          <w:lang w:val="ru-RU"/>
        </w:rPr>
        <w:t xml:space="preserve"> окоченение</w:t>
      </w:r>
      <w:r>
        <w:rPr>
          <w:color w:val="000000"/>
          <w:lang w:val="ru-RU"/>
        </w:rPr>
        <w:t xml:space="preserve"> мускулов, потеря чувствительности, состояние полной пассивности воли в соединении со своеобразной сверхвозбудимостью ощущений. Если пациента при помощи какого-нибудь внешнего возбуждения выводили из состояния летаргии, то он обнаруживал еще гораздо большую живость, чем в состоянии бодрствования». Описывая феномены гипнотического взаимодействия, Энгельс подчеркивал отсутствие какой-либо «таинственной связи» с  оператором и утверждал, что в принципе любой человек может  с такой же легкостью приводить в действие загипнотизированного субъекта.</w:t>
      </w:r>
    </w:p>
    <w:p>
      <w:pPr>
        <w:pStyle w:val="Normal"/>
        <w:ind w:firstLine="720"/>
        <w:jc w:val="both"/>
        <w:rPr>
          <w:color w:val="000000"/>
          <w:lang w:val="ru-RU"/>
        </w:rPr>
      </w:pPr>
      <w:r>
        <w:rPr>
          <w:color w:val="000000"/>
          <w:lang w:val="ru-RU"/>
        </w:rPr>
        <w:t>Критикуя френологию Ф. Галла, Энгельс отмечал: «Для нас было сущим пустяком заставить действовать галлевские черепные органы; мы пошли еще гораздо дальше; мы не только могли заменять их друг другом и располагать по всему телу, но фабриковали любое количество еще других органов — органов пения, свистения, дудения, танцевания, боксирования, шитья, сапожничанья, курения и т. д.; помещая их туда, куда нам было угодно. Если пациент Уоллеса становился пьяным от воды, то мы открывали в большом пальце ноги орган опьянения, и достаточно нам было только коснуться его, чтобы получить чудесную комедию опьянения. Но само собою разумеется, что ни один орган не обнаруживал и следа какого-нибудь действия, если пациенту не давали понять, чего от него ожидают; благодаря практике наш мальчуган вскоре усовершенствовался до такой степени, что ему достаточно было малейшего намека».</w:t>
      </w:r>
    </w:p>
    <w:p>
      <w:pPr>
        <w:pStyle w:val="Normal"/>
        <w:ind w:firstLine="720"/>
        <w:jc w:val="both"/>
        <w:rPr>
          <w:color w:val="000000"/>
          <w:lang w:val="ru-RU"/>
        </w:rPr>
      </w:pPr>
      <w:r>
        <w:rPr>
          <w:color w:val="000000"/>
          <w:lang w:val="ru-RU"/>
        </w:rPr>
        <w:t>Далее он очень ясно и четко описывает двойную память пациентов-гипнотиков, развенчивая утверждение о «сверхъестественности» феноменов особых состояний сознания. «Созданные таким образом органы сохраняли затем свою силу раз и навсегда также и для всех позднейших усыплений, если только их не изменяли тем же самым путем. Словом, у нашего пациента была двойная память; одна для состояния бодрствования, а другая, совершенно обособленная, для гипнотического состояния. Что касается пассивности воли, абсолютного подчинения ее воле третьего лица, то она теряет всякую видимость чего-то чудесного, если не забывать, что все интересующее нас состояние началось с подчинения воли пациента воле оператора и не может быть осуществлено без того подчинения... Самый могущественный на свете чародей-магнетизер становится бессильным, лишь только его пациент начинает смеяться ему в лицо».</w:t>
      </w:r>
    </w:p>
    <w:p>
      <w:pPr>
        <w:pStyle w:val="Normal"/>
        <w:ind w:firstLine="720"/>
        <w:jc w:val="both"/>
        <w:rPr>
          <w:color w:val="000000"/>
          <w:lang w:val="ru-RU"/>
        </w:rPr>
      </w:pPr>
      <w:r>
        <w:rPr>
          <w:color w:val="000000"/>
          <w:lang w:val="ru-RU"/>
        </w:rPr>
        <w:t xml:space="preserve">Своими путями шло изучение вопросов теории и практического применения гипноза в России. Русские ученые весьма трезво подошли к изучению «животного магнетизма» — явления, так взбудоражившего умы европейских ученых. Проявив достаточную сдержанность и не позволив себе увлечься теоретическими положениями Ф. Месмера и его последователей, без всякой иронии восприняв факты практической, лечебной деятельности месмеристов, они занялись накоплением материала, который в дальнейшем способствовал формированию собственных взглядов на особые состояния сознания вообще и гипнотические явления в частности. </w:t>
      </w:r>
    </w:p>
    <w:p>
      <w:pPr>
        <w:pStyle w:val="Normal"/>
        <w:ind w:firstLine="720"/>
        <w:jc w:val="both"/>
        <w:rPr>
          <w:color w:val="000000"/>
          <w:lang w:val="ru-RU"/>
        </w:rPr>
      </w:pPr>
      <w:r>
        <w:rPr>
          <w:color w:val="000000"/>
          <w:lang w:val="ru-RU"/>
        </w:rPr>
        <w:t>*** Френология — наука, согласно которой существует связь между формой человеческого черепа и его умственными и моральными качествами.</w:t>
      </w:r>
    </w:p>
    <w:p>
      <w:pPr>
        <w:pStyle w:val="Normal"/>
        <w:ind w:firstLine="720"/>
        <w:jc w:val="both"/>
        <w:rPr>
          <w:color w:val="000000"/>
          <w:lang w:val="ru-RU"/>
        </w:rPr>
      </w:pPr>
      <w:r>
        <w:rPr>
          <w:color w:val="000000"/>
          <w:lang w:val="ru-RU"/>
        </w:rPr>
        <w:t>Однако если в Европе процесс временного угасания интереса к особым состояниям сознания шел естественным путем, то в России это делалось, как обычно, добровольно-принудительно. Так, 25 июля 1890 года в «Правительственном вестнике» был напечатан циркуляр Медицинского департамента от 9 июля, № 4682, в котором значительно органичивалось использование гипноза в лечебной практике и запрещались массовые сеансы исцеления: врачам возбранялось проводить сеансы гипноза без разрешения администрации, а на самом сеансе в качестве свидетелей обязаны были присутствовать другие врачи.</w:t>
      </w:r>
    </w:p>
    <w:p>
      <w:pPr>
        <w:pStyle w:val="Normal"/>
        <w:ind w:firstLine="720"/>
        <w:jc w:val="both"/>
        <w:rPr>
          <w:color w:val="000000"/>
          <w:lang w:val="ru-RU"/>
        </w:rPr>
      </w:pPr>
      <w:r>
        <w:rPr>
          <w:color w:val="000000"/>
          <w:lang w:val="ru-RU"/>
        </w:rPr>
        <w:t>За несколько лет до формирования взглядов нансийской школы профессор Харьковского университета В. Я. Данилевский (1852—1939) дал экспериментальное обоснование единства природы гипноза человека и животных. Данилевский был одним из видных представителей того направления в. русском  естествознании и медицине, основоположником которого является И. М. Сеченов и которое затем нашло свое теоретическое развитие в учении С. П. Боткина и И. П. Павлова о невризме.</w:t>
      </w:r>
    </w:p>
    <w:p>
      <w:pPr>
        <w:pStyle w:val="Normal"/>
        <w:ind w:firstLine="720"/>
        <w:jc w:val="both"/>
        <w:rPr>
          <w:color w:val="000000"/>
          <w:lang w:val="ru-RU"/>
        </w:rPr>
      </w:pPr>
      <w:r>
        <w:rPr>
          <w:color w:val="000000"/>
          <w:lang w:val="ru-RU"/>
        </w:rPr>
        <w:t>В 1891 году он выступил на IV съезде Общества русских врачей в Москве с докладом «Единство гипнотизма у человека и животных», В докладе Данилевский подвел итоги многолетних, начиная с 1874 года, исследований, проведенных на самых разных представителях животного мира: лягушках, ящерицах, змеях, тритонах, черепахах и крокодилах, на вьюнах, камбалах и электрических скатах, на речных раках и морских крабах, лангустах, омарах и каракатицах. Результаты всех этих экспериментов свидетельствовали об одном: гипноз— вполне естественное явление, оно может быть вызвано не только у человека,но и у самых различных животных и имеет много сходного: окоченение тела, застывание конечностей в любых приданных им положениях и т. п.</w:t>
      </w:r>
    </w:p>
    <w:p>
      <w:pPr>
        <w:pStyle w:val="Normal"/>
        <w:ind w:firstLine="720"/>
        <w:jc w:val="both"/>
        <w:rPr>
          <w:color w:val="000000"/>
          <w:lang w:val="ru-RU"/>
        </w:rPr>
      </w:pPr>
      <w:r>
        <w:rPr>
          <w:color w:val="000000"/>
          <w:lang w:val="ru-RU"/>
        </w:rPr>
        <w:t>Выводы, сделанные этим физиологом, опровергали теорию И. Бернгейма, который утверждал, что «гипноза нет, есть только внушение». Гипноз как определенное состояние того или иного организма существует и неравнозначен внушению — следовало из  доклада В. Я. Данилевского.</w:t>
      </w:r>
    </w:p>
    <w:p>
      <w:pPr>
        <w:pStyle w:val="Normal"/>
        <w:ind w:firstLine="720"/>
        <w:jc w:val="both"/>
        <w:rPr>
          <w:color w:val="000000"/>
          <w:lang w:val="ru-RU"/>
        </w:rPr>
      </w:pPr>
      <w:r>
        <w:rPr>
          <w:color w:val="000000"/>
          <w:lang w:val="ru-RU"/>
        </w:rPr>
        <w:t>Кроме того, ученый доказал несомненное участие в гипнозе коры головного мозга.</w:t>
      </w:r>
    </w:p>
    <w:p>
      <w:pPr>
        <w:pStyle w:val="Normal"/>
        <w:ind w:firstLine="720"/>
        <w:jc w:val="both"/>
        <w:rPr>
          <w:color w:val="000000"/>
          <w:lang w:val="ru-RU"/>
        </w:rPr>
      </w:pPr>
      <w:r>
        <w:rPr>
          <w:color w:val="000000"/>
          <w:lang w:val="ru-RU"/>
        </w:rPr>
        <w:t xml:space="preserve">«Гипноз и внушение должны занять принадлежащее им по праву достойное место среди других лечебных методов медицины», — заявил в своем докладе «Терапевтическое применение гипнотизма» на том же IV съезде врачей друг и соратник выдающегося психиатра С. С. Корсакова А. А. Токарский (1859—1901). Он говорил: «...Смешно было бы думать, что гипнотизм вырос где-то сбоку, за дверями храма науки, что это подкидыш, воспитанный невеждами. Можно только сказать, что невежды его достаточно понянчили и захватали руками». Разрабатывая практические показаниях применению гипноза влечебных целях, А. А. Токарский  исходил из того, что гипноз и внушение — эффективные методы воздействия на функции нервной системы в смысле ее укрепления  и успокоения, так как, по его глубокому убеждению, «необходимость влияния на нервную систему встречается на каждом шагу  независимо от болезни», чем и определяются широкие границы  применения этих методов. Отстаивая целебные свойства гипнотического сна, А. А. Токарский возражал против взгляда Ж. Шарко о патологической природе гипноза. В своей работе «К вопросу о  вредном влиянии гипнотизирования» он показал, что правильно  проведенная гипнотизация в лечебных целях не причинит больному никакого вреда, а если ее применение в данном случае целесообразно, то может принести и большую пользу'.         </w:t>
      </w:r>
    </w:p>
    <w:p>
      <w:pPr>
        <w:pStyle w:val="Normal"/>
        <w:ind w:firstLine="720"/>
        <w:jc w:val="both"/>
        <w:rPr>
          <w:color w:val="000000"/>
          <w:lang w:val="ru-RU"/>
        </w:rPr>
      </w:pPr>
      <w:r>
        <w:rPr>
          <w:color w:val="000000"/>
          <w:lang w:val="ru-RU"/>
        </w:rPr>
        <w:t>А. Токарский был первым, кто организовал и начал читать курс гипнотерапии и физиологической психологии в Московском университете. Работы его учеников и последователей (Е. Н. Довони, П. П. Подьяпольского, В. К. Хорошие, Б. А Токарского и др.) обогатили многие области психотерапии. Практические приемы и указания, касающиеся психотерапии в особых состояниях сознания (например, последовательности развития мотивированных внушений в гипнозе, системы психотерапевтического лечения алкоголиков и др.), содержащиеся в трудах А А Токарского, не потеряли своей ценности и в настоящее время.</w:t>
      </w:r>
    </w:p>
    <w:p>
      <w:pPr>
        <w:pStyle w:val="Normal"/>
        <w:ind w:firstLine="720"/>
        <w:jc w:val="both"/>
        <w:rPr/>
      </w:pPr>
      <w:r>
        <w:rPr>
          <w:color w:val="000000"/>
          <w:lang w:val="ru-RU"/>
        </w:rPr>
        <w:t>В 1893 году выпускается еще один циркуляр царского правительства, где подтверждается предыдущий указ и вводится дополнительное ограничение — сеанс гипноза приравнивается к хирургической операции с вытекающими отсюда юридическими обязательствами. Поскольку законы конца XIX века свято соблюдались (в отличие от законов конца XX века), мало кто из рядовых врачей решался их нарушить. Отныне наука</w:t>
      </w:r>
      <w:r>
        <w:rPr>
          <w:b/>
          <w:color w:val="000000"/>
          <w:lang w:val="ru-RU"/>
        </w:rPr>
        <w:t xml:space="preserve"> об </w:t>
      </w:r>
      <w:r>
        <w:rPr>
          <w:color w:val="000000"/>
          <w:lang w:val="ru-RU"/>
        </w:rPr>
        <w:t>особых состояниях сознания могла развиваться только в крупных клиниках. И лишь неутомимая и долгая (в течение тринадцати лет) борьба русских психиатров и психологов привела к отмене циркуляров (Б. Егоров, 1991).</w:t>
      </w:r>
    </w:p>
    <w:p>
      <w:pPr>
        <w:pStyle w:val="Normal"/>
        <w:ind w:firstLine="720"/>
        <w:jc w:val="both"/>
        <w:rPr>
          <w:color w:val="000000"/>
          <w:lang w:val="ru-RU"/>
        </w:rPr>
      </w:pPr>
      <w:r>
        <w:rPr>
          <w:color w:val="000000"/>
          <w:lang w:val="ru-RU"/>
        </w:rPr>
        <w:t>Отцом русской научно-клинической гипнологии по праву считается выдающийся русский невропатолог и психиатр В. М. Бехтерев  (1857—1927). Считая, что большую роль при наступлении  особых состояний сознания играет словесное внушение, он высказывал мысль о том, что рад физических раздражителей способствует погружению человека в гипнотическое состояние.</w:t>
      </w:r>
    </w:p>
    <w:p>
      <w:pPr>
        <w:pStyle w:val="Normal"/>
        <w:ind w:firstLine="720"/>
        <w:jc w:val="both"/>
        <w:rPr>
          <w:rFonts w:ascii="Arial" w:hAnsi="Arial" w:cs="Arial"/>
          <w:i/>
          <w:i/>
          <w:color w:val="000000"/>
          <w:lang w:val="ru-RU" w:eastAsia="en-US"/>
        </w:rPr>
      </w:pPr>
      <w:r>
        <w:rPr>
          <w:color w:val="000000"/>
          <w:lang w:val="ru-RU"/>
        </w:rPr>
        <w:t>*** Показательно в этом смысле его отношение к служителям церкви, использовавшим методы прямого и косвенного внушения в лечебных целях. Так, он специально ездил смотреть на исцеления священником Сергием Пермским хронических алкоголиков, которые тот проводил в 70—80-х годах XIX века в подмосковном селе Нахабино. Вернувшись, он одобрительно написал об этой «психотерапии верой» в книге «Терапевтическое применение гипнотизма».</w:t>
      </w:r>
    </w:p>
    <w:p>
      <w:pPr>
        <w:pStyle w:val="Normal"/>
        <w:jc w:val="both"/>
        <w:rPr>
          <w:rFonts w:ascii="Arial" w:hAnsi="Arial" w:cs="Arial"/>
          <w:i/>
          <w:i/>
          <w:color w:val="000000"/>
          <w:lang w:val="ru-RU" w:eastAsia="en-US"/>
        </w:rPr>
      </w:pPr>
      <w:r>
        <w:rPr>
          <w:rFonts w:cs="Arial" w:ascii="Arial" w:hAnsi="Arial"/>
          <w:i/>
          <w:color w:val="000000"/>
          <w:lang w:val="ru-RU" w:eastAsia="en-US"/>
        </w:rPr>
      </w:r>
    </w:p>
    <w:p>
      <w:pPr>
        <w:pStyle w:val="Normal"/>
        <w:jc w:val="center"/>
        <w:rPr>
          <w:color w:val="000000"/>
          <w:lang w:val="ru-RU"/>
        </w:rPr>
      </w:pPr>
      <w:r>
        <w:rPr>
          <w:color w:val="000000"/>
          <w:lang w:val="ru-RU"/>
        </w:rPr>
        <w:t>1.4 Вклад В.М.Бехтерева в учение о гипнозе и внушении</w:t>
      </w:r>
    </w:p>
    <w:p>
      <w:pPr>
        <w:pStyle w:val="Normal"/>
        <w:ind w:firstLine="720"/>
        <w:jc w:val="both"/>
        <w:rPr>
          <w:color w:val="000000"/>
          <w:lang w:val="ru-RU"/>
        </w:rPr>
      </w:pPr>
      <w:r>
        <w:rPr>
          <w:color w:val="000000"/>
          <w:lang w:val="ru-RU"/>
        </w:rPr>
        <w:t>Одним из первых В. М. Бехтерев четко разграничил такие понятия, как убеждение, внушение и гипноз.</w:t>
      </w:r>
    </w:p>
    <w:p>
      <w:pPr>
        <w:pStyle w:val="Normal"/>
        <w:ind w:firstLine="720"/>
        <w:jc w:val="both"/>
        <w:rPr/>
      </w:pPr>
      <w:r>
        <w:rPr>
          <w:color w:val="000000"/>
          <w:lang w:val="ru-RU"/>
        </w:rPr>
        <w:t>Убеждения,</w:t>
      </w:r>
      <w:r>
        <w:rPr>
          <w:b/>
          <w:color w:val="000000"/>
          <w:lang w:val="ru-RU"/>
        </w:rPr>
        <w:t xml:space="preserve"> по его мнению, входят в сферу психической </w:t>
      </w:r>
      <w:r>
        <w:rPr>
          <w:color w:val="000000"/>
          <w:lang w:val="ru-RU"/>
        </w:rPr>
        <w:t>деятельности</w:t>
      </w:r>
      <w:r>
        <w:rPr>
          <w:b/>
          <w:color w:val="000000"/>
          <w:lang w:val="ru-RU"/>
        </w:rPr>
        <w:t xml:space="preserve"> посредством личного осознания и усваиваются </w:t>
      </w:r>
      <w:r>
        <w:rPr>
          <w:color w:val="000000"/>
          <w:lang w:val="ru-RU"/>
        </w:rPr>
        <w:t>человеком путем обдумывания</w:t>
      </w:r>
      <w:r>
        <w:rPr>
          <w:b/>
          <w:color w:val="000000"/>
          <w:lang w:val="ru-RU"/>
        </w:rPr>
        <w:t xml:space="preserve"> и осмысленной переработки, </w:t>
      </w:r>
      <w:r>
        <w:rPr>
          <w:color w:val="000000"/>
          <w:lang w:val="ru-RU"/>
        </w:rPr>
        <w:t>становясь</w:t>
      </w:r>
      <w:r>
        <w:rPr>
          <w:b/>
          <w:color w:val="000000"/>
          <w:lang w:val="ru-RU"/>
        </w:rPr>
        <w:t xml:space="preserve"> частью Я.</w:t>
      </w:r>
    </w:p>
    <w:p>
      <w:pPr>
        <w:pStyle w:val="Normal"/>
        <w:ind w:firstLine="720"/>
        <w:jc w:val="both"/>
        <w:rPr>
          <w:color w:val="000000"/>
          <w:lang w:val="ru-RU"/>
        </w:rPr>
      </w:pPr>
      <w:r>
        <w:rPr>
          <w:color w:val="000000"/>
          <w:lang w:val="ru-RU"/>
        </w:rPr>
        <w:t>«Внушение, — утверждал В. М. Бехтерев, — сводится к непосредственному прививанию тех или других психических состояний от одного лица к другому, — прививанию, происходящему без участия воли воспринимающего лица и нередко даже без ясного с его стороны сознания... Оно не требует никаких доказательств и не нуждается в логике... внушение действует прямо непосредственно на психическую сферу другого лица путем увлекательной и взволнованной речи, жестов, мимики» (1908). Внушения могут иметь форму приказаний, лозунгов, личного примера. «Команда действует не только силой страха за непослушание, но и путем внушения или прививки известной идеи... Пример тоже может действовать как внушение, ведущее к совершенно невольному и безотчетному подражанию».</w:t>
      </w:r>
    </w:p>
    <w:p>
      <w:pPr>
        <w:pStyle w:val="Normal"/>
        <w:ind w:firstLine="720"/>
        <w:jc w:val="both"/>
        <w:rPr>
          <w:color w:val="000000"/>
          <w:lang w:val="ru-RU"/>
        </w:rPr>
      </w:pPr>
      <w:r>
        <w:rPr>
          <w:color w:val="000000"/>
          <w:lang w:val="ru-RU"/>
        </w:rPr>
        <w:t>Гипноз же, по В. М. Бехтереву, представляет собой «не что иное, как искусственно вызванный видоизмененный нормальный сон», при котором, однако, сохраняется контакт с гипнотизером. «У загипнотизированного наступает особое состояние пассивности, в силу чего внушение действует на него столь подавляющим образом».</w:t>
      </w:r>
    </w:p>
    <w:p>
      <w:pPr>
        <w:pStyle w:val="Normal"/>
        <w:ind w:firstLine="720"/>
        <w:jc w:val="both"/>
        <w:rPr>
          <w:color w:val="000000"/>
          <w:lang w:val="ru-RU"/>
        </w:rPr>
      </w:pPr>
      <w:r>
        <w:rPr>
          <w:color w:val="000000"/>
          <w:lang w:val="ru-RU"/>
        </w:rPr>
        <w:t>Прошедший стажировку в школе Ж. Шарко, поработавший с профессором Мейнертом (крупнейшим неврологом того времени и, кстати, одним из учителей 3. Фрейда), он вслед за Форелем  выделял  три стадии гипнотических состояний в зависимости от их глубины и распространенности. Малый гипноз характеризуется  дремотой, чувством отяжелеиия конечностей, приятного тепла и отдыха, отсутствием воспоминаний после особого состояния сознания (постгипнотической амнезией). Для среднего гипноза свойственны легкий сон, ригидность мыщц, отсутствие болевой и прочей чувствительности, сужение зоны контакта до восприятия лишь слов врача, отсутствие постгипнотической амнезии. Большой гипноз описывается глубоким сном, избирательностью контакта, реализацией внушенных галлюцинаций, сложных переживаний, постгипнотических внушений, амнезии.</w:t>
      </w:r>
    </w:p>
    <w:p>
      <w:pPr>
        <w:pStyle w:val="Normal"/>
        <w:ind w:firstLine="720"/>
        <w:jc w:val="both"/>
        <w:rPr>
          <w:rFonts w:ascii="Arial" w:hAnsi="Arial" w:cs="Arial"/>
          <w:i/>
          <w:i/>
          <w:color w:val="000000"/>
          <w:lang w:val="ru-RU" w:eastAsia="en-US"/>
        </w:rPr>
      </w:pPr>
      <w:r>
        <w:rPr>
          <w:color w:val="000000"/>
          <w:lang w:val="ru-RU"/>
        </w:rPr>
        <w:t>*** Так, например, схема психологической подготовки новобранца (довольно подробно описанная в произведениях Э. М. Ремарка) сначала строится на идеологической обработке, потом на строгом соблюдении дисциплины (развивающей пассивную подчиняемость), а затем на автоматическом выполнении приказа: «Иди и убей».</w:t>
      </w:r>
    </w:p>
    <w:p>
      <w:pPr>
        <w:pStyle w:val="Normal"/>
        <w:ind w:firstLine="720"/>
        <w:jc w:val="both"/>
        <w:rPr>
          <w:color w:val="000000"/>
          <w:lang w:val="ru-RU"/>
        </w:rPr>
      </w:pPr>
      <w:r>
        <w:rPr>
          <w:color w:val="000000"/>
          <w:lang w:val="ru-RU"/>
        </w:rPr>
        <w:t>В. М. Бехтерев придавал столь большое значение психологическим методам лечения, в том числе и гипнозу, что применял их в комплексе лечебных мероприятий, проводимых при органических поражениях центральной и периферической нервной системы (невралгиях, мигренях, вегетоневрозах, тиках, гиперкинезах, рассеянном склерозе в начальных стадиях, фантомных болях, ишиалгии и др.). Он выделил три условия, определяющие сущность и эффективность групповой психотерапии в особых состояниях сознания, которые не утратили своей актуальности и в наши дни:</w:t>
      </w:r>
    </w:p>
    <w:p>
      <w:pPr>
        <w:pStyle w:val="Normal"/>
        <w:numPr>
          <w:ilvl w:val="0"/>
          <w:numId w:val="2"/>
        </w:numPr>
        <w:tabs>
          <w:tab w:val="clear" w:pos="720"/>
          <w:tab w:val="left" w:pos="1155" w:leader="none"/>
        </w:tabs>
        <w:ind w:left="1155" w:hanging="360"/>
        <w:jc w:val="both"/>
        <w:rPr/>
      </w:pPr>
      <w:r>
        <w:rPr>
          <w:b/>
          <w:color w:val="000000"/>
          <w:lang w:val="ru-RU"/>
        </w:rPr>
        <w:t>разъяснительная</w:t>
      </w:r>
      <w:r>
        <w:rPr>
          <w:color w:val="000000"/>
          <w:lang w:val="ru-RU"/>
        </w:rPr>
        <w:t xml:space="preserve"> беседа;</w:t>
      </w:r>
    </w:p>
    <w:p>
      <w:pPr>
        <w:pStyle w:val="Normal"/>
        <w:numPr>
          <w:ilvl w:val="0"/>
          <w:numId w:val="2"/>
        </w:numPr>
        <w:tabs>
          <w:tab w:val="clear" w:pos="720"/>
          <w:tab w:val="left" w:pos="1155" w:leader="none"/>
        </w:tabs>
        <w:ind w:left="1155" w:hanging="360"/>
        <w:jc w:val="both"/>
        <w:rPr>
          <w:color w:val="000000"/>
          <w:lang w:val="ru-RU"/>
        </w:rPr>
      </w:pPr>
      <w:r>
        <w:rPr>
          <w:color w:val="000000"/>
          <w:lang w:val="ru-RU"/>
        </w:rPr>
        <w:t xml:space="preserve"> </w:t>
      </w:r>
      <w:r>
        <w:rPr>
          <w:color w:val="000000"/>
          <w:lang w:val="ru-RU"/>
        </w:rPr>
        <w:t>внушение в гипнозе;</w:t>
      </w:r>
    </w:p>
    <w:p>
      <w:pPr>
        <w:pStyle w:val="Normal"/>
        <w:numPr>
          <w:ilvl w:val="0"/>
          <w:numId w:val="2"/>
        </w:numPr>
        <w:tabs>
          <w:tab w:val="clear" w:pos="720"/>
          <w:tab w:val="left" w:pos="1155" w:leader="none"/>
        </w:tabs>
        <w:ind w:left="1155" w:hanging="360"/>
        <w:jc w:val="both"/>
        <w:rPr>
          <w:color w:val="000000"/>
          <w:lang w:val="ru-RU"/>
        </w:rPr>
      </w:pPr>
      <w:r>
        <w:rPr>
          <w:color w:val="000000"/>
          <w:lang w:val="ru-RU"/>
        </w:rPr>
        <w:t>обучение участников группы формулам самовнушения.</w:t>
      </w:r>
    </w:p>
    <w:p>
      <w:pPr>
        <w:pStyle w:val="Normal"/>
        <w:ind w:firstLine="720"/>
        <w:jc w:val="both"/>
        <w:rPr>
          <w:color w:val="000000"/>
          <w:lang w:val="ru-RU"/>
        </w:rPr>
      </w:pPr>
      <w:r>
        <w:rPr>
          <w:color w:val="000000"/>
          <w:lang w:val="ru-RU"/>
        </w:rPr>
        <w:t>В связи с нынешней популярностью использования различных методов народной медицины при лечении психосоматических заболеваний, следует вспомнить доклад В. М. Бехтерева «Внушение и его роль в общественной жизни», прочитанный им в Военно-медицинской академии в декабре 1897 года. В нем раскрывались механизмы возникновения психических эпидемий, роль «психических микробов», внушения, самовнушения и гипноза в их зарождении и распространении во время кризисных ситуаций в обществе, а также их зависимость от господствующих в данный период общественных воззрений (например, для XVI века были характерны массовые психические «эпидемии» колдовства, для XVII века — бесноватости и одержимости, для XIX — «эпидемии» мании величия и преследования). Он сформулировал также эмпирический закон внушаемости в массе людей: если условно внушаемость равна единице, то в толпе из ста человек она повысится ровно в сто раз.</w:t>
      </w:r>
    </w:p>
    <w:p>
      <w:pPr>
        <w:pStyle w:val="Normal"/>
        <w:ind w:firstLine="720"/>
        <w:jc w:val="both"/>
        <w:rPr>
          <w:color w:val="000000"/>
          <w:lang w:val="ru-RU"/>
        </w:rPr>
      </w:pPr>
      <w:r>
        <w:rPr>
          <w:color w:val="000000"/>
          <w:lang w:val="ru-RU"/>
        </w:rPr>
        <w:t>Клинические наблюдения академика В. М. Бехтерева послужили основой для метода коллективного лечения гипнозом, применяемого при лечении алкоголиков и наркоманов. Хотя методика была разработана в 1912 году, сам автор считал ее настолько важной, что избрал темой своего доклада на I Всесоюзном съезде невропатологов и психиатров в декабре 1927 года, сделанном им за 32 часа до своей смерти.</w:t>
      </w:r>
    </w:p>
    <w:p>
      <w:pPr>
        <w:pStyle w:val="Normal"/>
        <w:ind w:firstLine="720"/>
        <w:jc w:val="both"/>
        <w:rPr>
          <w:color w:val="000000"/>
          <w:lang w:val="ru-RU"/>
        </w:rPr>
      </w:pPr>
      <w:r>
        <w:rPr>
          <w:color w:val="000000"/>
          <w:lang w:val="ru-RU"/>
        </w:rPr>
        <w:t>*** Эта речь затем издавалась отдельно и оказала заметное влияние как на революционные, так и на реакционные круги. Печально известный архиепископ Петербургский и Ладожский Гермоген призывал к заточению В. М. Бехтерева в Соловецкий монастырь.</w:t>
      </w:r>
    </w:p>
    <w:p>
      <w:pPr>
        <w:pStyle w:val="Normal"/>
        <w:ind w:firstLine="720"/>
        <w:jc w:val="both"/>
        <w:rPr>
          <w:rFonts w:ascii="Arial" w:hAnsi="Arial" w:cs="Arial"/>
          <w:i/>
          <w:i/>
          <w:color w:val="000000"/>
          <w:lang w:val="ru-RU" w:eastAsia="en-US"/>
        </w:rPr>
      </w:pPr>
      <w:r>
        <w:rPr>
          <w:color w:val="000000"/>
          <w:lang w:val="ru-RU"/>
        </w:rPr>
        <w:t>*** Одна из неофициальных версий этой трагедии гласит, что она была связана с тем диагнозом (паранойя), который поставил В. М. Бехтерев при осмотре психического и соматического статуса И. Сталина.</w:t>
      </w:r>
    </w:p>
    <w:p>
      <w:pPr>
        <w:pStyle w:val="Normal"/>
        <w:ind w:firstLine="720"/>
        <w:jc w:val="both"/>
        <w:rPr>
          <w:color w:val="000000"/>
          <w:lang w:val="ru-RU"/>
        </w:rPr>
      </w:pPr>
      <w:r>
        <w:rPr>
          <w:color w:val="000000"/>
          <w:lang w:val="ru-RU"/>
        </w:rPr>
        <w:t>Помимо научных трудов и исследований в области психотерапии, В. М. Бехтерев написал много научно-популярных брошюр и статей о гипнозе, пытаясь рассеять связанные с ним заблуждения и предрассудки.</w:t>
      </w:r>
    </w:p>
    <w:p>
      <w:pPr>
        <w:pStyle w:val="Normal"/>
        <w:ind w:firstLine="720"/>
        <w:jc w:val="both"/>
        <w:rPr>
          <w:color w:val="000000"/>
          <w:lang w:val="ru-RU"/>
        </w:rPr>
      </w:pPr>
      <w:r>
        <w:rPr>
          <w:color w:val="000000"/>
          <w:lang w:val="ru-RU"/>
        </w:rPr>
        <w:t>Использование новой терминологии, обоснование теории психотерапии в особых состояниях сознания, ее психофизиологических механизмов, которыми и объясняются как самогипнотическое состояние, так и связанные с ним явления повышенной внушаемости, постгипнотических действий, внушенных галлюцинаций и других феноменов, тесно связаны с именем И. П. Павлова (1849—1936), совершившего переворот в понимании гипноза, а следовательно, и в отношении к нему. Согласно взглядам И. И. Павлова, гипноз есть частичный сон или состояние, переходное между бодрствованием и сном, при котором на фоне заторможенных с разной интенсивностью участков мозга в коре больших полушарий присутствует бодрствующий сторожевой пункт, обеспечивающий возможность раппорта между гипнотизирующим и гипнотиком.</w:t>
      </w:r>
    </w:p>
    <w:p>
      <w:pPr>
        <w:pStyle w:val="Normal"/>
        <w:ind w:firstLine="720"/>
        <w:jc w:val="both"/>
        <w:rPr/>
      </w:pPr>
      <w:r>
        <w:rPr>
          <w:color w:val="000000"/>
          <w:lang w:val="ru-RU"/>
        </w:rPr>
        <w:t xml:space="preserve">Поставленная И. Сеченовым проблема исследования рефлексов (от лат. </w:t>
      </w:r>
      <w:r>
        <w:rPr>
          <w:color w:val="000000"/>
        </w:rPr>
        <w:t>reflex</w:t>
      </w:r>
      <w:r>
        <w:rPr>
          <w:color w:val="000000"/>
          <w:lang w:val="ru-RU"/>
        </w:rPr>
        <w:t>— отражение) головного мозга и их роли в поведении Человека и животных получила свою дальнейшую творческую разработку не только в школе И. П. Павлова, но и в школе А. А. Ухтомского (1875—1942), которые приняли эстафету «отца русской физиологии». В поисках прочных физиологических основ поведения И. П. Павлов и А. А. Ухтомский поставили целью своих исследований ответить на вопрос: как, с помощью каких механизмов создается и обеспечивается устойчивый образ поведения при всем многообразии внешней среды, через которую организму как целому приходится держать путь? Примечательно, что в 1923 году вышла известная во всем мире книга И. П. Павлова «Двадцатилетний опыт объективного изучения высшей нервной деятельности (поведения) животных». В этом же году А. А. Ухтомский опубликовал свою статью до доминанте: «Доминанта как рабочий принцип нервных центров». Под доминантой А. А. Ухтомский понимал временно господствующий набор рефлексов, который направляет в данный момент времени выведение организма на решение одной, наиболее важной для «его задачи. В то же время, однажды начавшись и требуя времени для своею выполнения, этот господствующий рефлекс, или доминанта, изменяет и тормозит другие рефлексы, которые могли бы помешать его осуществлению.</w:t>
      </w:r>
    </w:p>
    <w:p>
      <w:pPr>
        <w:pStyle w:val="Normal"/>
        <w:ind w:firstLine="720"/>
        <w:jc w:val="both"/>
        <w:rPr>
          <w:color w:val="000000"/>
          <w:lang w:val="ru-RU"/>
        </w:rPr>
      </w:pPr>
      <w:r>
        <w:rPr>
          <w:color w:val="000000"/>
          <w:lang w:val="ru-RU"/>
        </w:rPr>
        <w:t>***Любопытно, что жизненные пути В. М. Бехтерева и И. П. Павлова  пересекались несколько раз еще в юности: В. М. Бехтерев был одним из организаторов бойкота известного физиолога И. Ф. Циона, что вызвало резкое отвержение молодого И. П. Павлова; а в .1884 году из трех кандидатов в заграничную командировку (Бехтерев, Левашов, Павлов) конференция отобрала только двоих — Бехтерева и Левашова.</w:t>
      </w:r>
    </w:p>
    <w:p>
      <w:pPr>
        <w:pStyle w:val="Normal"/>
        <w:ind w:firstLine="720"/>
        <w:jc w:val="both"/>
        <w:rPr/>
      </w:pPr>
      <w:r>
        <w:rPr>
          <w:color w:val="000000"/>
          <w:lang w:val="ru-RU"/>
        </w:rPr>
        <w:t>*** Торможение — активный, непрерывно связанный с возбуждением процесс, приводящий к задержке деятельности нервных центров (центральное торможение) или рабочих органов (периферическое торможение). Сегодня выделяют  условное (вырабатываемое) и безусловное (наступающее без предварительной выработки) торможение. Последнее включает в себя: 1) индукционнное (внешнее) — экстренное прекращение условно-рефлекторной деятельности при воздействии посторонних стимулов (для преимущественного обеспечения ориентировочной реакции на неожиданно возникший раздражитель); 2) запредельное (охранительное) торможение, которое возникает при действии стимулов, возбуждающих соответствующие корковые структуры выше присущего им предела работоспособности и обеспечивает тем самым реальную возможность ее сохрнения и восстановления.</w:t>
      </w:r>
    </w:p>
    <w:p>
      <w:pPr>
        <w:pStyle w:val="Normal"/>
        <w:jc w:val="both"/>
        <w:rPr>
          <w:rFonts w:ascii="Arial" w:hAnsi="Arial" w:cs="Arial"/>
          <w:i/>
          <w:i/>
          <w:color w:val="000000"/>
          <w:lang w:val="ru-RU"/>
        </w:rPr>
      </w:pPr>
      <w:r>
        <w:rPr>
          <w:rFonts w:cs="Arial" w:ascii="Arial" w:hAnsi="Arial"/>
          <w:i/>
          <w:color w:val="000000"/>
          <w:lang w:val="ru-RU"/>
        </w:rPr>
      </w:r>
    </w:p>
    <w:p>
      <w:pPr>
        <w:pStyle w:val="Normal"/>
        <w:ind w:firstLine="720"/>
        <w:jc w:val="both"/>
        <w:rPr/>
      </w:pPr>
      <w:r>
        <w:rPr>
          <w:color w:val="000000"/>
          <w:lang w:val="ru-RU"/>
        </w:rPr>
        <w:t xml:space="preserve">Кроме идеи о доминанте была выдвинута концепция парабиоза. Ее автором был физиолог Н. Е. Введенский. Главным в учении о парабиозе является положение о единстве возбуждения и торможения. Развитие возбуждения и торможения определяет уровень так называемой лабильности (функциональной подвижности) нервного субстрата — скорость протекания процессов, которые лежат в основе осуществления реакции возбуждения. При развитии парабиоза лабильность понижается и </w:t>
      </w:r>
      <w:r>
        <w:rPr>
          <w:i/>
          <w:color w:val="000000"/>
          <w:lang w:val="ru-RU"/>
        </w:rPr>
        <w:t>ткань,</w:t>
      </w:r>
      <w:r>
        <w:rPr>
          <w:color w:val="000000"/>
          <w:lang w:val="ru-RU"/>
        </w:rPr>
        <w:t xml:space="preserve"> пройдя уравиитадьную (провизорную), парадоксальную и тормозную стадии, вяадает в торможение. Скорость возникновения торможении зависит от силы раздражения, частоты ритма, с которым восщэоизводятся эти раздражения и фактора времени.</w:t>
      </w:r>
    </w:p>
    <w:p>
      <w:pPr>
        <w:pStyle w:val="Normal"/>
        <w:ind w:right="200" w:firstLine="720"/>
        <w:jc w:val="both"/>
        <w:rPr/>
      </w:pPr>
      <w:r>
        <w:rPr>
          <w:color w:val="000000"/>
          <w:lang w:val="ru-RU"/>
        </w:rPr>
        <w:t xml:space="preserve">Один из многочисленных учеников В. М. Бехтерева, В. П. Протопопов, привлекая принцип доминанты </w:t>
      </w:r>
      <w:r>
        <w:rPr>
          <w:i/>
          <w:color w:val="000000"/>
          <w:lang w:val="ru-RU"/>
        </w:rPr>
        <w:t>А.</w:t>
      </w:r>
      <w:r>
        <w:rPr>
          <w:color w:val="000000"/>
          <w:lang w:val="ru-RU"/>
        </w:rPr>
        <w:t xml:space="preserve"> А. Ухтомского, высказал свою гипотезу о природе особых состояний сознания. Согласно Протопопову, они есть не порождение тормозного состояния, а, наоборот, специальная^форма бодрствования, которая физиологически идентична тому, что наблюдается у человека при особой концентрации его внимания на каком-нибудь одном явлении или раздражителе. Такое состояние повышенной активности внимания на одном объекте именуют реакцией сосредоточения!. Аналогичную с В. П. Протопоповым точку зрения на физиологическую природу гипноза высказывал и К. В. Шалабутов. </w:t>
      </w:r>
    </w:p>
    <w:p>
      <w:pPr>
        <w:pStyle w:val="Normal"/>
        <w:ind w:right="200" w:firstLine="720"/>
        <w:jc w:val="both"/>
        <w:rPr/>
      </w:pPr>
      <w:r>
        <w:rPr>
          <w:color w:val="000000"/>
          <w:lang w:val="ru-RU"/>
        </w:rPr>
        <w:t>С принципиальными возражениями В. П. Протопопову выступил другой знаменитый ученик В. М. Бехтерева — К. И. Платанов (1875—1969). Исходя из положения, что гипноз и сон —единые</w:t>
      </w:r>
      <w:r>
        <w:rPr>
          <w:b/>
          <w:color w:val="000000"/>
          <w:lang w:val="ru-RU"/>
        </w:rPr>
        <w:t xml:space="preserve"> по</w:t>
      </w:r>
      <w:r>
        <w:rPr>
          <w:color w:val="000000"/>
          <w:lang w:val="ru-RU"/>
        </w:rPr>
        <w:t xml:space="preserve"> своей природе процессы, К. И. Платонов задался целью изучить в гипнозе состояние пульса, кровяного давления и дыхания, чтобы сопоставить происходящие с дижи изменения с тем, что наблюдается в естественном сне. Это изучение привело его к мнению о несостоятельности взгляда на гипноз как на состояние повышенного бодрствования именно в силу того, что в гипнозе;как и в естественном сне, пудьс и дыхание замедляются, кровяное давление падает, то ееткв гиннозе и в естественном сне наблюдаются физиологические сдвиг» одинакового характера.</w:t>
      </w:r>
    </w:p>
    <w:p>
      <w:pPr>
        <w:pStyle w:val="Normal"/>
        <w:ind w:right="200" w:firstLine="720"/>
        <w:jc w:val="both"/>
        <w:rPr>
          <w:rFonts w:ascii="Arial" w:hAnsi="Arial" w:cs="Arial"/>
          <w:i/>
          <w:i/>
          <w:color w:val="000000"/>
          <w:lang w:val="ru-RU" w:eastAsia="en-US"/>
        </w:rPr>
      </w:pPr>
      <w:r>
        <w:rPr>
          <w:color w:val="000000"/>
          <w:lang w:val="ru-RU"/>
        </w:rPr>
        <w:t xml:space="preserve">*** Надо отметить, что с надобным взглядом на природу гипнотического состояния как на высшую степень бодрствования еще в </w:t>
      </w:r>
      <w:r>
        <w:rPr>
          <w:i/>
          <w:color w:val="000000"/>
          <w:lang w:val="ru-RU"/>
        </w:rPr>
        <w:t>1907</w:t>
      </w:r>
      <w:r>
        <w:rPr>
          <w:color w:val="000000"/>
          <w:lang w:val="ru-RU"/>
        </w:rPr>
        <w:t xml:space="preserve"> году выступил Макс Ферворн.</w:t>
      </w:r>
    </w:p>
    <w:p>
      <w:pPr>
        <w:pStyle w:val="Normal"/>
        <w:ind w:firstLine="720"/>
        <w:jc w:val="both"/>
        <w:rPr/>
      </w:pPr>
      <w:r>
        <w:rPr>
          <w:color w:val="000000"/>
          <w:lang w:val="ru-RU"/>
        </w:rPr>
        <w:t>Но вернемся в Европу, в 1910 год. И. Бернгейм ушел</w:t>
      </w:r>
      <w:r>
        <w:rPr>
          <w:b/>
          <w:color w:val="000000"/>
          <w:lang w:val="ru-RU"/>
        </w:rPr>
        <w:t xml:space="preserve"> на </w:t>
      </w:r>
      <w:r>
        <w:rPr>
          <w:color w:val="000000"/>
          <w:lang w:val="ru-RU"/>
        </w:rPr>
        <w:t>пенсию. А. Льебо умер шесть лет назад. Соперничество двух школ угасло. Свою теорию, основанную на интенсивном использовании позитивных внушений, начал развивать Эмиль Куэ. Его идеи, осмеянные во Франции, имели большой усвех по ту сторону Атлантики, где стали основой для многочисленных психологический школ. Гипноз был заброшен и заменен психоанализом. Оставив гипноз для того, чтобы развивать свою собственную технику, 3. Фрейд, по всей видимости, нанес</w:t>
      </w:r>
      <w:r>
        <w:rPr>
          <w:b/>
          <w:color w:val="000000"/>
          <w:lang w:val="ru-RU"/>
        </w:rPr>
        <w:t xml:space="preserve"> ему</w:t>
      </w:r>
      <w:r>
        <w:rPr>
          <w:color w:val="000000"/>
          <w:lang w:val="ru-RU"/>
        </w:rPr>
        <w:t xml:space="preserve"> последний удар. Однако развитие психоаналитических направлений в психотерапии впервые создает возможности для научного исследования и применения в медицинской практике таких особых состояний сознания, как сновидения, фантазии и т. п. В теоретическом разделе мы еще подробно остановимся на этом.</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color w:val="000000"/>
          <w:lang w:val="ru-RU"/>
        </w:rPr>
      </w:pPr>
      <w:r>
        <w:rPr>
          <w:color w:val="000000"/>
          <w:lang w:val="ru-RU"/>
        </w:rPr>
        <w:t>1.5 Современные представления о гипнозе</w:t>
      </w:r>
    </w:p>
    <w:p>
      <w:pPr>
        <w:pStyle w:val="Normal"/>
        <w:ind w:firstLine="720"/>
        <w:jc w:val="both"/>
        <w:rPr>
          <w:color w:val="000000"/>
          <w:lang w:val="ru-RU"/>
        </w:rPr>
      </w:pPr>
      <w:r>
        <w:rPr>
          <w:color w:val="000000"/>
          <w:lang w:val="ru-RU"/>
        </w:rPr>
        <w:t>Таким образом, в Европе в 1930— 1950 годах фактически уже не существовало школ гипноза. Были еще некоторые всплески активности (например, связанные с изучением в рамках антропологии и этнографии трансовых практик так называемых примитивных племен), но, в общем, медицинская общественность по большей части гипноз игнорировала. В основном им интересовался лишь ограниченный круг маргиналов.</w:t>
      </w:r>
    </w:p>
    <w:p>
      <w:pPr>
        <w:pStyle w:val="Normal"/>
        <w:ind w:firstLine="720"/>
        <w:jc w:val="both"/>
        <w:rPr/>
      </w:pPr>
      <w:r>
        <w:rPr>
          <w:color w:val="000000"/>
          <w:lang w:val="ru-RU"/>
        </w:rPr>
        <w:t>В 1943 году швейцарский биохимик Альберт Хофман, работая над химическим средством обезболивания родов, открыл диэтиламид лизергиновой кислоты (ЛСД-25), в скором времени положивший начало активному исследованию состояний человеческого сознания с помощью галлюциногснов. Так, в шестидесятые годы были созданы методы психодитнческой (X. Лейнер, 1962) и психоделичеекой психотерапии</w:t>
      </w:r>
      <w:r>
        <w:rPr>
          <w:color w:val="000000"/>
          <w:position w:val="9"/>
          <w:lang w:val="ru-RU"/>
        </w:rPr>
        <w:t>1</w:t>
      </w:r>
      <w:r>
        <w:rPr>
          <w:color w:val="000000"/>
          <w:lang w:val="ru-RU"/>
        </w:rPr>
        <w:t xml:space="preserve"> (Ч. Саваж, 1964), основывающиеся на приемах психоделических средств (обычно ЛСД) и использующиеся для вызывания у пациента измененного состояния сознания с целью решения им психологических проблем, лежащих в основе заболевания.</w:t>
      </w:r>
    </w:p>
    <w:p>
      <w:pPr>
        <w:pStyle w:val="Normal"/>
        <w:ind w:firstLine="720"/>
        <w:jc w:val="both"/>
        <w:rPr>
          <w:color w:val="000000"/>
          <w:lang w:val="ru-RU"/>
        </w:rPr>
      </w:pPr>
      <w:r>
        <w:rPr>
          <w:color w:val="000000"/>
          <w:lang w:val="ru-RU"/>
        </w:rPr>
        <w:t>Необычные переживания, которые дает прием ЛСД, скорость и мощность активации бессознательных пластов психики, расширение горизонтов сознания без соблюдения обычно строгих медицинских предосторожностей, — все это привлекало внимание не только врачей, психологов, физиологов, но и творческую богему из «бунтующей молодежи» (в частности, движения «хиппи»), а через нее — тысяч обычных людей. Несмотря на большой терапевтический потенциал, в связи с практически бесконтрольным потреблением галлюциногенов и связанным с этим ростом психических и социальных девиаций (в шестидесятые годы в США проблема потребления ЛСД, по некоторым оценкам, приобрела характер национального бедствия) к концу семидесятых ЛСД признали наркотиком и его применение даже в медицинских целях было запрещено.</w:t>
      </w:r>
    </w:p>
    <w:p>
      <w:pPr>
        <w:pStyle w:val="Normal"/>
        <w:ind w:firstLine="720"/>
        <w:jc w:val="both"/>
        <w:rPr>
          <w:rFonts w:ascii="Arial" w:hAnsi="Arial" w:cs="Arial"/>
          <w:i/>
          <w:i/>
          <w:color w:val="000000"/>
          <w:lang w:val="ru-RU" w:eastAsia="en-US"/>
        </w:rPr>
      </w:pPr>
      <w:r>
        <w:rPr>
          <w:color w:val="000000"/>
          <w:lang w:val="ru-RU"/>
        </w:rPr>
        <w:t xml:space="preserve">*** Психолитический — «растворяющий душу» (от греч. </w:t>
      </w:r>
      <w:r>
        <w:rPr>
          <w:color w:val="000000"/>
        </w:rPr>
        <w:t>psyche</w:t>
      </w:r>
      <w:r>
        <w:rPr>
          <w:color w:val="000000"/>
          <w:lang w:val="ru-RU"/>
        </w:rPr>
        <w:t xml:space="preserve"> — душа и </w:t>
      </w:r>
      <w:r>
        <w:rPr>
          <w:color w:val="000000"/>
        </w:rPr>
        <w:t>lisis</w:t>
      </w:r>
      <w:r>
        <w:rPr>
          <w:color w:val="000000"/>
          <w:lang w:val="ru-RU"/>
        </w:rPr>
        <w:t xml:space="preserve"> — растворение). Термин был введен английским исследователем Рональдом А. Сэнцисоном. «Пеиходелический» — «проявляющий душу» (от греч. </w:t>
      </w:r>
      <w:r>
        <w:rPr>
          <w:color w:val="000000"/>
        </w:rPr>
        <w:t>psyche</w:t>
      </w:r>
      <w:r>
        <w:rPr>
          <w:color w:val="000000"/>
          <w:lang w:val="ru-RU"/>
        </w:rPr>
        <w:t xml:space="preserve"> — душа и (</w:t>
      </w:r>
      <w:r>
        <w:rPr>
          <w:color w:val="000000"/>
        </w:rPr>
        <w:t>delein</w:t>
      </w:r>
      <w:r>
        <w:rPr>
          <w:color w:val="000000"/>
          <w:lang w:val="ru-RU"/>
        </w:rPr>
        <w:t xml:space="preserve"> — проявлять). Термин предложен исследователем ЛСД психиатром Хзмфри Осмондом и одобрен в его переписке с Олдосом Хаксли. </w:t>
      </w:r>
    </w:p>
    <w:p>
      <w:pPr>
        <w:pStyle w:val="Normal"/>
        <w:jc w:val="both"/>
        <w:rPr>
          <w:rFonts w:ascii="Arial" w:hAnsi="Arial" w:cs="Arial"/>
          <w:i/>
          <w:i/>
          <w:color w:val="000000"/>
          <w:lang w:val="ru-RU" w:eastAsia="en-US"/>
        </w:rPr>
      </w:pPr>
      <w:r>
        <w:rPr>
          <w:rFonts w:cs="Arial" w:ascii="Arial" w:hAnsi="Arial"/>
          <w:i/>
          <w:color w:val="000000"/>
          <w:lang w:val="ru-RU" w:eastAsia="en-US"/>
        </w:rPr>
      </w:r>
    </w:p>
    <w:p>
      <w:pPr>
        <w:pStyle w:val="Normal"/>
        <w:ind w:firstLine="720"/>
        <w:jc w:val="both"/>
        <w:rPr>
          <w:color w:val="000000"/>
          <w:lang w:val="ru-RU"/>
        </w:rPr>
      </w:pPr>
      <w:r>
        <w:rPr>
          <w:color w:val="000000"/>
          <w:lang w:val="ru-RU"/>
        </w:rPr>
        <w:t xml:space="preserve">История развития психотерапии в Советском Союзе, по существу, являлась историей развития учения о гипнозе и внушении. Надо честно признать, что во многом это связано с определенными социально-культурными условиями того времени: государству, основанному на принципе «диктатуры пролетариата», нужны были методы, позволяющие эффективно воздействовать на человека и максимально использовать в своих целях его таланты и резервы. </w:t>
      </w:r>
    </w:p>
    <w:p>
      <w:pPr>
        <w:pStyle w:val="Normal"/>
        <w:ind w:firstLine="720"/>
        <w:jc w:val="both"/>
        <w:rPr>
          <w:color w:val="000000"/>
          <w:lang w:val="ru-RU"/>
        </w:rPr>
      </w:pPr>
      <w:r>
        <w:rPr>
          <w:color w:val="000000"/>
          <w:lang w:val="ru-RU"/>
        </w:rPr>
        <w:t>Перу советских авторов принадлежит большое количество клинических и экспериментальных работ по особым состояниям сознания. Развивалось учение о коллективном гипнозе, особенно при лечении алкоголизма (Д. С. Озерецковский, П. Д. Пилипенко, Н. В. Иванов, М. Г. Иткин, А. А Мартыненко, Г. П. Андрух и др.). В связи с тем, что на страницах книги мы еще не раз будем обращаться к отечественному психотерапевтическому наследию, здесь просто отметим, что оно немыслимо без таких имен, как И. 3. Вельвовский, В. Н. Мясищев, Ю. В. Каннабих, В. М. Нарбут, В. В. Срезневский, В. Н. Финне, В. М. Гаккебуш, А Свядощ, С. И. Консторум, В. Е. Рожнов, М. Е. Бурно, В. П. Майоров, И. В. Стрельчук, И. С. Сумбаев, Н. Г. Беспалько и др.</w:t>
      </w:r>
    </w:p>
    <w:p>
      <w:pPr>
        <w:pStyle w:val="Normal"/>
        <w:ind w:firstLine="720"/>
        <w:jc w:val="both"/>
        <w:rPr>
          <w:color w:val="000000"/>
          <w:lang w:val="ru-RU"/>
        </w:rPr>
      </w:pPr>
      <w:r>
        <w:rPr>
          <w:color w:val="000000"/>
          <w:lang w:val="ru-RU"/>
        </w:rPr>
        <w:t>В Соединенных Штатах труды Дж. Бреда и И. Бернгейма оставались все еще популярными. Гипнотическая школа, восходящая своими корнями к временам Б. Франклина и Дж. Вашингтона, нашла продолжение в работах знаменитого Милтона Г. Эриксона. Психиатр по образованию, он, помимо классического гипноза, всегда живо интересовался традиционной индейской медициной, шаманизмом, а также участвовал в проектах по экологии «системного мышления» Г. Бейтсона. Подобная междисциплинарность позволила ему не только возобновить применение медицинского гипноза в Северной Америке, но и сделать его оригинальным.</w:t>
      </w:r>
    </w:p>
    <w:p>
      <w:pPr>
        <w:pStyle w:val="Normal"/>
        <w:ind w:firstLine="720"/>
        <w:jc w:val="both"/>
        <w:rPr>
          <w:color w:val="000000"/>
          <w:lang w:val="ru-RU"/>
        </w:rPr>
      </w:pPr>
      <w:r>
        <w:rPr>
          <w:color w:val="000000"/>
          <w:lang w:val="ru-RU"/>
        </w:rPr>
        <w:t>*** В странах СнГ и за рубежом до сих пор широко применяется метод наркопсихотерапии, созданный в 1969 году М. Э. Телешевской.</w:t>
      </w:r>
    </w:p>
    <w:p>
      <w:pPr>
        <w:pStyle w:val="Normal"/>
        <w:ind w:firstLine="720"/>
        <w:jc w:val="both"/>
        <w:rPr>
          <w:rFonts w:ascii="Arial" w:hAnsi="Arial" w:cs="Arial"/>
          <w:i/>
          <w:i/>
          <w:color w:val="000000"/>
          <w:lang w:val="ru-RU" w:eastAsia="en-US"/>
        </w:rPr>
      </w:pPr>
      <w:r>
        <w:rPr>
          <w:rFonts w:cs="Arial" w:ascii="Arial" w:hAnsi="Arial"/>
          <w:i/>
          <w:color w:val="000000"/>
          <w:lang w:val="ru-RU" w:eastAsia="en-US"/>
        </w:rPr>
      </w:r>
    </w:p>
    <w:p>
      <w:pPr>
        <w:pStyle w:val="Normal"/>
        <w:ind w:firstLine="720"/>
        <w:jc w:val="both"/>
        <w:rPr>
          <w:color w:val="000000"/>
          <w:lang w:val="ru-RU"/>
        </w:rPr>
      </w:pPr>
      <w:r>
        <w:rPr>
          <w:color w:val="000000"/>
          <w:lang w:val="ru-RU"/>
        </w:rPr>
        <w:t>Британская медицинская ассоциация в своем отчете 1955 года официально реабилитировала гипноз в Великобритании, дав ему следующее определение: «Гипноз — кратковременное состояние изменяющегося внимания (сознания) у субъекта, состояние которое может быть вызвано другим субъектом ив котором могут спонтанно возникать различные феномены в ответ на вербальные или другие стимулы. Эти феномены содержат в себе изменения сознания и памяти, повышение восприимчивости к внушению и появление у субъекта реакций и идей, которые ему не свойственны в его обычном состоянии духа. Кроме того, такие феномены как потеря чувствительности, параличи, мышечная ригидность и вазомоторные изменения, могут быть вызваны и устранены в этом состоянии».</w:t>
      </w:r>
    </w:p>
    <w:p>
      <w:pPr>
        <w:pStyle w:val="Normal"/>
        <w:ind w:firstLine="720"/>
        <w:jc w:val="both"/>
        <w:rPr/>
      </w:pPr>
      <w:r>
        <w:rPr>
          <w:color w:val="000000"/>
          <w:lang w:val="ru-RU"/>
        </w:rPr>
        <w:t>В 1958 году Американская медицинская ассоциация включила гипноз в медицинскую терапию, уточнив условия его применения</w:t>
      </w:r>
      <w:r>
        <w:rPr>
          <w:color w:val="000000"/>
          <w:position w:val="9"/>
          <w:lang w:val="ru-RU"/>
        </w:rPr>
        <w:t>1</w:t>
      </w:r>
      <w:r>
        <w:rPr>
          <w:color w:val="000000"/>
          <w:lang w:val="ru-RU"/>
        </w:rPr>
        <w:t>. Американская психиатрическая ассоциация в 1960 году официально признала экспертный совет, известный под названием Американский совет экспертов по психологическому гипнозу.</w:t>
      </w:r>
    </w:p>
    <w:p>
      <w:pPr>
        <w:pStyle w:val="Normal"/>
        <w:ind w:firstLine="720"/>
        <w:jc w:val="both"/>
        <w:rPr>
          <w:color w:val="000000"/>
          <w:lang w:val="ru-RU"/>
        </w:rPr>
      </w:pPr>
      <w:r>
        <w:rPr>
          <w:color w:val="000000"/>
          <w:lang w:val="ru-RU"/>
        </w:rPr>
        <w:t>В последней четверти XX века вновь наблюдается всплеск интереса к проблемам особых состояний сознания, теперь уже связанным с новыми течениями в восточноевропейской философии и «открытием» восточной культуры и ее психотехник. Именно в этот период появляются наиболее интересные, на наш взгляд, теоретические модели особых состояний сознания, подробная речь о которых пойдет в следующей главе.</w:t>
      </w:r>
    </w:p>
    <w:p>
      <w:pPr>
        <w:pStyle w:val="Normal"/>
        <w:ind w:firstLine="720"/>
        <w:jc w:val="both"/>
        <w:rPr/>
      </w:pPr>
      <w:r>
        <w:rPr>
          <w:color w:val="000000"/>
          <w:lang w:val="ru-RU"/>
        </w:rPr>
        <w:t>История развития научных представлений об особых состояниях сознания была бы не полной, если бы мы не упомянули о харьковской школе психотерапии. Академическая психотерапия в Украине сформировалась уже в 30-е годы нашего века, когда  взошла звезда первой величины — К. И. Платонов. Его вклад в области психотерапии поистине необозрим, но самая главная его заслуга заключается в теоретическом обосновании психотерапии (и особенно психотерапии, ориентированной на «слово как лечебный фактор») как общемедицинской науки, поле деятельности которой простирается от психиатрии, неврологии и сексологии до терапии, хирургии, акушерства и гинекологии, санитарно-курортной медицины и т. д. Его ученики И. 3. Вельвовский, А. Т. Филатов и другие вывели украинскую психотерапию на мировой уровень, что позволило в 1962 году впервые в мире открыть первую в СССР и единственную в Украине кафедру психотерапии (хотя фактически кафедра функционировала на общественных началах еще с 1948 года), а в 1985 году выделите психотерапию в самостоятельную дисциплину. В настоящее время сотрудниками кафедры под руководством заведующего кафедрой| проф. Т. И. Ахмедова разработана гипотеза понимания особых состояний сознания в рамках подхода «флюктуирующего латерального сознания», которая после окончательной доработки</w:t>
      </w:r>
      <w:r>
        <w:rPr>
          <w:color w:val="000000"/>
          <w:position w:val="9"/>
          <w:lang w:val="ru-RU"/>
        </w:rPr>
        <w:t xml:space="preserve">  </w:t>
      </w:r>
      <w:r>
        <w:rPr>
          <w:color w:val="000000"/>
          <w:lang w:val="ru-RU"/>
        </w:rPr>
        <w:t>будет представлена широкой научной публике.</w:t>
      </w:r>
    </w:p>
    <w:p>
      <w:pPr>
        <w:pStyle w:val="Normal"/>
        <w:ind w:firstLine="720"/>
        <w:jc w:val="both"/>
        <w:rPr>
          <w:color w:val="000000"/>
          <w:lang w:val="ru-RU"/>
        </w:rPr>
      </w:pPr>
      <w:r>
        <w:rPr>
          <w:color w:val="000000"/>
          <w:lang w:val="ru-RU"/>
        </w:rPr>
        <w:t>*** В отчете Американской психиатрической ассоциации (1961), сказано: «Гипноз — это специализированный психиатрический метод, и в этом виде  он создает аспект отношения доктор — больной. В психиатрической практике гипноз является вспомогательным средством для исследования диагностики и лечения. Он может быть также полезен и на других участках медицинской практики и в медицинских исследованиях».</w:t>
      </w:r>
    </w:p>
    <w:p>
      <w:pPr>
        <w:pStyle w:val="Normal"/>
        <w:jc w:val="both"/>
        <w:rPr>
          <w:rFonts w:ascii="Arial" w:hAnsi="Arial" w:cs="Arial"/>
          <w:i/>
          <w:i/>
          <w:color w:val="000000"/>
          <w:lang w:val="ru-RU"/>
        </w:rPr>
      </w:pPr>
      <w:r>
        <w:rPr>
          <w:rFonts w:cs="Arial" w:ascii="Arial" w:hAnsi="Arial"/>
          <w:i/>
          <w:color w:val="000000"/>
          <w:lang w:val="ru-RU"/>
        </w:rPr>
      </w:r>
    </w:p>
    <w:p>
      <w:pPr>
        <w:pStyle w:val="Normal"/>
        <w:ind w:firstLine="720"/>
        <w:jc w:val="both"/>
        <w:rPr>
          <w:color w:val="000000"/>
          <w:lang w:val="ru-RU"/>
        </w:rPr>
      </w:pPr>
      <w:r>
        <w:rPr>
          <w:color w:val="000000"/>
          <w:lang w:val="ru-RU"/>
        </w:rPr>
        <w:t>Таким образом, более ста лет назад в научное общество и вв всю западную культуру вошло представление об активности бессознательного нашей психики, участвующего во всех душевных и телесных движениях и от которого во многом зависит  наше общее мироощущение и здоровье. Своевременно не разрешенный (путем отреагирования или имагинальной, онейрической деятельности) эмоциональный материал, достигну определенного критического уровня, разделяет нашу психику, нарушает согласное, сбалансированное взаимодействие ее частей. Проявляясь разными невротическими и психосоматическими симптомами. Практика показала, что восстановление душевного и телесного расстройства требует вынесения этого психического материала «на поверхность», его осознания и «проработки». И это начало проводиться в магнетических кризах Ф. Месмера, затем в сеансах психоанализа. Однако в дальнейшем усилиями исследователей особых состояний сознания первоначальная модель бессознательного значительно расширилась, снова ставя особые состояния сознания на первое место.</w:t>
      </w:r>
    </w:p>
    <w:p>
      <w:pPr>
        <w:pStyle w:val="Normal"/>
        <w:ind w:firstLine="720"/>
        <w:jc w:val="both"/>
        <w:rPr>
          <w:color w:val="000000"/>
          <w:lang w:val="ru-RU"/>
        </w:rPr>
      </w:pPr>
      <w:r>
        <w:rPr>
          <w:color w:val="000000"/>
          <w:lang w:val="ru-RU"/>
        </w:rPr>
        <w:t>В заключение нашего исторического обзора следует сказать,что для объединения тех, кто интересуется вопросами, связанными с гипнозом и внушением (а следовательно, и особыми состояниями сознания), в настоящее время выходят (на английском языке): «Международный журнал по клиническому и экспериментальному гипнозу» и «Американский журнал клинического гипноза», а также «Журнал трансперсональной психологии». В 1991 году вышел первый выпуск журнала «Вестник  гипнологии и психотерапии», который издается Санкт-Петербургским обществом психотерапевтов.</w:t>
      </w:r>
    </w:p>
    <w:p>
      <w:pPr>
        <w:pStyle w:val="Normal"/>
        <w:ind w:firstLine="720"/>
        <w:jc w:val="both"/>
        <w:rPr>
          <w:color w:val="000000"/>
          <w:lang w:val="ru-RU"/>
        </w:rPr>
      </w:pPr>
      <w:r>
        <w:rPr>
          <w:color w:val="000000"/>
          <w:lang w:val="ru-RU"/>
        </w:rPr>
        <w:t>Регулярно проходят международные конгрессы по особым состояниям сознания (гипноз, сон, фантазии, медитация, биоэнергетика, мифы и проекции, переживания смерти), обсуждающие широкий круг проблем теоретического и прикладного характера.</w:t>
      </w:r>
    </w:p>
    <w:p>
      <w:pPr>
        <w:pStyle w:val="Normal"/>
        <w:ind w:firstLine="720"/>
        <w:jc w:val="both"/>
        <w:rPr>
          <w:rFonts w:ascii="Arial" w:hAnsi="Arial" w:cs="Arial"/>
          <w:i/>
          <w:i/>
          <w:color w:val="000000"/>
          <w:lang w:val="ru-RU"/>
        </w:rPr>
      </w:pPr>
      <w:r>
        <w:rPr>
          <w:color w:val="000000"/>
          <w:lang w:val="ru-RU"/>
        </w:rPr>
        <w:t>*** В данном случае прилагательное «бессознательное» используется в описательном смысле слова, то есть для обозначения совокупности содержаний, не присутствующих в актуальном поле сознания.</w:t>
      </w:r>
    </w:p>
    <w:p>
      <w:pPr>
        <w:pStyle w:val="Normal"/>
        <w:ind w:firstLine="720"/>
        <w:jc w:val="both"/>
        <w:rPr>
          <w:color w:val="000000"/>
          <w:lang w:val="ru-RU"/>
        </w:rPr>
      </w:pPr>
      <w:r>
        <w:rPr>
          <w:color w:val="000000"/>
          <w:lang w:val="ru-RU"/>
        </w:rPr>
        <w:t>Развитие любой науки требует осмысления того, что достигнуто ею, бережного отношения к своей истории. Вопросы исторического прошлого науки интересны не только сами по себе. Они имеют отношение и к сегодняшнему дню. Уроки истории заставляют нас по-новому всматриваться в современность, помогают увидеть будущее. Науки об особых состояниях сознания развиваются по определенным законам, многие факторы общественно-экономического развития обусловливают те или иные научные направления, их судьбу. Развитие науки проявляется в концепциях виднейших представителей, чьи усилия двигают ее вперед.</w:t>
      </w:r>
    </w:p>
    <w:p>
      <w:pPr>
        <w:pStyle w:val="Normal"/>
        <w:ind w:firstLine="720"/>
        <w:jc w:val="both"/>
        <w:rPr>
          <w:color w:val="000000"/>
          <w:lang w:val="ru-RU"/>
        </w:rPr>
      </w:pPr>
      <w:r>
        <w:rPr>
          <w:color w:val="000000"/>
          <w:lang w:val="ru-RU"/>
        </w:rPr>
        <w:t xml:space="preserve">И закончить эту главу нам хотелось бы двумя достаточно большими цитатами людей, чей авторитет в исследованиях особых состояний сознания неоспорим. </w:t>
      </w:r>
    </w:p>
    <w:p>
      <w:pPr>
        <w:pStyle w:val="Normal"/>
        <w:ind w:firstLine="720"/>
        <w:jc w:val="both"/>
        <w:rPr>
          <w:color w:val="000000"/>
          <w:lang w:val="ru-RU"/>
        </w:rPr>
      </w:pPr>
      <w:r>
        <w:rPr>
          <w:color w:val="000000"/>
          <w:lang w:val="ru-RU"/>
        </w:rPr>
        <w:t>Ж. Шарко еще в 1881 году сказал: «Между правильным функционированием организма и спонтанными нарушениями, вызванными болезнью, гипнотизм занимает промежуточное положение и открывает путь к эксперименту. Гипнотическое состояние — это не что иное, как искусственное или экспериментально вызванное нервное состояние... многочисленные проявления которого возникают или исчезают в зависимости от потребности исследования по воле наблюдателя. Рассматриваемый таким образом гипноз становится драгоценным, неисчерпаемым источником исследований как для физиолога и психолога, так и для врача».</w:t>
      </w:r>
    </w:p>
    <w:p>
      <w:pPr>
        <w:pStyle w:val="Normal"/>
        <w:ind w:firstLine="720"/>
        <w:jc w:val="both"/>
        <w:rPr>
          <w:color w:val="000000"/>
          <w:lang w:val="ru-RU"/>
        </w:rPr>
      </w:pPr>
      <w:r>
        <w:rPr>
          <w:color w:val="000000"/>
          <w:lang w:val="ru-RU"/>
        </w:rPr>
        <w:t>А через 80 лет Л. Кьюби добавил: «Гипноз находится на пересечении всех уровней физиологической и психологической организации, и феномен, называемый гипнотизмом, когда он полностью будет понят, станет одним из важнейших инструментов для изучения нормального сна, нормального состояния бодрствования и постоянного взаимодействия нормальных, невротических и психотических процессов»</w:t>
      </w:r>
    </w:p>
    <w:p>
      <w:pPr>
        <w:pStyle w:val="Normal"/>
        <w:ind w:firstLine="720"/>
        <w:jc w:val="both"/>
        <w:rPr>
          <w:color w:val="000000"/>
          <w:lang w:val="ru-RU"/>
        </w:rPr>
      </w:pPr>
      <w:r>
        <w:rPr>
          <w:color w:val="000000"/>
          <w:lang w:val="ru-RU"/>
        </w:rPr>
        <w:t>Таким образом, и сегодня особые состояния сознания (гипноз, сновидения, медитация) — феномен изменчивый, ускользающий, часто неуловимый и в то же время реально существующий.</w:t>
      </w:r>
      <w:r>
        <w:br w:type="page"/>
      </w:r>
    </w:p>
    <w:p>
      <w:pPr>
        <w:pStyle w:val="Normal"/>
        <w:jc w:val="center"/>
        <w:rPr>
          <w:color w:val="000000"/>
          <w:lang w:val="ru-RU"/>
        </w:rPr>
      </w:pPr>
      <w:r>
        <w:rPr>
          <w:color w:val="000000"/>
          <w:lang w:val="ru-RU"/>
        </w:rPr>
        <w:t>2. Психология внушения</w:t>
      </w:r>
    </w:p>
    <w:p>
      <w:pPr>
        <w:pStyle w:val="Normal"/>
        <w:ind w:firstLine="720"/>
        <w:jc w:val="both"/>
        <w:rPr>
          <w:color w:val="000000"/>
          <w:lang w:val="ru-RU"/>
        </w:rPr>
      </w:pPr>
      <w:r>
        <w:rPr>
          <w:color w:val="000000"/>
          <w:lang w:val="ru-RU"/>
        </w:rPr>
      </w:r>
    </w:p>
    <w:p>
      <w:pPr>
        <w:pStyle w:val="Normal"/>
        <w:ind w:right="400" w:hanging="0"/>
        <w:jc w:val="center"/>
        <w:rPr>
          <w:bCs/>
          <w:color w:val="000000"/>
          <w:lang w:val="ru-RU"/>
        </w:rPr>
      </w:pPr>
      <w:r>
        <w:rPr>
          <w:bCs/>
          <w:color w:val="000000"/>
          <w:lang w:val="ru-RU"/>
        </w:rPr>
        <w:t>2.1 Психологическая сущность и механизмы внушения</w:t>
      </w:r>
    </w:p>
    <w:p>
      <w:pPr>
        <w:pStyle w:val="Normal"/>
        <w:ind w:right="400" w:firstLine="720"/>
        <w:jc w:val="both"/>
        <w:rPr>
          <w:color w:val="000000"/>
          <w:lang w:val="ru-RU"/>
        </w:rPr>
      </w:pPr>
      <w:r>
        <w:rPr>
          <w:color w:val="000000"/>
          <w:lang w:val="ru-RU"/>
        </w:rPr>
        <w:t>Как уже отмечалось, психологический анализ внушения можно проводить с позиций общей психологии и с позиций социальной психологии. Общепсихологический анализ можно назвать анализом, так сказать, первого порядка. Он призван раскрывать базисные характеристики явления внушения и его общие закономерности, которые можно назвать закономерностями первого порядка. Социально-психологический анализ внушения — это изучение данного феномена в   социальном контексте, изучение закономерностей его функционирования в различных социальных общностях с учетом влияний макросреды. Такой анализ может быть назван анализом второго порядка.</w:t>
      </w:r>
    </w:p>
    <w:p>
      <w:pPr>
        <w:pStyle w:val="Normal"/>
        <w:ind w:firstLine="720"/>
        <w:jc w:val="both"/>
        <w:rPr>
          <w:color w:val="000000"/>
          <w:lang w:val="ru-RU"/>
        </w:rPr>
      </w:pPr>
      <w:r>
        <w:rPr>
          <w:color w:val="000000"/>
          <w:lang w:val="ru-RU"/>
        </w:rPr>
        <w:t>Названные уровни анализа взаимосвязаны и влияют друг на друга. Без раскрытия и учета общепсихологической природы внушения нельзя понять его социально-психологическую сущность. Равно и познание социально-психологической сущности феномена влияет на понимание его общепсихологической природы. Ведь в обоих случаях мы имеем дело с одним и тем же способом психологического взаимодействия людей. Только в одном случае члены суггестивной пары рассматриваются в их связи со своими социальными общностями и более широким социальным окружением, а в другом — в их относительной изоляции от микро- и макросреды.</w:t>
      </w:r>
    </w:p>
    <w:p>
      <w:pPr>
        <w:pStyle w:val="Normal"/>
        <w:ind w:firstLine="720"/>
        <w:jc w:val="both"/>
        <w:rPr>
          <w:color w:val="000000"/>
          <w:lang w:val="ru-RU"/>
        </w:rPr>
      </w:pPr>
      <w:r>
        <w:rPr>
          <w:color w:val="000000"/>
          <w:lang w:val="ru-RU"/>
        </w:rPr>
        <w:t>Но, как известно, анализу более высокого порядка должен предшествовать анализ более низкого порядка. Значит, социально-психологическому рассмотрению внушения необходимо предпослать общепсихологический  анализ.</w:t>
      </w:r>
    </w:p>
    <w:p>
      <w:pPr>
        <w:pStyle w:val="Normal"/>
        <w:ind w:left="160" w:hanging="0"/>
        <w:jc w:val="both"/>
        <w:rPr>
          <w:b/>
          <w:b/>
          <w:color w:val="000000"/>
          <w:lang w:val="ru-RU"/>
        </w:rPr>
      </w:pPr>
      <w:r>
        <w:rPr>
          <w:b/>
          <w:color w:val="000000"/>
          <w:lang w:val="ru-RU"/>
        </w:rPr>
      </w:r>
    </w:p>
    <w:p>
      <w:pPr>
        <w:pStyle w:val="Normal"/>
        <w:ind w:left="160" w:hanging="0"/>
        <w:jc w:val="both"/>
        <w:rPr>
          <w:color w:val="000000"/>
          <w:lang w:val="ru-RU"/>
        </w:rPr>
      </w:pPr>
      <w:r>
        <w:rPr>
          <w:b/>
          <w:color w:val="000000"/>
          <w:lang w:val="ru-RU"/>
        </w:rPr>
        <w:t>Общепсихологическая характеристика внушения</w:t>
      </w:r>
    </w:p>
    <w:p>
      <w:pPr>
        <w:pStyle w:val="Normal"/>
        <w:ind w:firstLine="720"/>
        <w:jc w:val="both"/>
        <w:rPr>
          <w:color w:val="000000"/>
          <w:lang w:val="ru-RU"/>
        </w:rPr>
      </w:pPr>
      <w:r>
        <w:rPr>
          <w:color w:val="000000"/>
          <w:lang w:val="ru-RU"/>
        </w:rPr>
        <w:t>Как уже говорилось, внушение является одним из способов психологического воздействия. И как таковое оно обладает рядом специфических особенностей, которые отличают его от других способов психологического воздействия—таких, как убеждение, подражание и другие.</w:t>
      </w:r>
    </w:p>
    <w:p>
      <w:pPr>
        <w:pStyle w:val="Normal"/>
        <w:ind w:firstLine="720"/>
        <w:jc w:val="both"/>
        <w:rPr>
          <w:color w:val="000000"/>
          <w:lang w:val="ru-RU"/>
        </w:rPr>
      </w:pPr>
      <w:r>
        <w:rPr>
          <w:color w:val="000000"/>
          <w:lang w:val="ru-RU"/>
        </w:rPr>
        <w:t>В общем виде и весьма упрощенно явление внушения может быть представлено так. Суггестор с помощью определенных средств оказывает воздействие на суггеренда, старается внушить ему ту или иную мысль, действие, поступок и т. п. Например, мы внушаем испытуемому, что на счет «десять» пальцы его рук сцепятся так, что он не сможет их разнять. Если воздействие принимается, то в мозгу суггеренда возникает отражение того, что внушается (образ, мысль, психическое состояние и т. п.), в соответствии с чем выполняется ответная реакция. Например, в нашем случае испытуемый действительно не сможет разнять пальцы рук.</w:t>
      </w:r>
    </w:p>
    <w:p>
      <w:pPr>
        <w:pStyle w:val="Normal"/>
        <w:ind w:firstLine="720"/>
        <w:jc w:val="both"/>
        <w:rPr>
          <w:color w:val="000000"/>
          <w:lang w:val="ru-RU"/>
        </w:rPr>
      </w:pPr>
      <w:r>
        <w:rPr>
          <w:color w:val="000000"/>
          <w:lang w:val="ru-RU"/>
        </w:rPr>
        <w:t>Как видим, явление внушения представляет собой сложную систему «суггестор-суггеренд». Подсистемы «суггестор» и «суггеренд» объединяются в  единое целое функционирующими между ними сложными многоуровневыми содержательными взаимосвязями и взаимоотношениями, которые надстраиваются друг над другом и влияют друг на друга, а вместе — на эффективность внушения.</w:t>
      </w:r>
    </w:p>
    <w:p>
      <w:pPr>
        <w:pStyle w:val="Normal"/>
        <w:ind w:firstLine="720"/>
        <w:jc w:val="both"/>
        <w:rPr>
          <w:color w:val="000000"/>
          <w:lang w:val="ru-RU"/>
        </w:rPr>
      </w:pPr>
      <w:r>
        <w:rPr>
          <w:color w:val="000000"/>
          <w:lang w:val="ru-RU"/>
        </w:rPr>
        <w:t>Но для нас неприемлемо бихевиористическое понимание внушения как механической связи между воздействием суггестора и ответной реакцией суггеренда (Ф. Олпорт и др.). Введение в бихевиористическую схему внушения так называемых промежуточных переменных не решает проблемы. И в этом случае не затрагивается вопрос о взаимоотношениях между членами суггестивной пары, а также принижается роль содержания внушения.</w:t>
      </w:r>
    </w:p>
    <w:p>
      <w:pPr>
        <w:pStyle w:val="Normal"/>
        <w:ind w:firstLine="720"/>
        <w:jc w:val="both"/>
        <w:rPr/>
      </w:pPr>
      <w:r>
        <w:rPr>
          <w:color w:val="000000"/>
          <w:lang w:val="ru-RU"/>
        </w:rPr>
        <w:t>На наш взгляд,</w:t>
      </w:r>
      <w:r>
        <w:rPr>
          <w:b/>
          <w:color w:val="000000"/>
          <w:lang w:val="ru-RU"/>
        </w:rPr>
        <w:t xml:space="preserve"> в системе «суггестор-суггеренд»   можно выделить три взаимосвязанных структурных элемента: операционный</w:t>
      </w:r>
      <w:r>
        <w:rPr>
          <w:color w:val="000000"/>
          <w:lang w:val="ru-RU"/>
        </w:rPr>
        <w:t xml:space="preserve"> (внушающее воздействие суггестора на суггеренда), </w:t>
      </w:r>
      <w:r>
        <w:rPr>
          <w:b/>
          <w:color w:val="000000"/>
          <w:lang w:val="ru-RU"/>
        </w:rPr>
        <w:t>процессуальный</w:t>
      </w:r>
      <w:r>
        <w:rPr>
          <w:color w:val="000000"/>
          <w:lang w:val="ru-RU"/>
        </w:rPr>
        <w:t xml:space="preserve"> (принятие этого воздействия суггерендом), </w:t>
      </w:r>
      <w:r>
        <w:rPr>
          <w:b/>
          <w:color w:val="000000"/>
          <w:lang w:val="ru-RU"/>
        </w:rPr>
        <w:t>результативный</w:t>
      </w:r>
      <w:r>
        <w:rPr>
          <w:color w:val="000000"/>
          <w:lang w:val="ru-RU"/>
        </w:rPr>
        <w:t xml:space="preserve"> (ответные реакции суггеренда, которые являются одновременно и сигналами обратной связи). В этом суггестивном цикле каждый последующий структурный элемент порождается предыдущим и наоборот.</w:t>
      </w:r>
    </w:p>
    <w:p>
      <w:pPr>
        <w:pStyle w:val="Normal"/>
        <w:ind w:firstLine="720"/>
        <w:jc w:val="both"/>
        <w:rPr>
          <w:i/>
          <w:i/>
          <w:color w:val="000000"/>
          <w:lang w:val="ru-RU"/>
        </w:rPr>
      </w:pPr>
      <w:r>
        <w:rPr>
          <w:color w:val="000000"/>
          <w:lang w:val="ru-RU"/>
        </w:rPr>
        <w:t>Психологический анализ внушающего воздействия (первого элемента системы) позволяет выделить в нем два взаимосвязанных этапа, которые часто кажутся действующими слитно. Мы назвали их подготовительным и исполнительным этапами. Назначение первого заключается в психологической и фактической подготовке суггеренда к принятию   внушений, т. е. в снижении его контрсуггестивности (сопротивляемости внушению) и соответственном повышении суггестивности (податливости внушению). Позже мы укажем возможные пути для достижения данной цели.</w:t>
      </w:r>
    </w:p>
    <w:p>
      <w:pPr>
        <w:pStyle w:val="Normal"/>
        <w:ind w:firstLine="720"/>
        <w:jc w:val="both"/>
        <w:rPr>
          <w:color w:val="000000"/>
          <w:lang w:val="ru-RU"/>
        </w:rPr>
      </w:pPr>
      <w:r>
        <w:rPr>
          <w:color w:val="000000"/>
          <w:lang w:val="ru-RU"/>
        </w:rPr>
        <w:t>Существо второго этапа внушающего воздействия состоит в том, что суггестор, в соответствии со своими целями и намерениями и, используя определенные приемы внушения, влияет на использование суггерендом потенциальных психических и физических возможностей. В психику суггеренда «вводятся» те или иные установки, направленные на повышение чувствительности органов чувств, устойчивости внимания, силы памяти, скорости мыслительных реакций, силы воли, способности владеть чувствами и т. д., а также установки, направленные на изменение привычек, потребностей, интересов, отношений и т. п.</w:t>
      </w:r>
    </w:p>
    <w:p>
      <w:pPr>
        <w:pStyle w:val="Normal"/>
        <w:ind w:firstLine="720"/>
        <w:jc w:val="both"/>
        <w:rPr/>
      </w:pPr>
      <w:r>
        <w:rPr>
          <w:color w:val="000000"/>
          <w:lang w:val="ru-RU"/>
        </w:rPr>
        <w:t>Общепризнанно мнение, что</w:t>
      </w:r>
      <w:r>
        <w:rPr>
          <w:b/>
          <w:color w:val="000000"/>
          <w:lang w:val="ru-RU"/>
        </w:rPr>
        <w:t xml:space="preserve"> основным средством суггестивного воздействия является</w:t>
      </w:r>
      <w:r>
        <w:rPr>
          <w:color w:val="000000"/>
          <w:lang w:val="ru-RU"/>
        </w:rPr>
        <w:t xml:space="preserve"> слово}(Б. Ф. Порщнев, Б. Д. Парыгин, А. Г. Ковалев, К. К. Платонов и др.). .Оказывается, что звуки человеческой речи, которые сами по себе есть лишь колебания воздуха, при определенных условиях могут иметь большую внушающую силу. (Недаром в народе говорят, что слово может возвеличить, а может н убить человека). Внушающее воздействие может производить слово слышимое, видимое (написанное) и произносимое (в случае самовнушения).</w:t>
      </w:r>
    </w:p>
    <w:p>
      <w:pPr>
        <w:pStyle w:val="Normal"/>
        <w:ind w:firstLine="720"/>
        <w:jc w:val="both"/>
        <w:rPr>
          <w:color w:val="000000"/>
          <w:lang w:val="ru-RU"/>
        </w:rPr>
      </w:pPr>
      <w:r>
        <w:rPr>
          <w:color w:val="000000"/>
          <w:lang w:val="ru-RU"/>
        </w:rPr>
        <w:t>Но неверно было бы полагать, что всякое словесное воздействие есть внушение. Во-первых, слово может быть средством и других способов психологического воздействия — например, убеждения, конформизма и др. Во-вторых, слово обладает не только функцией воздействия, но также функцией познания, выражения, планирования и т. п. Следовательно, словесное воздействие становится внушением только при определенных условиях, о чем речь будет идти ниже.</w:t>
      </w:r>
    </w:p>
    <w:p>
      <w:pPr>
        <w:pStyle w:val="Normal"/>
        <w:ind w:firstLine="720"/>
        <w:jc w:val="both"/>
        <w:rPr>
          <w:color w:val="000000"/>
          <w:lang w:val="ru-RU"/>
        </w:rPr>
      </w:pPr>
      <w:r>
        <w:rPr>
          <w:color w:val="000000"/>
          <w:lang w:val="ru-RU"/>
        </w:rPr>
        <w:t>Словесное воздействие может иметь характер как специфического, так и неспецифического внушения. Под первым мы понимаем внушение определенных, весьма конкретных идей, мыслей, взглядов и другого конкретного содержания. Во втором случае имеется в виду внушение некоторых общих психических состояний.</w:t>
      </w:r>
    </w:p>
    <w:p>
      <w:pPr>
        <w:pStyle w:val="Normal"/>
        <w:ind w:firstLine="720"/>
        <w:jc w:val="both"/>
        <w:rPr>
          <w:color w:val="000000"/>
          <w:lang w:val="ru-RU"/>
        </w:rPr>
      </w:pPr>
      <w:r>
        <w:rPr>
          <w:color w:val="000000"/>
          <w:lang w:val="ru-RU"/>
        </w:rPr>
        <w:t>Спорным и недостаточно рещенным является вопрос о внушающих возможностях неречевых средств (жестов, мимики, поступков и т. п.). Есть исследователи, которые наделяют неречевые факторы способностью внушать. Так, В. М. Бехтерев считает внушение воздействием «путем слова и жестов», а Л. Джемсон видит в нем воздействие «словом и действием». Но многие ученые признают внушающую функцию только за словом.</w:t>
      </w:r>
    </w:p>
    <w:p>
      <w:pPr>
        <w:pStyle w:val="Normal"/>
        <w:ind w:firstLine="720"/>
        <w:jc w:val="both"/>
        <w:rPr>
          <w:color w:val="000000"/>
          <w:lang w:val="ru-RU"/>
        </w:rPr>
      </w:pPr>
      <w:r>
        <w:rPr>
          <w:color w:val="000000"/>
          <w:lang w:val="ru-RU"/>
        </w:rPr>
        <w:t>В связи с этим встала задача, выяснить суггестивные возможности неречевых факторов при их самостоятельном, обособленном от слова действии. Для анализа были взяты 318 случаев воздействия неречевыми средствами. По цели и намерению их удалось разделить на две группы. В первую группу вошли те, которые преследовали цель внушить человеку некоторые общие психические состояния, например, спокойствие, уверенность и др. Во вторую группу неречевых воздействий вошли те, с помощью которых предполагалось внушить более конкретные действия и поступки.</w:t>
      </w:r>
    </w:p>
    <w:p>
      <w:pPr>
        <w:pStyle w:val="Normal"/>
        <w:ind w:firstLine="720"/>
        <w:jc w:val="both"/>
        <w:rPr>
          <w:color w:val="000000"/>
          <w:lang w:val="ru-RU"/>
        </w:rPr>
      </w:pPr>
      <w:r>
        <w:rPr>
          <w:color w:val="000000"/>
          <w:lang w:val="ru-RU"/>
        </w:rPr>
        <w:t>Результаты оказались следующими.  Из 241 воздействия первой группы положительные результаты дали 196, т. е. более 81%. Эти неречевые воздействия внушали общие психические состояния. Из второй группы воздействий положительные результаты были отмечены только в 11 случаях, что составляет 14%. Эти воздействия внушали конкретные действия и поступки.</w:t>
      </w:r>
    </w:p>
    <w:p>
      <w:pPr>
        <w:pStyle w:val="Normal"/>
        <w:ind w:firstLine="720"/>
        <w:jc w:val="both"/>
        <w:rPr/>
      </w:pPr>
      <w:r>
        <w:rPr>
          <w:color w:val="000000"/>
          <w:lang w:val="ru-RU"/>
        </w:rPr>
        <w:t>Полученные результаты позволяют сделать ряд выводов. Во-первых, они указывают, что применяемые самостоятельно, обособленно от слова,</w:t>
      </w:r>
      <w:r>
        <w:rPr>
          <w:b/>
          <w:color w:val="000000"/>
          <w:lang w:val="ru-RU"/>
        </w:rPr>
        <w:t xml:space="preserve"> неречевые факторы обладают ограниченными возможностями суггестивного воздействия.</w:t>
      </w:r>
      <w:r>
        <w:rPr>
          <w:color w:val="000000"/>
          <w:lang w:val="ru-RU"/>
        </w:rPr>
        <w:t xml:space="preserve"> Поэтому у испытуемых наблюдалась тенденция подкреплять и дополнять неречевые средства словесными. Некоторые испытуемые отмечали, что для осуществления цели воздействия им  «не хватало, не доставало слов, речи». Многие из них проговаривали про себя то, что хотели внушить своим суггерендам. А были и такие, кто, нарушая порядок и инструкцию, говорили шепотом, дополняя жесты и мимику словами.</w:t>
      </w:r>
    </w:p>
    <w:p>
      <w:pPr>
        <w:pStyle w:val="Normal"/>
        <w:ind w:firstLine="720"/>
        <w:jc w:val="both"/>
        <w:rPr/>
      </w:pPr>
      <w:r>
        <w:rPr>
          <w:color w:val="000000"/>
          <w:lang w:val="ru-RU"/>
        </w:rPr>
        <w:t xml:space="preserve">Во-вторых, результаты исследования показали, что неречевые средства могут внушать, главным образом, те ли иные общие психические состояния (уверенность, неуверенность, робость, спокойствие и др.). Попытки испытуемых внушать с помощью неречевых факторов конкретные действия, идеи, взгляды, как правило, не давали результатов. Следовательно, можно полагать, что несловесные средства чаще всего являются средствами неспецифического внушения. Вычисленный по формуле Юла коэффициент сопряженности между воздействием неречевых факторов и неспецифическим внушением </w:t>
      </w:r>
      <w:r>
        <w:rPr>
          <w:color w:val="000000"/>
        </w:rPr>
        <w:t>Q</w:t>
      </w:r>
      <w:r>
        <w:rPr>
          <w:color w:val="000000"/>
          <w:lang w:val="ru-RU"/>
        </w:rPr>
        <w:t>=0.93. Значит, связь между неречевыми средствами и неспецифическим внушением довольно тесная, хотя и не идеальная (</w:t>
      </w:r>
      <w:r>
        <w:rPr>
          <w:color w:val="000000"/>
        </w:rPr>
        <w:t>Q</w:t>
      </w:r>
      <w:r>
        <w:rPr>
          <w:color w:val="000000"/>
          <w:lang w:val="ru-RU"/>
        </w:rPr>
        <w:t>&lt;1).</w:t>
      </w:r>
    </w:p>
    <w:p>
      <w:pPr>
        <w:pStyle w:val="Normal"/>
        <w:ind w:right="200" w:firstLine="720"/>
        <w:jc w:val="both"/>
        <w:rPr>
          <w:color w:val="000000"/>
          <w:lang w:val="ru-RU"/>
        </w:rPr>
      </w:pPr>
      <w:r>
        <w:rPr>
          <w:color w:val="000000"/>
          <w:lang w:val="ru-RU"/>
        </w:rPr>
        <w:t>Анализ высказываний испытуемых позволяет предположить, что в случаях самостоятельного действия неречевых факторов внушают не сами по себе жесты, мимика и т. п., а то словесно-смысловое содержание, которое в них закодировано и которое суггеренду надо раскодировать. Неречевые факторы получают силу внушения только в социальном контексте, в контексте их социального смысла и значения. Например, действия и поступки оказывают внушающее воздействие через закодированные в них словесно оформленные советы, просьбы, требования и др. Неречевые факторы «генерируют» сигналы, являющиеся источниками слов и мыслей. Из этих символов суггеренд должен декодировать словесную суггестивную информацию. Если при восприятии человеком неречевого фактора произойдет декодирование, то такой неречевой фактор может стать средством внушения. Например, мы идем по улице и вроде не ощущаем особого холода. Но вот видим, что прохожие начинают «кутаться», и нам становится холоднее. Если же этого не произойдет, то неречевой фактор или не произведет никакого воздействия, или его воздействие примет иную функциональную форму. Например, поступок одного человека может вызвать у другого человека подражание.</w:t>
      </w:r>
    </w:p>
    <w:p>
      <w:pPr>
        <w:pStyle w:val="Normal"/>
        <w:ind w:right="200" w:firstLine="720"/>
        <w:jc w:val="both"/>
        <w:rPr>
          <w:color w:val="000000"/>
          <w:lang w:val="ru-RU"/>
        </w:rPr>
      </w:pPr>
      <w:r>
        <w:rPr>
          <w:color w:val="000000"/>
          <w:lang w:val="ru-RU"/>
        </w:rPr>
        <w:t>Собственно говоря, кодирование содержания имеет место и при словесном внушении. В таких случаях суггестор кодирует то, что хочет внушить суггеренду с помощью соответствующей структуры словесных знаков. А суггеренд, пусть бессознательно, декодирует содержание внушения, переводит его в свои собственные психические содержания, т. е. Происходит инверсная трансформация принимаемых словесных знаков.</w:t>
      </w:r>
    </w:p>
    <w:p>
      <w:pPr>
        <w:pStyle w:val="Normal"/>
        <w:ind w:firstLine="720"/>
        <w:jc w:val="both"/>
        <w:rPr>
          <w:color w:val="000000"/>
          <w:lang w:val="ru-RU"/>
        </w:rPr>
      </w:pPr>
      <w:r>
        <w:rPr>
          <w:color w:val="000000"/>
          <w:lang w:val="ru-RU"/>
        </w:rPr>
        <w:t xml:space="preserve">Но чаще в процессе внушения несловесные и словесные средства действуют совместно, причем неречевые факторы выступают как подсобные по отношению к речевым. Для выяснения влияния неречевых факторов на силу словесных внушений было проведено три серии экспериментов, в которых участвовали 34 подростка (выборка произведена методом интервального отбора). Каждый испытуемый делал по одной попытке сжатия ручного динамометра в каждой из трех серий опытов (динамометр был переделан нами так, что стал показывать десятые доли килограмма). Но условия проведения экспериментов варьировались. В первой серии опытов динамометрия производилась при полном отсутствии каких-либо внушающих и иных посторонних воздействий на испытуемых, кроме инструкции: нажимать динамометр. Во второй серии опытов на испытуемых дополнительно действовали положительные внушения экспериментатора, мобилизующие потенциальные возможности испытуемых («Ты гораздо сильнее... Ты далеко не полностью использовал свои возможности... Ты можешь показать и покажешь более высокий результат»). В третьей серии экспериментов на испытуемых действовали не только словесные внушения, но и несловесные факторы — энергичное сжатие динамометра экспериментатором. </w:t>
      </w:r>
    </w:p>
    <w:p>
      <w:pPr>
        <w:pStyle w:val="Normal"/>
        <w:ind w:firstLine="720"/>
        <w:jc w:val="both"/>
        <w:rPr/>
      </w:pPr>
      <w:r>
        <w:rPr>
          <w:color w:val="000000"/>
          <w:lang w:val="ru-RU"/>
        </w:rPr>
        <w:t>Результаты экспериментов показали, что вербальное внушение является значительным способом, активизирующим потенциальные силы и способности человека. Средний показатель динамометрии под влиянием словесного внушения возрос с 35,2 кг до 36,1 кг, .т. е. почти на 3%. А при сочетании словесных внушений с неречевыми факторами результат динамометрии возрос до 36,8 кг, т. е. почти на 2% (прирост значим на однопроцентном уровне). Значит,</w:t>
      </w:r>
      <w:r>
        <w:rPr>
          <w:b/>
          <w:color w:val="000000"/>
          <w:lang w:val="ru-RU"/>
        </w:rPr>
        <w:t xml:space="preserve"> неречевые факторы могут оказывать существенное влияние на силу словесных внушений.</w:t>
      </w:r>
      <w:r>
        <w:rPr>
          <w:color w:val="000000"/>
          <w:lang w:val="ru-RU"/>
        </w:rPr>
        <w:t xml:space="preserve"> Они могут усилить вербальное внушение, а могут и ослабить его.</w:t>
      </w:r>
    </w:p>
    <w:p>
      <w:pPr>
        <w:pStyle w:val="Normal"/>
        <w:ind w:firstLine="720"/>
        <w:jc w:val="both"/>
        <w:rPr>
          <w:color w:val="000000"/>
          <w:lang w:val="ru-RU"/>
        </w:rPr>
      </w:pPr>
      <w:r>
        <w:rPr>
          <w:color w:val="000000"/>
          <w:lang w:val="ru-RU"/>
        </w:rPr>
        <w:t>До сих пор не имеет решения вопрос об аргументированности внушающего воздействия. Некоторые авторы, по существу, признают внушение неаргументированным воздействием (Л. Бернард, Ф. Олпорт, Л. Джемсон и др.). Есть и такие, кто считает внушение   воздействием   аргументированным (Б. Сидис, Л. Черток и др.).</w:t>
      </w:r>
    </w:p>
    <w:p>
      <w:pPr>
        <w:pStyle w:val="Normal"/>
        <w:ind w:firstLine="720"/>
        <w:jc w:val="both"/>
        <w:rPr>
          <w:color w:val="000000"/>
          <w:lang w:val="ru-RU"/>
        </w:rPr>
      </w:pPr>
      <w:r>
        <w:rPr>
          <w:color w:val="000000"/>
          <w:lang w:val="ru-RU"/>
        </w:rPr>
        <w:t>Для решения обозначенной проблемы мы провели изучение степени необходимости и достаточности аргументации для эффективности внушения. В опытах участвовали студенты Ивановского педагогического института, с каждым из них было проведено по три серии экспериментов на запоминание и воспроизведение поданных по совершенно одинаковой методике 15 английских слов. В одной серии опытов подаче экспериментального материала предшествовало неаргументированное внушение в форме простой констатации: «Сейчас вы услышите английские слова... Вы их хорошо запомните и воспроизведете». Во второй серии опытов на испытуемых действовало внушение малой аргументации: «Сейчас вы услышите английские слова... Вы хорошо их запомните и воспроизведете... Вы имеете хорошую память и способность к языку». В третьей серии опытов использовалось внушение развернутой аргументации: «Сейчас вы услышите английские слова... Вы их хорошо запомните и воспроизведете.. Вы имеете хорошую память и способность к языку... Вы понимаете важность знания языка... Вы стараетесь овладеть им».</w:t>
      </w:r>
    </w:p>
    <w:p>
      <w:pPr>
        <w:pStyle w:val="Normal"/>
        <w:ind w:firstLine="720"/>
        <w:jc w:val="both"/>
        <w:rPr>
          <w:color w:val="000000"/>
          <w:lang w:val="ru-RU"/>
        </w:rPr>
      </w:pPr>
      <w:r>
        <w:rPr>
          <w:color w:val="000000"/>
          <w:lang w:val="ru-RU"/>
        </w:rPr>
        <w:t>Была обнаружена связь эффективности внушения со степенью его аргументации. Наилучшие результаты (8,8 единиц воспроизведения) дало внушение малой аргументации. Неаргументированное внушение и внушение развернутой аргументации показали соответственно 7,7 и 5,3 единицы воспроизведения. Эти результаты указывают на то, что в общем виде внушение следует рассматривать как воздействие со сниженной аргументацией, что отличает его от других способов психологического воздействия (например, от убеждения). Но в разных случаях внушения требуется разная степень снижения аргументации. Иногда она заменяется простой констатацией того, что внушается.</w:t>
      </w:r>
    </w:p>
    <w:p>
      <w:pPr>
        <w:pStyle w:val="Normal"/>
        <w:ind w:firstLine="720"/>
        <w:jc w:val="both"/>
        <w:rPr>
          <w:color w:val="000000"/>
          <w:lang w:val="ru-RU"/>
        </w:rPr>
      </w:pPr>
      <w:r>
        <w:rPr>
          <w:color w:val="000000"/>
          <w:lang w:val="ru-RU"/>
        </w:rPr>
        <w:t>Свою специфическую психологическую сущность имеет процесс принятия внушений суггерендом. Это связано с тем, что суггеренд имеет дело с «готовыми» установками, которые он может принять или не принять, принять полностью или частично, но в том виде, как они подаются суггестором. Поэтому процесс принятия внушений более свернут, чем, например, процесс принятия убеждения. Из него «выпадает» или, по крайней мере, ослабляется деятельность мышления. На это указывает, в частности, тот обнаруженный нами в ходе эксперимента факт, что воспринятый под влиянием внушения словесный материал сразу же после подачи воспроизводится, как правило, без существенной реконструкции.  Осмысление внушенного происходит после внушения, при более высокой познавательной активности суггеренда.</w:t>
      </w:r>
    </w:p>
    <w:p>
      <w:pPr>
        <w:pStyle w:val="Normal"/>
        <w:ind w:firstLine="720"/>
        <w:jc w:val="both"/>
        <w:rPr/>
      </w:pPr>
      <w:r>
        <w:rPr>
          <w:color w:val="000000"/>
          <w:lang w:val="ru-RU"/>
        </w:rPr>
        <w:t>Можно предположить, что</w:t>
      </w:r>
      <w:r>
        <w:rPr>
          <w:b/>
          <w:color w:val="000000"/>
          <w:lang w:val="ru-RU"/>
        </w:rPr>
        <w:t xml:space="preserve"> процесс принятия внушаемого содержания включает восприятие и запоминание.</w:t>
      </w:r>
      <w:r>
        <w:rPr>
          <w:color w:val="000000"/>
          <w:lang w:val="ru-RU"/>
        </w:rPr>
        <w:t xml:space="preserve"> Но и они функционируют как непреднамеренные, вызываемые к действию не намерениями суггеренда, а воздействием суггестора.</w:t>
      </w:r>
    </w:p>
    <w:p>
      <w:pPr>
        <w:pStyle w:val="Normal"/>
        <w:ind w:firstLine="720"/>
        <w:jc w:val="both"/>
        <w:rPr>
          <w:color w:val="000000"/>
          <w:lang w:val="ru-RU"/>
        </w:rPr>
      </w:pPr>
      <w:r>
        <w:rPr>
          <w:color w:val="000000"/>
          <w:lang w:val="ru-RU"/>
        </w:rPr>
        <w:t>Ожидает своего решения проблема осознанности — неосознанности процесса принятия внушения суггерендом. Ряд авторов считают этот процесс полностью   бессознательным (3. Фрейд и др.), связывают его с «подсознательным или подбодрственным Я» (Б. Сидис и др.) или отождествляют с «суженным сознанием» (В. Вундт, Ф. Владимирский и др.).</w:t>
      </w:r>
    </w:p>
    <w:p>
      <w:pPr>
        <w:pStyle w:val="Normal"/>
        <w:ind w:firstLine="720"/>
        <w:jc w:val="both"/>
        <w:rPr>
          <w:color w:val="000000"/>
          <w:lang w:val="ru-RU"/>
        </w:rPr>
      </w:pPr>
      <w:r>
        <w:rPr>
          <w:color w:val="000000"/>
          <w:lang w:val="ru-RU"/>
        </w:rPr>
        <w:t>При решении обозначенной проблемы мы исходили из положения нашей науки о том, что психика человека может иметь разную степень сознательности, начиная от полной осознанности до полной неосознанности. Еще И. П. Павлов указывал, что «психическая жизнь человека пестро складывается из сознательного и бессознательного»'. С. Л. Рубинштейн различал два уровня психической деятельности: осознанный и неосознанный.</w:t>
      </w:r>
    </w:p>
    <w:p>
      <w:pPr>
        <w:pStyle w:val="Normal"/>
        <w:ind w:firstLine="720"/>
        <w:jc w:val="both"/>
        <w:rPr/>
      </w:pPr>
      <w:r>
        <w:rPr>
          <w:color w:val="000000"/>
          <w:lang w:val="ru-RU"/>
        </w:rPr>
        <w:t>Наши экспериментальные данные позволяют предположить, что в общем виде</w:t>
      </w:r>
      <w:r>
        <w:rPr>
          <w:b/>
          <w:color w:val="000000"/>
          <w:lang w:val="ru-RU"/>
        </w:rPr>
        <w:t xml:space="preserve"> процесс принятия суггерендом внушения характеризуется сниженным уровнем осознанности.</w:t>
      </w:r>
      <w:r>
        <w:rPr>
          <w:color w:val="000000"/>
          <w:lang w:val="ru-RU"/>
        </w:rPr>
        <w:t xml:space="preserve"> Забегая вперед, заметим, что снижение уровня осознанности псяхики суггеренда является одним из условий эффективности внушения. Вместе с тем установлено, что при разных видах воздействия степень снижения осознанности процесса принятия внушения бывает различной. Наметилась тенденция снижения степени осознанности, начиная от внушения в бодрствующем состоянии к внушению в гипнозе и в естественном сне. Ведь, как утверждает В. Блок, между уровнем бодрствования человека и степенью сознательности его психики существует корреляция. Кроме того имеет значение прием или способ внушения.</w:t>
      </w:r>
    </w:p>
    <w:p>
      <w:pPr>
        <w:pStyle w:val="Normal"/>
        <w:ind w:firstLine="720"/>
        <w:jc w:val="both"/>
        <w:rPr>
          <w:color w:val="000000"/>
          <w:lang w:val="ru-RU"/>
        </w:rPr>
      </w:pPr>
      <w:r>
        <w:rPr>
          <w:color w:val="000000"/>
          <w:lang w:val="ru-RU"/>
        </w:rPr>
        <w:t>Снижение степени осознанности процесса принятия внушения осуществляется в процессе внушения и с помощью его. Уже говорилось, что суггестивное воздействие включает два взаимосвязанных этапа. Целью первого из них и является снижение степени сознательности психики суггеренда. В разных видах внушения эта задача решается ло-разному. Проведению гипнотических внушений предшествует внушение гипнотического сосгояния, что означает снижение сознательности психики гипнотика. При внушении в естественном сне данная задача решается самим сонным состоянием.</w:t>
      </w:r>
    </w:p>
    <w:p>
      <w:pPr>
        <w:pStyle w:val="Normal"/>
        <w:ind w:firstLine="720"/>
        <w:jc w:val="both"/>
        <w:rPr>
          <w:color w:val="000000"/>
          <w:lang w:val="ru-RU"/>
        </w:rPr>
      </w:pPr>
      <w:r>
        <w:rPr>
          <w:color w:val="000000"/>
          <w:lang w:val="ru-RU"/>
        </w:rPr>
        <w:t xml:space="preserve">При внушении в бодрствующем состоянии снизить уровень сознательности психики суггеренда возможно, в частности, с помощью приема релаксации. Релаксация означает психофизический покой, снижает уровень бодрствования. Хорошие результаты может дать прием опоры на нечто жизненно важное для суггеренда, укоренившееся в его психике. Это могут быть личные и общественные чувства и устремления, потребности и убеждения, взгляды и отношения. В таких случаях с наибольшей степенью осознается то, что является «опорой» суггестивного воздействия, а само внушаемое содержание воспринимается при сниженной степени осознанности. </w:t>
      </w:r>
    </w:p>
    <w:p>
      <w:pPr>
        <w:pStyle w:val="Normal"/>
        <w:ind w:firstLine="720"/>
        <w:jc w:val="both"/>
        <w:rPr>
          <w:color w:val="000000"/>
          <w:lang w:val="ru-RU"/>
        </w:rPr>
      </w:pPr>
      <w:r>
        <w:rPr>
          <w:color w:val="000000"/>
          <w:lang w:val="ru-RU"/>
        </w:rPr>
        <w:t>При выборе приемов снижения уровня осознанности психики суггеренда следует учитывать цели внушения, особенности субъекта воздействия, вид внушения и условия его проведения.</w:t>
      </w:r>
    </w:p>
    <w:p>
      <w:pPr>
        <w:pStyle w:val="Normal"/>
        <w:ind w:firstLine="720"/>
        <w:jc w:val="both"/>
        <w:rPr>
          <w:color w:val="000000"/>
          <w:lang w:val="ru-RU"/>
        </w:rPr>
      </w:pPr>
      <w:r>
        <w:rPr>
          <w:color w:val="000000"/>
          <w:lang w:val="ru-RU"/>
        </w:rPr>
        <w:t>Дискуссионным является вопрос о степени критичности принятия суггерендом внушений. Некоторые авторы считают, что  это совершается   некритически  (С. В. Кравков, И. Е. Шварц, Ф. Олпорт и др.). Есть исследователи, которые говорят о критическом принятии внушений (В. М. Бехтерев, Б. Ф. Поршнев, Г. Лозанов и др.).</w:t>
      </w:r>
    </w:p>
    <w:p>
      <w:pPr>
        <w:pStyle w:val="Normal"/>
        <w:ind w:firstLine="720"/>
        <w:jc w:val="both"/>
        <w:rPr/>
      </w:pPr>
      <w:r>
        <w:rPr>
          <w:color w:val="000000"/>
          <w:lang w:val="ru-RU"/>
        </w:rPr>
        <w:t>Наши эксперименты и данные других авторов показывают, что суггеренд принимает не все внушения, некоторые он отклоняет, особенно те, которые противоречат его политическим, моральным и другим убеждениям. Это не позволяет согласиться с тем, что внушение принимается некритически, а также с тем, что якобы оно критически отвергается. Правильнее говорить, что</w:t>
      </w:r>
      <w:r>
        <w:rPr>
          <w:b/>
          <w:color w:val="000000"/>
          <w:lang w:val="ru-RU"/>
        </w:rPr>
        <w:t xml:space="preserve"> принятие суггестивных воздействий характеризуется сниженной степенью критичности.</w:t>
      </w:r>
      <w:r>
        <w:rPr>
          <w:color w:val="000000"/>
          <w:lang w:val="ru-RU"/>
        </w:rPr>
        <w:t xml:space="preserve">   В снижении критичности суггеренда заключено еще одно из условий эффективности внушения.</w:t>
      </w:r>
    </w:p>
    <w:p>
      <w:pPr>
        <w:pStyle w:val="Normal"/>
        <w:ind w:firstLine="720"/>
        <w:jc w:val="both"/>
        <w:rPr>
          <w:color w:val="000000"/>
          <w:lang w:val="ru-RU"/>
        </w:rPr>
      </w:pPr>
      <w:r>
        <w:rPr>
          <w:color w:val="000000"/>
          <w:lang w:val="ru-RU"/>
        </w:rPr>
        <w:t>Вместе с тем эксперименты показывают, что в разных видах внушения наблюдается разная степень снижения критичности суггеренда. В трех сериях эксперимента участвовали одни и те же студенты пединститута с примерно одинаковой силой памяти и степенью внушаемости. Им надо было запомнить и воспроизвести после однократной подачи  20 русских слов, которые во всех сериях опытов подбирались примерно одинаковой степени сложности. Во всех трех сериях опытов подаче слов предшествовало одно и то же констатирующее внуш,ение: «Сейчас вы услышите слова... Вы их воспримите и запомните. Запомните слова крепко-накрепко... Запомните так, что будете помнить всегда... Вы всегда сможете воспроизвести эти слова. Слушайте и запоминайте слова». Но в первой серии опытов испытуемые находились в бодрствующем состоянии, во второй — в состоянии гипноза, в третьей – в состоянии естественного сна. Опрос этих испытуемых проводился, когда они находились в бодрствующем состоянии, по единой методике.</w:t>
      </w:r>
    </w:p>
    <w:p>
      <w:pPr>
        <w:pStyle w:val="Normal"/>
        <w:ind w:firstLine="720"/>
        <w:jc w:val="both"/>
        <w:rPr>
          <w:color w:val="000000"/>
          <w:lang w:val="ru-RU"/>
        </w:rPr>
      </w:pPr>
      <w:r>
        <w:rPr>
          <w:color w:val="000000"/>
          <w:lang w:val="ru-RU"/>
        </w:rPr>
        <w:t>Результаты экспериментов оказались следующими. В первой серии опытов испытуемые воспроизвели в среднем по 8,3 слова, во второй—по 14,6 слова и в третьей—по 14,9 слова. Но условия проведения экспериментов, кроме вида внушения, во всех трех сериях были одинаковыми. Следовательно, разные результаты запоминания и воспроизведения испытуемыми экспериментального материала можно связывать с видом внушения. А так как одним из основных условий эффективности внушения является снижение критичности суггеренда, то можно говорить, что данный эксперимент показыиает различную степень снижения критичности психики суггеренда в разных видах внушения.</w:t>
      </w:r>
    </w:p>
    <w:p>
      <w:pPr>
        <w:pStyle w:val="Normal"/>
        <w:ind w:firstLine="720"/>
        <w:jc w:val="both"/>
        <w:rPr/>
      </w:pPr>
      <w:r>
        <w:rPr>
          <w:color w:val="000000"/>
          <w:lang w:val="ru-RU"/>
        </w:rPr>
        <w:t>Каков механизм снижения сознательности и критичности психики суггеренда? В советской психологии принято положение, согласно которому сознательность психических явлений (а мы добавим: н критичность, так как между ними обнаружена тесная зависимость) зависит от их связи с другими психическими явлениями. Например, осознание воспринимаемого осуществляется за счет увязывания его с имеющимися знаниями. «Известно,—писал С. Л. Рубинштейн,—что при сильных переживаниях сознание выключается (причем это выключение тоже избирательно). Очень волнующие события трудно бывает сразу осознать, надо думать, потому, что особенно сильно действующее ядро такого события   тормозит связи, необходимые для его осознания»</w:t>
      </w:r>
      <w:r>
        <w:rPr>
          <w:color w:val="000000"/>
          <w:position w:val="10"/>
          <w:lang w:val="ru-RU"/>
        </w:rPr>
        <w:t>2</w:t>
      </w:r>
      <w:r>
        <w:rPr>
          <w:color w:val="000000"/>
          <w:lang w:val="ru-RU"/>
        </w:rPr>
        <w:t>.</w:t>
      </w:r>
    </w:p>
    <w:p>
      <w:pPr>
        <w:pStyle w:val="Normal"/>
        <w:ind w:firstLine="720"/>
        <w:jc w:val="both"/>
        <w:rPr>
          <w:color w:val="000000"/>
          <w:lang w:val="ru-RU"/>
        </w:rPr>
      </w:pPr>
      <w:r>
        <w:rPr>
          <w:color w:val="000000"/>
          <w:lang w:val="ru-RU"/>
        </w:rPr>
        <w:t>Известно, что практически функционируют не отдельные изолированные друг от друга психические явления, а их системы или структуры. Еще И. М. Сеченов отмечал, что в процессе жизнедеятельности человека психические явления соединяются в «естественные группы». О «целостных системах», «функциональных объединениях» психических явлений говорит А. Н. Леонтьев. Психические структуры складываются, прежде всего, в зависимости от характера внешнего воздействия. Они зависят также от состояния человека во время выполнения конкретной деятельности. Например, наши эксперименты показали, что при усвоении словесной информации во время естественного сна из познавательной  психической структуры «выпадает» абстрактное мышление или происходит его деабстрагизация.</w:t>
      </w:r>
    </w:p>
    <w:p>
      <w:pPr>
        <w:pStyle w:val="Normal"/>
        <w:ind w:firstLine="720"/>
        <w:jc w:val="both"/>
        <w:rPr>
          <w:color w:val="000000"/>
          <w:lang w:val="ru-RU"/>
        </w:rPr>
      </w:pPr>
      <w:r>
        <w:rPr>
          <w:color w:val="000000"/>
          <w:lang w:val="ru-RU"/>
        </w:rPr>
        <w:t>Элементы психических структур взаимосвязаны друг с другом, влияют друг на друга. Это взаимовлияние может быть активирующим, когда психические явления усиливают друг друга, повышают психическую активность. Например, активизация, усиление чувства чести или долга может активизировать, усиливать деятельность познавательных психических явлений. Но влияние одного элемента психической структуры на другой может быть и тормозящим, снижающим степень активности. Например, чувство уважения и доверия к человеку может понизить критичность отношения к его словам и поступкам.</w:t>
      </w:r>
    </w:p>
    <w:p>
      <w:pPr>
        <w:pStyle w:val="Normal"/>
        <w:ind w:firstLine="720"/>
        <w:jc w:val="both"/>
        <w:rPr/>
      </w:pPr>
      <w:r>
        <w:rPr>
          <w:color w:val="000000"/>
          <w:lang w:val="ru-RU"/>
        </w:rPr>
        <w:t>Факты, обнаруженные в экспериментах с внушением, дают основание полагать, что</w:t>
      </w:r>
      <w:r>
        <w:rPr>
          <w:b/>
          <w:color w:val="000000"/>
          <w:lang w:val="ru-RU"/>
        </w:rPr>
        <w:t xml:space="preserve"> степень осознанности и критичности процесса принятия суггестивного воздействия зависит от наличия и функционирования его связей с другими психическими явлениями, его включенности в более сложную психическую структуру.</w:t>
      </w:r>
      <w:r>
        <w:rPr>
          <w:color w:val="000000"/>
          <w:lang w:val="ru-RU"/>
        </w:rPr>
        <w:t xml:space="preserve"> По мере ослабления и нарушения этих связей происходит функциональное обособление процесса принятия внушений, что снижает его осознанность и критичность. Это хорошо видно на примере внушения гипнотического состояния. Процесс гипнотизации означает не что иное, как функциональное расчленение, обособление психических   явлений. Гипнотизируя, мы последовательно «выключаем» их одно за другим, оставляя функционирующими только непреднамеренное восприятие и запоминание той информации, которую подает экспериментатор, т. е. добиваемся сенсорной депривации. Это положение констатируется самим характером внушения: «Вы ничего не видите и не слышите, кроме моего голоса... Вы только меня слышите и только мне подчиняетесь...»</w:t>
      </w:r>
    </w:p>
    <w:p>
      <w:pPr>
        <w:pStyle w:val="Normal"/>
        <w:ind w:firstLine="720"/>
        <w:jc w:val="both"/>
        <w:rPr>
          <w:color w:val="000000"/>
          <w:lang w:val="ru-RU"/>
        </w:rPr>
      </w:pPr>
      <w:r>
        <w:rPr>
          <w:color w:val="000000"/>
          <w:lang w:val="ru-RU"/>
        </w:rPr>
        <w:t>Но как суггеренд относится к сделанному ему внушению? Принимает ли его только внешне, а при отсутствии повторения воздействия возвращается к своему прежнему способу мышления и поведения? Или признает его внутренне своим и выполняет даже тогда, когда подобных внушений не получает? Для решения этого вопроса была проведена серия опытов на послегипнотическое внушение. 23-м студентам в состоянии гипноза внушалось, что после пробуждения они выполнят те или иные простейшие действия. Так, им внушалось: «Сейчас вы проснетесь... Вы подойдете к доске и мелом напишите слово...» или «Сейчас вы проснетесь... Вы подойдете к окну и откроете его...». После внушения испытуемые приводились в бодрствующее состояние и представлялись самим себе. Никаких воздействий на них не оказывалось, но наблюдение велось.</w:t>
      </w:r>
    </w:p>
    <w:p>
      <w:pPr>
        <w:pStyle w:val="Normal"/>
        <w:ind w:firstLine="720"/>
        <w:jc w:val="both"/>
        <w:rPr>
          <w:color w:val="000000"/>
          <w:lang w:val="ru-RU"/>
        </w:rPr>
      </w:pPr>
      <w:r>
        <w:rPr>
          <w:color w:val="000000"/>
          <w:lang w:val="ru-RU"/>
        </w:rPr>
        <w:t>Результаты эксперимента были следующими. Из 23 испытуемых 21, т. е. более 91%, полностью или частично выполнили сделанное им внушение. Вот выдержки из протокола эксперимента, проведенного с испытуемым Борисом Б. В 16 часов 40 минут испытуемый введен в состояние глубокого гипноза. В 16 час. 45 мин. ему сделано внушение о том, что, проснувшись, он подойдет к столу, возьмет книгу «Основы общей психологии» С. Л. Рубинштейна, откроет страницу 185 и прочтет вслух название VII главы. В 16 час. 51 мин. Б. Приведен в бодрствующее состояние. В 16 час. 52 мин. он встал со стула, на котором сидя спал, сделал несколько неопределенных движений. В 16 час. 53 мин. испытуемый, как будто что-то вспомнив, быстро подошел к столу, взял лежащие там «Основы общей психологии», открыл 185 страницу и прочитал: «Глава VII. Ощущение и восприятие. Ощущение».</w:t>
      </w:r>
    </w:p>
    <w:p>
      <w:pPr>
        <w:pStyle w:val="Normal"/>
        <w:ind w:firstLine="720"/>
        <w:jc w:val="both"/>
        <w:rPr/>
      </w:pPr>
      <w:r>
        <w:rPr>
          <w:color w:val="000000"/>
          <w:lang w:val="ru-RU"/>
        </w:rPr>
        <w:t>Опрос испытуемых показал, что они действуют якобы в соответствии со своими собственными мыслями и желаниями, а не под влиянием внушений другого человека («Захотелось написать слово... и написал его»—исп. Игорь П.). Наши экспериментальные факты и данные других авторов (В. М. Бехтерев, В. Н. Мясищев, Л. Черток и др.) дают основание полагать, что суггеренд внутренне принимает то, что ему внушается или, говоря словами А. Н. Леонтьева, «присваивает». Он считает внушенные ему мысли своими собственными, признает действия и поступки плодами своих личных мотивов и целей. Следовательно, применительно к внушению можно говорить о совпадении внутренних установок и внешнего поведения суггеренда. Внешнее</w:t>
      </w:r>
      <w:r>
        <w:rPr>
          <w:b/>
          <w:color w:val="000000"/>
          <w:lang w:val="ru-RU"/>
        </w:rPr>
        <w:t xml:space="preserve"> внушение становится внутренней установкой суггеренда, которая влияет на поведение, взгляды и отношения последнего.</w:t>
      </w:r>
      <w:r>
        <w:rPr>
          <w:color w:val="000000"/>
          <w:lang w:val="ru-RU"/>
        </w:rPr>
        <w:t xml:space="preserve"> Такое положение сохраняется даже тогда, когда личность суггестора ,более не оказывает непосредственного суггестивного влияния.</w:t>
      </w:r>
    </w:p>
    <w:p>
      <w:pPr>
        <w:pStyle w:val="Normal"/>
        <w:ind w:firstLine="720"/>
        <w:jc w:val="both"/>
        <w:rPr>
          <w:color w:val="000000"/>
          <w:position w:val="8"/>
          <w:lang w:val="ru-RU"/>
        </w:rPr>
      </w:pPr>
      <w:r>
        <w:rPr>
          <w:color w:val="000000"/>
          <w:lang w:val="ru-RU"/>
        </w:rPr>
        <w:t>Некоторые исследователи (Б. Оидис, Ф. Ол'порт, Л. Бернард и др.) считают, что суггеренд отвечает на воздействие суггестора автоматически, что внушение автоматически вызывает ответную реакцию. Так, Л. Бернард говорит, что «внушение автоматически вызывает определенный поступок..., а Ф. Олпорт понимает внушение как «автоматический ответ на социальный стимул»</w:t>
      </w:r>
    </w:p>
    <w:p>
      <w:pPr>
        <w:pStyle w:val="Normal"/>
        <w:ind w:firstLine="720"/>
        <w:jc w:val="both"/>
        <w:rPr>
          <w:color w:val="000000"/>
          <w:lang w:val="ru-RU"/>
        </w:rPr>
      </w:pPr>
      <w:r>
        <w:rPr>
          <w:color w:val="000000"/>
          <w:lang w:val="ru-RU"/>
        </w:rPr>
        <w:t>Материалы экспериментов не позволяют согласиться с таким решением вопроса в целом и в отношении разных видов внушения. В случаях с гипнотическим внушением действительно имеется значительный автоматизм ответных реакций, особенно если эти внушения не противоречат взглядам и убеждениям суггеренда и элементарны по содержанию. Если же внушение противоречит взглядам и убеждениям суггеренда, то он его просто не принимает и, естественно, не отвечает на внушение.</w:t>
      </w:r>
    </w:p>
    <w:p>
      <w:pPr>
        <w:pStyle w:val="Normal"/>
        <w:ind w:firstLine="720"/>
        <w:jc w:val="both"/>
        <w:rPr>
          <w:color w:val="000000"/>
          <w:lang w:val="ru-RU"/>
        </w:rPr>
      </w:pPr>
      <w:r>
        <w:rPr>
          <w:color w:val="000000"/>
          <w:lang w:val="ru-RU"/>
        </w:rPr>
        <w:t>При постгипнотических внушениях имеют место колебания в их выполнении, о чем уже говорилось. В наших опытах это наблюдалось более чем в 60% случаев. Наблюдались также случаи неточного выполнения постгипнотических внушений, собственные варианты выполнения внушенных действий. Загипнотизированной испытуемой Ольге Р. было внушено, что через 10 минут после пробуждения она подойдет к доске и напишет слово «автомобиль». В 17 час. 08 мин. Испытуемая была приведена в бодрствующее состояние. Более двух минут она продолжала сидеть в кресле. Потом встала и прошлась по комнате, проявляя при этом некоторое беспокойство. В 17 час. 13 мин. она снова села в кресло, как бы для того, чтобы вспомнить нечто забытое. В 17 час. 14 мин. Испытуемая встала, подошла к доске и написала слово «Волга».</w:t>
      </w:r>
    </w:p>
    <w:p>
      <w:pPr>
        <w:pStyle w:val="Normal"/>
        <w:ind w:firstLine="720"/>
        <w:jc w:val="both"/>
        <w:rPr>
          <w:color w:val="000000"/>
          <w:lang w:val="ru-RU"/>
        </w:rPr>
      </w:pPr>
      <w:r>
        <w:rPr>
          <w:color w:val="000000"/>
          <w:lang w:val="ru-RU"/>
        </w:rPr>
        <w:t>Выполнение внушений бодрствующим суггерендом еще более индивидуализировано. Испытуемые обнаруживают значительное своеобразие при выполнении внушенных действий и поступков.</w:t>
      </w:r>
    </w:p>
    <w:p>
      <w:pPr>
        <w:pStyle w:val="Normal"/>
        <w:ind w:firstLine="720"/>
        <w:jc w:val="both"/>
        <w:rPr/>
      </w:pPr>
      <w:r>
        <w:rPr>
          <w:color w:val="000000"/>
          <w:lang w:val="ru-RU"/>
        </w:rPr>
        <w:t>Эксперименты показывают, что</w:t>
      </w:r>
      <w:r>
        <w:rPr>
          <w:b/>
          <w:color w:val="000000"/>
          <w:lang w:val="ru-RU"/>
        </w:rPr>
        <w:t xml:space="preserve"> ответные</w:t>
      </w:r>
      <w:r>
        <w:rPr>
          <w:color w:val="000000"/>
          <w:lang w:val="ru-RU"/>
        </w:rPr>
        <w:t xml:space="preserve"> </w:t>
      </w:r>
      <w:r>
        <w:rPr>
          <w:b/>
          <w:color w:val="000000"/>
          <w:lang w:val="ru-RU"/>
        </w:rPr>
        <w:t>реакции суггеренда характеризуются той или иной степенью автоматизма.</w:t>
      </w:r>
      <w:r>
        <w:rPr>
          <w:color w:val="000000"/>
          <w:lang w:val="ru-RU"/>
        </w:rPr>
        <w:t xml:space="preserve"> Степень автоматизма ответной реакции зависит, прежде всего, от характера самого внушающего воздействия, в частности от того, насколько оно конкретно и элементарно. Чем более конкретно и элементарно внушение, тем больше имеется шансов, что оно будет выполняться автоматически. Во-вторых, степень автоматизма ответных реакций суггеренда зависит от того, в каком состоянии он находится. Например, при прочих равных условиях автоматизм ответов субъектов гипнотического внушения выше, чем у находящихся в бодрствующем состоянии. В-третьих, степень автоматизма выполнения внушения зависит от того, насколько оно во времени отстоит от суггестивного воздействия. Обнаруживается тенденция уменьшения автоматизма ответных реакций суггеренда по мере увеличения временного интервала   между ними и суггестивным воздействием. Это может быть объяснено, очевидно, тем, что по мере повышения умственной активности суггеренда происходит осознание внушенного содержания за счет включения его в систему знаний и опыта.</w:t>
      </w:r>
    </w:p>
    <w:p>
      <w:pPr>
        <w:pStyle w:val="Normal"/>
        <w:jc w:val="both"/>
        <w:rPr>
          <w:b/>
          <w:b/>
          <w:color w:val="000000"/>
          <w:lang w:val="ru-RU"/>
        </w:rPr>
      </w:pPr>
      <w:r>
        <w:rPr>
          <w:b/>
          <w:color w:val="000000"/>
          <w:lang w:val="ru-RU"/>
        </w:rPr>
      </w:r>
    </w:p>
    <w:p>
      <w:pPr>
        <w:pStyle w:val="Normal"/>
        <w:jc w:val="both"/>
        <w:rPr>
          <w:color w:val="000000"/>
          <w:lang w:val="ru-RU"/>
        </w:rPr>
      </w:pPr>
      <w:r>
        <w:rPr>
          <w:b/>
          <w:color w:val="000000"/>
          <w:lang w:val="ru-RU"/>
        </w:rPr>
        <w:t>Социально-психологическая характеристика внушения</w:t>
      </w:r>
    </w:p>
    <w:p>
      <w:pPr>
        <w:pStyle w:val="Normal"/>
        <w:ind w:firstLine="720"/>
        <w:jc w:val="both"/>
        <w:rPr/>
      </w:pPr>
      <w:r>
        <w:rPr>
          <w:color w:val="000000"/>
          <w:lang w:val="ru-RU"/>
        </w:rPr>
        <w:t>При социально-психологическом рассмотрении внушения принципиальное значение имеет указание  ф. Энгельса об анализе социального взаимодействия. «Взаимодействие, — писал он, — может рассматриваться с двух различных точек зрения: чтобы его понять как целое, его даже необходимо исследовать в отдельности сперва с одной, а затем с другой точки -зрения...»</w:t>
      </w:r>
      <w:r>
        <w:rPr>
          <w:color w:val="000000"/>
          <w:position w:val="10"/>
          <w:lang w:val="ru-RU"/>
        </w:rPr>
        <w:t>5</w:t>
      </w:r>
      <w:r>
        <w:rPr>
          <w:color w:val="000000"/>
          <w:lang w:val="ru-RU"/>
        </w:rPr>
        <w:t>. Применительно к внушению это означает последовательное рассмотрение феномена сначала с точки зрения суггестора, потом — суггеренда. Такой путь приведет к пониманию явления в целом.</w:t>
      </w:r>
    </w:p>
    <w:p>
      <w:pPr>
        <w:pStyle w:val="Normal"/>
        <w:ind w:firstLine="720"/>
        <w:jc w:val="both"/>
        <w:rPr>
          <w:color w:val="000000"/>
          <w:lang w:val="ru-RU"/>
        </w:rPr>
      </w:pPr>
      <w:r>
        <w:rPr>
          <w:color w:val="000000"/>
          <w:lang w:val="ru-RU"/>
        </w:rPr>
        <w:t>Как уже говорилось, суггестивное воздействие могут оказывать не только отдельные личности, но и целые социальные общности (рабочая бригада, студенческая и ученическая группы, коллектив научной лаборатории и т. п.). Но о групповом суггесторе можно говорить только тогда, когда некоторое количество индивидов, в соответствии с единой общей целью и мотивами, оказывают единое внушающее воздействие на одного и того же суггеренда. А это возможно тогда, когда члены группового суггестора находятся в определенных связях и отношениях друг с другом. В противном случае будем иметь не групповое воздействие, а некоторое число индивидуальных.</w:t>
      </w:r>
    </w:p>
    <w:p>
      <w:pPr>
        <w:pStyle w:val="Normal"/>
        <w:ind w:firstLine="720"/>
        <w:jc w:val="both"/>
        <w:rPr>
          <w:color w:val="000000"/>
          <w:lang w:val="ru-RU"/>
        </w:rPr>
      </w:pPr>
      <w:r>
        <w:rPr>
          <w:color w:val="000000"/>
          <w:lang w:val="ru-RU"/>
        </w:rPr>
        <w:t>Специфично также и социально-психологическое понимание индивидуального суггестора. Социальная психология рассматривает личность как члена определенных групп и коллективов, которые оказывают на нее те или иные влияния. Значит, индивидуальный суггестор должен рассматриваться в связи с теми влияниями, которые он испытывает со стороны своего социального окружения.</w:t>
      </w:r>
    </w:p>
    <w:p>
      <w:pPr>
        <w:pStyle w:val="Normal"/>
        <w:ind w:firstLine="720"/>
        <w:jc w:val="both"/>
        <w:rPr>
          <w:color w:val="000000"/>
          <w:lang w:val="ru-RU"/>
        </w:rPr>
      </w:pPr>
      <w:r>
        <w:rPr>
          <w:color w:val="000000"/>
          <w:lang w:val="ru-RU"/>
        </w:rPr>
        <w:t>Для сравнения степени эффективности разных форм суггестивного воздействия (отдельной личности, личности от имени социальной общности, самой социальной общности) были проведены пять серий экспериментов. В качестве объективных показателей действия внушения использовалась становая динамометрия (динамометр был переделан так, что мог показывать доли килограмма). Испытуемыми всех серий опытов были одни и те же студенты пединститута. В качестве экспериментаторов выступали студенты из тех же групп, что и испытуемые. При сходстве условий проведения в первой серии опытов на испытуемых действовало индивидуальное внушение: «Поднажми... Ты можешь показать отличный результат... Я уверен, что ты его покажешь...» Во второй серии опытов индивидуальный суггестор внушал от имени группы: «Поднажми... Ты можешь показать отличный результат... Группа уверена, что ты его покажешь...». В остальных сериях опытов на испытуемых действовал групповой суггестор из 2, 4 и 6 человек: «Поднажми... Ты можешь показать отличный результат... Мы уверены, что ты его покажешь...»</w:t>
      </w:r>
    </w:p>
    <w:p>
      <w:pPr>
        <w:pStyle w:val="Normal"/>
        <w:ind w:firstLine="720"/>
        <w:jc w:val="both"/>
        <w:rPr>
          <w:color w:val="000000"/>
          <w:lang w:val="ru-RU"/>
        </w:rPr>
      </w:pPr>
      <w:r>
        <w:rPr>
          <w:color w:val="000000"/>
          <w:lang w:val="ru-RU"/>
        </w:rPr>
        <w:t>Средний показатель становой динамометрии во второй серии опытов оказался выше, чем в первой, почти на 0,7%. Это позволяет заключить, что внушение от имени социальной общности оказывается более эффективным, чем воздействие индивидуального суггестор а. Результаты третьей, четвертой и пятой серии опытов оказались выше, чем во второй серии соответственно на 0,7%, 2,1% и 3,4%. Эти данные приводят нас к выводу, что групповое внушение эффективнее внушения от имени группы. Тем .более оно эффективнее индивидуального внушения.</w:t>
      </w:r>
    </w:p>
    <w:p>
      <w:pPr>
        <w:pStyle w:val="Normal"/>
        <w:ind w:firstLine="720"/>
        <w:jc w:val="both"/>
        <w:rPr>
          <w:color w:val="000000"/>
          <w:lang w:val="ru-RU"/>
        </w:rPr>
      </w:pPr>
      <w:r>
        <w:rPr>
          <w:color w:val="000000"/>
          <w:lang w:val="ru-RU"/>
        </w:rPr>
        <w:t>Средний показатель становой динамометрии четвертой серии опытов по сравнению с третьей серией оказался выше на 1,3%, в пятой серии по сравнению с четвертой—выше на 1,2%. Следовательно, можно заключить, что эффективность группового внушения, кроме прочих причин, зависит от количественного состава группового суггестора. Наметилась тенденция увеличения эффекта внушения при росте числа членов группового суггестора.</w:t>
      </w:r>
    </w:p>
    <w:p>
      <w:pPr>
        <w:pStyle w:val="Normal"/>
        <w:ind w:firstLine="720"/>
        <w:jc w:val="both"/>
        <w:rPr/>
      </w:pPr>
      <w:r>
        <w:rPr>
          <w:color w:val="000000"/>
          <w:lang w:val="ru-RU"/>
        </w:rPr>
        <w:t>Исследование показывает,</w:t>
      </w:r>
      <w:r>
        <w:rPr>
          <w:b/>
          <w:color w:val="000000"/>
          <w:lang w:val="ru-RU"/>
        </w:rPr>
        <w:t xml:space="preserve"> что социально-психологическая модель как индивидуального, так и группового  суггестора включает целую систему связей и отношений,  которые их объединяют со своими социальными общностями и более широким социальным окружением.</w:t>
      </w:r>
      <w:r>
        <w:rPr>
          <w:color w:val="000000"/>
          <w:lang w:val="ru-RU"/>
        </w:rPr>
        <w:t xml:space="preserve"> Влияние социального окружения на суггестора идет по двум направлениям. Во-первых, они влияют на содержание внушений суггестора. То, что внушает суггестор (лектор, воспитатель и др.) есть выражение социальных, принятых обществом ценностей. Суггестор подбирает содержание внушения так, чтобы не быть порицаемым своими социальными общностями и более широким социальным окружением. Во-вторых, социальные общности влияют на силу внушений суггестора—своего члена. Это влияние осуществляется через побуждение к лучшему, более полному использованию потенциальных возможностей, а также через внушение уверенности в успехе дела,</w:t>
      </w:r>
    </w:p>
    <w:p>
      <w:pPr>
        <w:pStyle w:val="Normal"/>
        <w:ind w:firstLine="720"/>
        <w:jc w:val="both"/>
        <w:rPr>
          <w:color w:val="000000"/>
          <w:lang w:val="ru-RU"/>
        </w:rPr>
      </w:pPr>
      <w:r>
        <w:rPr>
          <w:color w:val="000000"/>
          <w:lang w:val="ru-RU"/>
        </w:rPr>
        <w:t>Не только оказывать воздействие, но и принимать его могут и отдельные личности, и целые социальные общности, т. е. суггеренд может быть как индивидуальным, так и групповым. Причем и тот и другой принимают внушения с учетом влияний своих групп и коллективов и более широкого социального окружения. Социальное окружение может санкционировать, а может и запрещать принятие внушений.</w:t>
      </w:r>
    </w:p>
    <w:p>
      <w:pPr>
        <w:pStyle w:val="Normal"/>
        <w:ind w:firstLine="720"/>
        <w:jc w:val="both"/>
        <w:rPr>
          <w:color w:val="000000"/>
          <w:lang w:val="ru-RU"/>
        </w:rPr>
      </w:pPr>
      <w:r>
        <w:rPr>
          <w:color w:val="000000"/>
          <w:lang w:val="ru-RU"/>
        </w:rPr>
        <w:t>Групповым суггерендом может быть как постоянная, устойчивая общность людей (ученическая и студенческая группа, рабочая бригада и т. п.), так и общность временная, неустойчивая (слушатели лекции, кинозрители и т. д.). Но для признания общности людей групповым суггерендом необходимо, чтобы между ее членами функционировали определенные связи и отношения, в том числе и суггестивные. В этом случае члены общности будут получать внушающие воздействия не только от суггестора, но и друг от друга. В противном случае будем иметь дело не с групповым суггерендом, а с некоторым числом индивидуальных суггерендов, хотя и принимающих одинаковое внушение.</w:t>
      </w:r>
    </w:p>
    <w:p>
      <w:pPr>
        <w:pStyle w:val="Normal"/>
        <w:ind w:firstLine="720"/>
        <w:jc w:val="both"/>
        <w:rPr>
          <w:color w:val="000000"/>
          <w:lang w:val="ru-RU"/>
        </w:rPr>
      </w:pPr>
      <w:r>
        <w:rPr>
          <w:color w:val="000000"/>
          <w:lang w:val="ru-RU"/>
        </w:rPr>
        <w:t>Проблема влияния социальной общности на личность исследовалась рядом авторов (В. Мёдэ, Ф. Олпорт, Дж. Дашиэль и др.). Так, В. М. Бехтерев показал, что коллектив оказывает влияние на все стороны психологии и  поведения индивида. Это влияние может быть сильным и слабым, положительным и отрицательным—все зависит от взаимоотношений между индивидом и коллективом, от их особенностей и других факторов.</w:t>
      </w:r>
    </w:p>
    <w:p>
      <w:pPr>
        <w:pStyle w:val="Normal"/>
        <w:ind w:firstLine="720"/>
        <w:jc w:val="both"/>
        <w:rPr>
          <w:color w:val="000000"/>
          <w:lang w:val="ru-RU"/>
        </w:rPr>
      </w:pPr>
      <w:r>
        <w:rPr>
          <w:color w:val="000000"/>
          <w:lang w:val="ru-RU"/>
        </w:rPr>
        <w:t>Нами было изучено воздействие .одного и того же кинофильма («Тишина») на две группы учащихся 10 классов, примерно сходных по основным параметрам. Ученики одного из классов смотрели фильм поодиночке, другого — коллективно. Опрос учащихся касался силы воздействия фильма и его основных факторов. Он проводился по одинаковой методике.</w:t>
      </w:r>
    </w:p>
    <w:p>
      <w:pPr>
        <w:pStyle w:val="Normal"/>
        <w:ind w:firstLine="720"/>
        <w:jc w:val="both"/>
        <w:rPr>
          <w:color w:val="000000"/>
          <w:lang w:val="ru-RU"/>
        </w:rPr>
      </w:pPr>
      <w:r>
        <w:rPr>
          <w:color w:val="000000"/>
          <w:lang w:val="ru-RU"/>
        </w:rPr>
        <w:t>В группе, члены которой смотрели фильм   поодиночке, средний балл воздействия оказался равным 6,7, а в группе с коллективным просмотром фильма составил 7,3 балла, т. е. прирост силы воздействия составил около 9%. В группе с индивидуальным просмотром фильма было высказано 6 мнений по поводу основного фактора воздействия, в то время как после группового просмотра было высказано только три мнения, т. е. разброс мнений уменьшился в два раза.</w:t>
      </w:r>
    </w:p>
    <w:p>
      <w:pPr>
        <w:pStyle w:val="Normal"/>
        <w:ind w:firstLine="720"/>
        <w:jc w:val="both"/>
        <w:rPr>
          <w:color w:val="000000"/>
          <w:lang w:val="ru-RU"/>
        </w:rPr>
      </w:pPr>
      <w:r>
        <w:rPr>
          <w:color w:val="000000"/>
          <w:lang w:val="ru-RU"/>
        </w:rPr>
        <w:t>Сопоставление силы воздействия кинофильма на первую и вторую группы испытуемых показывает, что внушение сильнее действует на группового суггеренда и его членов, чем на индивидуального (различие баллов статистически достоверно при Р=0,05). Причину этого мы усматриваем, прежде всего, во взаимовлиянии членов группового суггеренда друг на друга. «Когда я смотрю кинофильм одна, без подруг, — отметила испытуемая Таня В., — то на меня действует, главным образом, только сам фильм. Мнение товарищей, которые уже смотрели картину, влияет, но мало.   А вот когда смотрю фильм вместе с товарищами, то они влияют на меня более сильно...» «Когда смотрим фильм все вместе, то у нас вырабатывается какое-то общее мнение о нем...»,—добавил Виктор К.</w:t>
      </w:r>
    </w:p>
    <w:p>
      <w:pPr>
        <w:pStyle w:val="Normal"/>
        <w:ind w:firstLine="720"/>
        <w:jc w:val="both"/>
        <w:rPr>
          <w:color w:val="000000"/>
          <w:lang w:val="ru-RU"/>
        </w:rPr>
      </w:pPr>
      <w:r>
        <w:rPr>
          <w:color w:val="000000"/>
          <w:lang w:val="ru-RU"/>
        </w:rPr>
        <w:t>Но влияние группы на своего члена не абсолютно, а относительно. Даже при групповом восприятии кинофильма имелся, хотя и небольшой, разброс мнений относительно факторов, обладающих основной Бездейственной силой. Как выяснилось, это связано с наличием в группе микрогрупп, имеющих различные психологические характеристики.</w:t>
      </w:r>
    </w:p>
    <w:p>
      <w:pPr>
        <w:pStyle w:val="Normal"/>
        <w:ind w:firstLine="720"/>
        <w:jc w:val="both"/>
        <w:rPr/>
      </w:pPr>
      <w:r>
        <w:rPr>
          <w:color w:val="000000"/>
          <w:lang w:val="ru-RU"/>
        </w:rPr>
        <w:t>Таким образом, имеющиеся экспериментальные данные (наши и других исследователей) показывают, что</w:t>
      </w:r>
      <w:r>
        <w:rPr>
          <w:b/>
          <w:color w:val="000000"/>
          <w:lang w:val="ru-RU"/>
        </w:rPr>
        <w:t xml:space="preserve"> социально-психологическая модель суггеренда</w:t>
      </w:r>
      <w:r>
        <w:rPr>
          <w:color w:val="000000"/>
          <w:lang w:val="ru-RU"/>
        </w:rPr>
        <w:t xml:space="preserve"> имеет сложный состав. Она</w:t>
      </w:r>
      <w:r>
        <w:rPr>
          <w:b/>
          <w:color w:val="000000"/>
          <w:lang w:val="ru-RU"/>
        </w:rPr>
        <w:t xml:space="preserve"> включает целую систему связей и отношений,  которые объединяют суггеренда со своими социальными общностямии более широким социальным окружением.</w:t>
      </w:r>
      <w:r>
        <w:rPr>
          <w:color w:val="000000"/>
          <w:lang w:val="ru-RU"/>
        </w:rPr>
        <w:t xml:space="preserve"> Всякое воздействие на суггеренда опосредуется этой системой связей и отношений, по которым микро- и макросреда влияет на суггеренда, усиливая, ослабляя и даже нейтрализуя суггестивное воздействие.</w:t>
      </w:r>
    </w:p>
    <w:p>
      <w:pPr>
        <w:pStyle w:val="Normal"/>
        <w:ind w:firstLine="720"/>
        <w:jc w:val="both"/>
        <w:rPr>
          <w:color w:val="000000"/>
          <w:lang w:val="ru-RU"/>
        </w:rPr>
      </w:pPr>
      <w:r>
        <w:rPr>
          <w:color w:val="000000"/>
          <w:lang w:val="ru-RU"/>
        </w:rPr>
        <w:t>Важным является вопрос о функциональном   характересвязи между суггестором и суггерендом. Между тем он еще не имеет экспериментального решения. Многие исследователи внушения фактически считают эту связь  односторонней (В. Вундт, Б. Сидис, С. В. Кравков, М. Лрнольд, Т. Барбер и др.). Полагают, что якобы только суггестор воздействует на суггеренда, а последний лишь пассивно принимает это воздействие. Так, А. М. Агальцев, сопоставляя внушение н подражание, пишет, что при подражании «наблюдается не только одностороннее влияние, как при внушении, но и взаимовлияние».</w:t>
      </w:r>
    </w:p>
    <w:p>
      <w:pPr>
        <w:pStyle w:val="Normal"/>
        <w:ind w:firstLine="720"/>
        <w:jc w:val="both"/>
        <w:rPr/>
      </w:pPr>
      <w:r>
        <w:rPr>
          <w:color w:val="000000"/>
          <w:lang w:val="ru-RU"/>
        </w:rPr>
        <w:t>Одним из .первых обратил внимание на</w:t>
      </w:r>
      <w:r>
        <w:rPr>
          <w:b/>
          <w:color w:val="000000"/>
          <w:lang w:val="ru-RU"/>
        </w:rPr>
        <w:t xml:space="preserve"> двусторонний характер суггестивной связи</w:t>
      </w:r>
      <w:r>
        <w:rPr>
          <w:color w:val="000000"/>
          <w:lang w:val="ru-RU"/>
        </w:rPr>
        <w:t xml:space="preserve"> В. М. Бехтерев, когда говорил о взаимовнушении. Б. Д. Парыгин считает, что «внушение — это не односторонний, а двусторонний процесс», хотя назначение и характер обратной связи не раскрывает.</w:t>
      </w:r>
    </w:p>
    <w:p>
      <w:pPr>
        <w:pStyle w:val="Normal"/>
        <w:ind w:firstLine="720"/>
        <w:jc w:val="both"/>
        <w:rPr>
          <w:color w:val="000000"/>
          <w:lang w:val="ru-RU"/>
        </w:rPr>
      </w:pPr>
      <w:r>
        <w:rPr>
          <w:color w:val="000000"/>
          <w:lang w:val="ru-RU"/>
        </w:rPr>
        <w:t>Мы опросили 226 лекторов, агитаторов» учителей — воспитателей, врачей—психотерапевтов. Из них 214 человек, т. е. более 94%, констатировали наличие между ними и их слушателями не только прямой, но и обратной связи. «Не только я внушаю пациенту,—заметил врач X.,—но и он влияет на меня...» «То, что я воздействую на своих воспитанников—это очевидно, — ответила учительница Я. — А воздействие воспитанников на меня менее очевидно, но оно есть и имеет важное значение...»</w:t>
      </w:r>
    </w:p>
    <w:p>
      <w:pPr>
        <w:pStyle w:val="Normal"/>
        <w:ind w:firstLine="720"/>
        <w:jc w:val="both"/>
        <w:rPr/>
      </w:pPr>
      <w:r>
        <w:rPr>
          <w:b/>
          <w:color w:val="000000"/>
          <w:lang w:val="ru-RU"/>
        </w:rPr>
        <w:t>По прямой связи осуществляется воздействие суггестора на суггеренда. А по обратной связи идет информация о том, как суггеренд реагирует на внушение суггестора, принимает или не принимает, выполняет или не выполняет его.</w:t>
      </w:r>
      <w:r>
        <w:rPr>
          <w:color w:val="000000"/>
          <w:lang w:val="ru-RU"/>
        </w:rPr>
        <w:t xml:space="preserve"> Носителем подобной информации являются словесные и несловесные реакции суггеренда. Они могут иметь двоякое значение для суггестора. Во-первых, обратная информация может оказывать на суггестора положительное влияние, мобилизовать его силы и способности, внушать уверенность  в успехе дела. «Если пациент дает знать, что гипнотизация идет успешно, — сказал врач М.,—то это еще более мобилизует меня, внушает уверенность в его усыплении». «Когда в беседе с учеником я вижу, что мои внушения действуют, то это придает мне силы и уверенности в достижении воспитательной цели...», — заметила учительница В.</w:t>
      </w:r>
    </w:p>
    <w:p>
      <w:pPr>
        <w:pStyle w:val="Normal"/>
        <w:ind w:firstLine="720"/>
        <w:jc w:val="both"/>
        <w:rPr>
          <w:color w:val="000000"/>
          <w:lang w:val="ru-RU"/>
        </w:rPr>
      </w:pPr>
      <w:r>
        <w:rPr>
          <w:color w:val="000000"/>
          <w:lang w:val="ru-RU"/>
        </w:rPr>
        <w:t>По обратной связи от суггеренда к суггестору могут идти и отрицательные суггестивные воздействия. Одни из них показывают, что суггеренд не принимает внушение. Другие могут иметь характер активного противодействия внушениям. Отрицательная обратная информация действует на  разных суггесторов по-разному, что зависит, в частности, от их индивидуальных особенностей. Например, суггестора, который хорошо владеет собой, отрицательная обратная информация может мобилизовать на поиск более эффективного способа внушения, а плохо владеющего собой может демобилизовать, внушить неуверенность.</w:t>
      </w:r>
    </w:p>
    <w:p>
      <w:pPr>
        <w:pStyle w:val="Normal"/>
        <w:ind w:right="200" w:firstLine="720"/>
        <w:jc w:val="both"/>
        <w:rPr>
          <w:color w:val="000000"/>
          <w:lang w:val="ru-RU"/>
        </w:rPr>
      </w:pPr>
      <w:r>
        <w:rPr>
          <w:color w:val="000000"/>
          <w:lang w:val="ru-RU"/>
        </w:rPr>
        <w:t>Вместе и тем установлено, что в разных видах внушения обратная связь между суггестором и суггерендом представлена и функционирует в разной степени. Более всего она выражена при внущении в бодрствующем состоянии, менее — при гипнотическом внушении и совсем отсутствует в состоянии естественного сна.</w:t>
      </w:r>
    </w:p>
    <w:p>
      <w:pPr>
        <w:pStyle w:val="Normal"/>
        <w:ind w:right="200" w:firstLine="720"/>
        <w:jc w:val="both"/>
        <w:rPr>
          <w:color w:val="000000"/>
          <w:lang w:val="ru-RU"/>
        </w:rPr>
      </w:pPr>
      <w:r>
        <w:rPr>
          <w:color w:val="000000"/>
          <w:lang w:val="ru-RU"/>
        </w:rPr>
        <w:t>Но и при внушении в бодрствующем состоянии обратная связь бывает представлена в разной мере. Например, при контактной суггестии она более выражена, чем при дистантной. Особенно ярко она выражена во взаимовнушении. Здесь суггестор и суггеренд как бы последовательно меняются ролями: каждый из членов суггестивной пары бывает то суггестором, то суггерендом, то он внушает, то ему внушают.</w:t>
      </w:r>
    </w:p>
    <w:p>
      <w:pPr>
        <w:pStyle w:val="Normal"/>
        <w:ind w:firstLine="720"/>
        <w:jc w:val="both"/>
        <w:rPr>
          <w:color w:val="000000"/>
          <w:lang w:val="ru-RU"/>
        </w:rPr>
      </w:pPr>
      <w:r>
        <w:rPr>
          <w:color w:val="000000"/>
          <w:lang w:val="ru-RU"/>
        </w:rPr>
        <w:t>Специфичная картина наблюдается при дистантном, опосредованном внушении. Здесь реально функционирует только прямая суггестивная связь — от ,суггестора к суггеренду, Реального обратного воздействия суггеренда на суггестора нет. Однако опрос ораторов, выступающих по радио и телевидению, показывает, что они испытывают потребность в обратной информации, им «недостает импульсов, которые обычно идут от реальных слушателей и зрителей». Такая потребность часто толкает суггестора дистантного внушения к мысленному представлению одной из аудиторий, с которой ранее имел дело и с которой отношения были доброжелательными. Эти представления вызывают эмоциональный подъем суггестора и, по механизму самовнушения, мобилизуют его силы и способности.</w:t>
      </w:r>
    </w:p>
    <w:p>
      <w:pPr>
        <w:pStyle w:val="Normal"/>
        <w:ind w:firstLine="720"/>
        <w:jc w:val="both"/>
        <w:rPr>
          <w:color w:val="000000"/>
          <w:lang w:val="ru-RU"/>
        </w:rPr>
      </w:pPr>
      <w:r>
        <w:rPr>
          <w:color w:val="000000"/>
          <w:lang w:val="ru-RU"/>
        </w:rPr>
        <w:t>Суммируя все сказанное,</w:t>
      </w:r>
      <w:r>
        <w:rPr>
          <w:b/>
          <w:color w:val="000000"/>
          <w:lang w:val="ru-RU"/>
        </w:rPr>
        <w:t xml:space="preserve"> внушение в общем виде можно представить как психологическое воздействие, которое осуществляется с помощью речи и неречевых средств и отличается сниженной аргументацией. Суггестор, в соответствии со своими целями и намерениями и используя  определенные приемы внушения, «вводит» в психику суггеренда те или иные установки, направленные на изменение психической Деятельности. Внушение принимается суггерендом при сниженной степени осознанности и критичности, становится его внутренней установкой, которая направляет, регулирует и стимулирует психическую и физическую активность, реализуемую при той или иной степени автоматизма.</w:t>
      </w:r>
    </w:p>
    <w:p>
      <w:pPr>
        <w:pStyle w:val="Normal"/>
        <w:jc w:val="both"/>
        <w:rPr>
          <w:rFonts w:ascii="Arial" w:hAnsi="Arial" w:cs="Arial"/>
          <w:color w:val="000000"/>
          <w:lang w:val="ru-RU" w:eastAsia="en-US"/>
        </w:rPr>
      </w:pPr>
      <w:r>
        <w:rPr>
          <w:rFonts w:cs="Arial" w:ascii="Arial" w:hAnsi="Arial"/>
          <w:color w:val="000000"/>
          <w:lang w:val="ru-RU" w:eastAsia="en-US"/>
        </w:rPr>
      </w:r>
    </w:p>
    <w:p>
      <w:pPr>
        <w:pStyle w:val="Normal"/>
        <w:ind w:left="80" w:hanging="0"/>
        <w:jc w:val="center"/>
        <w:rPr>
          <w:color w:val="000000"/>
          <w:lang w:val="ru-RU"/>
        </w:rPr>
      </w:pPr>
      <w:r>
        <w:rPr>
          <w:b/>
          <w:color w:val="000000"/>
          <w:lang w:val="ru-RU"/>
        </w:rPr>
        <w:t>2.2 КЛАССИФИКАЦИЯ ВИДОВ ВНУШЕНИЯ</w:t>
      </w:r>
    </w:p>
    <w:p>
      <w:pPr>
        <w:pStyle w:val="Normal"/>
        <w:ind w:firstLine="720"/>
        <w:jc w:val="both"/>
        <w:rPr>
          <w:color w:val="000000"/>
          <w:lang w:val="ru-RU"/>
        </w:rPr>
      </w:pPr>
      <w:r>
        <w:rPr>
          <w:color w:val="000000"/>
          <w:lang w:val="ru-RU"/>
        </w:rPr>
        <w:t>В мировой литературе утвердилось деление внушения на внушение в бодрствующем состоянии, в гипнозе и в естественном сне (В. М. Бехтерев, К. И. Платонов, К. К. Платонов, В. Н. Мясищев, А. Г. Ковалев, В. Н. Куликов, А. М. Свядощ, Б. Сидис, С. Аш, Д. Куртис, Г. Лозанов и др.). В связи с этим надо заметить, что в процессе филогенетического развития человечества первым стало применяться внушение в бодрствующем состоянии того, на кого оно направлено. И в наше время оно широко используется в различных сферах общественной жизнедеятельности людей, являясь наиболее естественной и наиболее доступной формой психологического воздействия. Учитывая все это, внушение бодрствующему суггеренду должно быть признано основным видом внушения. Все другие его виды (внушение в гипнозе и в естественном сне) следует рассматривать как производные и вспомогательные.</w:t>
      </w:r>
    </w:p>
    <w:p>
      <w:pPr>
        <w:pStyle w:val="Normal"/>
        <w:ind w:firstLine="720"/>
        <w:jc w:val="both"/>
        <w:rPr>
          <w:color w:val="000000"/>
          <w:lang w:val="ru-RU"/>
        </w:rPr>
      </w:pPr>
      <w:r>
        <w:rPr>
          <w:color w:val="000000"/>
          <w:lang w:val="ru-RU"/>
        </w:rPr>
        <w:t>В нашей стране и за рубежом имеется большая литература по гипнотическому внушению, есть работы, характеризующие два других вида внушения. Некоторые авторы кроме того дают описания тех или иных разновидностей внушения. Но до сих пор не проведена классификация видов, способов и приемов внушения.</w:t>
      </w:r>
    </w:p>
    <w:p>
      <w:pPr>
        <w:pStyle w:val="Normal"/>
        <w:ind w:firstLine="720"/>
        <w:jc w:val="both"/>
        <w:rPr>
          <w:color w:val="000000"/>
          <w:lang w:val="ru-RU"/>
        </w:rPr>
      </w:pPr>
      <w:r>
        <w:rPr>
          <w:color w:val="000000"/>
          <w:lang w:val="ru-RU"/>
        </w:rPr>
        <w:t>Для решения проблемы классификации видов  внушения необходимо определить критерии, в соответствии с которыми будет проводиться деление внушения на виды к даваться их характеристика. Сравнительный анализ разных видов внушения показал,.что в качестве таких критериев могут быть приняты следующие: а) наличие или отсутствие у суггестора цели воздействия и использование им усилий для ее достижения; б) содержание, характер того, что суггестор внушает суггеренду; в) способ или прием внушения; г) количество людей, объединенных суггестивной связью; д) временное соотношение между воздействием суггестора и ответной деятельностью суггеренда. Ими мы и пользовались, классифицируя виды внушения.</w:t>
      </w:r>
    </w:p>
    <w:p>
      <w:pPr>
        <w:pStyle w:val="Normal"/>
        <w:ind w:left="360" w:hanging="0"/>
        <w:jc w:val="both"/>
        <w:rPr>
          <w:color w:val="000000"/>
          <w:sz w:val="20"/>
          <w:lang w:val="ru-RU"/>
        </w:rPr>
      </w:pPr>
      <w:r>
        <w:rPr>
          <w:color w:val="000000"/>
          <w:sz w:val="20"/>
          <w:lang w:val="ru-RU"/>
        </w:rPr>
        <w:t xml:space="preserve">' Подробнее об атом см.: Куликов В. Н. Вопросы психологии внушения.—Ученые записки ИГПИ, т. 3, 1971. </w:t>
      </w:r>
    </w:p>
    <w:p>
      <w:pPr>
        <w:pStyle w:val="Normal"/>
        <w:ind w:left="360" w:hanging="0"/>
        <w:jc w:val="both"/>
        <w:rPr>
          <w:rFonts w:ascii="Arial" w:hAnsi="Arial" w:cs="Arial"/>
          <w:color w:val="000000"/>
          <w:sz w:val="20"/>
          <w:lang w:val="ru-RU" w:eastAsia="en-US"/>
        </w:rPr>
      </w:pPr>
      <w:r>
        <w:rPr>
          <w:rFonts w:cs="Arial" w:ascii="Arial" w:hAnsi="Arial"/>
          <w:color w:val="000000"/>
          <w:sz w:val="20"/>
          <w:lang w:val="ru-RU" w:eastAsia="en-US"/>
        </w:rPr>
      </w:r>
    </w:p>
    <w:p>
      <w:pPr>
        <w:pStyle w:val="Normal"/>
        <w:ind w:right="200" w:hanging="0"/>
        <w:jc w:val="both"/>
        <w:rPr>
          <w:color w:val="000000"/>
          <w:lang w:val="ru-RU"/>
        </w:rPr>
      </w:pPr>
      <w:r>
        <w:rPr>
          <w:b/>
          <w:color w:val="000000"/>
          <w:lang w:val="ru-RU"/>
        </w:rPr>
        <w:t>Непреднамеренное и преднамеренное внушение</w:t>
      </w:r>
    </w:p>
    <w:p>
      <w:pPr>
        <w:pStyle w:val="Normal"/>
        <w:ind w:right="200" w:firstLine="720"/>
        <w:jc w:val="both"/>
        <w:rPr/>
      </w:pPr>
      <w:r>
        <w:rPr>
          <w:color w:val="000000"/>
          <w:lang w:val="ru-RU"/>
        </w:rPr>
        <w:t>По критерию наличия цели и усилий, применяемых суггестором. выделяется</w:t>
      </w:r>
      <w:r>
        <w:rPr>
          <w:b/>
          <w:color w:val="000000"/>
          <w:lang w:val="ru-RU"/>
        </w:rPr>
        <w:t xml:space="preserve"> непреднамеренное и преднамеренное вну</w:t>
      </w:r>
      <w:r>
        <w:rPr>
          <w:color w:val="000000"/>
          <w:lang w:val="ru-RU"/>
        </w:rPr>
        <w:t>шение. Последнее представляет собой целенаправленное и сознательно организуемое психологическое воздействие. У суггестора есть конкретная цель, которую он старается достичь. Он знает, что и кому хочет внушить. Но степень определенности суггеренда в разных видах произвольного внушения бывает разной. Например, при контактной суггестии может точно знать своего суггеренда, а при дистантной может лишь предполагать это.</w:t>
      </w:r>
    </w:p>
    <w:p>
      <w:pPr>
        <w:pStyle w:val="Normal"/>
        <w:ind w:firstLine="720"/>
        <w:jc w:val="both"/>
        <w:rPr>
          <w:color w:val="000000"/>
          <w:lang w:val="ru-RU"/>
        </w:rPr>
      </w:pPr>
      <w:r>
        <w:rPr>
          <w:color w:val="000000"/>
          <w:lang w:val="ru-RU"/>
        </w:rPr>
        <w:t>Второй существенной особенностью преднамеренного внушения является наличие усилий суггестора для достижения планируемых целей. В соответствии с целью воздействия  и особенностями суггеренда суггестор подбирает наиболее эффективный для данной ситуации прием внушения, составляет формулу внушения и осуществляет самое воздействие.Нередко ему приходится преодолевать значительное сопротивление суггеренда.</w:t>
      </w:r>
    </w:p>
    <w:p>
      <w:pPr>
        <w:pStyle w:val="Normal"/>
        <w:ind w:firstLine="720"/>
        <w:jc w:val="both"/>
        <w:rPr>
          <w:color w:val="000000"/>
          <w:lang w:val="ru-RU"/>
        </w:rPr>
      </w:pPr>
      <w:r>
        <w:rPr>
          <w:color w:val="000000"/>
          <w:lang w:val="ru-RU"/>
        </w:rPr>
        <w:t>Непреднамеренное внушение характеризуется, во-первых, тем, что суггестор не ставит перед собой цель внушить данному суггеренду ту или иную мысль, действие, поступок и т. п. Можно полагать, что учитель — воспитатель не имеет намерения внушить воспитаннику неверие в свои силы, мысль о неисправимости недостатков, своеобразную покорность «судьбе». Однако его замечания (например, «Кроме шалостей я от тебя ничего и не жду»; «Ты, как всегда, упрям и говоришь только глупости»; «Ну, я вижу, ты просто неисправим»), хотя и вопреки желаниям педагога, могут внушить ученику многие отрицательные психические состояния и особенности. Когда родители чрезмерно переживают предстоящие экзамены своих детей, усиленно готовят их к проверке знаний, то, сами того не желая, могут внушить детям страх перед экзаменами, неуверенность, которые парализуют их умственные силы  и способности. {Но неверно было бы считать, что непреднамеренное внушение только отрицательно. Оно может формировать многие положительные качества личности: отношения, традиции, обычаи, нравы и т.п.</w:t>
      </w:r>
    </w:p>
    <w:p>
      <w:pPr>
        <w:pStyle w:val="Normal"/>
        <w:ind w:firstLine="720"/>
        <w:jc w:val="both"/>
        <w:rPr>
          <w:color w:val="000000"/>
          <w:lang w:val="ru-RU"/>
        </w:rPr>
      </w:pPr>
      <w:r>
        <w:rPr>
          <w:color w:val="000000"/>
          <w:lang w:val="ru-RU"/>
        </w:rPr>
        <w:t>Второй особенностью непреднамеренного внушения .является то, что суггестор не прилагает никаких суггестивных усилий. Да это и понятно: если нет цели внушения, то незачем искать приемы воздействия и прилагать усилия. .Вообще .при непреднамеренном внушении суггестор может и не знать, что на кого-то оказывает воздействие. Здесь большую активность проявляет суггеренд, он «берет на себя» воздействие суггестора.</w:t>
      </w:r>
    </w:p>
    <w:p>
      <w:pPr>
        <w:pStyle w:val="Normal"/>
        <w:ind w:firstLine="720"/>
        <w:jc w:val="both"/>
        <w:rPr/>
      </w:pPr>
      <w:r>
        <w:rPr>
          <w:color w:val="000000"/>
          <w:lang w:val="ru-RU"/>
        </w:rPr>
        <w:t xml:space="preserve">Наши наблюдения показывают, что существенной детерминантой непреднамеренного внушения является наличие у суггеренда предрасположенности к тому, что внушается. Коэффициент сопряженности между эффективностью рассматриваемого вида внушения и предрасположенностью суггеренда </w:t>
      </w:r>
      <w:r>
        <w:rPr>
          <w:color w:val="000000"/>
        </w:rPr>
        <w:t>Q</w:t>
      </w:r>
      <w:r>
        <w:rPr>
          <w:color w:val="000000"/>
          <w:lang w:val="ru-RU"/>
        </w:rPr>
        <w:t>=0,63. Значит сфера действия непреднамеренного внушения ограничивается теми случаями, когда направленность личности суггеренда и содержалие внушений совпадают. Только при этих условиях слова говорящего, помимо его намерения и усилий, могут приобрести внушающую силу, так как «падают» на благодатную почву.</w:t>
      </w:r>
    </w:p>
    <w:p>
      <w:pPr>
        <w:pStyle w:val="Normal"/>
        <w:ind w:left="560" w:right="400" w:hanging="0"/>
        <w:jc w:val="both"/>
        <w:rPr>
          <w:b/>
          <w:b/>
          <w:color w:val="000000"/>
          <w:lang w:val="ru-RU"/>
        </w:rPr>
      </w:pPr>
      <w:r>
        <w:rPr>
          <w:b/>
          <w:color w:val="000000"/>
          <w:lang w:val="ru-RU"/>
        </w:rPr>
      </w:r>
    </w:p>
    <w:p>
      <w:pPr>
        <w:pStyle w:val="Normal"/>
        <w:ind w:left="560" w:right="400" w:hanging="0"/>
        <w:jc w:val="both"/>
        <w:rPr>
          <w:b/>
          <w:b/>
          <w:color w:val="000000"/>
          <w:lang w:val="ru-RU"/>
        </w:rPr>
      </w:pPr>
      <w:r>
        <w:rPr>
          <w:b/>
          <w:color w:val="000000"/>
          <w:lang w:val="ru-RU"/>
        </w:rPr>
        <w:t>Специфическое и неспецифическое, положительное</w:t>
      </w:r>
    </w:p>
    <w:p>
      <w:pPr>
        <w:pStyle w:val="Normal"/>
        <w:ind w:left="560" w:right="400" w:hanging="0"/>
        <w:jc w:val="both"/>
        <w:rPr>
          <w:color w:val="000000"/>
          <w:lang w:val="ru-RU"/>
        </w:rPr>
      </w:pPr>
      <w:r>
        <w:rPr>
          <w:b/>
          <w:color w:val="000000"/>
          <w:lang w:val="ru-RU"/>
        </w:rPr>
        <w:t>и отрицательное внушение</w:t>
      </w:r>
    </w:p>
    <w:p>
      <w:pPr>
        <w:pStyle w:val="Normal"/>
        <w:ind w:firstLine="560"/>
        <w:jc w:val="both"/>
        <w:rPr>
          <w:color w:val="000000"/>
          <w:lang w:val="ru-RU"/>
        </w:rPr>
      </w:pPr>
      <w:r>
        <w:rPr>
          <w:color w:val="000000"/>
          <w:lang w:val="ru-RU"/>
        </w:rPr>
        <w:t>Как отдельной личности, так и целой группе людей могут внушаться самые различные мысли и взгляды, мнения и оценки, дела и поступки, те или иные психические состояния и др. Все многообразие содержания внушения можно объединить в четыре группы. В связи с этим можно говорить о четырех разновидностях внушения по данному критерию.</w:t>
      </w:r>
    </w:p>
    <w:p>
      <w:pPr>
        <w:pStyle w:val="Normal"/>
        <w:ind w:firstLine="560"/>
        <w:jc w:val="both"/>
        <w:rPr>
          <w:color w:val="000000"/>
          <w:lang w:val="ru-RU"/>
        </w:rPr>
      </w:pPr>
      <w:r>
        <w:rPr>
          <w:color w:val="000000"/>
          <w:lang w:val="ru-RU"/>
        </w:rPr>
        <w:t>Во-первых, по критерию содержания, характера того, что внушается, внушение можно делить на специфическое и неспецифическое. Первую разновидность составляют воздействия, которые внушают суггеренду конкретные идеи, мысли, действия и поступки. Вторую разновидность составляют воздействия, которые внушают личности или группе те или иные психические состояния: хорошее или плохое настроение, эмоциональный подъем или спад и т.д.</w:t>
      </w:r>
    </w:p>
    <w:p>
      <w:pPr>
        <w:pStyle w:val="Normal"/>
        <w:ind w:firstLine="560"/>
        <w:jc w:val="both"/>
        <w:rPr/>
      </w:pPr>
      <w:r>
        <w:rPr>
          <w:color w:val="000000"/>
          <w:lang w:val="ru-RU"/>
        </w:rPr>
        <w:t xml:space="preserve">Во-вторых, внушение можно делить на положительное и отрицательное. Первое характеризуется положительной направленностью своего содержания. Оно «прививает» личности и социальной общности положительные психологические качества, свойства и состояния (привычки, интересы, взгляды, отношения и т. п.). В свое время нами, по методике аналогичной методике В. М. Бехтерева, была выполнена серия положительных внушений ученику 5 класса одной Ивановской школы Борису Л. Борис </w:t>
      </w:r>
      <w:r>
        <w:rPr>
          <w:i/>
          <w:color w:val="000000"/>
          <w:lang w:val="ru-RU"/>
        </w:rPr>
        <w:t>умел</w:t>
      </w:r>
      <w:r>
        <w:rPr>
          <w:color w:val="000000"/>
          <w:lang w:val="ru-RU"/>
        </w:rPr>
        <w:t xml:space="preserve"> средние способности, но очень ленился. На уроках был невнимателен. Дома почти совсем не ванимался. Товарищи по классу плохо относились к Борису, он тяжело переживал это и мечтал получить уважение ребят. Это желание школьника и было использовано в качестве «опоры» при проведении убеждающего внушения. Испытуемый усаживался в кресло и приводился в состояние релаксации. Самое внушение проводилось по следующей формуле: «Я знаю, что тебе очень хочется добиться уважения товарищей... Я помогу тебе в этом, если ты доверишься мне... Ты сможешь добиться уважения ребят... Я уверен, что ты добьешься этого уважения... Для этого тебе надо хорошо учиться... Ты можешь и будешь хорошо учиться... У тебя хорошие способности... Ты будешь внимательно слушать объяснения учителей на уроках... Всегда и на всех уроках ты будешь внимателен... Дома будешь заниматься много и сосредоточенно... Уверен, что скоро ты станешь хорошо учиться... Ты будешь хорошо успевать и товарищи станут тебя уважать... Старайся, и ты получишь уважение ребят...»</w:t>
      </w:r>
    </w:p>
    <w:p>
      <w:pPr>
        <w:pStyle w:val="Normal"/>
        <w:ind w:firstLine="560"/>
        <w:jc w:val="both"/>
        <w:rPr>
          <w:color w:val="000000"/>
          <w:lang w:val="ru-RU"/>
        </w:rPr>
      </w:pPr>
      <w:r>
        <w:rPr>
          <w:color w:val="000000"/>
          <w:lang w:val="ru-RU"/>
        </w:rPr>
        <w:t>К отрицательным внушениям мы относим такие, которые своим содержанием сознательно или несознательно, намеренно или ненамеренно «прививают» людям отрицательные, с точки зрения нашей морали, психологические качества, свойства и состояния (нечестность, леность и др.). Если, например, учитель постоянно говорит ученику об учебных неудачах, то этим он может ненамеренно внушить школьнику неуверенность в своих силах и спад умственной активности.</w:t>
      </w:r>
    </w:p>
    <w:p>
      <w:pPr>
        <w:pStyle w:val="Normal"/>
        <w:ind w:left="120" w:hanging="0"/>
        <w:jc w:val="both"/>
        <w:rPr>
          <w:b/>
          <w:b/>
          <w:color w:val="000000"/>
          <w:lang w:val="ru-RU"/>
        </w:rPr>
      </w:pPr>
      <w:r>
        <w:rPr>
          <w:b/>
          <w:color w:val="000000"/>
          <w:lang w:val="ru-RU"/>
        </w:rPr>
      </w:r>
    </w:p>
    <w:p>
      <w:pPr>
        <w:pStyle w:val="Normal"/>
        <w:ind w:left="120" w:hanging="0"/>
        <w:jc w:val="both"/>
        <w:rPr>
          <w:color w:val="000000"/>
          <w:lang w:val="ru-RU"/>
        </w:rPr>
      </w:pPr>
      <w:r>
        <w:rPr>
          <w:b/>
          <w:color w:val="000000"/>
          <w:lang w:val="ru-RU"/>
        </w:rPr>
        <w:t>Виды внушения по способу воздействия</w:t>
      </w:r>
    </w:p>
    <w:p>
      <w:pPr>
        <w:pStyle w:val="Normal"/>
        <w:ind w:left="120" w:firstLine="600"/>
        <w:jc w:val="both"/>
        <w:rPr/>
      </w:pPr>
      <w:r>
        <w:rPr>
          <w:color w:val="000000"/>
          <w:lang w:val="ru-RU"/>
        </w:rPr>
        <w:t xml:space="preserve">По способу воздействия внушение делится, во-первых, на </w:t>
      </w:r>
      <w:r>
        <w:rPr>
          <w:b/>
          <w:color w:val="000000"/>
          <w:lang w:val="ru-RU"/>
        </w:rPr>
        <w:t>прямое или открытое и косвенное или закрытое. В.</w:t>
      </w:r>
      <w:r>
        <w:rPr>
          <w:color w:val="000000"/>
          <w:lang w:val="ru-RU"/>
        </w:rPr>
        <w:t xml:space="preserve"> М. Бехтерев называл прямое внушение непосредственным и характеризовал его как «действие непосредственно самим внушением». [Такой взгляд продолжил и развил К. И. Платонов. «Прямое внушение,—пишет он,—осуществляется  путем непосредственного воздействия самой речи, имеющей определенную смысловую значимость и императивность». Б. Сидис говорил о прямом внушении в тех случаях, когда «экспериментатор дает свои приказы и внушения прямо».</w:t>
      </w:r>
    </w:p>
    <w:p>
      <w:pPr>
        <w:pStyle w:val="Normal"/>
        <w:ind w:firstLine="640"/>
        <w:jc w:val="both"/>
        <w:rPr>
          <w:color w:val="000000"/>
          <w:lang w:val="ru-RU"/>
        </w:rPr>
      </w:pPr>
      <w:r>
        <w:rPr>
          <w:color w:val="000000"/>
          <w:lang w:val="ru-RU"/>
        </w:rPr>
        <w:t>Обнаружены два формообразующих признака прямого или открытого внушения. Это, во-первых, открытость цели внушения, определенность того, что суггестор стремится внушить суггеренду. Например, внушение прямо и открыто призывает суггеренда к совершению определенного действия или удержанию от него; «Теперь ты всегда будешь прилежно готовить уроки...» или «Вы больше никогда не будете пить спиртные напитки...» Во-вторых, открытое внушение отличается своей прямой направленностью на конкретного суггеренда. Оно направлено прямо в цель, прямо и открыто внушает конкретному суггеренду конкретное содержание.</w:t>
      </w:r>
    </w:p>
    <w:p>
      <w:pPr>
        <w:pStyle w:val="Normal"/>
        <w:ind w:firstLine="640"/>
        <w:jc w:val="both"/>
        <w:rPr>
          <w:color w:val="000000"/>
          <w:lang w:val="ru-RU"/>
        </w:rPr>
      </w:pPr>
      <w:r>
        <w:rPr>
          <w:color w:val="000000"/>
          <w:lang w:val="ru-RU"/>
        </w:rPr>
        <w:t>Куликовым В.Н. был проведен, в частности, такой эксперимент на открытое внушение. По признаку высокой внушаемости были подобраны 2 группы (по 8 человек в каждой) солдат первого года службы. Сначала были проведены пробные стрельбы из винтовки, стоя, с руки, без каких-либо внушений. За четыре выстрела первая группа получила в среднем по 20,3 очка, вторая —по 21,2 очка. Перед основными стрельбами испытуемым первой группы было сделано прямое  положительное внушение: «Вы совершенно спокойны... Ваши руки тверды и послушны, а глаз точен... При стрельбе вы покажете отличные результаты». Второй группе испытуемых делалось прямое отрицательное внушение: «Вы почему-то очень сильно волнуетесь... У вас даже руки дрожат... И глаза ваши какие-то утомленные... Боюсь, что вам будет очень трудно стрелять... Вряд ли вы покажете хорошие результаты...». Первая группа повысила результаты почти на 8% (с 20,3 очка до 21,9 очка). Во второй группе, наоборот, произошло снижение результата стрельб более, чем на 11% (с 21,2 очка до 18,1 очка).</w:t>
      </w:r>
    </w:p>
    <w:p>
      <w:pPr>
        <w:pStyle w:val="Normal"/>
        <w:ind w:firstLine="640"/>
        <w:jc w:val="both"/>
        <w:rPr>
          <w:color w:val="000000"/>
          <w:lang w:val="ru-RU"/>
        </w:rPr>
      </w:pPr>
      <w:r>
        <w:rPr>
          <w:color w:val="000000"/>
          <w:lang w:val="ru-RU"/>
        </w:rPr>
        <w:t>Условия, пробных и основных стрельб были совершенно одинаковыми. Различие заключалось лишь в том, что перед основными   стрельбами испытуемым делалось   прямое внушение: в первой  группе положительное, а во второй — отрицательное. Следовательно, можно заключить, что изменение результатов стрельб произошло под влиянием прямого внушения.</w:t>
      </w:r>
    </w:p>
    <w:p>
      <w:pPr>
        <w:pStyle w:val="Normal"/>
        <w:ind w:firstLine="640"/>
        <w:jc w:val="both"/>
        <w:rPr>
          <w:color w:val="000000"/>
          <w:lang w:val="ru-RU"/>
        </w:rPr>
      </w:pPr>
      <w:r>
        <w:rPr>
          <w:color w:val="000000"/>
          <w:lang w:val="ru-RU"/>
        </w:rPr>
        <w:t>Во-вторых, изменение результатов основных стрельб в первой и второй группе оказалось разным (в первой группе испытуемых результаты повысились на 8%, а во второй — понизились на 11%). Но известно, что в первой группе действовало положительное внушение, во второй — отрицательное. Это дает основание полагать, что отрицательное прямое внушение обладает большей силой воздействия, чем положительное.</w:t>
      </w:r>
    </w:p>
    <w:p>
      <w:pPr>
        <w:pStyle w:val="Normal"/>
        <w:ind w:firstLine="640"/>
        <w:jc w:val="both"/>
        <w:rPr>
          <w:color w:val="000000"/>
          <w:lang w:val="ru-RU"/>
        </w:rPr>
      </w:pPr>
      <w:r>
        <w:rPr>
          <w:color w:val="000000"/>
          <w:lang w:val="ru-RU"/>
        </w:rPr>
        <w:t>Многочисленные эксперименты на прямое внушение, проведенные нами и другими авторами, указывают на ряд условий его эффективности. Так, в частности, установлено, что от суггестора требуется значительность авторитета, который бы снизил контрсуггестивность суггеренда и повысил его суггестивность. Так же выявлено значение состояния суггеренда во время проведения прямого внушения — возбужденное, эмоционально приподнятое состояние суггеренда повышает эффект прямого внушения, так как оно ведет к снижению контрсуггестивности и повышению суггестивности, а спокойное состояние, наоборот, затрудняет проведение этого вида воздействия.</w:t>
      </w:r>
    </w:p>
    <w:p>
      <w:pPr>
        <w:pStyle w:val="Normal"/>
        <w:ind w:firstLine="640"/>
        <w:jc w:val="both"/>
        <w:rPr>
          <w:color w:val="000000"/>
          <w:lang w:val="ru-RU"/>
        </w:rPr>
      </w:pPr>
      <w:r>
        <w:rPr>
          <w:color w:val="000000"/>
          <w:lang w:val="ru-RU"/>
        </w:rPr>
        <w:t>Иные характеристики имеет закрытое или косвенное внушение. В. М. Бехтерев называл его опосредованным воздействием, ибо в нем «мы не действуем непосредственно самим внушением, а связываем внушение с определенным предметом, благодаря чему внушение и осуществляется в связи с данным предметом». На аналогичных позициях   стоит К. И. Платонов и некоторые другие ученые. При таком взгляде в качестве признака косвенного внушения признается связь между словесным и предметным воздействиями, скажем, связь между нейтральным белым порошком и указанием на то, что это — снотворное.</w:t>
      </w:r>
    </w:p>
    <w:p>
      <w:pPr>
        <w:pStyle w:val="Normal"/>
        <w:ind w:firstLine="640"/>
        <w:jc w:val="both"/>
        <w:rPr>
          <w:color w:val="000000"/>
          <w:lang w:val="ru-RU"/>
        </w:rPr>
      </w:pPr>
      <w:r>
        <w:rPr>
          <w:color w:val="000000"/>
          <w:lang w:val="ru-RU"/>
        </w:rPr>
        <w:t>Косвенное внушение характеризуется, во-первых, тем, что в нем цель воздействия закрыта, например, рассказом, повествованием. Здесь открыто не говорится, что именно суггестор хочет внушить своему суггеренда Но степень закрытости цели воздействия бывает различной.(Иногда косвенное внушение содержит лишь намек на то, что желает внушить суггестор, чего он добивается. В частности этот вариант внушения широко применял в своей воспитательной   практике А. С. Макаренко.|Для воздействия на бездельников и дармоедов «одна колония, — пишет он, — в этом случае применяла остроумный способ, на одном из столов она ставила надпись: «для гостей», усаживала дармоедов за этот стол и предлагала им пищу в большом изобилии».</w:t>
      </w:r>
    </w:p>
    <w:p>
      <w:pPr>
        <w:pStyle w:val="Normal"/>
        <w:ind w:firstLine="720"/>
        <w:jc w:val="both"/>
        <w:rPr>
          <w:color w:val="000000"/>
          <w:lang w:val="ru-RU"/>
        </w:rPr>
      </w:pPr>
      <w:r>
        <w:rPr>
          <w:color w:val="000000"/>
          <w:lang w:val="ru-RU"/>
        </w:rPr>
        <w:t>Иногда степень закрытости цели косвенного внушения бывает еще меньшей, а намек суггестора — более «прозрачным». Например, мы даем испытуемому чистые пробирки и делаем следующее косвенное внушение несуществующих запахов: «Вот вам три пробирки. Принюхайтесь к ним как можно лучше и определите, в какой из них был керосин, в какой — бензин и в ка.кой нашатырный спирт».</w:t>
      </w:r>
    </w:p>
    <w:p>
      <w:pPr>
        <w:pStyle w:val="Normal"/>
        <w:ind w:firstLine="720"/>
        <w:jc w:val="both"/>
        <w:rPr>
          <w:color w:val="000000"/>
          <w:lang w:val="ru-RU"/>
        </w:rPr>
      </w:pPr>
      <w:r>
        <w:rPr>
          <w:color w:val="000000"/>
          <w:lang w:val="ru-RU"/>
        </w:rPr>
        <w:t>Нередко косвенное внушение не имеет прямой и непосредственной направленности на того, кто является истинным объектом воздействия. Речь может идти о другом  человеке или о другой социальной общности, даже о других фактах и событиях, но таким образом, чтобы истинный суггеренд узнал в другом человеке себя, свои действия и поступки. То есть это, как верно замечает А. Г. Ковалев, выглядит как внушение «окольным путем».</w:t>
      </w:r>
    </w:p>
    <w:p>
      <w:pPr>
        <w:pStyle w:val="Normal"/>
        <w:ind w:firstLine="720"/>
        <w:jc w:val="both"/>
        <w:rPr>
          <w:color w:val="000000"/>
          <w:lang w:val="ru-RU"/>
        </w:rPr>
      </w:pPr>
      <w:r>
        <w:rPr>
          <w:color w:val="000000"/>
          <w:lang w:val="ru-RU"/>
        </w:rPr>
        <w:t>Вот один из приемов косвенного внушения, проведенного нами с ученицей одной ивановской школы Ирой К. Девочка — отличница учебы и активистка, но дома грубила старшим, не помогала по хозяйству, била свою младшую сестру. Для исправления ее поведения избрали метод косвенного внушения. На классном часе поставили специально для этого написанную пьесу «Наша Таня». В первом действии девочка показана в школе. Ею гордятся товарищи, учителя ставят в пример другим школьникам. Во втором действии Таня показана дома. Она дерзит родителям, отказывается помогать по дому, даже не занимается самообслуживанием. В третьем действии было показано, как школьные товарищи узнают о поведении Тани» и осуждают ее.</w:t>
      </w:r>
    </w:p>
    <w:p>
      <w:pPr>
        <w:pStyle w:val="Normal"/>
        <w:ind w:firstLine="720"/>
        <w:jc w:val="both"/>
        <w:rPr>
          <w:color w:val="000000"/>
          <w:lang w:val="ru-RU"/>
        </w:rPr>
      </w:pPr>
      <w:r>
        <w:rPr>
          <w:color w:val="000000"/>
          <w:lang w:val="ru-RU"/>
        </w:rPr>
        <w:t>Оказалось, что косвенное внушение сработало—Ира К. узнала в Тане себя и это сильно повлияло на девочку. «А я сразу догадалась, что это про меня, — откровенно призналась школьница. — Мне было очень стыдно смотреть пьесу. Обещаю, что больше не буду так себя вести...». Последующие наблюдения показали, что Ира К. действительно стала исправляться в своем поведении.</w:t>
      </w:r>
    </w:p>
    <w:p>
      <w:pPr>
        <w:pStyle w:val="Normal"/>
        <w:ind w:firstLine="720"/>
        <w:jc w:val="both"/>
        <w:rPr>
          <w:color w:val="000000"/>
          <w:lang w:val="ru-RU"/>
        </w:rPr>
      </w:pPr>
      <w:r>
        <w:rPr>
          <w:color w:val="000000"/>
          <w:lang w:val="ru-RU"/>
        </w:rPr>
        <w:t>Есть основания полагать, что при прочих равных условиях косвенное или закрытое внушение эффективнее внушения прямого или открытого.</w:t>
      </w:r>
    </w:p>
    <w:p>
      <w:pPr>
        <w:pStyle w:val="Normal"/>
        <w:ind w:firstLine="720"/>
        <w:jc w:val="both"/>
        <w:rPr/>
      </w:pPr>
      <w:r>
        <w:rPr>
          <w:color w:val="000000"/>
          <w:lang w:val="ru-RU"/>
        </w:rPr>
        <w:t>Специфическим способом психологического воздействия является</w:t>
      </w:r>
      <w:r>
        <w:rPr>
          <w:b/>
          <w:color w:val="000000"/>
          <w:lang w:val="ru-RU"/>
        </w:rPr>
        <w:t xml:space="preserve"> внушение через противопоставление.</w:t>
      </w:r>
      <w:r>
        <w:rPr>
          <w:color w:val="000000"/>
          <w:lang w:val="ru-RU"/>
        </w:rPr>
        <w:t xml:space="preserve"> Суггеренд противопоставляется другому человеку, с которым он соревнуется в том или ином деле. В этом случае делается ставка на то, что суггеренд не желает уступать в соревновании. При данном приеме внушения в формуле воздействия говорится нечто противоположное тому, чего в действительности добивается суггестор. Например, робкому и неуверенному подростку надо внушить смелось и уверенность для спуска на лыжах с горы. Здесь формула внушения через противопоставление может выглядеть примерно так: «Эта гора не очень высокая... Но у тебя вряд ли хватит смелости, чтобы спуститься... Вот X. (с ним наш испытуемый соревнуется) наверняка не побоялся и спустился бы...».</w:t>
      </w:r>
    </w:p>
    <w:p>
      <w:pPr>
        <w:pStyle w:val="Normal"/>
        <w:ind w:firstLine="720"/>
        <w:jc w:val="both"/>
        <w:rPr>
          <w:color w:val="000000"/>
          <w:lang w:val="ru-RU"/>
        </w:rPr>
      </w:pPr>
      <w:r>
        <w:rPr>
          <w:color w:val="000000"/>
          <w:lang w:val="ru-RU"/>
        </w:rPr>
        <w:t>Эффективность действия внушения через противопоставление зависит от рядаусловий. Во-первых, суггеренд не должен знать истинных целей и намерений суггестора. Стоит суггеренду узнать, чего хочет добиться суггестор, как внушение через противопоставление может перестать действовать. Во-вторых, необходимо, чтобы суггеренд верил, что тот, кому он противопоставляется и с кем он соревнуется, действительно может сделать то, о чем говорит суггестор. Если такой веры нет, то внушение через противопоставление не будет работать. В-третьих, для противопоставления необходимо брать такого человека, с которым суггеренд действительно соревнуется, который является его «конкурентом». Использование для противопоставления .нейтральных для суггеренда лиц не дает эффекта внушення.</w:t>
      </w:r>
    </w:p>
    <w:p>
      <w:pPr>
        <w:pStyle w:val="Normal"/>
        <w:ind w:left="60" w:firstLine="660"/>
        <w:jc w:val="both"/>
        <w:rPr>
          <w:color w:val="000000"/>
          <w:lang w:val="ru-RU"/>
        </w:rPr>
      </w:pPr>
      <w:r>
        <w:rPr>
          <w:color w:val="000000"/>
          <w:lang w:val="ru-RU"/>
        </w:rPr>
        <w:t>Особой разновидностью психологического   воздействия является внушение через запрет. При определенных условиях оно может иметь значительную силу воздействия. При внушении через запрет формула объективно выглядит как запрещение совершать то или иное действие или поступок. Только этот запрет не имеет обоснования, совершенно неаргументирован. При таком условии запрет, преломляясь через особенности личности суггеренда, может получить значение стимула к совершению действия или поступка, о котором идет речь. Как внушение через запрет работает, например, объявление: «Детям до 16 лет смотреть этот фильм не разрешается». Опрос подростков показывает, что такое объявление внушает им стремление попасть на данный кинофильм.</w:t>
      </w:r>
    </w:p>
    <w:p>
      <w:pPr>
        <w:pStyle w:val="Normal"/>
        <w:ind w:firstLine="720"/>
        <w:jc w:val="both"/>
        <w:rPr>
          <w:color w:val="000000"/>
          <w:lang w:val="ru-RU"/>
        </w:rPr>
      </w:pPr>
      <w:r>
        <w:rPr>
          <w:color w:val="000000"/>
          <w:lang w:val="ru-RU"/>
        </w:rPr>
        <w:t>Эффективность внушения через запрет зависит прежде всего от содержания его формулы. Чтобы внушение через запрет работало как побуждение, необходимо из формулы воздействия полностью исключить аргументацию запрета. Запрет может только констатироваться. «Смотреть... не разрешается...», «Поступать так нельзя...» и т. д. Если же в формулу внушения включается обоснование запрета, то воздействие может принять форму аргументированного убеждения и даст результат, противоположный ожидаемому. Например, подросток действительно не пойдет смотреть «запрещенный» кинофильм.</w:t>
      </w:r>
    </w:p>
    <w:p>
      <w:pPr>
        <w:pStyle w:val="Normal"/>
        <w:ind w:firstLine="720"/>
        <w:jc w:val="both"/>
        <w:rPr>
          <w:color w:val="000000"/>
          <w:lang w:val="ru-RU"/>
        </w:rPr>
      </w:pPr>
      <w:r>
        <w:rPr>
          <w:color w:val="000000"/>
          <w:lang w:val="ru-RU"/>
        </w:rPr>
        <w:t>Существенно зависит внушение через запрет от особенностей личности суггеренда. 170 подростков (выборка сделана методом интервального отбора), у которых была выявлена средняя и низкая степень внушаемости, оценивали силу своего желания попасть на запрещенные для них кинофильмы по пятибалльной шкале оценок: 1—никакого желания, 2— слабое желание, 3 — желание средней силы, 4 — сильное желание, 5 — очень сильное желание. Самооценки испытуемых коррегировались мнением их родителей н друзей. В итоге были получены следующие результаты. Из числа подростков с низкой внушаемостью 50 имели сильное желание смотреть запрещенные фильмы и 20 испытуемых имели желание средней силы, а из подростков со средней внушаемостью сильное желание имели 30 человек, и 70 испытуемых — желание средней силы. Значит, между внушаемостью суггеренда и эффективностью действия внушения через запрет есть связь, только она имеет обратный характер: чем выше внушаемость, тем, при прочих равных условиях, внушение через запрет менее эффективно и наоборот. Сопряженность между ними 0 ==0,71.</w:t>
      </w:r>
    </w:p>
    <w:p>
      <w:pPr>
        <w:pStyle w:val="Normal"/>
        <w:ind w:firstLine="720"/>
        <w:jc w:val="both"/>
        <w:rPr>
          <w:color w:val="000000"/>
          <w:lang w:val="ru-RU"/>
        </w:rPr>
      </w:pPr>
      <w:r>
        <w:rPr>
          <w:color w:val="000000"/>
          <w:lang w:val="ru-RU"/>
        </w:rPr>
        <w:t>Дальнейшее изучение испытуемых на степень выраженности негативизма указало на связь внушения через запрет с этим качеством личности суггереяда. Из числа испытуемых с сильным желанием смотреть запрещенные кинофильмы 70 подростков обнаружили негативизм средней силы и 20 — слабый негативизм, а из числа испытуемых со средней силой желания смотреть запрещенные фильмы 40 подростков обнаружили негативизм средней силы и 40 — слабый негативизм. Это говорит о том, что зависимость между степенью негативизма суггеренда и эффективностью действия внушения через запрет имеет прямой характер: чем выше степень негативизма. тем, при прочих равных условиях, эффективнее внушение. Сопряженность между рассматриваемыми факторами 0=0,56.</w:t>
      </w:r>
    </w:p>
    <w:p>
      <w:pPr>
        <w:pStyle w:val="Normal"/>
        <w:ind w:firstLine="720"/>
        <w:jc w:val="both"/>
        <w:rPr/>
      </w:pPr>
      <w:r>
        <w:rPr>
          <w:b/>
          <w:color w:val="000000"/>
          <w:lang w:val="ru-RU"/>
        </w:rPr>
        <w:t>По</w:t>
      </w:r>
      <w:r>
        <w:rPr>
          <w:color w:val="000000"/>
          <w:lang w:val="ru-RU"/>
        </w:rPr>
        <w:t xml:space="preserve"> способу воздействия выделяют</w:t>
      </w:r>
      <w:r>
        <w:rPr>
          <w:b/>
          <w:color w:val="000000"/>
          <w:lang w:val="ru-RU"/>
        </w:rPr>
        <w:t xml:space="preserve"> внушение   доверием. Оно </w:t>
      </w:r>
      <w:r>
        <w:rPr>
          <w:color w:val="000000"/>
          <w:lang w:val="ru-RU"/>
        </w:rPr>
        <w:t>выглядит примерно так: «Я, твой руководитель, и весь наш коллектив доверяем тебе это важное дело. Ты можешь его выполнять, и мы уверены, что выполнишь  его успешно...» Реакция суггеренда должна быть примерно такой: «Мне доверяют. Я должен напрячь все силы. чтобы оправдать доверие...»</w:t>
      </w:r>
    </w:p>
    <w:p>
      <w:pPr>
        <w:pStyle w:val="Normal"/>
        <w:ind w:firstLine="720"/>
        <w:jc w:val="both"/>
        <w:rPr>
          <w:color w:val="000000"/>
          <w:lang w:val="ru-RU"/>
        </w:rPr>
      </w:pPr>
      <w:r>
        <w:rPr>
          <w:color w:val="000000"/>
          <w:lang w:val="ru-RU"/>
        </w:rPr>
        <w:t>Внушение доверием широко используется в практике руководства людьми и в воспитание! С. А. Калабалин вспоминал, как А. С. Макаренко доверил ему — воришке получить продукты для колонии и даже снабдил револьвером. «Это доверие, — говорит С. А. Калабалин, — просто перевернуло все у меня внутри. Даже мысли не возникло, чтобы   похитить деньги и продукты и сбежать. Я думал только о том, как лучше и быстрее выполнить поручение...». Позже сам С. А. Калабалин широко применял внушение доверием в работе   с .детдомовцами и получал хорошие результаты.</w:t>
      </w:r>
    </w:p>
    <w:p>
      <w:pPr>
        <w:pStyle w:val="Normal"/>
        <w:jc w:val="both"/>
        <w:rPr>
          <w:color w:val="000000"/>
          <w:lang w:val="ru-RU"/>
        </w:rPr>
      </w:pPr>
      <w:r>
        <w:rPr>
          <w:color w:val="000000"/>
          <w:lang w:val="ru-RU"/>
        </w:rPr>
        <w:t>Психологической «опорой» внушения доверием являются личные и общественные чувства чести и долга и ответственность перед людьми, которые оказывают доверие. Делается .ставка на то, что названные чувства «сработают» и это побудит личность или социальную общность оправдать доверие. Сфера действия данного вида внушения ограничивается, в частности, степенью развития названных выше чувств. Нельзя применять внушение доверием к личности и социальной общности, у которых чувства чести, долга и ответственности слабо развиты.</w:t>
      </w:r>
    </w:p>
    <w:p>
      <w:pPr>
        <w:pStyle w:val="Normal"/>
        <w:jc w:val="both"/>
        <w:rPr>
          <w:color w:val="000000"/>
          <w:lang w:val="ru-RU"/>
        </w:rPr>
      </w:pPr>
      <w:r>
        <w:rPr>
          <w:color w:val="000000"/>
          <w:lang w:val="ru-RU"/>
        </w:rPr>
        <w:t>Существенно влияет на эффективность внушения доверием отношение суггеренда к тем людям, которые оказывают ему доверие. Важно также, насколько он их ценит и уважает. Поэтому доверие со стороны одних людей стимулирует стремление оправдать его, а доверие других—не оказывает воздействия. Доверие уважаемого руководителя нельзя не оправдать, а неуважаемого—можно.</w:t>
      </w:r>
    </w:p>
    <w:p>
      <w:pPr>
        <w:pStyle w:val="Normal"/>
        <w:ind w:left="120" w:hanging="0"/>
        <w:jc w:val="both"/>
        <w:rPr>
          <w:b/>
          <w:b/>
          <w:color w:val="000000"/>
          <w:lang w:val="ru-RU"/>
        </w:rPr>
      </w:pPr>
      <w:r>
        <w:rPr>
          <w:b/>
          <w:color w:val="000000"/>
          <w:lang w:val="ru-RU"/>
        </w:rPr>
      </w:r>
    </w:p>
    <w:p>
      <w:pPr>
        <w:pStyle w:val="Normal"/>
        <w:ind w:left="120" w:hanging="0"/>
        <w:jc w:val="both"/>
        <w:rPr>
          <w:color w:val="000000"/>
          <w:lang w:val="ru-RU"/>
        </w:rPr>
      </w:pPr>
      <w:r>
        <w:rPr>
          <w:b/>
          <w:color w:val="000000"/>
          <w:lang w:val="ru-RU"/>
        </w:rPr>
        <w:t>Индивидуальное и групповое внушение</w:t>
      </w:r>
    </w:p>
    <w:p>
      <w:pPr>
        <w:pStyle w:val="Normal"/>
        <w:ind w:firstLine="720"/>
        <w:jc w:val="both"/>
        <w:rPr/>
      </w:pPr>
      <w:r>
        <w:rPr>
          <w:color w:val="000000"/>
          <w:lang w:val="ru-RU"/>
        </w:rPr>
        <w:t>По параметру количества людей, включенных в суггестивный процесс и объединенных единой суггестивной связью, мы выделяем, прежде всего, индивидуальное и групповое внушение. Под</w:t>
      </w:r>
      <w:r>
        <w:rPr>
          <w:b/>
          <w:color w:val="000000"/>
          <w:lang w:val="ru-RU"/>
        </w:rPr>
        <w:t xml:space="preserve"> индивидуальной суггестией понимается такая, когда в одной суггестивной связи находятся два индивида,</w:t>
      </w:r>
      <w:r>
        <w:rPr>
          <w:color w:val="000000"/>
          <w:lang w:val="ru-RU"/>
        </w:rPr>
        <w:t xml:space="preserve"> т. е. когда суггестором и суггерендом являются отдельные личности, хотя и испытывающие влияние других членов своих социальных общностей. Индивидуальным является, например, внушение учителя —ученику,] врача —больному и т. д. </w:t>
      </w:r>
    </w:p>
    <w:p>
      <w:pPr>
        <w:pStyle w:val="Normal"/>
        <w:ind w:firstLine="720"/>
        <w:jc w:val="both"/>
        <w:rPr/>
      </w:pPr>
      <w:r>
        <w:rPr>
          <w:color w:val="000000"/>
          <w:lang w:val="ru-RU"/>
        </w:rPr>
        <w:t>Групповым внушением мы считаем такое, когда одной суггестивной связью объединены целые социальные общности, т. е. когда суггестором и суггерендом являются группы людей. По</w:t>
      </w:r>
      <w:r>
        <w:rPr>
          <w:b/>
          <w:color w:val="000000"/>
          <w:lang w:val="ru-RU"/>
        </w:rPr>
        <w:t xml:space="preserve"> групповыми суггестор и суггеренд будут только тогда, когда составляющие их индивиды выступают как единое целое с общими целями и мотивами деятельности.</w:t>
      </w:r>
      <w:r>
        <w:rPr>
          <w:color w:val="000000"/>
          <w:lang w:val="ru-RU"/>
        </w:rPr>
        <w:t xml:space="preserve"> Члены группового суггестора должны воздействовать единым содержанием и единым способом, только при этом условии внушение будет действительно групповым. Иначе это будет некоторое число индивидуальных внушений. Точно также о групповом суггеренде можно говорить лишь тогда» когда его члены одновременно принимают одно и то же воздействие. Только в этом случае ответная деятельность будет действительно групповой. Групповым внушением может быть, например, воздействие одной группы студентов на другую, одной рабочей бригады — на другую и т. п.</w:t>
      </w:r>
    </w:p>
    <w:p>
      <w:pPr>
        <w:pStyle w:val="Normal"/>
        <w:ind w:firstLine="720"/>
        <w:jc w:val="both"/>
        <w:rPr/>
      </w:pPr>
      <w:r>
        <w:rPr>
          <w:color w:val="000000"/>
          <w:lang w:val="ru-RU"/>
        </w:rPr>
        <w:t>Кроме индивидуальной и групповой суггестии, мы выделяем еще две разновидности внушения смешанного типа. Это, во-первых,</w:t>
      </w:r>
      <w:r>
        <w:rPr>
          <w:b/>
          <w:color w:val="000000"/>
          <w:lang w:val="ru-RU"/>
        </w:rPr>
        <w:t xml:space="preserve"> индивидуально-групповое внушение,</w:t>
      </w:r>
      <w:r>
        <w:rPr>
          <w:color w:val="000000"/>
          <w:lang w:val="ru-RU"/>
        </w:rPr>
        <w:t xml:space="preserve"> когда суггестором является отдельная личность, а суггерендом — целая социальная общность. Во-вторых, внушение может   быть </w:t>
      </w:r>
      <w:r>
        <w:rPr>
          <w:b/>
          <w:color w:val="000000"/>
          <w:lang w:val="ru-RU"/>
        </w:rPr>
        <w:t>группо-индивидуальным,</w:t>
      </w:r>
      <w:r>
        <w:rPr>
          <w:color w:val="000000"/>
          <w:lang w:val="ru-RU"/>
        </w:rPr>
        <w:t xml:space="preserve"> когда суггестором является социальная общность, а суггерендом — отдельный индивид.</w:t>
      </w:r>
    </w:p>
    <w:p>
      <w:pPr>
        <w:pStyle w:val="Normal"/>
        <w:ind w:left="40" w:hanging="0"/>
        <w:jc w:val="both"/>
        <w:rPr>
          <w:color w:val="000000"/>
          <w:lang w:val="ru-RU"/>
        </w:rPr>
      </w:pPr>
      <w:r>
        <w:rPr>
          <w:b/>
          <w:color w:val="000000"/>
          <w:lang w:val="ru-RU"/>
        </w:rPr>
        <w:t>Непосредственное и отсроченное внушение</w:t>
      </w:r>
    </w:p>
    <w:p>
      <w:pPr>
        <w:pStyle w:val="Normal"/>
        <w:ind w:firstLine="720"/>
        <w:jc w:val="both"/>
        <w:rPr>
          <w:color w:val="000000"/>
          <w:lang w:val="ru-RU"/>
        </w:rPr>
      </w:pPr>
      <w:r>
        <w:rPr>
          <w:color w:val="000000"/>
          <w:lang w:val="ru-RU"/>
        </w:rPr>
        <w:t>Анализ материалов собственных экспериментов и других авторов (В. М. Бехтерев, К. И. Платонов, В. Н. Мясищев,Б. Сидис, Ф. М. Маркузэ и др.) [доказывает, что между воздействием суггестора и ответной деятельностью суггеренда могут быть различные временные соотношения. В зависимости от этого мы говорим о непосредственном и отсроченном внушении.}</w:t>
      </w:r>
    </w:p>
    <w:p>
      <w:pPr>
        <w:pStyle w:val="Normal"/>
        <w:ind w:firstLine="720"/>
        <w:jc w:val="both"/>
        <w:rPr/>
      </w:pPr>
      <w:r>
        <w:rPr>
          <w:b/>
          <w:color w:val="000000"/>
          <w:lang w:val="ru-RU"/>
        </w:rPr>
        <w:t xml:space="preserve">При непосредственном внушении воздействие суггестора выполняется суггерендом сразу же после его проведения. </w:t>
      </w:r>
      <w:r>
        <w:rPr>
          <w:color w:val="000000"/>
          <w:lang w:val="ru-RU"/>
        </w:rPr>
        <w:t>Это определяется самой формулой внушения, побуждающей суггеренда выполнить внушенное действие или поступок тут же. Например, загипнотизированному испытуемому внушается: «Поднимите правую руку!» — и он тут же выполняет внушение—поднимает свою правую руку.|</w:t>
      </w:r>
    </w:p>
    <w:p>
      <w:pPr>
        <w:pStyle w:val="Normal"/>
        <w:ind w:firstLine="720"/>
        <w:jc w:val="both"/>
        <w:rPr/>
      </w:pPr>
      <w:r>
        <w:rPr>
          <w:b/>
          <w:color w:val="000000"/>
          <w:lang w:val="ru-RU"/>
        </w:rPr>
        <w:t>При отсроченном внушении междувоздействием суггесторатгответной деятельностью суггеренда имеется тот или иной временной разрыв.</w:t>
      </w:r>
      <w:r>
        <w:rPr>
          <w:color w:val="000000"/>
          <w:lang w:val="ru-RU"/>
        </w:rPr>
        <w:t xml:space="preserve"> У суггеренда создается установка на то, что внушение сработает в будущем. Иногда в формуле внушения прямо указывается, когда оно будет реализовано: на экзаменах, во время соревнований, через месяц и т. д. Например, тренер внушает спортсменам: «Вы отлично поработали... Вы хорошо подготовлены физически и психологически.. На предстоящих соревнованиях вы будете выступать уверенно... Вы мобилизуете все свои силы и способности... Я уверен, что вы победите...».</w:t>
      </w:r>
    </w:p>
    <w:p>
      <w:pPr>
        <w:pStyle w:val="Normal"/>
        <w:ind w:firstLine="720"/>
        <w:jc w:val="both"/>
        <w:rPr>
          <w:color w:val="000000"/>
          <w:lang w:val="ru-RU"/>
        </w:rPr>
      </w:pPr>
      <w:r>
        <w:rPr>
          <w:color w:val="000000"/>
          <w:lang w:val="ru-RU"/>
        </w:rPr>
        <w:t>Внушение всех рассмотренных видов может иметь как кратковременное, так и длительное действие. Нередко для решения той или иной задачи бывает достаточно одноразового действия внушения, что находит отражение и в формуле воздействия. При внушении длительного действия формула составляется таким образом, чтобы эффект воздействия сохранялся на значительный промежуток времени. Часто суггеренду внушается, что он будет выполнять внушение всегда: всегда будет прилежен; всегда будет работать в полную меру сил и способностей; всегда будет вести себя дисциплинированно и т. д.</w:t>
      </w:r>
    </w:p>
    <w:p>
      <w:pPr>
        <w:pStyle w:val="Normal"/>
        <w:ind w:firstLine="720"/>
        <w:jc w:val="both"/>
        <w:rPr>
          <w:color w:val="000000"/>
          <w:lang w:val="ru-RU"/>
        </w:rPr>
      </w:pPr>
      <w:r>
        <w:rPr>
          <w:color w:val="000000"/>
          <w:lang w:val="ru-RU"/>
        </w:rPr>
        <w:t>В связи с этим встает задача выяснения времени, в течение которого внушение длительного действия сохраняет свое значение. Мы прослеживали действие некоторых постгипнотических внушений на протяжении от года до четырех лет. Это подтверждает высказывания А. А. Токарского, В. М. Бехтерева, К. И. Платонова и других ученых о длительном действии постгипнотических внушений.</w:t>
      </w:r>
    </w:p>
    <w:p>
      <w:pPr>
        <w:pStyle w:val="Normal"/>
        <w:ind w:left="40" w:hanging="0"/>
        <w:jc w:val="both"/>
        <w:rPr>
          <w:color w:val="000000"/>
          <w:lang w:val="ru-RU"/>
        </w:rPr>
      </w:pPr>
      <w:r>
        <w:rPr>
          <w:color w:val="000000"/>
          <w:lang w:val="ru-RU"/>
        </w:rPr>
      </w:r>
    </w:p>
    <w:p>
      <w:pPr>
        <w:pStyle w:val="Style14"/>
        <w:rPr>
          <w:color w:val="000000"/>
        </w:rPr>
      </w:pPr>
      <w:r>
        <w:rPr>
          <w:color w:val="000000"/>
        </w:rPr>
        <w:t>2.3 ПСИХОЛОГИЧЕСКАЯ СУЩНОСТЬ, МЕХАНИЗМЫ И ВИДЫ САМОВНУШЕНИЯ</w:t>
      </w:r>
    </w:p>
    <w:p>
      <w:pPr>
        <w:pStyle w:val="Style14"/>
        <w:ind w:left="0" w:right="200" w:firstLine="320"/>
        <w:jc w:val="both"/>
        <w:rPr>
          <w:b w:val="false"/>
          <w:b w:val="false"/>
          <w:bCs/>
          <w:color w:val="000000"/>
        </w:rPr>
      </w:pPr>
      <w:r>
        <w:rPr>
          <w:b w:val="false"/>
          <w:bCs/>
          <w:color w:val="000000"/>
        </w:rPr>
        <w:t>Личность и социальная общность обладают способностью воздействовать не только на других людей, но и на самих себя. Социальный смысл этого самавоздействия заключается в самоусовершенствовании людей, что детерминируется требованиями   общества.   «Человеческая природа,—писал К. Маркс, — устроена так, что человек может достичь своего совершенствования только работая для усовершенствования    своих современников, во имя их блага». И далее: «То, что я делаю из моей особы, я делаю из себя для общества, сознавая себя как общественное существо».</w:t>
      </w:r>
    </w:p>
    <w:p>
      <w:pPr>
        <w:pStyle w:val="Normal"/>
        <w:ind w:firstLine="720"/>
        <w:jc w:val="both"/>
        <w:rPr/>
      </w:pPr>
      <w:r>
        <w:rPr>
          <w:color w:val="000000"/>
          <w:lang w:val="ru-RU"/>
        </w:rPr>
        <w:t>Способность человека к самовоздействию получает свое обоснование в учении о мозге и его деятельности.   Еще  И. М. Сеченов внес в рефлекторную деятельность мозга принцип саморегуляции. И. П. Павлов показал, что человеческий организм есть система «в высшей степени саморегулирующаясама себя поддерживающая, восстанавливающая, направляющая и даже совершенствующая»</w:t>
      </w:r>
      <w:r>
        <w:rPr>
          <w:color w:val="000000"/>
          <w:position w:val="10"/>
          <w:lang w:val="ru-RU"/>
        </w:rPr>
        <w:t>3</w:t>
      </w:r>
      <w:r>
        <w:rPr>
          <w:color w:val="000000"/>
          <w:lang w:val="ru-RU"/>
        </w:rPr>
        <w:t>. Человеку свойственны разные способы и приемы самовоздействия. Это — саморазъяснение, самоубеждение, самоприказ и др. Специфическим способом самовоздействия является самовнушение или аутосуггестия. Какова его психологическая сущность? Каковы его механизмы?   психологическая сущность и механизмы самовнушения</w:t>
      </w:r>
    </w:p>
    <w:p>
      <w:pPr>
        <w:pStyle w:val="Normal"/>
        <w:widowControl w:val="false"/>
        <w:suppressAutoHyphens w:val="true"/>
        <w:ind w:firstLine="720"/>
        <w:jc w:val="both"/>
        <w:rPr/>
      </w:pPr>
      <w:r>
        <w:rPr>
          <w:color w:val="000000"/>
          <w:lang w:val="ru-RU"/>
        </w:rPr>
        <w:t xml:space="preserve">Самовнушение, или внушение человеком самому себе, выполняет важные социальные функции: помогает формированию общественной психологии людей, усвоению ими общественных норм поведения и деятельности, является одним из способов самовоспитания. Можно полагать, что филогенетически и онтогенетически самовнушение формируется на базе и с помощью внушения. Воздействуя на других людей, человек в то же время изменяет и самого себя, совершенствует свои силы и способности и подчиняет их своим целям и своей воле. Чтобы повлиять на другого человека, надо мобилизовать самого себя, направить свои силы и способности на этого другого. А во всем этом уже содержатся элементы самовнушения. Таким образом, внушая другим людям, не менее чем двух лиц, один из которых является суггестором, а другой — суггерендом. А при самовнушении человек учится внушать самому себе. Как в процессе филогенетического, так и в процессе онтогенетического развития человека и человечества внешнее внушение как бы переходит в самовнушение. При этом становление самовнушения выглядит как интериоризация внушения. Как уже было сказано, внешнее внушение представляет взаимодействие один и тот же человек соединяет в себе не только способность оказывать внушающие воздействия, но и  принимать свои собственные воздействия. Значит те функции, которые при внешнем внушении разделены между двумя людьми, пр.и "' Павлов И. П. Поли. собр. соч.. изд. 2. т. 3, кн.2. М., 1951. с. 188. 39 самовнушении выполняются одним человеком. Совершается перенос внешнего внушения во внутренний план и одновременно его сокращение. </w:t>
      </w:r>
      <w:r>
        <w:rPr>
          <w:b/>
          <w:color w:val="000000"/>
          <w:lang w:val="ru-RU"/>
        </w:rPr>
        <w:t>Наша гипотеза о самовнушении как интериоризированном внешнем внушении</w:t>
      </w:r>
      <w:r>
        <w:rPr>
          <w:color w:val="000000"/>
          <w:lang w:val="ru-RU"/>
        </w:rPr>
        <w:t xml:space="preserve"> согласуется с положением Л. С. Выготского и его последователей (А. Н. Леонтьев, П. Я.    Гальперин  о происхождении высших психических функций. «Всякая высшая психическая функция,—писал Л. С. Выготский,—была внешней потому, что была социальной раньше, чем стать внутренней, собственно психической функцией, она была прежде социальным отношением двух людей. Средство воздействия на себя первоначально является средством воздействия на других или средством воздействия других   на личность»</w:t>
      </w:r>
      <w:r>
        <w:rPr>
          <w:color w:val="000000"/>
          <w:position w:val="10"/>
          <w:lang w:val="ru-RU"/>
        </w:rPr>
        <w:t>4</w:t>
      </w:r>
      <w:r>
        <w:rPr>
          <w:color w:val="000000"/>
          <w:lang w:val="ru-RU"/>
        </w:rPr>
        <w:t>. Но было бы ошибкой считать, что в процессе самовнушения личность теряет связи со своими социальными общностями. Опрос 318 человек, занимающихся в той или иной степени самовнушением (подростки, студенты, спортсмены), показал, что все они «чувствуют связь со своими группами   и коллективами». Во-первых, личность чувствует, что в своих занятиях самовнушением преследует общественно значимые цели и исходит из морально оправданных мотивов. Вовторых, социальные общности влияют на самый процесс самовнушения своих членов, на его эффективность. - Они могут внушить личности уверенность в успехе самовнушения, могут мобилизовать его силы и способности. «Я знаю, что ребята всегда и во всем желают мне удачи. Это помогает мне  призанятиях самовнушением, помогает мобилизовать себя и достигать хороших результатов...», — сказал спортсмен Игорь К. В-третьих, связь личности с социальными общностями проявляется при оценке результатов самовнушения. Группы и коллективы дают общественную оценку тому, что достиг их член, и это существенно влияет на последующие самовнушения личности.</w:t>
      </w:r>
    </w:p>
    <w:p>
      <w:pPr>
        <w:pStyle w:val="Normal"/>
        <w:ind w:left="-567" w:hanging="0"/>
        <w:jc w:val="both"/>
        <w:rPr>
          <w:color w:val="000000"/>
          <w:lang w:val="ru-RU"/>
        </w:rPr>
      </w:pPr>
      <w:r>
        <w:rPr>
          <w:color w:val="000000"/>
          <w:lang w:val="ru-RU"/>
        </w:rPr>
        <w:t>После того, как в процессе онтогенеза и филогенеза формируется самовнушение, оно начинает действовать совместно с внешним внушением, и эти процессы взаимно влияют друг на друга. Такое взаимовлияние может быть положительным, когда самовнушение и внушение взаимно помогают друг другу, повышают эффективность, а может быть и отрицательным, когда они снижают эффективность друг друга.</w:t>
      </w:r>
    </w:p>
    <w:p>
      <w:pPr>
        <w:pStyle w:val="Normal"/>
        <w:ind w:left="360" w:hanging="0"/>
        <w:jc w:val="both"/>
        <w:rPr>
          <w:color w:val="000000"/>
          <w:position w:val="8"/>
          <w:lang w:val="ru-RU"/>
        </w:rPr>
      </w:pPr>
      <w:r>
        <w:rPr>
          <w:color w:val="000000"/>
          <w:position w:val="8"/>
          <w:lang w:val="ru-RU"/>
        </w:rPr>
      </w:r>
    </w:p>
    <w:p>
      <w:pPr>
        <w:pStyle w:val="Normal"/>
        <w:suppressAutoHyphens w:val="true"/>
        <w:ind w:left="-567" w:hanging="0"/>
        <w:jc w:val="both"/>
        <w:rPr/>
      </w:pPr>
      <w:r>
        <w:rPr>
          <w:color w:val="000000"/>
          <w:lang w:val="ru-RU"/>
        </w:rPr>
        <w:t>Первая система приемов самовнушения была сформулирована где-то на грани нового времени. Она вошла в историю как система индийских йогов — представителей религиозно-мистической касты</w:t>
      </w:r>
      <w:r>
        <w:rPr>
          <w:color w:val="000000"/>
          <w:position w:val="10"/>
          <w:lang w:val="ru-RU"/>
        </w:rPr>
        <w:t>5</w:t>
      </w:r>
      <w:r>
        <w:rPr>
          <w:color w:val="000000"/>
          <w:lang w:val="ru-RU"/>
        </w:rPr>
        <w:t>. Научная разработка этой проблемы начата в XX веке ('В. М. Бехтерев,  А. Г. Ковалев, А. М. Свядощ, Е. Джейкобсон, И. Шульц и др.).</w:t>
      </w:r>
    </w:p>
    <w:p>
      <w:pPr>
        <w:pStyle w:val="Normal"/>
        <w:ind w:left="-567" w:hanging="0"/>
        <w:jc w:val="both"/>
        <w:rPr/>
      </w:pPr>
      <w:r>
        <w:rPr>
          <w:color w:val="000000"/>
          <w:lang w:val="ru-RU"/>
        </w:rPr>
        <w:t xml:space="preserve">Мы рассматриваем самовнушение как сложное психологическое явление, структурные компоненты которого представляют замкнутую систему. В нее 'входят следующие органически связанные между собой элементы: психологическое воздействие человека на самого себя, принятие этого воздействия, ответные реакции. </w:t>
      </w:r>
      <w:r>
        <w:rPr>
          <w:b/>
          <w:color w:val="000000"/>
          <w:lang w:val="ru-RU"/>
        </w:rPr>
        <w:t>В акте суггестивного самовоздействия,</w:t>
      </w:r>
      <w:r>
        <w:rPr>
          <w:color w:val="000000"/>
          <w:lang w:val="ru-RU"/>
        </w:rPr>
        <w:t xml:space="preserve"> как и во внешнем внушении,</w:t>
      </w:r>
      <w:r>
        <w:rPr>
          <w:b/>
          <w:color w:val="000000"/>
          <w:lang w:val="ru-RU"/>
        </w:rPr>
        <w:t xml:space="preserve"> можно выделить два взаимосвязанных этапа: подготовительный и исполнительный.</w:t>
      </w:r>
      <w:r>
        <w:rPr>
          <w:color w:val="000000"/>
          <w:lang w:val="ru-RU"/>
        </w:rPr>
        <w:t xml:space="preserve"> Цель первого из них состоит в создании наиболее благоприятных условий самовнушения — снижения сознательности и критичности своей собственной психики. Назначением второго этапа самовоздействия является «введение» в психику тех или иных установок, которые в дальнейшем должны влиять на психическую деятельность и поведение. </w:t>
      </w:r>
      <w:r>
        <w:rPr>
          <w:b/>
          <w:color w:val="000000"/>
          <w:lang w:val="ru-RU"/>
        </w:rPr>
        <w:t>Основным средством самовнушения признается слово —речь человека.</w:t>
      </w:r>
      <w:r>
        <w:rPr>
          <w:color w:val="000000"/>
          <w:lang w:val="ru-RU"/>
        </w:rPr>
        <w:t xml:space="preserve"> Как правило, оно опирается на внутреннюю.речь, мысленное проговаривание того, что человек себе внушает. Но если у занимающегося самовнушением слабо развито произвольное внимание, если ему трудно сосредоточиться на том, что хочет себе внушить, отвлечься от всего постороннего, то при самовнушении целесообразно использовать внешнюю речь, но не очень громкую. Это подтверждается нашими многочисленными экспериментами. В частности, были проведены две такие, серии экспериментального обучения 40 подростков технике самовнушения. Испытуемым надо было научиться влиять на температуру кожи тыльной стороны правой руки. В первой серии опытов участвовали 20 подростков с достаточно устойчивым вниманием, а во второй — 20 испытуемых с мало устойчивым вниманием. Все испытуемые обучались по одинаковой методике. Сначала </w:t>
      </w:r>
      <w:r>
        <w:rPr>
          <w:color w:val="000000"/>
          <w:position w:val="10"/>
          <w:lang w:val="ru-RU"/>
        </w:rPr>
        <w:t>5</w:t>
      </w:r>
      <w:r>
        <w:rPr>
          <w:color w:val="000000"/>
          <w:lang w:val="ru-RU"/>
        </w:rPr>
        <w:t xml:space="preserve"> Подробнее об этом см., напр., Вивекананда С. Философия йога. — Лекции о Раджа-Йоге и афоризмы Патанджали. Пер. с англ., 1911; 41</w:t>
      </w:r>
    </w:p>
    <w:p>
      <w:pPr>
        <w:pStyle w:val="Normal"/>
        <w:ind w:left="-567" w:hanging="0"/>
        <w:jc w:val="both"/>
        <w:rPr>
          <w:color w:val="000000"/>
          <w:lang w:val="ru-RU"/>
        </w:rPr>
      </w:pPr>
      <w:r>
        <w:rPr>
          <w:color w:val="000000"/>
          <w:lang w:val="ru-RU"/>
        </w:rPr>
        <w:t>достигался физический покой, что делалось с помощью такой формулы самовнушения: «Мышцы моих рук расслаблены...Мышцы моих ног расслаблены... Мышцы моего туловища расслаблены... Все мои мышцы расслаблены... Все мое тело отдыхает... Мне легко и приятно... Я чувствую полный физический покой...» После достижения физического покоя внушался психический покой: «Я полностью отвлекся от всего постороннего... ничто меня не волнует и не беспокоит... Я совершенно спокоен...». Наконец, на третьем этапе создавалась психологическая установка, влияющая на температуру кожи руки: «Моя правая рука становится все более теплой... Кровь приливает к кисти моей правой руки... Я прикоснулся тыльной стороной правой руки к горячему камню... Тыльная сторона моей правой руки стала очень теплой, даже горячей... Я очень хорошо чувствую, что тыльная сторона моей правой руки горячая...». Замеры температуры проводились с помощью электротермометра через 15, 25 и 30 упражнений. В каждой из серий опытов 10 испытуемых при самовнушении пользовались внутренней речью, а другие 10 человек применяли внешнюю негромкую речь. В первой серии опытов из 10 испытуемых, обучающихся с помощью внутренней речи, после 15 упражнений ни один не достиг результатов. После 25 упражнений положительных результатов достигли 2 испытуемых, а после 30 упражнений —еще 5 человек. Среднее повышение температуры равнялось 0,6°. Из занимающихся самовнушением с помощью внешней речи после 15 и 25 упражнений ни один испытуемый не добился результатов, а после 30 упражнений получили положительный результат самовнушения 2 испытуемых (повысили температуру руки на 0,5°). Результаты экспериментов этой серии показывают, что у испытуемых с достаточно устойчивым вниманием лучшие результаты дает самовнушение с помощью внутренней речи. Коэффициент сопряженности между рассматриваемыми факторами 0=0,80.</w:t>
      </w:r>
    </w:p>
    <w:p>
      <w:pPr>
        <w:pStyle w:val="Normal"/>
        <w:ind w:left="-567" w:firstLine="1287"/>
        <w:jc w:val="both"/>
        <w:rPr>
          <w:color w:val="000000"/>
          <w:lang w:val="ru-RU"/>
        </w:rPr>
      </w:pPr>
      <w:r>
        <w:rPr>
          <w:color w:val="000000"/>
          <w:lang w:val="ru-RU"/>
        </w:rPr>
        <w:t>Во второй серии опытов из 10 испытуемых, занимающихся самовнушением с помощью внутренней речи, после 15 упражнений ни один не обнаружил положительный результат. После 25 упражнений положительные результаты показали</w:t>
      </w:r>
    </w:p>
    <w:p>
      <w:pPr>
        <w:pStyle w:val="Normal"/>
        <w:ind w:left="-567" w:hanging="0"/>
        <w:jc w:val="both"/>
        <w:rPr>
          <w:color w:val="000000"/>
          <w:lang w:val="ru-RU"/>
        </w:rPr>
      </w:pPr>
      <w:r>
        <w:rPr>
          <w:color w:val="000000"/>
          <w:lang w:val="ru-RU"/>
        </w:rPr>
        <w:t>2 испытуемых, а после 30 упражнений—еще 2 испытуемых. Они достигли способности повышать температуру   руки в среднем на 0,7°. Из 10 испытуемых, обучающихся с помощью внешней речи, после 25 упражнений положительных резуль-</w:t>
      </w:r>
    </w:p>
    <w:p>
      <w:pPr>
        <w:pStyle w:val="Normal"/>
        <w:ind w:left="-567" w:hanging="0"/>
        <w:jc w:val="both"/>
        <w:rPr/>
      </w:pPr>
      <w:r>
        <w:rPr>
          <w:color w:val="000000"/>
          <w:lang w:val="ru-RU"/>
        </w:rPr>
        <w:t>татов добились 2 человека, а после 30 упражнений — еще 4 испытуемых. Их средний результат равнялся 0,6°. Эти данные подтверждают ранее высказанное положение о том, что   у испытуемых с недостаточно устойчивым вниманием лучшие результаты дает самовнушение с помощью внешней речи. Коэффициент сопряженности между этими факторами 0=0,86. Исследование указывает на ряд требований,   которым должны удовлетворять</w:t>
      </w:r>
      <w:r>
        <w:rPr>
          <w:b/>
          <w:color w:val="000000"/>
          <w:lang w:val="ru-RU"/>
        </w:rPr>
        <w:t xml:space="preserve"> формулы самовнушения.</w:t>
      </w:r>
      <w:r>
        <w:rPr>
          <w:color w:val="000000"/>
          <w:lang w:val="ru-RU"/>
        </w:rPr>
        <w:t xml:space="preserve"> Во-первых, они</w:t>
      </w:r>
      <w:r>
        <w:rPr>
          <w:b/>
          <w:color w:val="000000"/>
          <w:lang w:val="ru-RU"/>
        </w:rPr>
        <w:t xml:space="preserve"> должны быть направлены на себя самого.</w:t>
      </w:r>
      <w:r>
        <w:rPr>
          <w:color w:val="000000"/>
          <w:lang w:val="ru-RU"/>
        </w:rPr>
        <w:t xml:space="preserve"> Во-вторых, подтвердилось мнение тех ученых ('В. М. Бехтерев, М. С. Лебединский, С. С. Либих, А. В. Алексеев и др.), которые считают, что формулы самовнушения</w:t>
      </w:r>
      <w:r>
        <w:rPr>
          <w:b/>
          <w:color w:val="000000"/>
          <w:lang w:val="ru-RU"/>
        </w:rPr>
        <w:t xml:space="preserve"> надо составлять в первом лице и произносить от своего имени.</w:t>
      </w:r>
      <w:r>
        <w:rPr>
          <w:color w:val="000000"/>
          <w:lang w:val="ru-RU"/>
        </w:rPr>
        <w:t xml:space="preserve"> В-третьих, экспериментально установлено, что такие формулы</w:t>
      </w:r>
      <w:r>
        <w:rPr>
          <w:b/>
          <w:color w:val="000000"/>
          <w:lang w:val="ru-RU"/>
        </w:rPr>
        <w:t xml:space="preserve"> должны быть утвердительными и состоять из глаголов, обладающих наибольшей воздейственной силой.</w:t>
      </w:r>
      <w:r>
        <w:rPr>
          <w:color w:val="000000"/>
          <w:lang w:val="ru-RU"/>
        </w:rPr>
        <w:t xml:space="preserve"> Подтвердилось также мнение, высказанное, в частности А. Г. Ковалевым, что формулы самовнушения</w:t>
      </w:r>
      <w:r>
        <w:rPr>
          <w:b/>
          <w:color w:val="000000"/>
          <w:lang w:val="ru-RU"/>
        </w:rPr>
        <w:t xml:space="preserve"> не должны быть излишне развернутыми.</w:t>
      </w:r>
      <w:r>
        <w:rPr>
          <w:color w:val="000000"/>
          <w:lang w:val="ru-RU"/>
        </w:rPr>
        <w:t xml:space="preserve"> Вместе с этимбыло установлено, что степень развернутости формулы в начальный период, обучения и в последующем может быть различной. По мере овладения техникой самовнушения возможно сокращение, свертывание формулы самовоздействия.</w:t>
      </w:r>
    </w:p>
    <w:p>
      <w:pPr>
        <w:pStyle w:val="Normal"/>
        <w:ind w:left="-567" w:firstLine="1287"/>
        <w:jc w:val="both"/>
        <w:rPr/>
      </w:pPr>
      <w:r>
        <w:rPr>
          <w:color w:val="000000"/>
          <w:lang w:val="ru-RU"/>
        </w:rPr>
        <w:t>Есть основания полагать, что</w:t>
      </w:r>
      <w:r>
        <w:rPr>
          <w:b/>
          <w:color w:val="000000"/>
          <w:lang w:val="ru-RU"/>
        </w:rPr>
        <w:t xml:space="preserve">   принятие и закрепление преднамеренных самовнушений,</w:t>
      </w:r>
      <w:r>
        <w:rPr>
          <w:color w:val="000000"/>
          <w:lang w:val="ru-RU"/>
        </w:rPr>
        <w:t xml:space="preserve"> когда человек   старается «присвоить» (А. Н. Леонтьев) внушаемые себе психические состояния и образ поведения и стремится сделать их постоянно действующими (с отрицательными непреднамеренными самовнушениями человек, наоборот, борется, стремится затормозить их действие)</w:t>
      </w:r>
      <w:r>
        <w:rPr>
          <w:b/>
          <w:color w:val="000000"/>
          <w:lang w:val="ru-RU"/>
        </w:rPr>
        <w:t xml:space="preserve"> совершаются при сниженном уровне осознанности и критичности.</w:t>
      </w:r>
      <w:r>
        <w:rPr>
          <w:color w:val="000000"/>
          <w:lang w:val="ru-RU"/>
        </w:rPr>
        <w:t xml:space="preserve"> В этом самовнушение сходно с внешним внушением. «Находилась в полудремотном состоянии, — отметила занимающаяся самовнушением   студентка Марина Г. — Чувствовала значительную сонливость. Окружающее почти совсем не сознавала. Верила, что внушаемое осуществится...».      </w:t>
      </w:r>
    </w:p>
    <w:p>
      <w:pPr>
        <w:pStyle w:val="Normal"/>
        <w:ind w:left="-567" w:firstLine="1287"/>
        <w:jc w:val="both"/>
        <w:rPr>
          <w:color w:val="000000"/>
          <w:lang w:val="ru-RU"/>
        </w:rPr>
      </w:pPr>
      <w:r>
        <w:rPr>
          <w:color w:val="000000"/>
          <w:lang w:val="ru-RU"/>
        </w:rPr>
        <w:t>Для снижения степени сознательности и критичности используется самовнушение физического и психического покоя. ышечная релаксация играет важную роль в самовнушении.При ней уменьшается приток возбуждений с периферии организма, что несколько снижает тонус деятельности мозга, но сохраняет связь мозга с внешним миром. Эту связь можно прервать только через достижение психического покоя. В данном случае тонус деятельности мозга еще более снижается, что ведет к снижению сознательности и критичности психики человека.</w:t>
      </w:r>
    </w:p>
    <w:p>
      <w:pPr>
        <w:pStyle w:val="Normal"/>
        <w:ind w:left="-567" w:firstLine="1287"/>
        <w:jc w:val="both"/>
        <w:rPr>
          <w:color w:val="000000"/>
          <w:lang w:val="ru-RU"/>
        </w:rPr>
      </w:pPr>
      <w:r>
        <w:rPr>
          <w:color w:val="000000"/>
          <w:lang w:val="ru-RU"/>
        </w:rPr>
        <w:t>В. М. Бехтерев, а затем и некоторые другие авторы обратили внимание на то, что можно найти такие естественные ситуации, при которых сознательность и критичность психики  того, кто занимается самовнушением, бывает   сниженной.</w:t>
      </w:r>
    </w:p>
    <w:p>
      <w:pPr>
        <w:pStyle w:val="Normal"/>
        <w:ind w:left="-567" w:hanging="0"/>
        <w:jc w:val="both"/>
        <w:rPr>
          <w:color w:val="000000"/>
          <w:lang w:val="ru-RU"/>
        </w:rPr>
      </w:pPr>
      <w:r>
        <w:rPr>
          <w:color w:val="000000"/>
          <w:lang w:val="ru-RU"/>
        </w:rPr>
        <w:t>Это — время перед засыпанием человека и сразу же после просыпания. Поэтому рекомендуется заниматься самовнушением именно в названное время. Наши эксперименты подтвердили такое предположение. Они показали, что между осознанностью и критичностью психики человека и эффективностью самовнушения—корреляция отрицательная.   При прочих равных условиях, чем выше осознанность и критичность психики личности, тем менее эффективным будет самовнушение и, наоборот, снижение критичности и осознанности психики ведет к повышению эффективности самовнушения. Коэффициент сопряженности между ними 0=—0,71.</w:t>
      </w:r>
    </w:p>
    <w:p>
      <w:pPr>
        <w:pStyle w:val="Normal"/>
        <w:ind w:left="-567" w:hanging="0"/>
        <w:jc w:val="both"/>
        <w:rPr/>
      </w:pPr>
      <w:r>
        <w:rPr>
          <w:b/>
          <w:color w:val="000000"/>
          <w:lang w:val="ru-RU"/>
        </w:rPr>
        <w:t>Выполнение самовнушения может иметь разную степень автоматизма.</w:t>
      </w:r>
      <w:r>
        <w:rPr>
          <w:color w:val="000000"/>
          <w:lang w:val="ru-RU"/>
        </w:rPr>
        <w:t xml:space="preserve"> Если оно реализуется сразу же после самовоздействия, то может иметь автоматический характер. Например, самовнушение потепления руки автоматически вызывает действительное повышение температуры. Если же самовнушение реализуется через некоторый промежуток времени, то автоматизм его действия уменьшается. На это влияет цель, мотивы и характер деятельности личности, обстановка и условия ее осуществления. Выполнение (невыполнение) одного самовнушения влияет на последующие самовнушения. Если индивид видит, что его самовнушение выполняется, то это внушает ему уверенность в успехе последующих самовоздействий, мобилизует его силы и способности. Если же одно самовнушение не реализуется, то у человека появляется неуверенность в эффективности последующих самовоздействий, что ведет к спаду сил и способностей. «Когда я почувствовал, что моя правая рука действительно потеплела — сказал испытуемый Виктор К., —то это очень обрадовало меня. Я поверил, что и  дальше дело пойдет хорошо...».</w:t>
      </w:r>
    </w:p>
    <w:p>
      <w:pPr>
        <w:pStyle w:val="Normal"/>
        <w:ind w:left="-567" w:firstLine="1287"/>
        <w:jc w:val="both"/>
        <w:rPr/>
      </w:pPr>
      <w:r>
        <w:rPr>
          <w:color w:val="000000"/>
          <w:lang w:val="ru-RU"/>
        </w:rPr>
        <w:t>Наше исследование вскрыло</w:t>
      </w:r>
      <w:r>
        <w:rPr>
          <w:b/>
          <w:color w:val="000000"/>
          <w:lang w:val="ru-RU"/>
        </w:rPr>
        <w:t xml:space="preserve"> ряд детерминант эффективности самовнушения.</w:t>
      </w:r>
      <w:r>
        <w:rPr>
          <w:color w:val="000000"/>
          <w:lang w:val="ru-RU"/>
        </w:rPr>
        <w:t xml:space="preserve"> Прежде всего выяснилось</w:t>
      </w:r>
      <w:r>
        <w:rPr>
          <w:b/>
          <w:color w:val="000000"/>
          <w:lang w:val="ru-RU"/>
        </w:rPr>
        <w:t xml:space="preserve"> значение посильности для человека цели</w:t>
      </w:r>
      <w:r>
        <w:rPr>
          <w:color w:val="000000"/>
          <w:lang w:val="ru-RU"/>
        </w:rPr>
        <w:t xml:space="preserve"> самовнушения. Посильная цель мобилизует силы и способности личности, а непосильная — демобилизует их. Конечно, для разных испытуемых имеет значение разная степень посильности цели самовоздействия, что связано с их индивидуальными особенностями и возможностями. Существенно влияет на эффективность   самовнушений </w:t>
      </w:r>
      <w:r>
        <w:rPr>
          <w:b/>
          <w:color w:val="000000"/>
          <w:lang w:val="ru-RU"/>
        </w:rPr>
        <w:t>степень личной и общественной значимости</w:t>
      </w:r>
      <w:r>
        <w:rPr>
          <w:color w:val="000000"/>
          <w:lang w:val="ru-RU"/>
        </w:rPr>
        <w:t xml:space="preserve"> тех задач, которые решаются с помощью самовнушения. От значимости целей самовнушения зависит степень использования потенциальных сил и возможностей, а, следовательно, и эффективности самовоздействия. Во многом зависит эффективность самовнушения от</w:t>
      </w:r>
      <w:r>
        <w:rPr>
          <w:b/>
          <w:color w:val="000000"/>
          <w:lang w:val="ru-RU"/>
        </w:rPr>
        <w:t xml:space="preserve"> действенности</w:t>
      </w:r>
      <w:r>
        <w:rPr>
          <w:color w:val="000000"/>
          <w:lang w:val="ru-RU"/>
        </w:rPr>
        <w:t xml:space="preserve"> используемого</w:t>
      </w:r>
      <w:r>
        <w:rPr>
          <w:b/>
          <w:color w:val="000000"/>
          <w:lang w:val="ru-RU"/>
        </w:rPr>
        <w:t xml:space="preserve"> приема.</w:t>
      </w:r>
      <w:r>
        <w:rPr>
          <w:color w:val="000000"/>
          <w:lang w:val="ru-RU"/>
        </w:rPr>
        <w:t xml:space="preserve"> Он должен соответствовать задаче, решаемой личностью, особенностям этой личности и условиям осуществления самовоздействия.</w:t>
      </w:r>
    </w:p>
    <w:p>
      <w:pPr>
        <w:pStyle w:val="Normal"/>
        <w:ind w:left="-567" w:firstLine="1287"/>
        <w:jc w:val="both"/>
        <w:rPr>
          <w:color w:val="000000"/>
          <w:lang w:val="ru-RU"/>
        </w:rPr>
      </w:pPr>
      <w:r>
        <w:rPr>
          <w:color w:val="000000"/>
          <w:lang w:val="ru-RU"/>
        </w:rPr>
        <w:t>А. Г. Ковалев справедливо утверждает, что «самовнушение возможно только на определенной стадии развития личности: когда осознает себя, может концентрировать сознание на предмете внушения и, наконец, организовать себя для</w:t>
      </w:r>
    </w:p>
    <w:p>
      <w:pPr>
        <w:pStyle w:val="Normal"/>
        <w:ind w:left="-567" w:hanging="0"/>
        <w:jc w:val="both"/>
        <w:rPr/>
      </w:pPr>
      <w:r>
        <w:rPr>
          <w:color w:val="000000"/>
          <w:lang w:val="ru-RU"/>
        </w:rPr>
        <w:t>самовнушения»</w:t>
      </w:r>
      <w:r>
        <w:rPr>
          <w:color w:val="000000"/>
          <w:position w:val="10"/>
          <w:lang w:val="ru-RU"/>
        </w:rPr>
        <w:t>6</w:t>
      </w:r>
      <w:r>
        <w:rPr>
          <w:color w:val="000000"/>
          <w:lang w:val="ru-RU"/>
        </w:rPr>
        <w:t>. Наши эксперименты показали, что</w:t>
      </w:r>
      <w:r>
        <w:rPr>
          <w:b/>
          <w:color w:val="000000"/>
          <w:lang w:val="ru-RU"/>
        </w:rPr>
        <w:t xml:space="preserve"> для овладения техникой самовнушения существенное значение имеет степень морально-психологического развития личности:</w:t>
      </w:r>
      <w:r>
        <w:rPr>
          <w:color w:val="000000"/>
          <w:lang w:val="ru-RU"/>
        </w:rPr>
        <w:t xml:space="preserve"> ее волевых качеств, таких, как целеустремленность, настойчивость, уверенность, самообладание и др. Они необходимы для того, чтобы снизить степень осознанности и критичности своей психики, сконцентрировать внимание на том, что намерен себе внушить, отвлечься от всего постороннего и т. д.</w:t>
      </w:r>
    </w:p>
    <w:p>
      <w:pPr>
        <w:pStyle w:val="Normal"/>
        <w:ind w:left="-567" w:firstLine="1287"/>
        <w:jc w:val="both"/>
        <w:rPr/>
      </w:pPr>
      <w:r>
        <w:rPr>
          <w:color w:val="000000"/>
          <w:lang w:val="ru-RU"/>
        </w:rPr>
        <w:t>Мы провели экспериментальное обучение самовнушению 2-х групп студентов, по 14 человек в каждой. Первую группу составили испытуемые с высокой степенью внушаемости, вторую — с низкой. Все остальные условия эксперимента были одинаковы в обеих группах. Но результаты обучения оказались различными. В первой группе после 15 упражнений овладели техникой самовнушения 35% испытуемых, а во второй—71%. Это указывает на зависимость самовнушения от внушаемости личности. При прочих равных условиях, чем более внушаемы испытуемые, тем менее эффективны их самовнушения и, наоборот, чем менее внушаемы испытуемые, тем результативность самовоздействий выше. Коэффициент сопряженности между этими факторами 0=0,64. В экспериментах обнаружена</w:t>
      </w:r>
      <w:r>
        <w:rPr>
          <w:b/>
          <w:color w:val="000000"/>
          <w:lang w:val="ru-RU"/>
        </w:rPr>
        <w:t xml:space="preserve"> зависимость самовнушения от психо-физического состояния личности.</w:t>
      </w:r>
      <w:r>
        <w:rPr>
          <w:color w:val="000000"/>
          <w:lang w:val="ru-RU"/>
        </w:rPr>
        <w:t xml:space="preserve"> В частности, установлено, что испытуемые, занимающиеся самовоздействием, находясь в спокойно-пассивном состоянии, достигают больших результатов Ковалев А. Г. Самовоспитание школьника. М., 1967. с. 66.</w:t>
      </w:r>
    </w:p>
    <w:p>
      <w:pPr>
        <w:pStyle w:val="Normal"/>
        <w:ind w:left="-567" w:hanging="0"/>
        <w:jc w:val="both"/>
        <w:rPr>
          <w:rFonts w:ascii="Arial" w:hAnsi="Arial" w:cs="Arial"/>
          <w:color w:val="000000"/>
          <w:lang w:val="ru-RU" w:eastAsia="en-US"/>
        </w:rPr>
      </w:pPr>
      <w:r>
        <w:rPr>
          <w:rFonts w:cs="Arial" w:ascii="Arial" w:hAnsi="Arial"/>
          <w:color w:val="000000"/>
          <w:lang w:val="ru-RU" w:eastAsia="en-US"/>
        </w:rPr>
        <w:t>45</w:t>
      </w:r>
    </w:p>
    <w:p>
      <w:pPr>
        <w:pStyle w:val="Normal"/>
        <w:ind w:left="-567" w:hanging="0"/>
        <w:jc w:val="both"/>
        <w:rPr>
          <w:color w:val="000000"/>
          <w:lang w:val="ru-RU"/>
        </w:rPr>
      </w:pPr>
      <w:r>
        <w:rPr>
          <w:color w:val="000000"/>
          <w:lang w:val="ru-RU"/>
        </w:rPr>
        <w:t>, чем при активно-возбужденном: Психо-физическое состояние влияет на самовнушение через изменение сознательности и критичности психики.</w:t>
      </w:r>
    </w:p>
    <w:p>
      <w:pPr>
        <w:pStyle w:val="Normal"/>
        <w:ind w:left="-567" w:firstLine="1287"/>
        <w:jc w:val="both"/>
        <w:rPr>
          <w:color w:val="000000"/>
          <w:lang w:val="ru-RU"/>
        </w:rPr>
      </w:pPr>
      <w:r>
        <w:rPr>
          <w:color w:val="000000"/>
          <w:lang w:val="ru-RU"/>
        </w:rPr>
        <w:t>Итак, можно сделать общий вывод о том, что самовнушение детерминирует ответную реакцию не прямо и непосредственно, а опосредованно, через особенности личности и ее психо-физическое состояние. Этот вывод согласуется с общим принципом советской психологии о зависимости психических явлений от особенностей личности   (С. Л. Рубинштейн,</w:t>
      </w:r>
    </w:p>
    <w:p>
      <w:pPr>
        <w:pStyle w:val="Normal"/>
        <w:ind w:left="-567" w:hanging="0"/>
        <w:jc w:val="both"/>
        <w:rPr>
          <w:color w:val="000000"/>
          <w:lang w:val="ru-RU"/>
        </w:rPr>
      </w:pPr>
      <w:r>
        <w:rPr>
          <w:color w:val="000000"/>
          <w:lang w:val="ru-RU"/>
        </w:rPr>
        <w:t>А. Н. Леонтьев, Е. В. Шорохова, К. К. Платонов и Др.).</w:t>
      </w:r>
    </w:p>
    <w:p>
      <w:pPr>
        <w:pStyle w:val="Normal"/>
        <w:ind w:left="-567" w:firstLine="1287"/>
        <w:jc w:val="both"/>
        <w:rPr>
          <w:color w:val="000000"/>
          <w:lang w:val="ru-RU"/>
        </w:rPr>
      </w:pPr>
      <w:r>
        <w:rPr>
          <w:color w:val="000000"/>
          <w:lang w:val="ru-RU"/>
        </w:rPr>
        <w:t>Занимающийся самовнушением индивид не есть существо, изолированное от других людей. Он является членом ряда социальных общностей, связан с ними и испытывает на себе их влияние. Для проверки влияния социальных общностей на самовнушение их членов было проведено 4 серии опытов, в которых испытуемыми были одни и те же 10 юношей. Испытуемые использовали самовнушение для улучшения показателей ручной динамометрии. В первой серии опытов на испытуемых не оказывалось никаких дополнительных воздействий. Это были по сути фоновые замеры влияния самовнушения. При проведении опытов второй серии присутствовали</w:t>
      </w:r>
    </w:p>
    <w:p>
      <w:pPr>
        <w:pStyle w:val="Normal"/>
        <w:ind w:left="-567" w:hanging="0"/>
        <w:jc w:val="both"/>
        <w:rPr>
          <w:color w:val="000000"/>
          <w:lang w:val="ru-RU"/>
        </w:rPr>
      </w:pPr>
      <w:r>
        <w:rPr>
          <w:color w:val="000000"/>
          <w:lang w:val="ru-RU"/>
        </w:rPr>
        <w:t>члены тех групп, в которые входили испытуемые. При этом подбирались такие члены групп, которые оказывают на наших испытуемых положительное влияние. Но во время опытов они лишь присутствовали и никаких видимых воздействий не оказывали. В третьей серии опытов присутствующие члены социальных общностей, по договоренности с экспериментатором, оказывали на испытуемых положительные словесные воздействия: «Ну-ка... покажи силу своего самовнушения... Ты можешь добиться отличного результата... Мы уверены, что ты его добьешься... Мобилизуй свою волю... Используй силу самовнушения...». При проведении четвертой серии опытов также присутствовали члены групп, в которые входили испытуемые, но те из них, кто оказывал на испытуемых отрицательное влияние: «Не верим мы в твое самовнушение... И результат ты покажешь плохой...».</w:t>
      </w:r>
    </w:p>
    <w:p>
      <w:pPr>
        <w:pStyle w:val="Normal"/>
        <w:ind w:left="-567" w:firstLine="1287"/>
        <w:jc w:val="both"/>
        <w:rPr>
          <w:color w:val="000000"/>
          <w:lang w:val="ru-RU"/>
        </w:rPr>
      </w:pPr>
      <w:r>
        <w:rPr>
          <w:color w:val="000000"/>
          <w:lang w:val="ru-RU"/>
        </w:rPr>
        <w:t>Во-первых, результаты второй, третьей и четвертой серий опытов оказались отличными от результатов первой серии (в среднем они были соответственно равны 43,15 кг, 43,87 кг, 41,45 кг и 42,73 кг). Поскольку условия проведения опытов во всех сериях были совершенно одинаковыми, а испытуемые одни и те же, то изменение результатов динамометрии под влиянием самовнушения можно связывать с влиянием на испытуемых их социальных общностей. Это влияние социальных общностей было ка'к положительным, так и отрицательным.</w:t>
      </w:r>
    </w:p>
    <w:p>
      <w:pPr>
        <w:pStyle w:val="Normal"/>
        <w:ind w:left="-567" w:firstLine="1287"/>
        <w:jc w:val="both"/>
        <w:rPr>
          <w:color w:val="000000"/>
          <w:lang w:val="ru-RU"/>
        </w:rPr>
      </w:pPr>
      <w:r>
        <w:rPr>
          <w:color w:val="000000"/>
          <w:lang w:val="ru-RU"/>
        </w:rPr>
        <w:t xml:space="preserve">Во-вторых, обнаружено превосходство среднего результата второй серии опытов над результатами первой серии (43,15 кг против 42,73 кг). Но различие этих серий опытов заключалось лишь в том, что при экспериментах второй серии присутствовали члены групп, в которые входят испытуемые. Это говорит о том, что даже факт простого присутствия социальных общностей влияет на самовнушение их членов. </w:t>
      </w:r>
    </w:p>
    <w:p>
      <w:pPr>
        <w:pStyle w:val="Normal"/>
        <w:ind w:left="-567" w:firstLine="1287"/>
        <w:jc w:val="both"/>
        <w:rPr>
          <w:color w:val="000000"/>
          <w:lang w:val="ru-RU"/>
        </w:rPr>
      </w:pPr>
      <w:r>
        <w:rPr>
          <w:color w:val="000000"/>
          <w:lang w:val="ru-RU"/>
        </w:rPr>
        <w:t>В третьих, результаты третьей серии опытов оказались выше результатов второй серии (43,87 кг против 43,15 кг). Но различие между ними состояло лишь в том, что во второй серии экспериментов члены социальных общностей пассивно присутствовали, а в третьей серии опытов они оказывали на испытуемых активное положительное воздействие. Значит, активное влияние социальных общностей на самовнушение их членов превосходит то, что дает простое пассивное присутствие.</w:t>
      </w:r>
    </w:p>
    <w:p>
      <w:pPr>
        <w:pStyle w:val="Normal"/>
        <w:ind w:left="-567" w:firstLine="1287"/>
        <w:jc w:val="both"/>
        <w:rPr>
          <w:color w:val="000000"/>
          <w:lang w:val="ru-RU"/>
        </w:rPr>
      </w:pPr>
      <w:r>
        <w:rPr>
          <w:color w:val="000000"/>
          <w:lang w:val="ru-RU"/>
        </w:rPr>
        <w:t>Наконец, средний прирост результатов динамометрии под влиянием самовнушения в третьей серии опытов по сравнению с первой оказался равным 1,14 кг, а среднее снижение результатов четвертой серии по сравнению с первой равно 1,28 кг. Но известно, что в первом случае воздействие социальных общностей на испытуемых было положительным, а во втором — отрицательным. Из этого следует, что социальные общности сильнее влияют как фактор, снижающий эффективность самовнушений их членов, нежели когда выступают в качестве фактора, повышающего их продуктивность.</w:t>
      </w:r>
    </w:p>
    <w:p>
      <w:pPr>
        <w:pStyle w:val="Normal"/>
        <w:ind w:left="-567" w:firstLine="1287"/>
        <w:jc w:val="both"/>
        <w:rPr>
          <w:color w:val="000000"/>
          <w:lang w:val="ru-RU"/>
        </w:rPr>
      </w:pPr>
      <w:r>
        <w:rPr>
          <w:color w:val="000000"/>
          <w:lang w:val="ru-RU"/>
        </w:rPr>
      </w:r>
    </w:p>
    <w:p>
      <w:pPr>
        <w:pStyle w:val="Heading1"/>
        <w:ind w:left="-567" w:hanging="0"/>
        <w:rPr>
          <w:color w:val="000000"/>
        </w:rPr>
      </w:pPr>
      <w:r>
        <w:rPr>
          <w:color w:val="000000"/>
        </w:rPr>
        <w:t>Классификация видов самовнушения</w:t>
      </w:r>
    </w:p>
    <w:p>
      <w:pPr>
        <w:pStyle w:val="Normal"/>
        <w:ind w:left="-567" w:firstLine="1287"/>
        <w:jc w:val="both"/>
        <w:rPr>
          <w:color w:val="000000"/>
          <w:lang w:val="ru-RU"/>
        </w:rPr>
      </w:pPr>
      <w:r>
        <w:rPr>
          <w:color w:val="000000"/>
          <w:lang w:val="ru-RU"/>
        </w:rPr>
        <w:t>В литературе по самовнушению есть описания некоторых ее разновидностей (В. М. Бехтерев, А. Г. Ковалев, А. М. Свядощ, С. С. Либих, А. В. Алексеев, И. Шульц и др.), но нет их классификации, которая бы позволила полнее и четче характеризовать разные виды феномена. Сопоставительный анализ особенностей разных   видов аутосуггестии показывает, что при их классификации можно пользоваться следующими критериями: а) наличие или отсутствие у личности или социальной общности цели самовнушения и использование или неиспользование ими усилий для достижения этой цели; б) содержание, характер того, что человек себе внушает; в) количество людей, занятых самовнушением одного и того же содержания и в одно и то же время; г) временное соотношение между самовнушением и его реализацией.</w:t>
      </w:r>
    </w:p>
    <w:p>
      <w:pPr>
        <w:pStyle w:val="Normal"/>
        <w:ind w:left="-567" w:hanging="0"/>
        <w:jc w:val="both"/>
        <w:rPr/>
      </w:pPr>
      <w:r>
        <w:rPr>
          <w:color w:val="000000"/>
          <w:lang w:val="ru-RU"/>
        </w:rPr>
        <w:t>По критерию наличия цели и усилий, применяемых личностью, выделяется</w:t>
      </w:r>
      <w:r>
        <w:rPr>
          <w:b/>
          <w:color w:val="000000"/>
          <w:lang w:val="ru-RU"/>
        </w:rPr>
        <w:t xml:space="preserve"> непреднамеренное и преднамеренное самовнушение.</w:t>
      </w:r>
      <w:r>
        <w:rPr>
          <w:color w:val="000000"/>
          <w:lang w:val="ru-RU"/>
        </w:rPr>
        <w:t xml:space="preserve"> Первое характеризуется тем, что человек не ставит перед собой цели внушить себе то или иное состояние и т. д. Надо полагать, например, что ни один спортсмен не желает внушить себе неуверенность в своих силах и возможностях, которые парал.изуют его и сниж.ают спортивные достижения. Между тем опрошенные нами спортсмены показали, что испытывали на себе действие непреднамеренного самовнушения. «Если во время соревнования возникала мысль:Не возьму вес! — ответил штангист В., — то это отрицательно действовало на меня и я действительно   не брал вес».</w:t>
      </w:r>
    </w:p>
    <w:p>
      <w:pPr>
        <w:pStyle w:val="Normal"/>
        <w:ind w:left="-567" w:firstLine="1287"/>
        <w:jc w:val="both"/>
        <w:rPr>
          <w:color w:val="000000"/>
          <w:lang w:val="ru-RU"/>
        </w:rPr>
      </w:pPr>
      <w:r>
        <w:rPr>
          <w:color w:val="000000"/>
          <w:lang w:val="ru-RU"/>
        </w:rPr>
        <w:t>«Замечал на себе — если на дистанции появляется мысль о том, что не уложусь во времени, то это сбивает с темпа, силы убывают, бежать становится труднее и показываешь плохие результаты», — сказал бегун Р.</w:t>
      </w:r>
    </w:p>
    <w:p>
      <w:pPr>
        <w:pStyle w:val="Normal"/>
        <w:ind w:left="-567" w:firstLine="1287"/>
        <w:jc w:val="both"/>
        <w:rPr>
          <w:color w:val="000000"/>
          <w:lang w:val="ru-RU"/>
        </w:rPr>
      </w:pPr>
      <w:r>
        <w:rPr>
          <w:color w:val="000000"/>
          <w:lang w:val="ru-RU"/>
        </w:rPr>
        <w:t xml:space="preserve">Второй особенностью непреднамеренного самовнушения является то, что человек не прилагает при этом никаких усилий. Это особенно заметно на отрицательном самовнушении, ведущем к нежелательным последствиям. Поэтому мы стараемся остановить действие этой разновидности самовнушения, побороть его. Но если человек не обучен технике произвольного самовнушения, с помощью которого только и возможно эффективно бороться с отрицательным самовоздействием, то стремление повлиять на него ведет к противоположному результату—непроизвольное отрицательное самовнушение действует еще сильнее. Например, чем больше человек не хочет «покраснеть», тем сильнее он краснеет; чем больше стремится побороть волнение, тем сильнее волнуется. </w:t>
      </w:r>
    </w:p>
    <w:p>
      <w:pPr>
        <w:pStyle w:val="Normal"/>
        <w:ind w:left="-567" w:firstLine="1287"/>
        <w:jc w:val="both"/>
        <w:rPr>
          <w:color w:val="000000"/>
          <w:lang w:val="ru-RU"/>
        </w:rPr>
      </w:pPr>
      <w:r>
        <w:rPr>
          <w:color w:val="000000"/>
          <w:lang w:val="ru-RU"/>
        </w:rPr>
        <w:t>Но неверно было бы полагать, что непреднамеренное самовнушение бывает только отрицательным, ведущим к нежелательным последствиям. Доказано экспериментально, что данная разновидность самовоздействия может вести и к положительным результатам — повышать умственные и физические силы, вызывать положительные состояния и т. п.</w:t>
      </w:r>
    </w:p>
    <w:p>
      <w:pPr>
        <w:pStyle w:val="Normal"/>
        <w:ind w:left="-567" w:firstLine="1287"/>
        <w:jc w:val="both"/>
        <w:rPr>
          <w:color w:val="000000"/>
          <w:lang w:val="ru-RU"/>
        </w:rPr>
      </w:pPr>
      <w:r>
        <w:rPr>
          <w:color w:val="000000"/>
          <w:lang w:val="ru-RU"/>
        </w:rPr>
        <w:t xml:space="preserve">Непреднамеренное самовнушение—явление строго детерминированное. Оно не только вызывается, но и поддерживается определенными причинами. Детерминация непреднамеренного самовнушения сложная, но ее условно можно разложить на группу внешних и внутренних факторов, взаимосвязанных и взаимодействующих. В конечном итоге непреднамеренное самовнушение начинает действовать под влиянием внешних причин, внешних побуждений, в том числе и под влиянием внешнего внушения. При этом отрицательное непреднамеренное   самовнушение вызывается отрицательными внешними воздействиями, а положительное — положительными. </w:t>
      </w:r>
    </w:p>
    <w:p>
      <w:pPr>
        <w:pStyle w:val="Normal"/>
        <w:jc w:val="both"/>
        <w:rPr>
          <w:color w:val="000000"/>
          <w:lang w:val="ru-RU"/>
        </w:rPr>
      </w:pPr>
      <w:r>
        <w:rPr>
          <w:color w:val="000000"/>
          <w:lang w:val="ru-RU"/>
        </w:rPr>
        <w:t>Мастер спорта по стрельбеиз винтовки Л. вспоминает о таком случае. На одних соревнованиях она услышала как кто-то из публики сказал, что она сделает шестерку. Под влиянием этого замечания «появилось беспокойство, пошатнулась уверенность. Почувствовала, что прежней устойчивости оружия уже не добиться. Стала спешить. Выстрелила и попала в шестерку, которая и принесла поражение». Очевидно, что в данном случае действовало непреднамеренное отрицательное самовнушение, вызванное внешним замечанием.</w:t>
      </w:r>
    </w:p>
    <w:p>
      <w:pPr>
        <w:pStyle w:val="Normal"/>
        <w:ind w:left="-567" w:hanging="0"/>
        <w:jc w:val="both"/>
        <w:rPr>
          <w:color w:val="000000"/>
          <w:lang w:val="ru-RU"/>
        </w:rPr>
      </w:pPr>
      <w:r>
        <w:rPr>
          <w:color w:val="000000"/>
          <w:lang w:val="ru-RU"/>
        </w:rPr>
        <w:t>Непреднамеренное самовнушение не только приводит кеудачам и неудачам в труде и поведении, но само может порождаться успехами и неуспехами. А. Котов, анализируя</w:t>
      </w:r>
    </w:p>
    <w:p>
      <w:pPr>
        <w:pStyle w:val="Normal"/>
        <w:ind w:left="-567" w:hanging="0"/>
        <w:jc w:val="both"/>
        <w:rPr>
          <w:color w:val="000000"/>
          <w:lang w:val="ru-RU"/>
        </w:rPr>
      </w:pPr>
      <w:r>
        <w:rPr>
          <w:color w:val="000000"/>
          <w:lang w:val="ru-RU"/>
        </w:rPr>
        <w:t>игры Б. Спасского в 60-е годы, пришел к выводу, что на шахматиста «сильно действовали воспоминания о прошлых неудачах». Некоторые из опрошенных нами шахматистов отметили, что «иногда один удачный ход вызывает мысль о возможной победе. Следствием этого является укрепление воли к победе, а мысли начинают работать лучше и быстрее. Появляется эмоциональный подъем».</w:t>
      </w:r>
    </w:p>
    <w:p>
      <w:pPr>
        <w:pStyle w:val="Normal"/>
        <w:ind w:left="-567" w:firstLine="1287"/>
        <w:jc w:val="both"/>
        <w:rPr>
          <w:color w:val="000000"/>
          <w:lang w:val="ru-RU"/>
        </w:rPr>
      </w:pPr>
      <w:r>
        <w:rPr>
          <w:color w:val="000000"/>
          <w:lang w:val="ru-RU"/>
        </w:rPr>
        <w:t>Исследование показывает, что непреднамеренное самовнушение может вызываться не только собственной деятельностью и поведением личности, но также делами и поступками других людей. Последние могут вызывать как положительное,</w:t>
      </w:r>
    </w:p>
    <w:p>
      <w:pPr>
        <w:pStyle w:val="Normal"/>
        <w:ind w:left="-567" w:hanging="0"/>
        <w:jc w:val="both"/>
        <w:rPr>
          <w:color w:val="000000"/>
          <w:lang w:val="ru-RU"/>
        </w:rPr>
      </w:pPr>
      <w:r>
        <w:rPr>
          <w:color w:val="000000"/>
          <w:lang w:val="ru-RU"/>
        </w:rPr>
        <w:t>так и отрицательное непреднамеренное самовнушение. Это зависит, в частности, от соотношения возможностей личности с успехами других людей. Внешние причины непреднамеренного самовнушения действуют через внутренние условия — особенности личности и ее психическое состояние. Поэтому, в конечном счете, эффект самовнушения зависит от совокупного действия  названных детерминант, от их соотношения. Это согласуется с общим принципом детерминации психических явлений, разработанным в нашей науке.</w:t>
      </w:r>
    </w:p>
    <w:p>
      <w:pPr>
        <w:pStyle w:val="Normal"/>
        <w:ind w:left="-567" w:firstLine="1287"/>
        <w:jc w:val="both"/>
        <w:rPr>
          <w:color w:val="000000"/>
          <w:lang w:val="ru-RU"/>
        </w:rPr>
      </w:pPr>
      <w:r>
        <w:rPr>
          <w:color w:val="000000"/>
          <w:lang w:val="ru-RU"/>
        </w:rPr>
        <w:t>Особенно сильно действует непреднамеренное самовнуше ние тогда, когда внешние побудительные причины соответвуют внутренней направленности личности и ее состоянию.В таких случаях происходит как бы сложение внешних и внутренних сил. Например, учитель сгоряча говорит   ученику: «Опять у тебя масса ошибок... На что ты только способен!» А этот ученик и .без того отличается повышенной неуверен-</w:t>
      </w:r>
    </w:p>
    <w:p>
      <w:pPr>
        <w:pStyle w:val="Normal"/>
        <w:ind w:left="-567" w:hanging="0"/>
        <w:jc w:val="both"/>
        <w:rPr>
          <w:color w:val="000000"/>
          <w:lang w:val="ru-RU"/>
        </w:rPr>
      </w:pPr>
      <w:r>
        <w:rPr>
          <w:color w:val="000000"/>
          <w:lang w:val="ru-RU"/>
        </w:rPr>
        <w:t>ностью, робок, да и знани я у него слабые. В такой ситуации вполне возможно возникновение непреднамеренного отрицательного самовнушения. Оно может парализовать и без того слабые силы школьника и снизить его учебные результаты.</w:t>
      </w:r>
    </w:p>
    <w:p>
      <w:pPr>
        <w:pStyle w:val="Normal"/>
        <w:ind w:left="-567" w:firstLine="1287"/>
        <w:jc w:val="both"/>
        <w:rPr>
          <w:color w:val="000000"/>
          <w:lang w:val="ru-RU"/>
        </w:rPr>
      </w:pPr>
      <w:r>
        <w:rPr>
          <w:color w:val="000000"/>
          <w:lang w:val="ru-RU"/>
        </w:rPr>
        <w:t xml:space="preserve">Для целей самоуправления, для целенаправленного воздействия на свои дела и поступки, для борьбы с отрицательными непреднамеренными самовнушениями   существенное значение имеет преднамеренное самовнушение. Оно представляет сознательное, управляемое самовоздействие человека на свою психику, а через нее — на деятельность и поведение. </w:t>
      </w:r>
    </w:p>
    <w:p>
      <w:pPr>
        <w:pStyle w:val="Normal"/>
        <w:ind w:left="-567" w:firstLine="1287"/>
        <w:jc w:val="both"/>
        <w:rPr>
          <w:color w:val="000000"/>
          <w:lang w:val="ru-RU"/>
        </w:rPr>
      </w:pPr>
      <w:r>
        <w:rPr>
          <w:color w:val="000000"/>
          <w:lang w:val="ru-RU"/>
        </w:rPr>
        <w:t xml:space="preserve">Анатолий Карпов отметил, что в последнем матче с Корчным пользовался произвольным самовнушением для борьбы с отрицательными непроизвольными самовоздействиями. Преднамеренное самовнушение характеризуется, во-первых, наличием сознательно поставленной цели, которую человек хочет достичь. Он знает, что хочет себе внушить, а от чего хочет освободиться. Цель влияет не только на направление действия самовнушения, но в известной степени и на его силу. В этом отношении важна степень значимости цели: чем большую общественную и личную значимость имеет цель самовнушения, тем больше усилий будет прилагать человек для ее достижения, и, следовательно, процесс самовнушения будет более интенсивным. </w:t>
      </w:r>
    </w:p>
    <w:p>
      <w:pPr>
        <w:pStyle w:val="Normal"/>
        <w:ind w:left="-567" w:firstLine="1287"/>
        <w:jc w:val="both"/>
        <w:rPr>
          <w:color w:val="000000"/>
          <w:lang w:val="ru-RU"/>
        </w:rPr>
      </w:pPr>
      <w:r>
        <w:rPr>
          <w:color w:val="000000"/>
          <w:lang w:val="ru-RU"/>
        </w:rPr>
        <w:t>Другой характерной особенностью преднамеренного самовнушения является наличие усилий, которые человек использует для достижения поставленной цели. В соответствии  с целью он составляет формулу самовнушения или приспосабливает известную ему к своим личностным особенностям. В самом процессе самовнушения он концентрирует внимание на том, что хочет себе внушить, и отвлекается от всего постороннего, стремится как можно нагляднее представить то, чего добивается и т. д. Преднамеренное самовнушение имеет сложную детерминацию. Важными детерминантами являются цель и усилия, применяемые для ее достижения. Посильная  цель мобилизует личность, непосильная — демобилизует ее. Чем более значима цель самовнушения, тем большую психическую активность -она вызывает.</w:t>
      </w:r>
    </w:p>
    <w:p>
      <w:pPr>
        <w:pStyle w:val="Normal"/>
        <w:ind w:left="-567" w:firstLine="1287"/>
        <w:jc w:val="both"/>
        <w:rPr>
          <w:color w:val="000000"/>
          <w:lang w:val="ru-RU"/>
        </w:rPr>
      </w:pPr>
      <w:r>
        <w:rPr>
          <w:color w:val="000000"/>
          <w:lang w:val="ru-RU"/>
        </w:rPr>
        <w:t>Существенное значение для преднамеренного самовнушения имеют особенности личности человека и его психо-физическое состояние. В наших экспериментах установлено значение морально-волевого развития личности, в частности, таких ее качеств, как произвольное внимание, уверенность, настойчивость и др. Также выяснено, что, при прочих равных условиях, самовнушение дает лучшие результаты тогда, когда человек находится в спокойно-пассивном состоянии (в противовес состоянию активно-возбужденному). Эксперименты, о которых уже говорилось в данной главе пособия, доказывают факт влияния социальных общностей, на самовнушение своих членов. Социальные общности влияют на цели самовнушения, на самый процесс и его воздейственную силу. Это влияние зависит от социальной общности (количественного и качественного состава, сплоченности и 'организованности, отношения к личности, характера влияния на личность и др.) и от самой личности (отношения к социальной общности, степени податливости ее влиянию и т. п.).</w:t>
      </w:r>
    </w:p>
    <w:p>
      <w:pPr>
        <w:pStyle w:val="Normal"/>
        <w:ind w:left="-567" w:firstLine="1287"/>
        <w:jc w:val="both"/>
        <w:rPr/>
      </w:pPr>
      <w:r>
        <w:rPr>
          <w:color w:val="000000"/>
          <w:lang w:val="ru-RU"/>
        </w:rPr>
        <w:t>По критерию содержания того, что человек себе внушает, мы различаем, во-первых,</w:t>
      </w:r>
      <w:r>
        <w:rPr>
          <w:b/>
          <w:color w:val="000000"/>
          <w:lang w:val="ru-RU"/>
        </w:rPr>
        <w:t xml:space="preserve"> положительную и отрицательную аутосуггестию.</w:t>
      </w:r>
      <w:r>
        <w:rPr>
          <w:color w:val="000000"/>
          <w:lang w:val="ru-RU"/>
        </w:rPr>
        <w:t xml:space="preserve"> В первом случае имеется в виду такое самовнушение, которое формирует положительные качества личности и психо-физические состояния: смелость, уверенность, внимательность, покой и т. п. Положительное самовнушение помогает человеку мобилизовать свои силы и способности, полнее использовать потенциальные возможности. Оно является также одним из средств борьбы с отрицательными качествами личности и психическими состояниями: неуверенностью, робостью, волнением и др.</w:t>
      </w:r>
    </w:p>
    <w:p>
      <w:pPr>
        <w:pStyle w:val="Normal"/>
        <w:ind w:left="-567" w:firstLine="1287"/>
        <w:jc w:val="both"/>
        <w:rPr/>
      </w:pPr>
      <w:r>
        <w:rPr>
          <w:color w:val="000000"/>
          <w:lang w:val="ru-RU"/>
        </w:rPr>
        <w:t xml:space="preserve">К отрицательным самовнушениям мы относим такие, которые вызывают у человека нежелательные психические качества и состояния. Отрицательная аутосуггестия парализует силы и способности человека, мешает использованию его потенциальных возможностей, что уже было показано в ранее описанных экспериментах. Во-вторых, в зависимости от содержания мы различаем </w:t>
      </w:r>
      <w:r>
        <w:rPr>
          <w:b/>
          <w:color w:val="000000"/>
          <w:lang w:val="ru-RU"/>
        </w:rPr>
        <w:t>неспецифическую и специфическую аутосуггестию.</w:t>
      </w:r>
      <w:r>
        <w:rPr>
          <w:color w:val="000000"/>
          <w:lang w:val="ru-RU"/>
        </w:rPr>
        <w:t xml:space="preserve"> Под неспецифическим самовнушением понимается такое, которое вызывает у человека то или иное общее психо-физическое состояние: плохое или хорошее настроение, эмоциональный подъем или спад и т. п. Через положительное или отрицательное состояние оно положительно или отрицательно влияет на физическую и умственную активность человека.                                                                    51</w:t>
      </w:r>
    </w:p>
    <w:p>
      <w:pPr>
        <w:pStyle w:val="Normal"/>
        <w:ind w:left="-567" w:firstLine="1287"/>
        <w:jc w:val="both"/>
        <w:rPr>
          <w:color w:val="000000"/>
          <w:lang w:val="ru-RU"/>
        </w:rPr>
      </w:pPr>
      <w:r>
        <w:rPr>
          <w:color w:val="000000"/>
          <w:lang w:val="ru-RU"/>
        </w:rPr>
        <w:t>Под специфическим самовнушением мыслится такое, которое участвует в формировании конкретных качеств личности: привычек, качеств воли и характера и др. По критерию количества людей, занятых самовнушением одного и того же содержания и в одно и то же время, мы различаем индивидуальное и групповое самовнушение. В первом случае речь идет о том, что самовнушением занимается отдельная личность, хотя и испытывающая влияние своих социальных общностей, что было доказано ранее описанными экспериментами.</w:t>
      </w:r>
    </w:p>
    <w:p>
      <w:pPr>
        <w:pStyle w:val="Normal"/>
        <w:ind w:left="-567" w:firstLine="1287"/>
        <w:jc w:val="both"/>
        <w:rPr>
          <w:rFonts w:ascii="Arial" w:hAnsi="Arial" w:cs="Arial"/>
          <w:color w:val="000000"/>
          <w:lang w:val="ru-RU" w:eastAsia="en-US"/>
        </w:rPr>
      </w:pPr>
      <w:r>
        <w:rPr>
          <w:color w:val="000000"/>
          <w:lang w:val="ru-RU"/>
        </w:rPr>
        <w:t>В общественной жизнедеятельности людей (совместный труд, коллективное поведение) широко представлено групповое самовнушение. Трудовой подъем производственных коллективов, массовый героизм солдат в бою, паники, групповые «видения» и другие м"ассовидные психологические явления не обходятся без группового самовнушения. Под ним мы понимаем такое, когда одно и то же содержание и в одно и то же время внушает себе целая социальная общность. Но это должна быть группа людей, находящихся в различных связях и отношениях друг с другом, которые делают их чем-то единым целым. Для выяснения действия группового самовнушения мы провели две серии групповых экспериментов, в которых участвовали 4 четырехчленных группы студентов. В первой серии проводились фоновые замеры групповой становой динамометрии без каких-либо влияний на испытуемых. Во второй серии перед проведением групповых замеров стимулировалось групповое самовнушение: «Используйте всю силу своего самовнушения. Мобилизуйте все свои силы, чтобы показать наилучшие результаты». Объективным показателем действия группового самовнушения считалось изменение групповой динамометрии по сравнению с фоновыми замерами. Средние групповые результаты второй серии   опытов (417,5 кг) оказались выше, чем в первой серии  испытаний (406,5 кг) на 3%. Это различие статистически  достоверно (Р=0,05). Но так как условия проведения замеров в обеих сериях были одинаковыми, а различие состояло лишь в том, что во второй серии испытуемые использовали групповое самовнушение, то прирост результатов можно отнести на счет действия группового самовнушения. Значит, групповое самовнушение не только реально существующий факт. Он может давать и значительные результаты.</w:t>
      </w:r>
    </w:p>
    <w:p>
      <w:pPr>
        <w:pStyle w:val="Normal"/>
        <w:ind w:left="-567" w:firstLine="1287"/>
        <w:jc w:val="both"/>
        <w:rPr>
          <w:color w:val="000000"/>
          <w:lang w:val="ru-RU"/>
        </w:rPr>
      </w:pPr>
      <w:r>
        <w:rPr>
          <w:color w:val="000000"/>
          <w:lang w:val="ru-RU"/>
        </w:rPr>
        <w:t>Имеющиеся в нашем распоряжении материалы позволяют предположить, что при групповом самовнушении люди воздействуют не только сами на себя, но и друг на друга, т. е. наряду с самовнушением действует взаимовнушение и другие способы взаимовлияния. Об этом говорят сами испытуемые: «Когда натягивали пружину динамометра всей группой,—отметил Виктор Р.,—то каждый из нас не только   внушал себе, заставлял «выложиться», но и все мы внушали друг другу...». Возможно, в этом кроется объяснение эффективности группового самовнушения, его превосходства над индивидуальным самовоздействием.</w:t>
      </w:r>
    </w:p>
    <w:p>
      <w:pPr>
        <w:pStyle w:val="Normal"/>
        <w:ind w:left="-567" w:firstLine="1287"/>
        <w:jc w:val="both"/>
        <w:rPr/>
      </w:pPr>
      <w:r>
        <w:rPr>
          <w:color w:val="000000"/>
          <w:lang w:val="ru-RU"/>
        </w:rPr>
        <w:t xml:space="preserve"> </w:t>
      </w:r>
      <w:r>
        <w:rPr>
          <w:color w:val="000000"/>
          <w:lang w:val="ru-RU"/>
        </w:rPr>
        <w:t>По критерию временного соотношения между самовоздействием и его выполнением мы различаем</w:t>
      </w:r>
      <w:r>
        <w:rPr>
          <w:b/>
          <w:color w:val="000000"/>
          <w:lang w:val="ru-RU"/>
        </w:rPr>
        <w:t xml:space="preserve"> непосредственное и отсроченное самовнушение.</w:t>
      </w:r>
      <w:r>
        <w:rPr>
          <w:color w:val="000000"/>
          <w:lang w:val="ru-RU"/>
        </w:rPr>
        <w:t xml:space="preserve"> В случае с первой  разновидностью самовоздействие дает результат уже в момент его проведения. Это определяется формулой самовнушения. Например, человек внушает себе, что он больше не волнуется и тутже замечает, что действительно успокаивается.</w:t>
      </w:r>
    </w:p>
    <w:p>
      <w:pPr>
        <w:pStyle w:val="Normal"/>
        <w:ind w:left="-567" w:hanging="0"/>
        <w:jc w:val="both"/>
        <w:rPr>
          <w:color w:val="000000"/>
          <w:lang w:val="ru-RU"/>
        </w:rPr>
      </w:pPr>
      <w:r>
        <w:rPr>
          <w:color w:val="000000"/>
          <w:lang w:val="ru-RU"/>
        </w:rPr>
        <w:t>При отсроченном самовнушении между воздействием и ответной реакцией имеется тот или иной временной промежуток. Эта разновидность самовнушения влияет не на настоящую, а на будущую деятельность и поведение человека. Создается установка на то, что самовнушение «сработает» и будет работать в будущем. Иногда в формуле самовнушения прямо указывается, когда оно должно действовать: во время соревнований, на экзаменах и т. д.</w:t>
      </w:r>
    </w:p>
    <w:p>
      <w:pPr>
        <w:pStyle w:val="Normal"/>
        <w:ind w:left="-567" w:hanging="0"/>
        <w:jc w:val="both"/>
        <w:rPr>
          <w:color w:val="000000"/>
          <w:lang w:val="ru-RU"/>
        </w:rPr>
      </w:pPr>
      <w:r>
        <w:rPr>
          <w:color w:val="000000"/>
          <w:lang w:val="ru-RU"/>
        </w:rPr>
      </w:r>
    </w:p>
    <w:p>
      <w:pPr>
        <w:pStyle w:val="Normal"/>
        <w:ind w:left="-567" w:hanging="0"/>
        <w:jc w:val="center"/>
        <w:rPr>
          <w:color w:val="000000"/>
          <w:lang w:val="ru-RU"/>
        </w:rPr>
      </w:pPr>
      <w:r>
        <w:rPr>
          <w:b/>
          <w:color w:val="000000"/>
          <w:lang w:val="ru-RU"/>
        </w:rPr>
        <w:t>2.4 ОСНОВНЫЕ ОБЩИЕ ЗАКОНОМЕРНОСТИ ВНУШЕНИЯ</w:t>
      </w:r>
    </w:p>
    <w:p>
      <w:pPr>
        <w:pStyle w:val="Normal"/>
        <w:ind w:left="-567" w:firstLine="1287"/>
        <w:jc w:val="both"/>
        <w:rPr/>
      </w:pPr>
      <w:r>
        <w:rPr>
          <w:color w:val="000000"/>
          <w:lang w:val="ru-RU"/>
        </w:rPr>
        <w:t>Теория внушения, как и любого другого психологического явления, имеет своей основной целью раскрытие законов, которым оно подчиняется. Поэтому одной из основных проблем,встающих перед исследователем этого феномена, является проблема его детерминации. Не случайно основные трудности и ошибки -при изучении внушения связаны, прежде всего, с обозначенной проблемой. В своем практическом выражении вопрос о детерминации внушения — это вопрос об управлении данным явлением. Познание законов, по которым действует, внушение в процессе общения  людей, даст возможность целенаправленно изменять это действие в нужном направлении. При исследовании закономерностей внушения мы опирались на принцип диалектико-материалистического  детерминизма, согласно которому эффект всякого внешнего воздействия зависит не только от тела, от которого это воздействие исходит но и от тела, которое этому воздействию подвергается'. В соответствии с этим в психической науке разработано положение о том, что психическое отражение зависит не только от объекта, который отражается, но и от субъекта,который отражает. (С. Л. Рубинштейн,   А. Н. Леонтьев,Е. В. Шорохова и др.). При этом признается, что «внешние причины действуют через внутренние условия». Когда   же речь идет о социально-психологическом анализе отражения, то надо еще иметь в виду связи взаимодействующих людей со своими социальными общностями и более широким социальным окружением</w:t>
      </w:r>
      <w:r>
        <w:rPr>
          <w:color w:val="000000"/>
          <w:position w:val="10"/>
          <w:lang w:val="ru-RU"/>
        </w:rPr>
        <w:t>3</w:t>
      </w:r>
      <w:r>
        <w:rPr>
          <w:color w:val="000000"/>
          <w:lang w:val="ru-RU"/>
        </w:rPr>
        <w:t>.</w:t>
      </w:r>
    </w:p>
    <w:p>
      <w:pPr>
        <w:pStyle w:val="Normal"/>
        <w:ind w:left="-567" w:firstLine="1287"/>
        <w:jc w:val="both"/>
        <w:rPr>
          <w:color w:val="000000"/>
          <w:lang w:val="ru-RU"/>
        </w:rPr>
      </w:pPr>
      <w:r>
        <w:rPr>
          <w:color w:val="000000"/>
          <w:lang w:val="ru-RU"/>
        </w:rPr>
        <w:t>Принципы марксистской философии и психологии целиком и полностью распространяются на внушение, являющееся социально-психологическим феноменом.   Экспериментальные факты, о которых уже частично шла речь, доказывают, что ответная реакция суггеренда детерминируется не только внушающими воздействиями суггестора, но особенностями суггеренда, а также теми влияниями, которые члены суггестивной пары испытывают со стороны социального микро- и макро-мира.</w:t>
      </w:r>
    </w:p>
    <w:p>
      <w:pPr>
        <w:pStyle w:val="Normal"/>
        <w:ind w:left="-567" w:firstLine="1287"/>
        <w:jc w:val="both"/>
        <w:rPr>
          <w:color w:val="000000"/>
          <w:lang w:val="ru-RU"/>
        </w:rPr>
      </w:pPr>
      <w:r>
        <w:rPr>
          <w:color w:val="000000"/>
          <w:lang w:val="ru-RU"/>
        </w:rPr>
        <w:t>Отечественные и зарубежные исследователи подчеркивают значение для эффективности внушения тех или иных качеств личности суггестора и суггеренда. Так, В. М. Бехтерев указывает на роль критикующей личности и внушаемости суггеренда, С. В. Кравков говорил о значении состояния суггеренда, А. В. Петровский и его ученики доказывают роль такого личностного качества, как градация «внушаемость — устойчивость», А. Г. Ковалев подчеркивает значение ряда качеств личности суггестора и суггеренда, Б. Сидис много внимания уделил внушаемости и состоянию суггеренда и т. д.</w:t>
      </w:r>
    </w:p>
    <w:p>
      <w:pPr>
        <w:pStyle w:val="Normal"/>
        <w:ind w:left="-567" w:hanging="0"/>
        <w:jc w:val="both"/>
        <w:rPr>
          <w:color w:val="000000"/>
          <w:lang w:val="ru-RU"/>
        </w:rPr>
      </w:pPr>
      <w:r>
        <w:rPr>
          <w:color w:val="000000"/>
          <w:lang w:val="ru-RU"/>
        </w:rPr>
        <w:tab/>
        <w:t>В.Н.Куликов экспериментальн проверили те детерминанты внушения, о которых говорили другие ученые, а также вскрыл ряд дополнительных детерминант. В итоге   системного анализа сложилось</w:t>
      </w:r>
      <w:r>
        <w:rPr>
          <w:b/>
          <w:color w:val="000000"/>
          <w:lang w:val="ru-RU"/>
        </w:rPr>
        <w:t xml:space="preserve"> представление о сложной детерминации суггестии, о многозначной зависимости эффекта внушающего воздействия от большого числа факторов.</w:t>
      </w:r>
    </w:p>
    <w:p>
      <w:pPr>
        <w:pStyle w:val="Normal"/>
        <w:ind w:left="-567" w:firstLine="1287"/>
        <w:jc w:val="both"/>
        <w:rPr>
          <w:color w:val="000000"/>
          <w:lang w:val="ru-RU"/>
        </w:rPr>
      </w:pPr>
      <w:r>
        <w:rPr>
          <w:color w:val="000000"/>
          <w:lang w:val="ru-RU"/>
        </w:rPr>
        <w:t>Были получены четыре группы взаимосвязанных между собой детерминант: а) закономерности, связанные с суггестором   и влияниями на него социального окружения; б) закономерности, связанные с содержанием суггестивного   воздействия; в) закономерности, связанные с суггерендом и влиянием на него социального окружения; г) закономерности, связанные со способами внушающего воздействия и условиями его проведения.</w:t>
      </w:r>
    </w:p>
    <w:p>
      <w:pPr>
        <w:pStyle w:val="Normal"/>
        <w:ind w:left="-567" w:hanging="0"/>
        <w:jc w:val="both"/>
        <w:rPr>
          <w:color w:val="000000"/>
          <w:lang w:val="ru-RU"/>
        </w:rPr>
      </w:pPr>
      <w:r>
        <w:rPr>
          <w:color w:val="000000"/>
          <w:lang w:val="ru-RU"/>
        </w:rPr>
      </w:r>
    </w:p>
    <w:p>
      <w:pPr>
        <w:pStyle w:val="Normal"/>
        <w:ind w:left="-567" w:hanging="0"/>
        <w:jc w:val="both"/>
        <w:rPr>
          <w:color w:val="000000"/>
          <w:lang w:val="ru-RU"/>
        </w:rPr>
      </w:pPr>
      <w:r>
        <w:rPr>
          <w:color w:val="000000"/>
          <w:lang w:val="ru-RU"/>
        </w:rPr>
        <w:t>Известно, что суггестор может быть индивидуальным   и групповым, причем с разным количественным и качественным составом. Влияет ли это на эффективность внушения   Эти вопросы еще не получили своего решения. Хотя известно мнение, что коллектив обладает большей силой влияния на личность, чем отдельный индивид (В. М. Бехтерев, А. С. Макаренко, А. Л. Шнирман, В. Мёдэ и др.).</w:t>
      </w:r>
    </w:p>
    <w:p>
      <w:pPr>
        <w:pStyle w:val="Normal"/>
        <w:jc w:val="both"/>
        <w:rPr/>
      </w:pPr>
      <w:r>
        <w:rPr>
          <w:color w:val="000000"/>
          <w:lang w:val="ru-RU"/>
        </w:rPr>
        <w:t>Сравнительные эксперименты на внушение, где суггестором были отдельные индивиды и целые группы, показали, что групповой суггестор обладает большей силой внушающего воздействия, чем суггестор индивидуальный. При этом установлено, что с</w:t>
      </w:r>
      <w:r>
        <w:rPr>
          <w:b/>
          <w:color w:val="000000"/>
          <w:lang w:val="ru-RU"/>
        </w:rPr>
        <w:t xml:space="preserve"> увеличением числа членов группового суггестора растет эффективность</w:t>
      </w:r>
      <w:r>
        <w:rPr>
          <w:color w:val="000000"/>
          <w:lang w:val="ru-RU"/>
        </w:rPr>
        <w:t xml:space="preserve"> оказываемого   им</w:t>
      </w:r>
      <w:r>
        <w:rPr>
          <w:b/>
          <w:color w:val="000000"/>
          <w:lang w:val="ru-RU"/>
        </w:rPr>
        <w:t xml:space="preserve"> внушающего воздействия.</w:t>
      </w:r>
      <w:r>
        <w:rPr>
          <w:color w:val="000000"/>
          <w:lang w:val="ru-RU"/>
        </w:rPr>
        <w:t xml:space="preserve"> Но рост эффективности внушения отстает от роста числа членов группового суггестора. Да и самый эффект  воздействия растет до известных пределов. Применительно к групповому суггестору</w:t>
      </w:r>
      <w:r>
        <w:rPr>
          <w:b/>
          <w:color w:val="000000"/>
          <w:lang w:val="ru-RU"/>
        </w:rPr>
        <w:t xml:space="preserve"> имеет значение</w:t>
      </w:r>
      <w:r>
        <w:rPr>
          <w:color w:val="000000"/>
          <w:lang w:val="ru-RU"/>
        </w:rPr>
        <w:t xml:space="preserve"> не только количественная, но и</w:t>
      </w:r>
      <w:r>
        <w:rPr>
          <w:b/>
          <w:color w:val="000000"/>
          <w:lang w:val="ru-RU"/>
        </w:rPr>
        <w:t xml:space="preserve"> качественная характеристика. </w:t>
      </w:r>
      <w:r>
        <w:rPr>
          <w:color w:val="000000"/>
          <w:lang w:val="ru-RU"/>
        </w:rPr>
        <w:t>Например, разной потенциальной суггестивной способностью обладают группы, находящиеся на разных уровнях развития. Дальнейшее изучение роли суггестора во внушении вскрыло ряд связанных с ним детерминант, базирующихся на взаимном познании членами суггестивной пары друг друга</w:t>
      </w:r>
      <w:r>
        <w:rPr>
          <w:color w:val="000000"/>
          <w:position w:val="10"/>
          <w:lang w:val="ru-RU"/>
        </w:rPr>
        <w:t>6</w:t>
      </w:r>
      <w:r>
        <w:rPr>
          <w:color w:val="000000"/>
          <w:lang w:val="ru-RU"/>
        </w:rPr>
        <w:t>. Суггестор изучает своих суггерендов, нащупывает в их психологии то, за что можно уцепиться, чтобы снизить контрсуггестивность и повысить суггестивность.</w:t>
      </w:r>
    </w:p>
    <w:p>
      <w:pPr>
        <w:pStyle w:val="Normal"/>
        <w:ind w:left="-567" w:hanging="0"/>
        <w:jc w:val="both"/>
        <w:rPr>
          <w:color w:val="000000"/>
          <w:lang w:val="ru-RU"/>
        </w:rPr>
      </w:pPr>
      <w:r>
        <w:rPr>
          <w:color w:val="000000"/>
          <w:lang w:val="ru-RU"/>
        </w:rPr>
        <w:t>Методом ранговой корреляции социальных статусов суггесторов и силы их внушающего воздействия была установлена довольно тесная связь между этими переменными. Коэффициент корреляции г=0,8. При прочих равных условиях суггестор с более высоким социальным статусом обладает большей потенциальной силой, чем имеющий более низкий статус. Данный вывод перепроверялся экспериментально. В каждой из трех серий опытов участвовали одни и те же двенад-</w:t>
      </w:r>
    </w:p>
    <w:p>
      <w:pPr>
        <w:pStyle w:val="Normal"/>
        <w:ind w:left="-567" w:hanging="0"/>
        <w:jc w:val="both"/>
        <w:rPr>
          <w:color w:val="000000"/>
          <w:lang w:val="ru-RU"/>
        </w:rPr>
      </w:pPr>
      <w:r>
        <w:rPr>
          <w:color w:val="000000"/>
          <w:lang w:val="ru-RU"/>
        </w:rPr>
        <w:t>цать школьников 8 классов. Им давались для запоминания и последующего воспроизведения по 15 русских слов примерно одинаковой трудности и значимости. Подаче слов предшествовало совершенно одинаковое внушение: «Сейчас ты услышишь несколько слов... Ты запомнишь все эти слова... Запомнишь их крепко-накрепко... Ты всегда будешь помнить все эти слова... Ты всегда сможешь их воспроизвести... Слушай и запоминай слова...». В первой серии внушения делали студенты-практиканты, во второй—учителя, а в третьей—автор данного пособия.</w:t>
      </w:r>
    </w:p>
    <w:p>
      <w:pPr>
        <w:pStyle w:val="Normal"/>
        <w:ind w:left="-567" w:hanging="0"/>
        <w:jc w:val="both"/>
        <w:rPr>
          <w:color w:val="000000"/>
          <w:lang w:val="ru-RU"/>
        </w:rPr>
      </w:pPr>
      <w:r>
        <w:rPr>
          <w:color w:val="000000"/>
          <w:lang w:val="ru-RU"/>
        </w:rPr>
        <w:t>В разных сериях экспериментов был получен разный результат. В первой серии испытуемые воспроизвели в среднем по 8,5 слова, во второй—по 9,1 слова и в третьей—по 9,7 слова. Различие в показателях статистически   достоверно, Р=0,05. Но известно, что различие опытов состояло лишь в том, что в разных сериях внушения делали суггесторы с различным социальным статусом. Следовательно, разный эффект</w:t>
      </w:r>
    </w:p>
    <w:p>
      <w:pPr>
        <w:pStyle w:val="Normal"/>
        <w:ind w:left="-567" w:hanging="0"/>
        <w:jc w:val="both"/>
        <w:rPr>
          <w:color w:val="000000"/>
          <w:lang w:val="ru-RU"/>
        </w:rPr>
      </w:pPr>
      <w:r>
        <w:rPr>
          <w:color w:val="000000"/>
          <w:lang w:val="ru-RU"/>
        </w:rPr>
        <w:t>действия внушения можно связать именно с социальным статусом суггестора.</w:t>
      </w:r>
    </w:p>
    <w:p>
      <w:pPr>
        <w:pStyle w:val="Normal"/>
        <w:ind w:left="-567" w:firstLine="1287"/>
        <w:jc w:val="both"/>
        <w:rPr>
          <w:color w:val="000000"/>
          <w:lang w:val="ru-RU"/>
        </w:rPr>
      </w:pPr>
      <w:r>
        <w:rPr>
          <w:color w:val="000000"/>
          <w:lang w:val="ru-RU"/>
        </w:rPr>
        <w:t>Многие исследователи говорят о роли авторитета суггестора (В. М. Бехтерев, К. К. Платонов, В. А. Часов, Б. Ф. Порошнев, А. Г. Ковалев, Б. Д. Парыгин и др.), но экспериментальных доказательств не приводят. Мы проверили значение авторитета суггестора экспериментальным путем. В двух сериях опытов участвовали одни и те же 12 студентов пединститута. Испытуемые гипнотизировались, а потом управление ими передавалось другим суггесторам. При этом в первой серии опытов испытуемым внушалось, что лицо, которому передано управление, пользуется у них непререкаемым авторитетом, а во второй серии опытов тем же испытуемым внушалось, что это лицо (суггестор) не пользуется никаким авторитетом. В общей сложности испытуемым в каждой серии опытов «новые» суггесторы сделали по 54 простых внушения. Результаты этих экспериментов оказались следующими.</w:t>
      </w:r>
    </w:p>
    <w:p>
      <w:pPr>
        <w:pStyle w:val="Normal"/>
        <w:ind w:left="-567" w:firstLine="1287"/>
        <w:jc w:val="both"/>
        <w:rPr/>
      </w:pPr>
      <w:r>
        <w:rPr>
          <w:color w:val="000000"/>
          <w:lang w:val="ru-RU"/>
        </w:rPr>
        <w:t>В первой серии опытов из 54 внушений испытуемые выполнили 49, т. е. более 90%, а во второй—только 11 внушений, т. е. около 20%. Причем выполненные и невыполненные внушения довольно равномерно распределены между испытуемыми, т. е. разброс индивидуальных результатов весьма незначителен. По так как различие экспериментов состояло лишь к разной степени авторитета суггестора, то разные результаты можно связывать именно с этим фактором. Значит, при прочих равных условиях чем более авторитетен суггестор, тем более эффективными будут его внушения. Коэффициент сопряженности между этими факторами 0=0,94. Это говорит о том, что</w:t>
      </w:r>
      <w:r>
        <w:rPr>
          <w:b/>
          <w:color w:val="000000"/>
          <w:lang w:val="ru-RU"/>
        </w:rPr>
        <w:t xml:space="preserve"> авторитет суггестора является важной детерминантой эффективности внушения.</w:t>
      </w:r>
      <w:r>
        <w:rPr>
          <w:color w:val="000000"/>
          <w:lang w:val="ru-RU"/>
        </w:rPr>
        <w:t xml:space="preserve"> Авторитетному суггестору суггеренд верит, доверяет. Это значит, что внушения принимаются, по крайней мере, со значительно сниженной критичностью.</w:t>
      </w:r>
    </w:p>
    <w:p>
      <w:pPr>
        <w:pStyle w:val="Normal"/>
        <w:ind w:left="-567" w:hanging="0"/>
        <w:jc w:val="both"/>
        <w:rPr/>
      </w:pPr>
      <w:r>
        <w:rPr>
          <w:color w:val="000000"/>
          <w:lang w:val="ru-RU"/>
        </w:rPr>
        <w:t>Авторитет суггестора базируется, прежде всего, на профессиональных умениях.</w:t>
      </w:r>
      <w:r>
        <w:rPr>
          <w:b/>
          <w:color w:val="000000"/>
          <w:lang w:val="ru-RU"/>
        </w:rPr>
        <w:t xml:space="preserve"> Он</w:t>
      </w:r>
      <w:r>
        <w:rPr>
          <w:color w:val="000000"/>
          <w:lang w:val="ru-RU"/>
        </w:rPr>
        <w:t xml:space="preserve"> складывается по мере того, как суггестор показывает примеры своей способности внушать,демонстрирует искусство внушения. Важной основой авторитета суггестора являются его моральные и политические качества. Далее было установлено, что добиться эффекта внушения может и суггестор с небольшим авторитетом. Для «восполнения» авторитета он может «использовать» авторитет другого человека, обладающего у суггеренда большим доверием, т. е. внушать от имени или именем другого лица. Во-вторых, он может «использовать» авторитет целых социальных общностей, может внушать именем или от имени группы, коллектива и т. д. К. Маркс писал, что глашатаи нового «вызывают к себе на помощь духов прошлого, заимствуя у них имена, боевые лозунги, костюмы... Так Лютер одевался апостолом Павлом...»</w:t>
      </w:r>
      <w:r>
        <w:rPr>
          <w:color w:val="000000"/>
          <w:position w:val="10"/>
          <w:lang w:val="ru-RU"/>
        </w:rPr>
        <w:t>7</w:t>
      </w:r>
      <w:r>
        <w:rPr>
          <w:color w:val="000000"/>
          <w:lang w:val="ru-RU"/>
        </w:rPr>
        <w:t>.</w:t>
      </w:r>
    </w:p>
    <w:p>
      <w:pPr>
        <w:pStyle w:val="Normal"/>
        <w:ind w:left="-567" w:hanging="0"/>
        <w:jc w:val="both"/>
        <w:rPr>
          <w:color w:val="000000"/>
          <w:lang w:val="ru-RU"/>
        </w:rPr>
      </w:pPr>
      <w:r>
        <w:rPr>
          <w:color w:val="000000"/>
          <w:lang w:val="ru-RU"/>
        </w:rPr>
        <w:t>Но нередко суггестору приходится иметь дело с суггерендом, который о нем ничего вообще не знает. Понятно, что в таких случаях ни о каком авторитете не может быть речи. Однако и в таких случаях суггестору можно создать первоначальный престиж, который влияет на эффективность внушений, по крайней мере, в первое время.</w:t>
      </w:r>
    </w:p>
    <w:p>
      <w:pPr>
        <w:pStyle w:val="Normal"/>
        <w:ind w:left="-567" w:firstLine="1287"/>
        <w:jc w:val="both"/>
        <w:rPr>
          <w:color w:val="000000"/>
          <w:lang w:val="ru-RU"/>
        </w:rPr>
      </w:pPr>
      <w:r>
        <w:rPr>
          <w:color w:val="000000"/>
          <w:lang w:val="ru-RU"/>
        </w:rPr>
        <w:t>Для выяснения такой возможности было проведено  несколько серий сравнительных экспериментов. В них на испытуемых действовало одно и то же внушение, стимулирующее умственную и физическую активность и исходящее от одного и того же экспериментатора (суггестора). Но в экспериментальных группах суггестора представляли как опытного психолога и большого специалиста по внушению, а в контрольных группах просто называли его. В итоге в экспериментальных группах испытуемые приняли и выполнили в среднем 78% внушений, а в контрольных—только 35%. Сходные результаты были получены также в экспериментах с загипнотизированными испытуемыми, о чем шла речь выше Полученные с помощью описанных выше экспериментов материалы указывают путь повышения эффективности внушений. проводимых неизвестным для суггеренда  суггестором.</w:t>
      </w:r>
    </w:p>
    <w:p>
      <w:pPr>
        <w:pStyle w:val="Normal"/>
        <w:ind w:left="-567" w:firstLine="1287"/>
        <w:jc w:val="both"/>
        <w:rPr>
          <w:color w:val="000000"/>
          <w:lang w:val="ru-RU"/>
        </w:rPr>
      </w:pPr>
      <w:r>
        <w:rPr>
          <w:color w:val="000000"/>
          <w:lang w:val="ru-RU"/>
        </w:rPr>
        <w:t>Характеризуя суггестивные способности суггестора, мы, вопервых, стимулируем лучшее использование им своих потенциальных возможностей, а во-вторых, создаем у суггеренда установку на положительное отношение к внушениям суггестора. При выяснении роли суггестора в суггестивном процессе обращает на себя внимание его отношение к суггеренду. В общем виде на значение этого фактора указывают многие авторы (В. М. Бехтерев, К. И. Платонов,  С. С. Либих, А. Г. Ковалев и др.).В нашем исследовании фактор отношения суггестора  к суггеренду разделился на ряд элементов. Во-первых, обнаружилось значение общей доброжелательности. Наблюдения показали, что если воспитатель, делая внушение своему воспитаннику, обнаруживает доброжелательное отношение к последнему, то воздействие может дать лучший результат, чем при недоброжелательном отношении. Это подтверждают  и сами наблюдаемые. «Я давно заметила, — сказала учительница П., — если ученик видит мое хорошее к нему отношение, мою доброжелательность, то мои внушения оказываются более эффективными». «Когда знаешь, что учительница хорошо к тебе относится,—ответил ученик 9 класса Валерий В.,— то ее словам больше веришь и они сильнее действуют».</w:t>
      </w:r>
    </w:p>
    <w:p>
      <w:pPr>
        <w:pStyle w:val="Normal"/>
        <w:ind w:left="-567" w:firstLine="1287"/>
        <w:jc w:val="both"/>
        <w:rPr/>
      </w:pPr>
      <w:r>
        <w:rPr>
          <w:color w:val="000000"/>
          <w:lang w:val="ru-RU"/>
        </w:rPr>
        <w:t>В дополнение к наблюдению и опросу испытуемых нами были проведены две серии экспериментов, в которых участвовали одни и те же 12 студентов пединститута. Испытуемые гипнотизировались, и управление ими передавалось нашему ассистенту, который делал им по нескольку несложных внушений. При этом в первой серии опытов испытуемым внушалось, что суггестор относится к ним весьма доброжелательно, а во второй серии им внушалось, что суггестор относится к ним недоброжелательно. В итоге в первой серии опытов из 30 внушений испытуемые приняли и выполнили 22, т. е. более 73%, а во второй серии из 31 внушения было выполнено только 6, т. е. около 19%. Но различие опытов первой и второй серий заключалось в различном отношении экспериментатора к испытуемым. Следовательно, разные результаты опытов можно связывать с отношением суггестора к суггерендам. Коэффициент сопряженности между этими факторами 0=0,84. Это говорит  о том, что</w:t>
      </w:r>
      <w:r>
        <w:rPr>
          <w:b/>
          <w:color w:val="000000"/>
          <w:lang w:val="ru-RU"/>
        </w:rPr>
        <w:t xml:space="preserve"> эффективность внушения в значительной степени зависит от градации «доброжелательность — недоброжелательность» отношения суггестора к суггеренду.</w:t>
      </w:r>
      <w:r>
        <w:rPr>
          <w:color w:val="000000"/>
          <w:lang w:val="ru-RU"/>
        </w:rPr>
        <w:t xml:space="preserve"> Доброжелательность помогает суггестору «завоевать» суггеренда, сделать его своим союзником. </w:t>
      </w:r>
    </w:p>
    <w:p>
      <w:pPr>
        <w:pStyle w:val="Normal"/>
        <w:ind w:left="-567" w:firstLine="1287"/>
        <w:jc w:val="both"/>
        <w:rPr/>
      </w:pPr>
      <w:r>
        <w:rPr>
          <w:color w:val="000000"/>
          <w:lang w:val="ru-RU"/>
        </w:rPr>
        <w:t>Далее материалы экспериментов указали, что для достижения успеха внушения</w:t>
      </w:r>
      <w:r>
        <w:rPr>
          <w:b/>
          <w:color w:val="000000"/>
          <w:lang w:val="ru-RU"/>
        </w:rPr>
        <w:t xml:space="preserve"> суггестор должен чувствовать психологическое превосходство перед суггерендом.</w:t>
      </w:r>
      <w:r>
        <w:rPr>
          <w:color w:val="000000"/>
          <w:lang w:val="ru-RU"/>
        </w:rPr>
        <w:t xml:space="preserve"> При прочих равных условиях сильнее влияет тот суггестор, который превосходит суггеренда в волевом, характерологическом и другом отношении. От сознания наличия или отсутствия   психологического превосходства над суггерендом во многом зависит</w:t>
      </w:r>
      <w:r>
        <w:rPr>
          <w:b/>
          <w:color w:val="000000"/>
          <w:lang w:val="ru-RU"/>
        </w:rPr>
        <w:t xml:space="preserve"> уверенность-неуверенность суггестора в достижении цели внушения. </w:t>
      </w:r>
      <w:r>
        <w:rPr>
          <w:color w:val="000000"/>
          <w:lang w:val="ru-RU"/>
        </w:rPr>
        <w:t>По нашей просьбе 11 врачей—психотерапевтов проанализировали 96 случаев гипнотизации пациентов, которые можно было связывать с наличием уверенности-неуверенности. Из них в 60 случаях гипнотизация удалась, а в 36 случаях — не удалась. Из 60 положительных случаев наличие уверенности, порождаемое сознанием психологического превосходства суггестора, было констатировано в 56 случаях. В то же время, из 36 неудачных случаев неуверенность как следствие отсутствия психологического превосходства суггестора была констатирована в 21 случае. Используя эти данные, получим коэффициент сопряженности между уверенностью-неуверенностью суггестора и эффективностью его внушений 0=0,90.</w:t>
      </w:r>
    </w:p>
    <w:p>
      <w:pPr>
        <w:pStyle w:val="Normal"/>
        <w:ind w:left="-567" w:hanging="0"/>
        <w:jc w:val="both"/>
        <w:rPr>
          <w:color w:val="000000"/>
          <w:lang w:val="ru-RU"/>
        </w:rPr>
      </w:pPr>
      <w:r>
        <w:rPr>
          <w:color w:val="000000"/>
          <w:lang w:val="ru-RU"/>
        </w:rPr>
        <w:t xml:space="preserve">Следовательно, можно сделать заключение о сильной зависимости результатов суггестивного воздействия от такого психологического состояния, как градация «уверенность-неуверенность». </w:t>
      </w:r>
    </w:p>
    <w:p>
      <w:pPr>
        <w:pStyle w:val="Normal"/>
        <w:ind w:left="-567" w:hanging="0"/>
        <w:jc w:val="both"/>
        <w:rPr>
          <w:color w:val="000000"/>
          <w:lang w:val="ru-RU"/>
        </w:rPr>
      </w:pPr>
      <w:r>
        <w:rPr>
          <w:color w:val="000000"/>
          <w:lang w:val="ru-RU"/>
        </w:rPr>
        <w:t>Действие обозначенной выше закономерности подтверждают опрошенные нами лекторы, пропагандисты, агитаторы, учителя. «Воздействие лекции на слушателей, — отметил лектор Н., — во многом зависит от того, насколько лектор уверен в себе, в своих силах и способностях, насколько он верит, что добьется поставленной цели». «На себе замечала, — ответила учительница А.,—если при внушении чего-нибудь ученику чувствую уверенность, что добьюсь цели и ученик выполнит мое внушение, то оно действительно чаще всего выполняется. А если возникает мысль, что ничего не добьюсь, то и на самом деле терплю неудачу». Уверенность, как известно, является стеническим чувством. Она мобилизует суггестивные силы и способности суггестора</w:t>
      </w:r>
    </w:p>
    <w:p>
      <w:pPr>
        <w:pStyle w:val="Normal"/>
        <w:ind w:left="-567" w:hanging="0"/>
        <w:jc w:val="both"/>
        <w:rPr>
          <w:color w:val="000000"/>
          <w:lang w:val="ru-RU"/>
        </w:rPr>
      </w:pPr>
      <w:r>
        <w:rPr>
          <w:color w:val="000000"/>
          <w:lang w:val="ru-RU"/>
        </w:rPr>
        <w:t>и тем положительно влияет на эффективность внушения.  А неуверенность, будучи чувством астеническим, наоборот, парализует потенциальные возможности суггестора и тем ослабляет суггестивное воздействие.</w:t>
      </w:r>
    </w:p>
    <w:p>
      <w:pPr>
        <w:pStyle w:val="Normal"/>
        <w:ind w:left="-567" w:hanging="0"/>
        <w:jc w:val="both"/>
        <w:rPr>
          <w:color w:val="000000"/>
          <w:lang w:val="ru-RU"/>
        </w:rPr>
      </w:pPr>
      <w:r>
        <w:rPr>
          <w:color w:val="000000"/>
          <w:lang w:val="ru-RU"/>
        </w:rPr>
      </w:r>
    </w:p>
    <w:p>
      <w:pPr>
        <w:pStyle w:val="Normal"/>
        <w:ind w:left="-567" w:firstLine="1287"/>
        <w:jc w:val="both"/>
        <w:rPr>
          <w:color w:val="000000"/>
          <w:lang w:val="ru-RU"/>
        </w:rPr>
      </w:pPr>
      <w:r>
        <w:rPr>
          <w:color w:val="000000"/>
          <w:lang w:val="ru-RU"/>
        </w:rPr>
        <w:t xml:space="preserve">Уверенность суггестора зависит от многих причин. Среди них важную роль играет знание методики и техники внушения, владение набором разнообразных способов и приемов, опыт практического использования внушения и др. Суггестор, который владеет всем этим, чувствует себя гораздо увереннее. Он знает, что если не удастся один прием воздействия, то можно использовать многие другие, которыми владеет так же. </w:t>
      </w:r>
    </w:p>
    <w:p>
      <w:pPr>
        <w:pStyle w:val="Normal"/>
        <w:ind w:left="-567" w:firstLine="1287"/>
        <w:jc w:val="both"/>
        <w:rPr>
          <w:color w:val="000000"/>
          <w:lang w:val="ru-RU"/>
        </w:rPr>
      </w:pPr>
      <w:r>
        <w:rPr>
          <w:color w:val="000000"/>
          <w:lang w:val="ru-RU"/>
        </w:rPr>
        <w:t>На уверенность суггестор-а в большой степени влияют реакции суггеренда. Как уже говорилось, от суггеренда к суггестору, по так называемой обратной связи, идет информация  о том, как принимаются и выполняются внушения. Если эта информация указывает, что внушение уже дает первые положительные результаты, то это вселяет в суггестора уверенность в достижении цели. Если же обратная информация говорит, что внушение не дает желаемых результатов, то это может породить неуверенность суггестора и парализовать его суггестивные силы. Уверенность-неуверенность суггестора дает себя знать в интонации голоса, мимике и пантомимике. Это положение соответствует, в частности, общему взгляду ученых на соотношение между интонацией звучащей речи и психическим состоянием говорящего. Сопоставительный анализ, проведенный отечественными и зарубежными авторами дал основание говорить, что интонации звучащей речи можно рассматривать как индикаторы состояния говорящего человека (В. А. Артемов, А. Фриедхофф и др.). Через особенности речи, мимику и пантомимику состояние суггестора передается   суггеренду. Будучи воспринято последним, это состояние влияет на отношение суггеренда к суггестору и, тем самым, на эффективность внушения.</w:t>
      </w:r>
    </w:p>
    <w:p>
      <w:pPr>
        <w:pStyle w:val="Normal"/>
        <w:ind w:left="-567" w:firstLine="1287"/>
        <w:jc w:val="both"/>
        <w:rPr/>
      </w:pPr>
      <w:r>
        <w:rPr>
          <w:color w:val="000000"/>
          <w:lang w:val="ru-RU"/>
        </w:rPr>
        <w:t xml:space="preserve"> </w:t>
      </w:r>
      <w:r>
        <w:rPr>
          <w:color w:val="000000"/>
          <w:lang w:val="ru-RU"/>
        </w:rPr>
        <w:t>«Состояние лектора, — отметил  слушатель В., — чувствуется в его голосе... По голосу лектора можно судить о том, спокоен он или волнуется, уверен в себе или неуверен...». Анализ экспериментального материала дает основание утверждать, что</w:t>
      </w:r>
      <w:r>
        <w:rPr>
          <w:b/>
          <w:color w:val="000000"/>
          <w:lang w:val="ru-RU"/>
        </w:rPr>
        <w:t xml:space="preserve"> внушение зависит от отношения суггестора к тому, что он хочет внушить суггеренду.</w:t>
      </w:r>
      <w:r>
        <w:rPr>
          <w:color w:val="000000"/>
          <w:lang w:val="ru-RU"/>
        </w:rPr>
        <w:t xml:space="preserve"> В содержание этой детерминанты входит, прежде всего,</w:t>
      </w:r>
      <w:r>
        <w:rPr>
          <w:b/>
          <w:color w:val="000000"/>
          <w:lang w:val="ru-RU"/>
        </w:rPr>
        <w:t xml:space="preserve"> вера самого суггестора в то, что он внушает людям.</w:t>
      </w:r>
      <w:r>
        <w:rPr>
          <w:color w:val="000000"/>
          <w:lang w:val="ru-RU"/>
        </w:rPr>
        <w:t xml:space="preserve"> Если он глубоко верит в то, что внушает, то при прочих равных условиях его воздействие может приобрести значительную силу. Вера во внушаемое побуждает суггестора максимально использовать свои потенциальные суггестивные силы. Она же передается суггеренду и делает его более восприимчивым.</w:t>
      </w:r>
    </w:p>
    <w:p>
      <w:pPr>
        <w:pStyle w:val="Normal"/>
        <w:ind w:left="-567" w:firstLine="1287"/>
        <w:jc w:val="both"/>
        <w:rPr>
          <w:color w:val="000000"/>
          <w:lang w:val="ru-RU"/>
        </w:rPr>
      </w:pPr>
      <w:r>
        <w:rPr>
          <w:color w:val="000000"/>
          <w:lang w:val="ru-RU"/>
        </w:rPr>
        <w:t xml:space="preserve">Результаты экспериментов подтвердил опрос писателей, лекторов, артистов. «Художественное произведение, — сказал М. А. Шолохов, — будет действовать на читателя только тогда, когда сам писатель глубоко верит в то, о чем повествует. При этом, чем сильнее писатель верит в идеи, мысли и поступки героев своего произведения, тем большее влияние он окажет на читателей...». «Я глубоко убежден, — ответил на наш вопрос народный артист СССР Б. Чирков,—что сила воздействия актера на зрителей находится в прямой зависимости от того, насколько сам актер верит в мысли, дела и поступки героев...». </w:t>
      </w:r>
    </w:p>
    <w:p>
      <w:pPr>
        <w:pStyle w:val="Normal"/>
        <w:ind w:left="-567" w:firstLine="1287"/>
        <w:jc w:val="both"/>
        <w:rPr/>
      </w:pPr>
      <w:r>
        <w:rPr>
          <w:color w:val="000000"/>
          <w:lang w:val="ru-RU"/>
        </w:rPr>
        <w:t>Вторым компонентом отношения суггестора к содержанию внушения является</w:t>
      </w:r>
      <w:r>
        <w:rPr>
          <w:b/>
          <w:color w:val="000000"/>
          <w:lang w:val="ru-RU"/>
        </w:rPr>
        <w:t xml:space="preserve"> переживание того, что внушается, эмоциональное к нему отношение.</w:t>
      </w:r>
      <w:r>
        <w:rPr>
          <w:color w:val="000000"/>
          <w:lang w:val="ru-RU"/>
        </w:rPr>
        <w:t xml:space="preserve"> Еще в свое время М. И. Калинин говорил: «Если хочешь владеть массами, так нужно гореть, если ты подошел к аудитории и ты сам не волнуешься, тебе самому хочется спать, несомненно, и аудитория •будет соответствовать твоему настроению»</w:t>
      </w:r>
      <w:r>
        <w:rPr>
          <w:color w:val="000000"/>
          <w:position w:val="10"/>
          <w:lang w:val="ru-RU"/>
        </w:rPr>
        <w:t>8</w:t>
      </w:r>
      <w:r>
        <w:rPr>
          <w:color w:val="000000"/>
          <w:lang w:val="ru-RU"/>
        </w:rPr>
        <w:t>.</w:t>
      </w:r>
    </w:p>
    <w:p>
      <w:pPr>
        <w:pStyle w:val="Normal"/>
        <w:ind w:left="-567" w:hanging="0"/>
        <w:jc w:val="both"/>
        <w:rPr>
          <w:color w:val="000000"/>
          <w:lang w:val="ru-RU"/>
        </w:rPr>
      </w:pPr>
      <w:r>
        <w:rPr>
          <w:color w:val="000000"/>
          <w:lang w:val="ru-RU"/>
        </w:rPr>
        <w:t>Мы провели сопоставительное изучение переживания одного и того же содержания суггестором и суггерендом. Это делалось, в частности, при изучении воздействия лекций на слушателей. С нашей помощью был составлен текст  лекции  «О воспитании детей в семье», в которую были вмонтированы  6 фактов значительной эмоциональной силы. Лекцию читал один и тот же лектор в четырех аудиториях. После лекции  лектор и слушатели (выборка включала в каждом случае по 28 человек) оценивали по десятибалльной системе свое переживание названных выше факторов.</w:t>
      </w:r>
    </w:p>
    <w:p>
      <w:pPr>
        <w:pStyle w:val="Normal"/>
        <w:ind w:left="-567" w:hanging="0"/>
        <w:jc w:val="both"/>
        <w:rPr>
          <w:color w:val="000000"/>
          <w:lang w:val="ru-RU"/>
        </w:rPr>
      </w:pPr>
      <w:r>
        <w:rPr>
          <w:color w:val="000000"/>
          <w:lang w:val="ru-RU"/>
        </w:rPr>
        <w:t xml:space="preserve">По результатам самооценок вычислялся коэффициент корреляции между переживанием одних и тех же фактов лектором и слушателями. В среднем он оказался равным 0,69. Следовательно, зависимость эффективности внушений от степени переживания их содержания суггестором можно считать закономерной. Корреляция между этими факторами статистически достоверна при Р==0,05. </w:t>
      </w:r>
    </w:p>
    <w:p>
      <w:pPr>
        <w:pStyle w:val="Normal"/>
        <w:ind w:left="-567" w:firstLine="1287"/>
        <w:jc w:val="both"/>
        <w:rPr/>
      </w:pPr>
      <w:r>
        <w:rPr>
          <w:color w:val="000000"/>
          <w:lang w:val="ru-RU"/>
        </w:rPr>
        <w:t>Жизнь, практика психологического взаимодействия людей подтверждает обозначенную выше закономерность. Они показывают, что действительно переживания говорящего пере</w:t>
      </w:r>
      <w:r>
        <w:rPr>
          <w:color w:val="000000"/>
          <w:position w:val="10"/>
          <w:lang w:val="ru-RU"/>
        </w:rPr>
        <w:t>8</w:t>
      </w:r>
      <w:r>
        <w:rPr>
          <w:color w:val="000000"/>
          <w:lang w:val="ru-RU"/>
        </w:rPr>
        <w:t xml:space="preserve"> Калинин М. И. Избранные произведения в 4 томах. М., 1960,</w:t>
      </w:r>
    </w:p>
    <w:p>
      <w:pPr>
        <w:pStyle w:val="Normal"/>
        <w:ind w:left="-567" w:hanging="0"/>
        <w:jc w:val="both"/>
        <w:rPr>
          <w:color w:val="000000"/>
          <w:lang w:val="ru-RU"/>
        </w:rPr>
      </w:pPr>
      <w:r>
        <w:rPr>
          <w:color w:val="000000"/>
          <w:lang w:val="ru-RU"/>
        </w:rPr>
        <w:t>е. 103.</w:t>
      </w:r>
    </w:p>
    <w:p>
      <w:pPr>
        <w:pStyle w:val="Normal"/>
        <w:ind w:left="-567" w:hanging="0"/>
        <w:jc w:val="both"/>
        <w:rPr>
          <w:rFonts w:ascii="Arial" w:hAnsi="Arial" w:cs="Arial"/>
          <w:color w:val="000000"/>
          <w:lang w:val="ru-RU" w:eastAsia="en-US"/>
        </w:rPr>
      </w:pPr>
      <w:r>
        <w:rPr>
          <w:rFonts w:cs="Arial" w:ascii="Arial" w:hAnsi="Arial"/>
          <w:color w:val="000000"/>
          <w:lang w:val="ru-RU" w:eastAsia="en-US"/>
        </w:rPr>
        <w:t>62</w:t>
      </w:r>
    </w:p>
    <w:p>
      <w:pPr>
        <w:pStyle w:val="Normal"/>
        <w:ind w:left="-567" w:hanging="0"/>
        <w:jc w:val="both"/>
        <w:rPr/>
      </w:pPr>
      <w:r>
        <w:rPr>
          <w:color w:val="000000"/>
          <w:lang w:val="ru-RU"/>
        </w:rPr>
        <w:t>даются слушателям и «заражают» их теми же чувствами и эмоциями. В качестве примера можно указать па воспоминания  Петра  Заломова о речи, произнесенной им с трибуны царского суда. «Я сам волновался от своего рассказа, — пишет  Заломов. — Мне даже стало жаль себя, жаль сотен тысяч таких же, как я, и из моих глаз неудержимо полились слезы. Временами мое горло сжималось, и я на момент  умолкал, чтобы сейчас же с новой силой и страстью говорить  о той правде, от которой судьи хотели отмахнуться. Худой и нервный защитник Маклаков плакал. Я видел  как нервничает председатель суда Попов. И когда я рассказал о безотрадной жизни стариков — рабочих..., он уже не в силах был сдерживать себя, его нижняя губа начала прыгать»</w:t>
      </w:r>
      <w:r>
        <w:rPr>
          <w:color w:val="000000"/>
          <w:position w:val="10"/>
          <w:lang w:val="ru-RU"/>
        </w:rPr>
        <w:t>9</w:t>
      </w:r>
      <w:r>
        <w:rPr>
          <w:color w:val="000000"/>
          <w:lang w:val="ru-RU"/>
        </w:rPr>
        <w:t>.</w:t>
      </w:r>
    </w:p>
    <w:p>
      <w:pPr>
        <w:pStyle w:val="Normal"/>
        <w:ind w:left="-567" w:firstLine="1287"/>
        <w:jc w:val="both"/>
        <w:rPr/>
      </w:pPr>
      <w:r>
        <w:rPr>
          <w:color w:val="000000"/>
          <w:lang w:val="ru-RU"/>
        </w:rPr>
        <w:t>В заключение надо еще раз отметить, что внушение как индивидуального, так и группового суггестора   зависит не только от них самих, но и от тех влияний, которые они испытывают со стороны своего социального окружения, особенно от тех групп и коллективов, чьи ценности они разделяют. Уже было экспериментально подтверждено, что</w:t>
      </w:r>
      <w:r>
        <w:rPr>
          <w:b/>
          <w:color w:val="000000"/>
          <w:lang w:val="ru-RU"/>
        </w:rPr>
        <w:t xml:space="preserve"> социальное окружение влияет,</w:t>
      </w:r>
      <w:r>
        <w:rPr>
          <w:color w:val="000000"/>
          <w:lang w:val="ru-RU"/>
        </w:rPr>
        <w:t xml:space="preserve"> во-первых,</w:t>
      </w:r>
      <w:r>
        <w:rPr>
          <w:b/>
          <w:color w:val="000000"/>
          <w:lang w:val="ru-RU"/>
        </w:rPr>
        <w:t xml:space="preserve"> на содержание и характер внушений суггестора — своего члена.</w:t>
      </w:r>
      <w:r>
        <w:rPr>
          <w:color w:val="000000"/>
          <w:lang w:val="ru-RU"/>
        </w:rPr>
        <w:t xml:space="preserve"> Все его внушения социально детерминированы, соответствуют политике, идеологии и морали государства, класса, к которому суггестор принадлежит. Во-вторых, социальное окружение</w:t>
      </w:r>
      <w:r>
        <w:rPr>
          <w:b/>
          <w:color w:val="000000"/>
          <w:lang w:val="ru-RU"/>
        </w:rPr>
        <w:t xml:space="preserve"> влияет на силу внушений</w:t>
      </w:r>
      <w:r>
        <w:rPr>
          <w:color w:val="000000"/>
          <w:lang w:val="ru-RU"/>
        </w:rPr>
        <w:t xml:space="preserve"> суггестора, на его суггестивные способности. Это влияние может быть положительным, мобилизующим потенциальные возможности суггестора, внушающим уверенность в успехе воздействия. Но оно может 'быть и отрицательным, парализующим потенциальные возможности суггестора, внушающими ему неуверенность в успехе дела. </w:t>
      </w:r>
    </w:p>
    <w:p>
      <w:pPr>
        <w:pStyle w:val="Normal"/>
        <w:ind w:left="-567" w:hanging="0"/>
        <w:jc w:val="both"/>
        <w:rPr>
          <w:b/>
          <w:b/>
          <w:color w:val="000000"/>
          <w:lang w:val="ru-RU"/>
        </w:rPr>
      </w:pPr>
      <w:r>
        <w:rPr>
          <w:b/>
          <w:color w:val="000000"/>
          <w:lang w:val="ru-RU"/>
        </w:rPr>
      </w:r>
    </w:p>
    <w:p>
      <w:pPr>
        <w:pStyle w:val="Normal"/>
        <w:ind w:left="-567" w:hanging="0"/>
        <w:jc w:val="both"/>
        <w:rPr>
          <w:color w:val="000000"/>
          <w:lang w:val="ru-RU"/>
        </w:rPr>
      </w:pPr>
      <w:r>
        <w:rPr>
          <w:b/>
          <w:color w:val="000000"/>
          <w:lang w:val="ru-RU"/>
        </w:rPr>
        <w:t>Закономерности внушения, связанные с его содержанием</w:t>
      </w:r>
    </w:p>
    <w:p>
      <w:pPr>
        <w:pStyle w:val="Normal"/>
        <w:ind w:left="-567" w:firstLine="1287"/>
        <w:jc w:val="both"/>
        <w:rPr/>
      </w:pPr>
      <w:r>
        <w:rPr>
          <w:color w:val="000000"/>
          <w:lang w:val="ru-RU"/>
        </w:rPr>
        <w:t>Выше была показана зависимость эффекта внушения от того, что представляет собой суггестор, от его особенностей и тех влияний, которым он сам подвергается со стороны того социального окружения, чьи ценности разделяет. Но это отнюдь не означает умаление значения содержания психологического воздействия, что пытается навязать, в частности, С. Аш</w:t>
      </w:r>
      <w:r>
        <w:rPr>
          <w:color w:val="000000"/>
          <w:position w:val="10"/>
          <w:lang w:val="ru-RU"/>
        </w:rPr>
        <w:t>10</w:t>
      </w:r>
      <w:r>
        <w:rPr>
          <w:color w:val="000000"/>
          <w:lang w:val="ru-RU"/>
        </w:rPr>
        <w:t>.</w:t>
      </w:r>
    </w:p>
    <w:p>
      <w:pPr>
        <w:pStyle w:val="Normal"/>
        <w:ind w:left="-567" w:hanging="0"/>
        <w:jc w:val="both"/>
        <w:rPr/>
      </w:pPr>
      <w:r>
        <w:rPr>
          <w:color w:val="000000"/>
          <w:position w:val="10"/>
          <w:lang w:val="ru-RU"/>
        </w:rPr>
        <w:t>9</w:t>
      </w:r>
      <w:r>
        <w:rPr>
          <w:color w:val="000000"/>
          <w:lang w:val="ru-RU"/>
        </w:rPr>
        <w:t xml:space="preserve"> Заломов П. А. Воспоминания. Горький, 1947, с. 103.</w:t>
      </w:r>
    </w:p>
    <w:p>
      <w:pPr>
        <w:pStyle w:val="Normal"/>
        <w:ind w:left="-567" w:hanging="0"/>
        <w:jc w:val="both"/>
        <w:rPr>
          <w:rFonts w:ascii="Arial" w:hAnsi="Arial" w:cs="Arial"/>
          <w:color w:val="000000"/>
          <w:lang w:val="ru-RU" w:eastAsia="en-US"/>
        </w:rPr>
      </w:pPr>
      <w:r>
        <w:rPr>
          <w:rFonts w:cs="Arial" w:ascii="Arial" w:hAnsi="Arial"/>
          <w:color w:val="000000"/>
          <w:lang w:val="ru-RU" w:eastAsia="en-US"/>
        </w:rPr>
        <w:t>63</w:t>
      </w:r>
    </w:p>
    <w:p>
      <w:pPr>
        <w:pStyle w:val="Normal"/>
        <w:ind w:left="-567" w:hanging="0"/>
        <w:jc w:val="both"/>
        <w:rPr/>
      </w:pPr>
      <w:r>
        <w:rPr>
          <w:color w:val="000000"/>
          <w:lang w:val="ru-RU"/>
        </w:rPr>
        <w:t>Что следует понимать под содержанием внушения? Какую информацию можно считать внушающей? Анализируя массовые коммуникации, Р. Балес говорит об «инструментальной информации, содержащей знания и инструкции ц об «экспрессивной информации», с помощью которой ослабляется или даже снимается эмоциональное напряжение. Мы в свое время делили информацию на познавательную, эмоциональную и волевую, понимая последнюю как информацию воздействия и побуждения. В дальнейшем мы еще больше убедились  в своеобразии содержания внушения, в специфичности внушающей информации. Полагаем, что</w:t>
      </w:r>
      <w:r>
        <w:rPr>
          <w:b/>
          <w:color w:val="000000"/>
          <w:lang w:val="ru-RU"/>
        </w:rPr>
        <w:t xml:space="preserve"> содержанием внушения является</w:t>
      </w:r>
      <w:r>
        <w:rPr>
          <w:color w:val="000000"/>
          <w:lang w:val="ru-RU"/>
        </w:rPr>
        <w:t xml:space="preserve"> только</w:t>
      </w:r>
      <w:r>
        <w:rPr>
          <w:b/>
          <w:color w:val="000000"/>
          <w:lang w:val="ru-RU"/>
        </w:rPr>
        <w:t xml:space="preserve"> такая информация, которая оказывает воздействие на психику,</w:t>
      </w:r>
      <w:r>
        <w:rPr>
          <w:color w:val="000000"/>
          <w:lang w:val="ru-RU"/>
        </w:rPr>
        <w:t xml:space="preserve"> на те или иные «звенья  личности, аспекты сознания» (А. Н. Леонтьев), которая</w:t>
      </w:r>
      <w:r>
        <w:rPr>
          <w:b/>
          <w:color w:val="000000"/>
          <w:lang w:val="ru-RU"/>
        </w:rPr>
        <w:t xml:space="preserve"> затрагивает и перестраивает</w:t>
      </w:r>
      <w:r>
        <w:rPr>
          <w:color w:val="000000"/>
          <w:lang w:val="ru-RU"/>
        </w:rPr>
        <w:t xml:space="preserve"> в каком-то отношении</w:t>
      </w:r>
      <w:r>
        <w:rPr>
          <w:b/>
          <w:color w:val="000000"/>
          <w:lang w:val="ru-RU"/>
        </w:rPr>
        <w:t xml:space="preserve"> мотивы поведения и деятельности, сферу чувств</w:t>
      </w:r>
      <w:r>
        <w:rPr>
          <w:color w:val="000000"/>
          <w:lang w:val="ru-RU"/>
        </w:rPr>
        <w:t xml:space="preserve"> и т. п. Очевидно, фактуальная информация, представляющая просто знания и не ведущая к сколько-нибудь заметным изменениям психики, не может быть признана суггестивной информацией.</w:t>
      </w:r>
    </w:p>
    <w:p>
      <w:pPr>
        <w:pStyle w:val="Normal"/>
        <w:ind w:left="-567" w:firstLine="1287"/>
        <w:jc w:val="both"/>
        <w:rPr/>
      </w:pPr>
      <w:r>
        <w:rPr>
          <w:color w:val="000000"/>
          <w:lang w:val="ru-RU"/>
        </w:rPr>
        <w:t xml:space="preserve">Как было видно во всех ранее описанных экспериментах, </w:t>
      </w:r>
      <w:r>
        <w:rPr>
          <w:b/>
          <w:color w:val="000000"/>
          <w:lang w:val="ru-RU"/>
        </w:rPr>
        <w:t>характер ответных реакций суггеренда определяется содержанием суггестивного воздействия.</w:t>
      </w:r>
      <w:r>
        <w:rPr>
          <w:color w:val="000000"/>
          <w:lang w:val="ru-RU"/>
        </w:rPr>
        <w:t xml:space="preserve"> Если внушение принимается, то суггеренд делает то, что ему внушает суггестор. Об этом же говорит сопоставительный анализ содержания  лекций, кинофильмов и произведений художественной литературы, с одной стороны, а также мыслей и поступков зрителей, читателей и слушателей, с другой. Например, кинофильм  «Мы .из Кронштадта» демонстрирует смелость, мужество и отвагу красных моряков в борьбе с силами контрреволюции, за Советскую власть. А вот что говорят о психологическом воздействии этой картины участники Великой Отечественной войны. «Этот фильм, — ответил на наш вопрос майор П., —внушал солдатам и нам офицерам смелость и отвагу, повышал выносливость, стойкость и решительность, усиливал ненависть к немецко-фашистским захватчикам и любовь    к</w:t>
      </w:r>
    </w:p>
    <w:p>
      <w:pPr>
        <w:pStyle w:val="Normal"/>
        <w:ind w:left="-567" w:hanging="0"/>
        <w:jc w:val="both"/>
        <w:rPr>
          <w:color w:val="000000"/>
          <w:lang w:val="ru-RU"/>
        </w:rPr>
      </w:pPr>
      <w:r>
        <w:rPr>
          <w:color w:val="000000"/>
          <w:lang w:val="ru-RU"/>
        </w:rPr>
        <w:t xml:space="preserve">Родине...». «Фильм «Мы из Кронштадта», — сказал солдат Р.,—звал нас на бой с фашистами, придавал нам сил   и  смелости...».                       </w:t>
      </w:r>
    </w:p>
    <w:p>
      <w:pPr>
        <w:pStyle w:val="Normal"/>
        <w:ind w:left="-567" w:firstLine="1287"/>
        <w:jc w:val="both"/>
        <w:rPr/>
      </w:pPr>
      <w:r>
        <w:rPr>
          <w:color w:val="000000"/>
          <w:lang w:val="ru-RU"/>
        </w:rPr>
        <w:t>Анализ имеющихся материалов привел нас к гипотезе о том, что</w:t>
      </w:r>
      <w:r>
        <w:rPr>
          <w:b/>
          <w:color w:val="000000"/>
          <w:lang w:val="ru-RU"/>
        </w:rPr>
        <w:t xml:space="preserve"> внушающее воздействие идей, образов и мыслей зависит не только от них самих по себе, но и от того окружения, в котором они подаются.</w:t>
      </w:r>
      <w:r>
        <w:rPr>
          <w:color w:val="000000"/>
          <w:lang w:val="ru-RU"/>
        </w:rPr>
        <w:t xml:space="preserve"> Для экспериментальной проверки этой гипотезы мы модернизировали известную методику, применяемую А. А. Бодалевым при изучении восприятия человека человеком. Были взяты для демонстрации три совершенно одинаковых статических портрета одного и того же человека. Но в одном случае он выглядел сидящим за столом, на котором стояла тарелка, а в ней — ложка. Во второй серии опытов человек выглядел смотрящим на играющих детей. В третьей серии опытов человек выглядел смотрящим на гроб с мертвецом. Испытуемым надо было определить состояние человека на портрете и характер воздействия, оказываемого па них.</w:t>
      </w:r>
    </w:p>
    <w:p>
      <w:pPr>
        <w:pStyle w:val="Normal"/>
        <w:ind w:left="-567" w:firstLine="1287"/>
        <w:jc w:val="both"/>
        <w:rPr>
          <w:color w:val="000000"/>
          <w:lang w:val="ru-RU"/>
        </w:rPr>
      </w:pPr>
      <w:r>
        <w:rPr>
          <w:color w:val="000000"/>
          <w:lang w:val="ru-RU"/>
        </w:rPr>
        <w:t>В первой серии опытов более 92% испытуемых считали, что продемонстрированный им человек находится в состоянии «глубокой задумчивости» и это же состояние внушает им. «Лицо человека, — отметил студент   Петр В., — выражает явное раздумье. Что-то его сильно занимает и волнует. Такая картина настраивает на грустный, задумчивый лад...». Во второй серии опытов около 96% испытуемых отметили, что «человек переживает состояние удовлетворения и радостное настроение» и их «настраивает на веселый лад». «Сразу видно, что человек в хорошем настроении, весел,—сказала Зоя  И.—У него даже глаза улыбаются. Этим веселым настроением он заражает других людей...». В третьей серии все 100% испытуемых сказали, что «человек переживает большое горе» и вызывает сопереживание. «Глаза человека полны горя и печали, — ответила на наш вопрос студентка Ольга Р. — Он тяжело переживает смерть кого-то близкого. И меня   это</w:t>
      </w:r>
    </w:p>
    <w:p>
      <w:pPr>
        <w:pStyle w:val="Normal"/>
        <w:ind w:left="-567" w:hanging="0"/>
        <w:jc w:val="both"/>
        <w:rPr>
          <w:color w:val="000000"/>
          <w:lang w:val="ru-RU"/>
        </w:rPr>
      </w:pPr>
      <w:r>
        <w:rPr>
          <w:color w:val="000000"/>
          <w:lang w:val="ru-RU"/>
        </w:rPr>
        <w:t>настраивает на грустный лад».</w:t>
      </w:r>
    </w:p>
    <w:p>
      <w:pPr>
        <w:pStyle w:val="Normal"/>
        <w:ind w:left="-567" w:firstLine="1287"/>
        <w:jc w:val="both"/>
        <w:rPr>
          <w:color w:val="000000"/>
          <w:lang w:val="ru-RU"/>
        </w:rPr>
      </w:pPr>
      <w:r>
        <w:rPr>
          <w:color w:val="000000"/>
          <w:lang w:val="ru-RU"/>
        </w:rPr>
        <w:t>Но известно, что во всех трех сериях участвовали одни и те же испытуемые, им демонстрировался портрет одного и того же человека при совершенно одинаковых условиях. Различие между сериями опытов было только в окружении портрета. Следовательно, можно полагать, что различное воздействие портрета на испытуемых объясняется именно различием в его окружении. Окружение вносит значительные коррективы в процесс и результаты психологического воздействия того или иного содержания.</w:t>
      </w:r>
    </w:p>
    <w:p>
      <w:pPr>
        <w:pStyle w:val="Normal"/>
        <w:ind w:left="-567" w:firstLine="1287"/>
        <w:jc w:val="both"/>
        <w:rPr>
          <w:color w:val="000000"/>
          <w:lang w:val="ru-RU"/>
        </w:rPr>
      </w:pPr>
      <w:r>
        <w:rPr>
          <w:color w:val="000000"/>
          <w:lang w:val="ru-RU"/>
        </w:rPr>
        <w:t>Дальнейшее изучение этого вопроса показало, что окружение способно, во-первых, влиять на направление внушающего воздействия того или иного содержания, может придавать внушению определенный оттенок, даже — изменять характер воздействия. Во-вторых, от окружения, в котором действует суггестивное содержание, зависит Бездейственная сила. Окру5. Зак. 6810                                                         65</w:t>
      </w:r>
    </w:p>
    <w:p>
      <w:pPr>
        <w:pStyle w:val="Normal"/>
        <w:ind w:left="-567" w:hanging="0"/>
        <w:jc w:val="both"/>
        <w:rPr>
          <w:color w:val="000000"/>
          <w:lang w:val="ru-RU"/>
        </w:rPr>
      </w:pPr>
      <w:r>
        <w:rPr>
          <w:color w:val="000000"/>
          <w:lang w:val="ru-RU"/>
        </w:rPr>
        <w:t xml:space="preserve">жение может как усиливать, так и ослаблять действие внушаемых идей, образов и мыслей. В общем информационном потоке внушающее содержание может занимать разное местоположение: находиться в начале, в середине и в конце его. Влияет ли местоположение суггестивного содержания на воздейственную силу? </w:t>
      </w:r>
    </w:p>
    <w:p>
      <w:pPr>
        <w:pStyle w:val="Normal"/>
        <w:ind w:left="-567" w:firstLine="1287"/>
        <w:jc w:val="both"/>
        <w:rPr>
          <w:color w:val="000000"/>
          <w:lang w:val="ru-RU"/>
        </w:rPr>
      </w:pPr>
      <w:r>
        <w:rPr>
          <w:color w:val="000000"/>
          <w:lang w:val="ru-RU"/>
        </w:rPr>
        <w:t>В свое время Б. Сидис пришел к выводу, что «последнее впечатление самое действительное»". Мы изучали данный вопрос, во-первых, с помощью естественного эксперимента. В трех сходных аудиториях читалась одна и та же лекция одним и тем же лектором. В ее содержание был вставлен факт значительной воздейственной силы.</w:t>
      </w:r>
    </w:p>
    <w:p>
      <w:pPr>
        <w:pStyle w:val="Normal"/>
        <w:ind w:left="-567" w:hanging="0"/>
        <w:jc w:val="both"/>
        <w:rPr>
          <w:color w:val="000000"/>
          <w:lang w:val="ru-RU"/>
        </w:rPr>
      </w:pPr>
      <w:r>
        <w:rPr>
          <w:color w:val="000000"/>
          <w:lang w:val="ru-RU"/>
        </w:rPr>
        <w:t>Но в первом случае он подавался в начале лекции, во втором — в середине, в третьем — в конце. Слушатели должны были оценивать воздейственную силу обозначенного факта в десятибалльной системе. Средняя оценка воздейственной силы экспериментального факта слушателями первой аудитории оказалась равной 6,1 балла, у слушателей второй аудитории — 4,8 балла, у слушателей третьей группы — 6,9 балла. Но известно, что различие в рассматриваемых случаях заключалось лишь в том, что экспериментальный факт занимал разное местоположение в тексте лекции. Следовательно, разную силу суггестивного воздействия можно объяснить местоположением его содержания.</w:t>
      </w:r>
    </w:p>
    <w:p>
      <w:pPr>
        <w:pStyle w:val="Normal"/>
        <w:ind w:left="-567" w:firstLine="1287"/>
        <w:jc w:val="both"/>
        <w:rPr/>
      </w:pPr>
      <w:r>
        <w:rPr>
          <w:color w:val="000000"/>
          <w:lang w:val="ru-RU"/>
        </w:rPr>
        <w:t>Оказывается,</w:t>
      </w:r>
      <w:r>
        <w:rPr>
          <w:b/>
          <w:color w:val="000000"/>
          <w:lang w:val="ru-RU"/>
        </w:rPr>
        <w:t xml:space="preserve"> при прочих равных условиях наибольшее воздействие производит то содержание, которое расположено в конце информационного потока, на втором месте стоит то, что расположено в начале потока и на третьем — то, что стоит в середине его. </w:t>
      </w:r>
    </w:p>
    <w:p>
      <w:pPr>
        <w:pStyle w:val="Normal"/>
        <w:ind w:left="-567" w:firstLine="1287"/>
        <w:jc w:val="both"/>
        <w:rPr/>
      </w:pPr>
      <w:r>
        <w:rPr>
          <w:b/>
          <w:color w:val="000000"/>
          <w:lang w:val="ru-RU"/>
        </w:rPr>
        <w:t xml:space="preserve">Закономерности внушения, связанные с суггерендом  и влияниями на него социального окружения </w:t>
      </w:r>
      <w:r>
        <w:rPr>
          <w:color w:val="000000"/>
          <w:lang w:val="ru-RU"/>
        </w:rPr>
        <w:t>Среди последователей внушения имеются противоположные взгляды на роль суггеренда в процессе внушения. Есть даже такие, кто фактически все сводит к суггестивному воздействию, которое якобы напрямую определяет ответную реакцию (М. Клейн, М. Арнольд и др.). На более правильных позициях стоят отечественные исследователи, которые подчеркивают значение не только воздействия суггестора, но и " С иди с Б. Психология внушения. СПб., 1902, с. 37.</w:t>
      </w:r>
    </w:p>
    <w:p>
      <w:pPr>
        <w:pStyle w:val="Normal"/>
        <w:ind w:left="-567" w:hanging="0"/>
        <w:jc w:val="both"/>
        <w:rPr>
          <w:color w:val="000000"/>
          <w:lang w:val="ru-RU"/>
        </w:rPr>
      </w:pPr>
      <w:r>
        <w:rPr>
          <w:color w:val="000000"/>
          <w:lang w:val="ru-RU"/>
        </w:rPr>
        <w:t>66</w:t>
      </w:r>
    </w:p>
    <w:p>
      <w:pPr>
        <w:pStyle w:val="Normal"/>
        <w:ind w:left="-567" w:hanging="0"/>
        <w:jc w:val="both"/>
        <w:rPr>
          <w:color w:val="000000"/>
          <w:lang w:val="ru-RU"/>
        </w:rPr>
      </w:pPr>
      <w:r>
        <w:rPr>
          <w:color w:val="000000"/>
          <w:lang w:val="ru-RU"/>
        </w:rPr>
        <w:t>особенностей суггеренда (В. М. Бехтерев, А. Г. Ковалев,</w:t>
      </w:r>
    </w:p>
    <w:p>
      <w:pPr>
        <w:pStyle w:val="Normal"/>
        <w:ind w:left="-567" w:hanging="0"/>
        <w:jc w:val="both"/>
        <w:rPr>
          <w:color w:val="000000"/>
          <w:lang w:val="ru-RU"/>
        </w:rPr>
      </w:pPr>
      <w:r>
        <w:rPr>
          <w:color w:val="000000"/>
          <w:lang w:val="ru-RU"/>
        </w:rPr>
        <w:t>К. И. Платонов и др.).</w:t>
      </w:r>
    </w:p>
    <w:p>
      <w:pPr>
        <w:pStyle w:val="Normal"/>
        <w:ind w:left="-567" w:firstLine="1287"/>
        <w:jc w:val="both"/>
        <w:rPr>
          <w:color w:val="000000"/>
          <w:lang w:val="ru-RU"/>
        </w:rPr>
      </w:pPr>
      <w:r>
        <w:rPr>
          <w:color w:val="000000"/>
          <w:lang w:val="ru-RU"/>
        </w:rPr>
        <w:t>В предыдущих главах пособия уже были описаны эксперименты, доказывающие зависимость эффективности внушения от особенностей суггеренда и тех влияний, которые  он испытывает со стороны своего социального окружения. Но это общее положение нуждается в конкретизации. Надо выяснить и экспериментально проверить значение каждой детерминанты, связанной с суггерендом.</w:t>
      </w:r>
    </w:p>
    <w:p>
      <w:pPr>
        <w:pStyle w:val="Normal"/>
        <w:ind w:left="-567" w:firstLine="1287"/>
        <w:jc w:val="both"/>
        <w:rPr/>
      </w:pPr>
      <w:r>
        <w:rPr>
          <w:color w:val="000000"/>
          <w:lang w:val="ru-RU"/>
        </w:rPr>
        <w:t>Уже говорилось, что суггеренд может быть как индивидуальным, так и групповым, с разным количественным и качественным составом. Было экспериментально доказано, что при суггестивном воздействии на активность группового суггеренда получается результат, который превосходит суммарный эффект воздействия на тех же испытуемых, когда они являются индивидуальными суггерендами. Эти экспериментальные данные согласуются с фактом, подмеченным в свое время К. Марксом. «Подобно тому как сила нападения эскадрона кавалерии или сила сопротивления полка пехоты существенно отличны от суммы тех сил нападения и сопротивления, которые способны развить отдельные кавалеристы и пехотинцы, — писал он, — точно так же и механическая сумма сил отдельных рабочих отлична от той общественной силы, которая развивается, когда много рук участвуют одновременно в выполнении одной и той же нераздельной операции... Здесь дело идет не только о повышении путем кооперации индивидуальной производительной силы, но и о создании новой производительной силы, которая по самой своей сущности есть массовая сила»</w:t>
      </w:r>
      <w:r>
        <w:rPr>
          <w:color w:val="000000"/>
          <w:position w:val="10"/>
          <w:lang w:val="ru-RU"/>
        </w:rPr>
        <w:t>12</w:t>
      </w:r>
      <w:r>
        <w:rPr>
          <w:color w:val="000000"/>
          <w:lang w:val="ru-RU"/>
        </w:rPr>
        <w:t>.</w:t>
      </w:r>
    </w:p>
    <w:p>
      <w:pPr>
        <w:pStyle w:val="Normal"/>
        <w:ind w:left="-567" w:firstLine="1287"/>
        <w:jc w:val="both"/>
        <w:rPr>
          <w:color w:val="000000"/>
          <w:lang w:val="ru-RU"/>
        </w:rPr>
      </w:pPr>
      <w:r>
        <w:rPr>
          <w:color w:val="000000"/>
          <w:lang w:val="ru-RU"/>
        </w:rPr>
        <w:t>Объясняя повышение индивидуальной силы и появление массовой силы, К. Маркс говорит о возникновении соревнования между совместно работающими людьми, о своеобразном возбуждении жизненной энергии. Для объяснения превосходства эффекта воздействия  на группового суггеренда по сравнению с суммарным эффектом воздействия на членов группы по отдельности мы используем</w:t>
      </w:r>
    </w:p>
    <w:p>
      <w:pPr>
        <w:pStyle w:val="Normal"/>
        <w:ind w:left="-567" w:hanging="0"/>
        <w:jc w:val="both"/>
        <w:rPr/>
      </w:pPr>
      <w:r>
        <w:rPr>
          <w:color w:val="000000"/>
          <w:lang w:val="ru-RU"/>
        </w:rPr>
        <w:t xml:space="preserve">феномен взаимовнушения. В случае с групповым суггерендом суггестивное влияние оказывает не только суггестор, но и члены группы друг на друга. Это ведет к  повышению не только индивидуального, но и группового эффекта. </w:t>
      </w:r>
      <w:r>
        <w:rPr>
          <w:color w:val="000000"/>
          <w:position w:val="10"/>
          <w:lang w:val="ru-RU"/>
        </w:rPr>
        <w:t>12</w:t>
      </w:r>
      <w:r>
        <w:rPr>
          <w:color w:val="000000"/>
          <w:lang w:val="ru-RU"/>
        </w:rPr>
        <w:t xml:space="preserve"> Маркс К. и Энгельс Ф. Соч., т. 23, с. 307—308.</w:t>
      </w:r>
    </w:p>
    <w:p>
      <w:pPr>
        <w:pStyle w:val="Normal"/>
        <w:ind w:left="-567" w:hanging="0"/>
        <w:jc w:val="both"/>
        <w:rPr>
          <w:rFonts w:ascii="Arial" w:hAnsi="Arial" w:cs="Arial"/>
          <w:b/>
          <w:b/>
          <w:color w:val="000000"/>
          <w:lang w:val="ru-RU" w:eastAsia="en-US"/>
        </w:rPr>
      </w:pPr>
      <w:r>
        <w:rPr>
          <w:rFonts w:cs="Arial" w:ascii="Arial" w:hAnsi="Arial"/>
          <w:b/>
          <w:color w:val="000000"/>
          <w:lang w:val="ru-RU" w:eastAsia="en-US"/>
        </w:rPr>
        <w:t>67</w:t>
      </w:r>
    </w:p>
    <w:p>
      <w:pPr>
        <w:pStyle w:val="Normal"/>
        <w:ind w:left="-567" w:firstLine="1287"/>
        <w:jc w:val="both"/>
        <w:rPr>
          <w:color w:val="000000"/>
          <w:lang w:val="ru-RU"/>
        </w:rPr>
      </w:pPr>
      <w:r>
        <w:rPr>
          <w:color w:val="000000"/>
          <w:lang w:val="ru-RU"/>
        </w:rPr>
        <w:t>Среди многочисленных детерминант внушения, связанных с суггерендом, мы выделяем в качестве ведущей градацию: «сугтестивность-контрсуггестивность»</w:t>
      </w:r>
      <w:r>
        <w:rPr>
          <w:color w:val="000000"/>
          <w:position w:val="10"/>
          <w:lang w:val="ru-RU"/>
        </w:rPr>
        <w:t>13</w:t>
      </w:r>
      <w:r>
        <w:rPr>
          <w:color w:val="000000"/>
          <w:lang w:val="ru-RU"/>
        </w:rPr>
        <w:t>, т. к. все другие детерминанты связаны с ними. В наших экспериментах обнаружена высокая корреляция между экспериментально установленной степенью «суггестивности-контрсуггестивности» суггеренда и эффективностью внушений. Феномен  сугтестивности   (внушаемости)   понимается  разными исследователями по-разному. Так, В. М. Бехтерев рассматривает его как способность воспринимать внушение. Б. Сидис понимает под внушаемостью «то особое состояние духа, которое благоприятствует внушению», но природу ее не рассматривает. И. Е. Шварц считает внушаемость «индивидуальным свойством личности». Есть много других взглядов на этот феномен. Мы шли к пониманию внушаемости путем последовательного экспериментального выяснения ее частных характеристик. В итоге сложилось представление о</w:t>
      </w:r>
      <w:r>
        <w:rPr>
          <w:b/>
          <w:color w:val="000000"/>
          <w:lang w:val="ru-RU"/>
        </w:rPr>
        <w:t xml:space="preserve"> суггестивности как относительно устойчивом состоянии психики, заключающемся в податливости внушению, которое базируется на особенностях суггеренда, но окончательно устанавливается в процессе его взаимодействия с суггерендом и своим социальным окружением. Она означает снижение сознательности и критичности психических явлений и их структур, с которыми связано принятие внушений.</w:t>
      </w:r>
    </w:p>
    <w:p>
      <w:pPr>
        <w:pStyle w:val="Normal"/>
        <w:ind w:left="-567" w:firstLine="1287"/>
        <w:jc w:val="both"/>
        <w:rPr>
          <w:color w:val="000000"/>
          <w:lang w:val="ru-RU"/>
        </w:rPr>
      </w:pPr>
      <w:r>
        <w:rPr>
          <w:color w:val="000000"/>
          <w:lang w:val="ru-RU"/>
        </w:rPr>
        <w:t>Внушаемость суггеренда относительна, прежде всего, в своей связи с конкретным суггестором. При прочих равных  условиях воздействие одного и того же суггестора может обнаружить одинаковую степень внушаемости. В то же время воздействие другого суггестора может показать иную внушаемость, что было видно в ранее описанных нами экспериментах. Это зависит от того, насколько суггеренд наделяет суггестора способностью внушать. В большей степени на внушаемость суггеренда влияет то,насколько он действительно наблюдает или приписывает суггестору психологическое превосходство над собой. Оно включает силу воли, твердость характера, но главное — это способность воздействовать.</w:t>
      </w:r>
    </w:p>
    <w:p>
      <w:pPr>
        <w:pStyle w:val="Normal"/>
        <w:ind w:left="-567" w:firstLine="1287"/>
        <w:jc w:val="both"/>
        <w:rPr/>
      </w:pPr>
      <w:r>
        <w:rPr>
          <w:color w:val="000000"/>
          <w:lang w:val="ru-RU"/>
        </w:rPr>
        <w:t xml:space="preserve"> </w:t>
      </w:r>
      <w:r>
        <w:rPr>
          <w:color w:val="000000"/>
          <w:lang w:val="ru-RU"/>
        </w:rPr>
        <w:t xml:space="preserve">В наших опытах, где в одном случае в качестве экспериментатора выступало лицо, за которым испытуемые признавали такое превосходство, а в другом — </w:t>
      </w:r>
      <w:r>
        <w:rPr>
          <w:color w:val="000000"/>
          <w:position w:val="10"/>
          <w:lang w:val="ru-RU"/>
        </w:rPr>
        <w:t>13</w:t>
      </w:r>
      <w:r>
        <w:rPr>
          <w:color w:val="000000"/>
          <w:lang w:val="ru-RU"/>
        </w:rPr>
        <w:t xml:space="preserve"> Понятия «контрсуггестия» и «контрсуггестивность» введены нами</w:t>
      </w:r>
    </w:p>
    <w:p>
      <w:pPr>
        <w:pStyle w:val="Normal"/>
        <w:ind w:left="-567" w:hanging="0"/>
        <w:jc w:val="both"/>
        <w:rPr>
          <w:color w:val="000000"/>
          <w:lang w:val="ru-RU"/>
        </w:rPr>
      </w:pPr>
      <w:r>
        <w:rPr>
          <w:color w:val="000000"/>
          <w:lang w:val="ru-RU"/>
        </w:rPr>
        <w:t>совместно с Б. Ф. Поршневым.</w:t>
      </w:r>
    </w:p>
    <w:p>
      <w:pPr>
        <w:pStyle w:val="Normal"/>
        <w:ind w:left="-567" w:hanging="0"/>
        <w:jc w:val="both"/>
        <w:rPr>
          <w:rFonts w:ascii="Arial" w:hAnsi="Arial" w:cs="Arial"/>
          <w:b/>
          <w:b/>
          <w:color w:val="000000"/>
          <w:lang w:val="ru-RU" w:eastAsia="en-US"/>
        </w:rPr>
      </w:pPr>
      <w:r>
        <w:rPr>
          <w:rFonts w:cs="Arial" w:ascii="Arial" w:hAnsi="Arial"/>
          <w:b/>
          <w:color w:val="000000"/>
          <w:lang w:val="ru-RU" w:eastAsia="en-US"/>
        </w:rPr>
        <w:t>68</w:t>
      </w:r>
    </w:p>
    <w:p>
      <w:pPr>
        <w:pStyle w:val="Normal"/>
        <w:ind w:left="-567" w:hanging="0"/>
        <w:jc w:val="both"/>
        <w:rPr>
          <w:color w:val="000000"/>
          <w:lang w:val="ru-RU"/>
        </w:rPr>
      </w:pPr>
      <w:r>
        <w:rPr>
          <w:color w:val="000000"/>
          <w:lang w:val="ru-RU"/>
        </w:rPr>
        <w:t>отказывали, были получены статистически значимые различные результаты внушения.</w:t>
      </w:r>
    </w:p>
    <w:p>
      <w:pPr>
        <w:pStyle w:val="Normal"/>
        <w:ind w:left="-567" w:hanging="0"/>
        <w:jc w:val="both"/>
        <w:rPr/>
      </w:pPr>
      <w:r>
        <w:rPr>
          <w:color w:val="000000"/>
          <w:lang w:val="ru-RU"/>
        </w:rPr>
        <w:t>Наше исследование подтверждает мнение тех, кто указывает па зависимость внушения от отношения суггеренда к сугтестору (Б. Ф. Поршнев, А. Г. Ковалев, Г. Лозанов и др.). Последнее в большой степени опирается на авторитетность суггестора и выражается мерой «доверия-недоверия». Есть основания полагать, что отношение суггеренда к суггестору амбивалентно: он верит и сомневается, доверяет и не доверяет. В этом сказывается известный</w:t>
      </w:r>
      <w:r>
        <w:rPr>
          <w:b/>
          <w:color w:val="000000"/>
          <w:lang w:val="ru-RU"/>
        </w:rPr>
        <w:t xml:space="preserve"> баланс суггестивности и контрсуггестивности</w:t>
      </w:r>
      <w:r>
        <w:rPr>
          <w:color w:val="000000"/>
          <w:lang w:val="ru-RU"/>
        </w:rPr>
        <w:t xml:space="preserve"> суггеренда, от чего зависит эффективность внушения. Суггеренд изучает своего суггестора, старается узнать его, создать образ — представление о нем. Этот образ кладется в основу установочного отношения  суггеренда к суггестору. </w:t>
      </w:r>
    </w:p>
    <w:p>
      <w:pPr>
        <w:pStyle w:val="Normal"/>
        <w:ind w:left="-567" w:firstLine="1287"/>
        <w:jc w:val="both"/>
        <w:rPr>
          <w:color w:val="000000"/>
          <w:lang w:val="ru-RU"/>
        </w:rPr>
      </w:pPr>
      <w:r>
        <w:rPr>
          <w:color w:val="000000"/>
          <w:lang w:val="ru-RU"/>
        </w:rPr>
        <w:t>Уже .из ранее описанных экспериментов было видно, что и при положительном отношении к суггестору суггеренд принимает далеко не все его внушения, а при отрицательном отношении не все внушения отвергает. Здесь существенное значение имеет отношение суггеренда к содержанию внушения. Оно</w:t>
      </w:r>
    </w:p>
    <w:p>
      <w:pPr>
        <w:pStyle w:val="Normal"/>
        <w:ind w:left="-567" w:hanging="0"/>
        <w:jc w:val="both"/>
        <w:rPr>
          <w:color w:val="000000"/>
          <w:lang w:val="ru-RU"/>
        </w:rPr>
      </w:pPr>
      <w:r>
        <w:rPr>
          <w:color w:val="000000"/>
          <w:lang w:val="ru-RU"/>
        </w:rPr>
        <w:t>включает положительные и отрицательные установки, взгляды, мнения и т. п., что базируется на значимости для суггеренда того, что ему внушается. Он положительно относится, а следовательно, более суггестивен, к тому, что имеет личную и общественную значимость, что соответствует целям и мотивам его деятельности.</w:t>
      </w:r>
    </w:p>
    <w:p>
      <w:pPr>
        <w:pStyle w:val="Normal"/>
        <w:ind w:left="-567" w:firstLine="1287"/>
        <w:jc w:val="both"/>
        <w:rPr>
          <w:color w:val="000000"/>
          <w:lang w:val="ru-RU"/>
        </w:rPr>
      </w:pPr>
      <w:r>
        <w:rPr>
          <w:color w:val="000000"/>
          <w:lang w:val="ru-RU"/>
        </w:rPr>
        <w:t>Многие исследователи связывают внушаемость с инднвидуально-психологическими особенностями суггеренда.   Так, В. М. Бехтерев указывал на связь этого феномена с критическим мышлением. П. Дюбуа отмечал значение слабоволия, легковерия, доверчивости и некоторых других особенностей человека. Сотрудники А. В. Петровского установили корреляцию внушаемости с вниманием, темпом психической деятельности, тревожностью, ригидностью и др. Мы экспериментально перепроверили значение для внушаемости некоторых качеств личности. Была установлена зависимость ее от доверчивости-недоверчивости (коэффициент сопряженности 0=0,74), связь   со   смелостью-робостью (О ==0,66), с самооценкой личности (0=0,78), 'со степенью эмпатии (0=0,75), с самостоятельностью (0=0,72) и т. д.  Далее наше исследование установило связь внушаемости не только с индивидуальными, но также с возрастными, профессиональными, классовыми .и национальными особенностями человека. Эти особенности выступают в качестве внутренних детерминант внушения. В соответствии с ними повышается или понижается податливость личности и социальной общности психологическому воздействию.</w:t>
      </w:r>
    </w:p>
    <w:p>
      <w:pPr>
        <w:pStyle w:val="Normal"/>
        <w:ind w:left="-567" w:firstLine="1287"/>
        <w:jc w:val="both"/>
        <w:rPr>
          <w:color w:val="000000"/>
          <w:lang w:val="ru-RU"/>
        </w:rPr>
      </w:pPr>
      <w:r>
        <w:rPr>
          <w:color w:val="000000"/>
          <w:lang w:val="ru-RU"/>
        </w:rPr>
        <w:t>Кроме этого была вскрыта зависимость суггестивности от временного психического состояния человека. Известны мнения ряда авторов о том, что внушаемость загипнотизированного субъекта выше, чем бодрствующего (В. М. Бехтерев, К. И. Платонов, Б. Сидис и др.). Наше исследование,   вопервых, констатировало разную сутгестивность личности в бодрствующем состоянии, в гипнозе и в естественном сне. Далее было установлено, что и во время бодрствования личность может обнаружить разную внушаемость. И это может быть объяснено разным психическим состоянием: спокойным пли возбужденным, активным или пассивным, уверенным или неуверенным и т. д.</w:t>
      </w:r>
    </w:p>
    <w:p>
      <w:pPr>
        <w:pStyle w:val="Normal"/>
        <w:ind w:left="-567" w:firstLine="1287"/>
        <w:jc w:val="both"/>
        <w:rPr>
          <w:color w:val="000000"/>
          <w:lang w:val="ru-RU"/>
        </w:rPr>
      </w:pPr>
      <w:r>
        <w:rPr>
          <w:color w:val="000000"/>
          <w:lang w:val="ru-RU"/>
        </w:rPr>
        <w:t>Были проведены две серии сравнительных экспериментов для выяснения значения состояния уверенности-неуверенности. В обеих сериях участвовали одни и те же 18 учащихся   9 классов. Использовалась   модернизированная методика М. Шерифа с автокинетическим восприятием. На стене экспериментальной комнаты блестел очень слабый неподвижный свет. Испытуемые должны были определять направление «движения» этой светящейся точки. Им делалось такое косвенное внушение: «Пристально присмотритесь к светящейся точке... Постарайтесь определить, в каком направлении она перемещается». Опыты 'первой серии проводились в условиях полной темноты, и испытуемые не могли соотнести положение света с чем-то неподвижным, принимаемым за ориентир. Это ставило испытуемых в положение полной неопределенности п неуверенности. Опыты второй серии проводились при такой степени затемненности, когда испытуемые все же могли хоть чуть-чуть различать очертания крупных предметов в комнате. Это ставило испытуемых в положение некоторой определенности и уверенности. В первой серии опытов из 18 испытуемых приняли и выполнили внушение, т. е. пытались определить «движение» света 16, т. е. более 88%, а во второй — только 7 испытуемых, т. е. примерно 38%. Это различие результатов внушения можно соотносить с состоянием неуверенности-уверенности испытуемых. Следовательно, при прочих равных условиях суггеренд, находящийся в состоянии неуверенности, проявляет более высокую внушаемость, чем при состоянии уверенности.</w:t>
      </w:r>
    </w:p>
    <w:p>
      <w:pPr>
        <w:pStyle w:val="Normal"/>
        <w:ind w:left="-567" w:hanging="0"/>
        <w:jc w:val="both"/>
        <w:rPr>
          <w:color w:val="000000"/>
          <w:lang w:val="ru-RU"/>
        </w:rPr>
      </w:pPr>
      <w:r>
        <w:rPr>
          <w:color w:val="000000"/>
          <w:lang w:val="ru-RU"/>
        </w:rPr>
        <w:t>"70</w:t>
      </w:r>
    </w:p>
    <w:p>
      <w:pPr>
        <w:pStyle w:val="Normal"/>
        <w:ind w:left="-567" w:firstLine="1287"/>
        <w:jc w:val="both"/>
        <w:rPr>
          <w:color w:val="000000"/>
          <w:lang w:val="ru-RU"/>
        </w:rPr>
      </w:pPr>
      <w:r>
        <w:rPr>
          <w:color w:val="000000"/>
          <w:lang w:val="ru-RU"/>
        </w:rPr>
        <w:t>Продолжение этого и других экспериментов показало, что ла внушаемость суггеренда может существенно влиять  его социальное окружение. Социальные общности, членом которых является суггеренд и чьи ценности он разделяет, могут</w:t>
      </w:r>
    </w:p>
    <w:p>
      <w:pPr>
        <w:pStyle w:val="Normal"/>
        <w:ind w:left="-567" w:hanging="0"/>
        <w:jc w:val="both"/>
        <w:rPr/>
      </w:pPr>
      <w:r>
        <w:rPr>
          <w:color w:val="000000"/>
          <w:lang w:val="ru-RU"/>
        </w:rPr>
        <w:t>как повышать, так и понижать его суггестивность. В наших экспериментах выделилось несколько видов внушаемости, которые можно классифицировать по состоянию суггеренда, по количеству людей, являющихся единым суггерендом, по сфере действия. По критерию состояния суггеренда выделяется</w:t>
      </w:r>
      <w:r>
        <w:rPr>
          <w:b/>
          <w:color w:val="000000"/>
          <w:lang w:val="ru-RU"/>
        </w:rPr>
        <w:t xml:space="preserve"> внушаемость бодрствующих людей,</w:t>
      </w:r>
      <w:r>
        <w:rPr>
          <w:color w:val="000000"/>
          <w:lang w:val="ru-RU"/>
        </w:rPr>
        <w:t xml:space="preserve"> людей в</w:t>
      </w:r>
      <w:r>
        <w:rPr>
          <w:b/>
          <w:color w:val="000000"/>
          <w:lang w:val="ru-RU"/>
        </w:rPr>
        <w:t xml:space="preserve"> состоянии гипноза и в естественном сне.</w:t>
      </w:r>
      <w:r>
        <w:rPr>
          <w:color w:val="000000"/>
          <w:lang w:val="ru-RU"/>
        </w:rPr>
        <w:t xml:space="preserve"> Мы объясняем эти виды внушаемости изменением уровня критичности и осознанности психики людей. По мере перехода человека из состояния бодрствования в состояние гипнотического и естественного сна сознательность и критичность его психики снижается, а внушаемость повышается. В зависимости от типа суггеренда мы разделяем внушаемость на</w:t>
      </w:r>
      <w:r>
        <w:rPr>
          <w:b/>
          <w:color w:val="000000"/>
          <w:lang w:val="ru-RU"/>
        </w:rPr>
        <w:t xml:space="preserve"> индивидуальную и групповую.</w:t>
      </w:r>
      <w:r>
        <w:rPr>
          <w:color w:val="000000"/>
          <w:lang w:val="ru-RU"/>
        </w:rPr>
        <w:t xml:space="preserve"> В первом случае имеется в виду внушаемость отдельной личности. А под групповой понимается внушаемость социальной общности. Конечно, реальными «носителями» групповой внушаемости являются конкретные люди, но действующие как единое целое. Социальная общность должна представлять собой единого группового суггеренда, испытывающего на себе в одно и то же время одно и, то же суггестивное воздействие.</w:t>
      </w:r>
    </w:p>
    <w:p>
      <w:pPr>
        <w:pStyle w:val="Normal"/>
        <w:ind w:left="-567" w:firstLine="1287"/>
        <w:jc w:val="both"/>
        <w:rPr>
          <w:color w:val="000000"/>
          <w:lang w:val="ru-RU"/>
        </w:rPr>
      </w:pPr>
      <w:r>
        <w:rPr>
          <w:color w:val="000000"/>
          <w:lang w:val="ru-RU"/>
        </w:rPr>
        <w:t>Отличие групповой внушаемости от индивидуальной разными авторами объясняется по-разному. Одни полагают, что в основе высокой внушаемости толпы лежит «полусознательное или бессознательное подражание» (Г. Тард, К. И. Сотонин и др.). Г. Лебон объясняет такое превосходство законом «духовного единства». Л. Н. Войтоловский считает, что большая податливость толпы обусловлена «чувством симпатии». Наше исследование показывает, что при объяснении отличия групповой внушаемости от индивидуальной (она может  быть не только выше, но и ниже индивидуальной) следует учитывать факт взаимовнушения между членами группового суггеренда.  Индивидуальный суггеренд тоже испытывает влияние присутствующих или воображаемых членов своих групп и коллективов, но, очевидно, в этом случае связи  не обладают той силой, которая свойственна взаимовнушению между членами группового суггеренда.</w:t>
      </w:r>
    </w:p>
    <w:p>
      <w:pPr>
        <w:pStyle w:val="Normal"/>
        <w:ind w:left="-567" w:hanging="0"/>
        <w:jc w:val="both"/>
        <w:rPr>
          <w:color w:val="000000"/>
          <w:lang w:val="ru-RU"/>
        </w:rPr>
      </w:pPr>
      <w:r>
        <w:rPr>
          <w:color w:val="000000"/>
          <w:lang w:val="ru-RU"/>
        </w:rPr>
        <w:t>71</w:t>
      </w:r>
    </w:p>
    <w:p>
      <w:pPr>
        <w:pStyle w:val="Normal"/>
        <w:ind w:left="-567" w:firstLine="1287"/>
        <w:jc w:val="both"/>
        <w:rPr/>
      </w:pPr>
      <w:r>
        <w:rPr>
          <w:color w:val="000000"/>
          <w:lang w:val="ru-RU"/>
        </w:rPr>
        <w:t>На групповую внушаемость влияет численный состав социальной общности. Наметилась тенденция изменения ее по мере увеличения числа членов   группового   суггеренда. Е. С. Кузьмин при изучении различных групп пришел к выводу о том, что «...существенный сдвиг внушаемости в зависимости от увеличения числа людей в группе, очевидно, выражает закономерность»</w:t>
      </w:r>
      <w:r>
        <w:rPr>
          <w:color w:val="000000"/>
          <w:position w:val="10"/>
          <w:lang w:val="ru-RU"/>
        </w:rPr>
        <w:t xml:space="preserve"> </w:t>
      </w:r>
      <w:r>
        <w:rPr>
          <w:color w:val="000000"/>
          <w:lang w:val="ru-RU"/>
        </w:rPr>
        <w:t xml:space="preserve">Зависит групповая внушаемость от качественного состава группы, особенно от индивидуальной суггестивности ее членов. При прочих равных условиях на базе высокой индивидуальной  внушаемости может сложиться высокая групповая внушаемость, а на базе низкой — низкая групповая внушаемость. </w:t>
      </w:r>
    </w:p>
    <w:p>
      <w:pPr>
        <w:pStyle w:val="Normal"/>
        <w:ind w:left="-567" w:firstLine="1287"/>
        <w:jc w:val="both"/>
        <w:rPr/>
      </w:pPr>
      <w:r>
        <w:rPr>
          <w:color w:val="000000"/>
          <w:lang w:val="ru-RU"/>
        </w:rPr>
        <w:t>Нельзя забывать, что групповой суггеренд связан с более широким социальным окружением и испытывает на себе его влияние. Оказывается, что это влияние захватывает и сферу групповой внушаемости. Социальное окружение может и повысить, и понизить групповую внушаемость. По критерию сферы действия можно различать</w:t>
      </w:r>
      <w:r>
        <w:rPr>
          <w:b/>
          <w:color w:val="000000"/>
          <w:lang w:val="ru-RU"/>
        </w:rPr>
        <w:t xml:space="preserve"> общую и специальную внушаемость.</w:t>
      </w:r>
      <w:r>
        <w:rPr>
          <w:color w:val="000000"/>
          <w:lang w:val="ru-RU"/>
        </w:rPr>
        <w:t xml:space="preserve"> Под первой понимаем ту, которая целиком базируется на особенностях   индивидуальной или групповой психологии и определяет отношение к внешним воздействиям. Она отличается широтой сферы действия, означает некоторую податливость внушениям разного содержания, исходящим от разных людей. Общую внушаемость можно рассматривать как всеобщее свойство человеческой психики, безотносительное к .конкретному суггестору и конкретному содержанию внушения. Во-вторых, общую внушаемость можно характеризовать значительной устойчивостью, относительным   постоянством</w:t>
      </w:r>
    </w:p>
    <w:p>
      <w:pPr>
        <w:pStyle w:val="Normal"/>
        <w:ind w:left="-567" w:hanging="0"/>
        <w:jc w:val="both"/>
        <w:rPr>
          <w:color w:val="000000"/>
          <w:lang w:val="ru-RU"/>
        </w:rPr>
      </w:pPr>
      <w:r>
        <w:rPr>
          <w:color w:val="000000"/>
          <w:lang w:val="ru-RU"/>
        </w:rPr>
        <w:t>силы.</w:t>
      </w:r>
    </w:p>
    <w:p>
      <w:pPr>
        <w:pStyle w:val="Normal"/>
        <w:ind w:left="-567" w:firstLine="1287"/>
        <w:jc w:val="both"/>
        <w:rPr/>
      </w:pPr>
      <w:r>
        <w:rPr>
          <w:color w:val="000000"/>
          <w:lang w:val="ru-RU"/>
        </w:rPr>
        <w:t xml:space="preserve"> </w:t>
      </w:r>
      <w:r>
        <w:rPr>
          <w:color w:val="000000"/>
          <w:lang w:val="ru-RU"/>
        </w:rPr>
        <w:t>Общая внушаемость личности на определенном уровне ее развития имеет примерно одну и ту же степень выраженности. Известна, например, высокая общая внушаемость детей, что объясняется слабой критичностью их мышления, высокой эмоциональностью, слабым развитием воли и другими возрастными особенностями. Но у разных представителей одного и того же возрастного этапа общая внушаемость может быть различной. Практика суггестивных отношений основывается, главным образом, на специальной внушаемости. Она базируется   на общей внушаемости, но окончательно складывается в процес</w:t>
      </w:r>
      <w:r>
        <w:rPr>
          <w:color w:val="000000"/>
          <w:position w:val="10"/>
          <w:lang w:val="ru-RU"/>
        </w:rPr>
        <w:t>14</w:t>
      </w:r>
      <w:r>
        <w:rPr>
          <w:color w:val="000000"/>
          <w:lang w:val="ru-RU"/>
        </w:rPr>
        <w:t xml:space="preserve"> Кузьмин Е. С. Основы социальной психологии. ЛГУ, 1967, с. 'К</w:t>
      </w:r>
    </w:p>
    <w:p>
      <w:pPr>
        <w:pStyle w:val="Normal"/>
        <w:ind w:left="-567" w:hanging="0"/>
        <w:jc w:val="both"/>
        <w:rPr>
          <w:color w:val="000000"/>
          <w:lang w:val="ru-RU"/>
        </w:rPr>
      </w:pPr>
      <w:r>
        <w:rPr>
          <w:color w:val="000000"/>
          <w:lang w:val="ru-RU"/>
        </w:rPr>
        <w:t>72</w:t>
      </w:r>
    </w:p>
    <w:p>
      <w:pPr>
        <w:pStyle w:val="Normal"/>
        <w:ind w:left="-567" w:hanging="0"/>
        <w:jc w:val="both"/>
        <w:rPr/>
      </w:pPr>
      <w:r>
        <w:rPr>
          <w:color w:val="000000"/>
          <w:lang w:val="ru-RU"/>
        </w:rPr>
        <w:t>се взаимоотношений конкретного суггеренда с конкретным суггестором и конкретным содержанием внушения. Наши эксперименты указывают на связь специальной внушаемости с конкретным суггестором. Один и тот же суггеренд обнаруживает разную внушаемость по отношению разных суггесторов: к одним более внушаем, а к другим — менее внушаем.</w:t>
      </w:r>
      <w:r>
        <w:rPr>
          <w:b/>
          <w:color w:val="000000"/>
          <w:lang w:val="ru-RU"/>
        </w:rPr>
        <w:t xml:space="preserve"> Во-</w:t>
      </w:r>
      <w:r>
        <w:rPr>
          <w:color w:val="000000"/>
          <w:lang w:val="ru-RU"/>
        </w:rPr>
        <w:t>вторых, специальная внушаемость соотнесена с конкретным содержанием внушений. Степень внушаемости одного и того же суггеренда по отношению разного содержания, исходящего от одного и того же суггестора, бывает различной. Но, как уже было показано, личность и социальная общность принимают далеко не все и не всякие внушения. В ходе исследования суггестии была открыта особая форма защиты от нежелательных и социально вредных воздействий, которая была названа контрсуггестией.</w:t>
      </w:r>
      <w:r>
        <w:rPr>
          <w:b/>
          <w:color w:val="000000"/>
          <w:lang w:val="ru-RU"/>
        </w:rPr>
        <w:t xml:space="preserve"> </w:t>
      </w:r>
    </w:p>
    <w:p>
      <w:pPr>
        <w:pStyle w:val="Normal"/>
        <w:ind w:left="-567" w:firstLine="1287"/>
        <w:jc w:val="both"/>
        <w:rPr>
          <w:b/>
          <w:b/>
          <w:color w:val="000000"/>
          <w:lang w:val="ru-RU"/>
        </w:rPr>
      </w:pPr>
      <w:r>
        <w:rPr>
          <w:b/>
          <w:color w:val="000000"/>
          <w:lang w:val="ru-RU"/>
        </w:rPr>
        <w:t>Контрсуггестия — это осуществляемое в процессе суггестивного взаимодействия обратное воздействие суггеренда на суггестора, являющееся</w:t>
      </w:r>
    </w:p>
    <w:p>
      <w:pPr>
        <w:pStyle w:val="Normal"/>
        <w:ind w:left="-567" w:hanging="0"/>
        <w:jc w:val="both"/>
        <w:rPr>
          <w:color w:val="000000"/>
          <w:lang w:val="ru-RU"/>
        </w:rPr>
      </w:pPr>
      <w:r>
        <w:rPr>
          <w:b/>
          <w:color w:val="000000"/>
          <w:lang w:val="ru-RU"/>
        </w:rPr>
        <w:t xml:space="preserve">противодействием его внушениям. </w:t>
      </w:r>
      <w:r>
        <w:rPr>
          <w:color w:val="000000"/>
          <w:lang w:val="ru-RU"/>
        </w:rPr>
        <w:t xml:space="preserve">Для достижения своих целей суггеренд может использовать целый арсенал средств контрсуггестии (словесные средства в форме негативных реплик, эмотивные средства в форме негативных реакций, негативные действия и др.). Контрсуггестия базируется на контрсуггестивности личности и социальной общности, которая представляет внутреннее сопротивление и противодействие внушению, нежелание его принять. </w:t>
      </w:r>
      <w:r>
        <w:rPr>
          <w:b/>
          <w:color w:val="000000"/>
          <w:lang w:val="ru-RU"/>
        </w:rPr>
        <w:t>Механизм контрсуггестивности</w:t>
      </w:r>
      <w:r>
        <w:rPr>
          <w:color w:val="000000"/>
          <w:lang w:val="ru-RU"/>
        </w:rPr>
        <w:t xml:space="preserve"> складывается прижизненно, вместе с развитием личности, в процессе и под влиянием воспитания и самовоспитания. Он</w:t>
      </w:r>
      <w:r>
        <w:rPr>
          <w:b/>
          <w:color w:val="000000"/>
          <w:lang w:val="ru-RU"/>
        </w:rPr>
        <w:t xml:space="preserve"> включает мировоззренческие, мыслительные, эмоциональные и волевые компоненты.</w:t>
      </w:r>
    </w:p>
    <w:p>
      <w:pPr>
        <w:pStyle w:val="Normal"/>
        <w:ind w:left="-567" w:firstLine="1287"/>
        <w:jc w:val="both"/>
        <w:rPr>
          <w:color w:val="000000"/>
          <w:lang w:val="ru-RU"/>
        </w:rPr>
      </w:pPr>
      <w:r>
        <w:rPr>
          <w:color w:val="000000"/>
          <w:lang w:val="ru-RU"/>
        </w:rPr>
        <w:t>Самым действенным и трудно преодолимым компонентом контрсуггестивности является мировоззренческий ее компонент. Сюда входят взгляды и убеждения личности и социальной общности. Экспериментально доказано, что даже в гипнозе, где сознательность и критичность суггеренда почти полностью выключены, невозможно внушить человеку то, что противоречит его взглядам и убеждениям. Мыслительными формами контрсуггестивности являются сомнение, недоверие и др. В качестве эмоциональных компонентов контрсуггестивности действуют страх, стыдливость и др. Наконец, одним из представителей волевого компонента контрсуггестивности является негативизм. Все эти компоненты могут действовать как на осознаваемом, так и на неосознаваемом уровне.</w:t>
      </w:r>
    </w:p>
    <w:p>
      <w:pPr>
        <w:pStyle w:val="Normal"/>
        <w:ind w:left="-567" w:firstLine="1287"/>
        <w:jc w:val="both"/>
        <w:rPr>
          <w:color w:val="000000"/>
          <w:lang w:val="ru-RU"/>
        </w:rPr>
      </w:pPr>
      <w:r>
        <w:rPr>
          <w:color w:val="000000"/>
          <w:lang w:val="ru-RU"/>
        </w:rPr>
        <w:t>Действие всех названных компонентов контрсуггестивности проверялось экспериментами с помощью гипнотических внушений. В них моделировались ситуации «включения»  и «выключения» тех или иных защитных механизмов психики.</w:t>
      </w:r>
    </w:p>
    <w:p>
      <w:pPr>
        <w:pStyle w:val="Normal"/>
        <w:ind w:left="-567" w:hanging="0"/>
        <w:jc w:val="both"/>
        <w:rPr>
          <w:color w:val="000000"/>
          <w:lang w:val="ru-RU"/>
        </w:rPr>
      </w:pPr>
      <w:r>
        <w:rPr>
          <w:color w:val="000000"/>
          <w:lang w:val="ru-RU"/>
        </w:rPr>
        <w:t xml:space="preserve">Эти эксперименты показали, что контрсуггестия обеспечивается сложной структурно-функциональной системой, одни элементы которой являются более устойчивыми (например, мировоззренческие), а другие—более динамичными (например, эмоциональные). Последние «включаются» в работу в зависимости и под влиянием определенных условий суггестивного воздействия. Личностные, психологические качества человека являются основанием потенциальной контрсуггестивности, а реальная контрсуггестивность складывается в процессе реального взаимодействия конкретного суггеренда с конкретным суггестором и конкретным содержанием внушения. </w:t>
      </w:r>
    </w:p>
    <w:p>
      <w:pPr>
        <w:pStyle w:val="Normal"/>
        <w:ind w:left="-567" w:firstLine="1287"/>
        <w:jc w:val="both"/>
        <w:rPr/>
      </w:pPr>
      <w:r>
        <w:rPr>
          <w:color w:val="000000"/>
          <w:lang w:val="ru-RU"/>
        </w:rPr>
        <w:t>В своем развернутом виде контрсуггестивность включает критическое отношение суггеренда к суггестору и к тому, что он хочет внушить. Но она может функционировать на разных  уовнях развернутости. Так, установлено, что в начале суггестивного воздействия, как правило, первым включается отношение суггеренда к личности суггестора, которое, конечно, может влиять и на отношение к содержанию внушения. А в последующем основную роль начинает играть критичность отношения суггеренда к тому, что внушается. Критичность суггеренда к суггестору и к содержанию внушения могут находиться в разном отношении. Возможны случаи, когда они совпадают, но возможны и расхождения. Наше исследование вскрыло ряд общих закономерностей контрсуггестии. Во-первых, это</w:t>
      </w:r>
      <w:r>
        <w:rPr>
          <w:b/>
          <w:color w:val="000000"/>
          <w:lang w:val="ru-RU"/>
        </w:rPr>
        <w:t xml:space="preserve"> принцип ее селективного действия.</w:t>
      </w:r>
      <w:r>
        <w:rPr>
          <w:color w:val="000000"/>
          <w:lang w:val="ru-RU"/>
        </w:rPr>
        <w:t xml:space="preserve"> Один и тот же суггеренд обнаруживает разную степень контрсуггестивности в отношении разных суггесторов и в отношении разного содержания внушений: в одном случае он более контрсуггестивен, а в другом—менее. Это зависит от степени авторитетности суггестора, соответствия содержания внушения потребностям, взглядам и убеждениям суггеренда и от других причин.</w:t>
      </w:r>
    </w:p>
    <w:p>
      <w:pPr>
        <w:pStyle w:val="Normal"/>
        <w:ind w:left="-567" w:firstLine="1287"/>
        <w:jc w:val="both"/>
        <w:rPr/>
      </w:pPr>
      <w:r>
        <w:rPr>
          <w:color w:val="000000"/>
          <w:lang w:val="ru-RU"/>
        </w:rPr>
        <w:t xml:space="preserve">Второе, что характеризует контрсуггестивность—это ее </w:t>
      </w:r>
      <w:r>
        <w:rPr>
          <w:b/>
          <w:color w:val="000000"/>
          <w:lang w:val="ru-RU"/>
        </w:rPr>
        <w:t>динамизм.</w:t>
      </w:r>
      <w:r>
        <w:rPr>
          <w:color w:val="000000"/>
          <w:lang w:val="ru-RU"/>
        </w:rPr>
        <w:t xml:space="preserve"> Величина реальной контрсуггестивностн. постоянно колеблется, меняется как в сторону понижения, так и в сторону повышения. При своем росте она может привести к тому, что мы условно назвали пределом внушения или суггестивным пределом.  Он может возникнуть как в отношении суггестора, так и в отношении суггестивного содержания. Наблюдаются случаи, когда все внушения данного суггестора  перестают давать какой-либо эффект, суггеренд перестает их принимать. В то же время внушения других суггесторов могут приниматься. Возможны и такие случаи, когда суггеренд становится невосприимчивым к каким-то конкретным внушениям, исходящим от разных суггесторов или от одного, а внушения другого содержания будет принимать.</w:t>
      </w:r>
    </w:p>
    <w:p>
      <w:pPr>
        <w:pStyle w:val="Normal"/>
        <w:ind w:left="-567" w:firstLine="1287"/>
        <w:jc w:val="both"/>
        <w:rPr/>
      </w:pPr>
      <w:r>
        <w:rPr>
          <w:color w:val="000000"/>
          <w:lang w:val="ru-RU"/>
        </w:rPr>
        <w:t>Наше исследование вскрыло несколько   разновидностей контрсуггестии и контрсуггестивности. Они классифицируются по характеру суггеренда, по степени произвольности, по направленности и широте действия контрсуггестии и контрсуггестивности. По характеру суггеренда мы различаем</w:t>
      </w:r>
      <w:r>
        <w:rPr>
          <w:b/>
          <w:color w:val="000000"/>
          <w:lang w:val="ru-RU"/>
        </w:rPr>
        <w:t xml:space="preserve"> индивидуальную и</w:t>
      </w:r>
    </w:p>
    <w:p>
      <w:pPr>
        <w:pStyle w:val="Normal"/>
        <w:ind w:left="-567" w:hanging="0"/>
        <w:jc w:val="both"/>
        <w:rPr/>
      </w:pPr>
      <w:r>
        <w:rPr>
          <w:b/>
          <w:color w:val="000000"/>
          <w:lang w:val="ru-RU"/>
        </w:rPr>
        <w:t>групповую контрсуггестию.</w:t>
      </w:r>
      <w:r>
        <w:rPr>
          <w:color w:val="000000"/>
          <w:lang w:val="ru-RU"/>
        </w:rPr>
        <w:t xml:space="preserve"> В первом случае суггестии противодействует индивидуальный суггеренд, а во втором — групповой. Однако надо иметь в виду влияние социальных общностей на индивидуальную контрсуггестию своих членов. По</w:t>
      </w:r>
    </w:p>
    <w:p>
      <w:pPr>
        <w:pStyle w:val="Normal"/>
        <w:ind w:left="-567" w:hanging="0"/>
        <w:jc w:val="both"/>
        <w:rPr>
          <w:color w:val="000000"/>
          <w:lang w:val="ru-RU"/>
        </w:rPr>
      </w:pPr>
      <w:r>
        <w:rPr>
          <w:color w:val="000000"/>
          <w:lang w:val="ru-RU"/>
        </w:rPr>
        <w:t>следняя может быть как повышена, так и понижена. Социальные общности могут, влиять на индивидуальную контрсуггестию своих членов, во-первых, путем повышения или ослабления авторитета суггестора, что ведет к изменению доверия суггеренда к суггестору. Во-вторых, социальные   общности влияют на контрсуггестивность своих членов посредством дополнительных внушений того же содержания, что и внушение суггестора.</w:t>
      </w:r>
    </w:p>
    <w:p>
      <w:pPr>
        <w:pStyle w:val="Normal"/>
        <w:ind w:left="-567" w:firstLine="1287"/>
        <w:jc w:val="both"/>
        <w:rPr>
          <w:color w:val="000000"/>
          <w:lang w:val="ru-RU"/>
        </w:rPr>
      </w:pPr>
      <w:r>
        <w:rPr>
          <w:color w:val="000000"/>
          <w:lang w:val="ru-RU"/>
        </w:rPr>
        <w:t>О групповой контрсуггестии мы говорим тогда, когда одному и тому же внушению в одно и то же время противодействует целая группа людей, объединенных общностью целей и мотивов деятельности. Она зависит от качественной и количественной характеристики социальной общности, выступающей групповым суггерендом. Сравнительные экспериментальные замеры групповой контрсуггестии учащихся, школ, студентов вузов и молодых рабочих позволили первых из них отнести к категории низкой групповой контрсуггестии, вторых — к средней групповой контрсуггестии и третьих — к высокой групповой контрсуггестии. При дальнейшем исследовании вопроса была установлена зависимость групповой контрсуггестии от уровня развития группы. В частности, было выяснено, что по мере движения группы от диффузной к коллективу степень контрсуггестивности возрастает.</w:t>
      </w:r>
    </w:p>
    <w:p>
      <w:pPr>
        <w:pStyle w:val="Normal"/>
        <w:ind w:left="-567" w:firstLine="1287"/>
        <w:jc w:val="both"/>
        <w:rPr/>
      </w:pPr>
      <w:r>
        <w:rPr>
          <w:color w:val="000000"/>
          <w:lang w:val="ru-RU"/>
        </w:rPr>
        <w:t>По критерию произвольности мы различаем</w:t>
      </w:r>
      <w:r>
        <w:rPr>
          <w:b/>
          <w:color w:val="000000"/>
          <w:lang w:val="ru-RU"/>
        </w:rPr>
        <w:t xml:space="preserve"> непреднамеренную и преднамеренную контрсуггестию.</w:t>
      </w:r>
      <w:r>
        <w:rPr>
          <w:color w:val="000000"/>
          <w:lang w:val="ru-RU"/>
        </w:rPr>
        <w:t xml:space="preserve"> Первая из них базируется на неосознаваемом сомнении, страхе, негативизме и других психологических качествах личности. Поэтому   контрсуггестивиые реакции в этом случае бывают непреднамеренными, даже порой неосознаваемыми. Непреднамеренная контрсуггестия характеризуется отсутствием сознательно поставленной цели противодействовать внушению и отсутст</w:t>
      </w:r>
    </w:p>
    <w:p>
      <w:pPr>
        <w:pStyle w:val="Normal"/>
        <w:ind w:left="-567" w:hanging="0"/>
        <w:jc w:val="both"/>
        <w:rPr>
          <w:color w:val="000000"/>
          <w:lang w:val="ru-RU"/>
        </w:rPr>
      </w:pPr>
      <w:r>
        <w:rPr>
          <w:color w:val="000000"/>
          <w:lang w:val="ru-RU"/>
        </w:rPr>
        <w:t>вием усилий для осуществления такого противодействия. Она представляет непроизвольно действующий частный случай естественного стремления личности к независимости от внешних влияний. Преднамеренная контрсуггестия, наоборот, отличается наличием сознательно поставленной цели и усилиями для   ее достижения. В этом случае суггеренд знает, что оказывает противодействие внушению и прилагает усилия в этом направлении. Усилиями супгеренда контрсуггестия может   не только повышаться, но и понижаться. Например, если он не доверяет суггестору, то сознательно будет усиливать сопротивление внушению, а если доверяет — то снижает сопротивление. Также если внушения 'полезны суггеренду, то он сознательно снижает контрсуггестивность, а если они вредны, неприемлемы — повышает сопротивление.</w:t>
      </w:r>
    </w:p>
    <w:p>
      <w:pPr>
        <w:pStyle w:val="Normal"/>
        <w:ind w:left="-567" w:hanging="0"/>
        <w:jc w:val="both"/>
        <w:rPr/>
      </w:pPr>
      <w:r>
        <w:rPr>
          <w:color w:val="000000"/>
          <w:lang w:val="ru-RU"/>
        </w:rPr>
        <w:t>Наконец, по критерию направленности и широте действия контрсуггестия делится на</w:t>
      </w:r>
      <w:r>
        <w:rPr>
          <w:b/>
          <w:color w:val="000000"/>
          <w:lang w:val="ru-RU"/>
        </w:rPr>
        <w:t xml:space="preserve"> общую и специальную.</w:t>
      </w:r>
      <w:r>
        <w:rPr>
          <w:color w:val="000000"/>
          <w:lang w:val="ru-RU"/>
        </w:rPr>
        <w:t xml:space="preserve"> Под общей контрсуггестией понимается сопротивление всякому суггестору и всякому содержанию внушений. Она базируется на общей критичности личности, на ее сомнении, недоверии и других компонентах. Общая контрсуггестивность характеризуется слабой силой и большой широтой действия.</w:t>
      </w:r>
    </w:p>
    <w:p>
      <w:pPr>
        <w:pStyle w:val="Normal"/>
        <w:ind w:left="-567" w:firstLine="1287"/>
        <w:jc w:val="both"/>
        <w:rPr>
          <w:color w:val="000000"/>
          <w:lang w:val="ru-RU"/>
        </w:rPr>
      </w:pPr>
      <w:r>
        <w:rPr>
          <w:color w:val="000000"/>
          <w:lang w:val="ru-RU"/>
        </w:rPr>
        <w:t xml:space="preserve">Специальную контрсуггестию можно рассматривать как видоизмененную, преобразованную общую   контрсуггестивность. Она характеризуется более узким фронтом действия, который может включать одного какого-нибудь суггестора или определенное содержание внушений. Так, у некоторых подростков можно наблюдать повышенную сопротивляемость воспитательным 'внушениям родителей. А у маленьких школьников имеет место пониженная контрсуггестивность к внушениям своей учительницы. Специальная контрсуггестия отличается от общей и в отношении силы сопротивления внушениям. Как правило, сила первой превосходит силу второй, что может быть объяснено' узостью фронта действия. Но она может быть и слабее общей  коптрсуггестивностн. Это бывает, в частности, тогда, когда суггестор заслуживает абсолютного доверия, а его внушения полезны суггеренду. Примером этого может служить специально пониженная контрсуггестивность больного человека в отношении внушений врача. </w:t>
      </w:r>
    </w:p>
    <w:p>
      <w:pPr>
        <w:pStyle w:val="Normal"/>
        <w:ind w:left="-567" w:hanging="0"/>
        <w:jc w:val="both"/>
        <w:rPr>
          <w:color w:val="000000"/>
          <w:lang w:val="ru-RU"/>
        </w:rPr>
      </w:pPr>
      <w:r>
        <w:rPr>
          <w:b/>
          <w:color w:val="000000"/>
          <w:lang w:val="ru-RU"/>
        </w:rPr>
        <w:t>Закономерности, связанные со способами внушения и условиями его проведения</w:t>
      </w:r>
    </w:p>
    <w:p>
      <w:pPr>
        <w:pStyle w:val="Normal"/>
        <w:ind w:left="-567" w:firstLine="1287"/>
        <w:jc w:val="both"/>
        <w:rPr>
          <w:color w:val="000000"/>
          <w:lang w:val="ru-RU"/>
        </w:rPr>
      </w:pPr>
      <w:r>
        <w:rPr>
          <w:color w:val="000000"/>
          <w:lang w:val="ru-RU"/>
        </w:rPr>
        <w:t>Эффективность внушения закономерно зависит от правильного выбора способа воздействия. А это возможно при учете, по крайней мере, следующих факторов: а) цели внушения, б) психологических особенностей и состояния суггереида, в) особенностей суггестора, г) условий проведения внушения.</w:t>
      </w:r>
    </w:p>
    <w:p>
      <w:pPr>
        <w:pStyle w:val="Normal"/>
        <w:ind w:left="-567" w:hanging="0"/>
        <w:jc w:val="both"/>
        <w:rPr/>
      </w:pPr>
      <w:r>
        <w:rPr>
          <w:b/>
          <w:color w:val="000000"/>
          <w:lang w:val="ru-RU"/>
        </w:rPr>
        <w:t>Учет цели</w:t>
      </w:r>
      <w:r>
        <w:rPr>
          <w:color w:val="000000"/>
          <w:lang w:val="ru-RU"/>
        </w:rPr>
        <w:t xml:space="preserve"> позволяет выбрать такой прием внушения, который при прочих равных условиях может дать наилучшие результаты. Например, для активизации потенциальных сил человека можно успешно применять внушение через противопоставление. А при перевоспитании людей хорошие результаты дает внушение доверием. </w:t>
      </w:r>
      <w:r>
        <w:rPr>
          <w:b/>
          <w:color w:val="000000"/>
          <w:lang w:val="ru-RU"/>
        </w:rPr>
        <w:t>Выбор способа внушения</w:t>
      </w:r>
      <w:r>
        <w:rPr>
          <w:color w:val="000000"/>
          <w:lang w:val="ru-RU"/>
        </w:rPr>
        <w:t xml:space="preserve"> во многом</w:t>
      </w:r>
      <w:r>
        <w:rPr>
          <w:b/>
          <w:color w:val="000000"/>
          <w:lang w:val="ru-RU"/>
        </w:rPr>
        <w:t xml:space="preserve"> зависит от индивидуальных, возрастных и других особенностей и состояния суггеренда.</w:t>
      </w:r>
      <w:r>
        <w:rPr>
          <w:color w:val="000000"/>
          <w:lang w:val="ru-RU"/>
        </w:rPr>
        <w:t xml:space="preserve"> Например, если суггеренд слабо внушаем, то целесообразнее применять не прямое, а косвенное внушение. А если суггеренду присущ ярко выраженный негативизм, то можно использовать внушение через запрет. Важно знать, как относятся социальные общности к тем внушениям, которые делаются их членами. Если группа принимает внушение, то об этом следует ставить в известность ее члена. Это может повысить внушаемость суггеренда и эффективность воздействия на него. Но о том, что группа не принимает внушение, суггеренда ставить в известность нецелесообразно, так как это может снизить эффект воздействия. </w:t>
      </w:r>
    </w:p>
    <w:p>
      <w:pPr>
        <w:pStyle w:val="Normal"/>
        <w:ind w:left="-567" w:firstLine="1287"/>
        <w:jc w:val="both"/>
        <w:rPr/>
      </w:pPr>
      <w:r>
        <w:rPr>
          <w:color w:val="000000"/>
          <w:lang w:val="ru-RU"/>
        </w:rPr>
        <w:t>Если группа действует в направлении, противоположном внушению, то суггеренда надо «оторвать» от нее и вести работу  дин на один. Выбирая прием внушения,</w:t>
      </w:r>
      <w:r>
        <w:rPr>
          <w:b/>
          <w:color w:val="000000"/>
          <w:lang w:val="ru-RU"/>
        </w:rPr>
        <w:t xml:space="preserve"> суггесторы обязаны учитывать свои особенности и возможности. В</w:t>
      </w:r>
      <w:r>
        <w:rPr>
          <w:color w:val="000000"/>
          <w:lang w:val="ru-RU"/>
        </w:rPr>
        <w:t xml:space="preserve"> соответствии с этим один будет внушать от своего имени, другой — от имени иного,</w:t>
      </w:r>
    </w:p>
    <w:p>
      <w:pPr>
        <w:pStyle w:val="Normal"/>
        <w:ind w:left="-567" w:hanging="0"/>
        <w:jc w:val="both"/>
        <w:rPr>
          <w:color w:val="000000"/>
          <w:lang w:val="ru-RU"/>
        </w:rPr>
      </w:pPr>
      <w:r>
        <w:rPr>
          <w:color w:val="000000"/>
          <w:lang w:val="ru-RU"/>
        </w:rPr>
        <w:t>более авторитетного лица», третий — от имени   социальной общности, и каждый может добиться нужных результатов. Разные суггесторы придерживаются разной тактики   по отношению суггерендов. Одни пытаются достичь цели. внушения тем, что показывают свое превосходство над суггерендом, демонстрируют свою уверенность в успехе дела. Другие применяют тактику опоры на суггеренда, на его желание и помощь. Свою задачу они видят лишь в том, чтобы направить и усилить активность суггеренда, помочь ему в достижении цели.</w:t>
      </w:r>
    </w:p>
    <w:p>
      <w:pPr>
        <w:pStyle w:val="Normal"/>
        <w:ind w:left="-567" w:firstLine="1287"/>
        <w:jc w:val="both"/>
        <w:rPr>
          <w:color w:val="000000"/>
          <w:lang w:val="ru-RU"/>
        </w:rPr>
      </w:pPr>
      <w:r>
        <w:rPr>
          <w:color w:val="000000"/>
          <w:lang w:val="ru-RU"/>
        </w:rPr>
        <w:t xml:space="preserve">Эффективность внушения в значительной степени зависит от условий, в которых оно действует. Условия, обстановка влияют на психическое состояние суггеренда, а тем самым и на степень его внушаемости, от которой зависит эффект воздействия. </w:t>
      </w:r>
    </w:p>
    <w:p>
      <w:pPr>
        <w:pStyle w:val="Normal"/>
        <w:ind w:left="-567" w:firstLine="1287"/>
        <w:jc w:val="both"/>
        <w:rPr>
          <w:color w:val="000000"/>
          <w:lang w:val="ru-RU"/>
        </w:rPr>
      </w:pPr>
      <w:r>
        <w:rPr>
          <w:color w:val="000000"/>
          <w:lang w:val="ru-RU"/>
        </w:rPr>
        <w:t>Анализ исторических материалов, данные других авторов (В. М. Бехтерев, Б. Ф. Поршнев, Б. Сидис и др.) показывают, что психическое состояние людей, их внушаемость зависят от социально-экономических и политических условий жизни. В буржуазном обществе люди живут в обстановке постоянного страха за завтрашний день: рабочий боится потерять работу и остаться голодным, мелкий буржуа боится разорения более крупным хищником, что вызывает чувство неуверенности и повышенной внушаемости. Поэтому постоянными спутниками буржуазного общества являются всевозможные паники, финансовые и другие неистовства, демономании, которые не обходятся без внушения и внушаемости.</w:t>
      </w:r>
    </w:p>
    <w:p>
      <w:pPr>
        <w:pStyle w:val="Normal"/>
        <w:ind w:left="-567" w:firstLine="1287"/>
        <w:jc w:val="both"/>
        <w:rPr>
          <w:color w:val="000000"/>
          <w:lang w:val="ru-RU"/>
        </w:rPr>
      </w:pPr>
      <w:r>
        <w:rPr>
          <w:color w:val="000000"/>
          <w:lang w:val="ru-RU"/>
        </w:rPr>
        <w:t>Ярким примером этого могут служить крестовые походы, 'которые волновали народы Европы около двух столетий и стоили  почти семи миллионов жизней. Благоприятные условия для внушений создаются в наиболее трудные, переломные моменты жизни личности и общества. Войны, революции и другие социальные движения меняют психологию людей и их внушаемость. Люди более податливы психологическому воздействию в непривычных, непонятных ситуациях, когда нет санкционированных обществом норм поведения. Подобная ситуация была в Риме после убийства Цезаря. Она сделала римлян легко податливыми внушениям, что хорошо показано У. Шекспиром в «Юлии Цезаре». Эффективность внушения повышается в обстановке, которая вызывает у людей эмоциональный подъем.  Это можно наблюдать во время военных парадов, митингов, демонстраций и многих других массовых мероприятий. Ведь, как 'было показано, эмоциональный подъем ведет к снижению контрсуггестивности и повышению суггестивности личности и социальной общности.</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567" w:hanging="0"/>
      <w:jc w:val="center"/>
      <w:outlineLvl w:val="0"/>
    </w:pPr>
    <w:rPr>
      <w:b/>
      <w:lang w:val="ru-RU"/>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400" w:right="200" w:hanging="0"/>
      <w:jc w:val="center"/>
    </w:pPr>
    <w:rPr>
      <w:b/>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5:37:00Z</dcterms:created>
  <dc:creator>Канунникова Елена</dc:creator>
  <dc:description/>
  <dc:language>en-US</dc:language>
  <cp:lastModifiedBy>Конев Анатлий Васильевич</cp:lastModifiedBy>
  <cp:lastPrinted>2001-06-23T19:33:00Z</cp:lastPrinted>
  <dcterms:modified xsi:type="dcterms:W3CDTF">2001-06-24T05:11:00Z</dcterms:modified>
  <cp:revision>3</cp:revision>
  <dc:subject>Суггестивные методы</dc:subject>
  <dc:title>Дипломная работа</dc:title>
</cp:coreProperties>
</file>