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КОНФЕРЕНЦИ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ОКТЯБР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00 – 10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УЧАСТНИКОВ КОНФЕРЕ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РЕДИТАЦИЯ С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: Курский государственный университет (КГУ), ауд. 149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 –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ОЕ ЗАСЕД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: актовый зал КГУ (2 этаж главного корпу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енные обращения к участникам конферен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тора университета Гвоздева В.В., председателя Комитета образования Курской области Некрасова В.А., председателя Комитета по делам молодежи и туризму Курской области Чертовой А.А., начальника Управления по делам семьи и молодежной политике г. Курска Марковой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ые доклад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«Самоопределение молодежи в экономической среде»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Журавлев А.Л. (Москв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Проектирование психологической помощи подросткам и юношам»</w:t>
      </w:r>
    </w:p>
    <w:p>
      <w:pPr>
        <w:pStyle w:val="Normal"/>
        <w:ind w:left="5316" w:firstLine="348"/>
        <w:rPr>
          <w:sz w:val="28"/>
          <w:szCs w:val="28"/>
        </w:rPr>
      </w:pPr>
      <w:r>
        <w:rPr>
          <w:sz w:val="28"/>
          <w:szCs w:val="28"/>
        </w:rPr>
        <w:t>Чернышев А.С. (Курск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Социальное пространство в исследовании личности»</w:t>
      </w:r>
    </w:p>
    <w:p>
      <w:pPr>
        <w:pStyle w:val="Normal"/>
        <w:ind w:left="5316" w:firstLine="348"/>
        <w:rPr>
          <w:sz w:val="28"/>
          <w:szCs w:val="28"/>
        </w:rPr>
      </w:pPr>
      <w:r>
        <w:rPr>
          <w:sz w:val="28"/>
          <w:szCs w:val="28"/>
        </w:rPr>
        <w:t>Забродин Ю.М. (Моск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0 – 12.00  ПЕРЕР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0 – 14.0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ОЕ ЗАСЕДАНИЕ (продол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нарные доклад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Субъективная концепция личности учащихся как образовательный ресурс» Акопов Г.В. (Самар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Психологическая профилактика наркозависимости подростков» Агапов В.С. (Москв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Психологические аспекты системы дополнительного образования» Панов В.И. (Москв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циально-психологические резервы личности руководителя в процессе управления персоналом» Фоминых В.П. (Чебоксары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 проявлениях ментальной устойчивости в разных социальных группах» Фетискин Н.П. (Костро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 – 15.00  ОБЕД (столовая университе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 – 17.00 МАСТЕР-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СИХОЛОГИЧЕСКАЯ ЛАБОРАТОРИЯ КАФЕДРЫ: ПУТИ СОЧЕТАНИЯ ИССЛЕДОВАТЕЛЬСКИХ И ПРИКЛАДНЫХ ФУНКЦИЙ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– Корнев А.В. (Курск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еспечение лабораторного эксперимента кафедр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сихологическая помощь по обращению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судебно-психологических экспертиз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учение студентов-психологов технологиям психологической помощи индивида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ышение квалификации практических псих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ДЕТЕЙ К ШКОЛЕ: ФОРМЫ, ТЕХНОЛОГИИ, ЭКСПЕРИМЕН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– Антопольская Т.А., Полонская Е.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ы взаимодействия психологических центров с органами образования и родителя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хнологии развития детского творчества как основы формирования школьной зрелости ребен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хнологии коррекции состояния психического статуса реб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мках семинара предполагается посещение центра развития детского творчества «Диалог» и психолого-медико-педагогического центра «Гармо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«РАЗВИТИЕ ТВОРЧЕСТВА ДЕТЕЙ  В УЧРЕЖДЕНИЯХ ДОПОЛНИТЕЛЬНОГО ОБРАЗОВАНИЯ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: Девянина Л.Г., Шанин Е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0 – 19.00 КУЛЬТУР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творческих коллективов Курского госуниверситета и ансамбля «Кольцовский край» (Воронеж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ОКТЯБР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ероприятия проходят в Курском государственном университе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л. Радищева 33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00 – 10.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ОННЫЕ ЗАСЕ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ПРОЕКТИРОВАНИЕ РАЗВИВАЮЩИХ СОЦИАЛЬНЫХ СРЕД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Воловикова М.И.(Москва), Елизаров С.Г. (Курск), Панов В.И.(Москв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</w:t>
      </w:r>
      <w:hyperlink w:anchor="__RefHeading___Toc146674957">
        <w:r>
          <w:rPr>
            <w:rStyle w:val="InternetLink"/>
            <w:color w:val="000000"/>
            <w:u w:val="none"/>
          </w:rPr>
          <w:t>Эффективные коммуникации как условия оптимизации организационной культуры образовательного учреждения» Антопольская Т.А. (Курск)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58">
        <w:r>
          <w:rPr>
            <w:rStyle w:val="InternetLink"/>
            <w:color w:val="000000"/>
            <w:u w:val="none"/>
          </w:rPr>
          <w:t>О теоретико-методологических основаниях проектирования развивающей образовательной среды для одаренных студентов технического вуза»  Баграмянц М.Л. (Москва)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60">
        <w:r>
          <w:rPr>
            <w:rStyle w:val="InternetLink"/>
            <w:color w:val="000000"/>
            <w:u w:val="none"/>
          </w:rPr>
          <w:t>Учиться властвовать собой»  Бодалев А.А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63">
        <w:r>
          <w:rPr>
            <w:rStyle w:val="InternetLink"/>
            <w:color w:val="000000"/>
            <w:u w:val="none"/>
          </w:rPr>
          <w:t>Проблемы развития духовности  молодежи в современных условиях»  Дулина Г.С., Захарова А.Н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65">
        <w:r>
          <w:rPr>
            <w:rStyle w:val="InternetLink"/>
            <w:color w:val="000000"/>
            <w:u w:val="none"/>
          </w:rPr>
          <w:t>Обоснование проблемы синергетического подхода в учебно-воспитательном процессе средних профессиональных учебных учреждений» Жидких Т.М. (Санкт-Петербург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66">
        <w:r>
          <w:rPr>
            <w:rStyle w:val="InternetLink"/>
            <w:color w:val="000000"/>
            <w:u w:val="none"/>
          </w:rPr>
          <w:t>Исследование дифференциации форм мотивационно-ценностной включенности учебных групп в социальных системах различных видов»   Елизаров С.Г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70">
        <w:r>
          <w:rPr>
            <w:rStyle w:val="InternetLink"/>
            <w:color w:val="000000"/>
            <w:u w:val="none"/>
          </w:rPr>
          <w:t>Модель работы по психопрофилактике и преодолению тревожности у старшеклассников вечерних школ»  Клепач Ю.В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74">
        <w:r>
          <w:rPr>
            <w:rStyle w:val="InternetLink"/>
            <w:color w:val="000000"/>
            <w:u w:val="none"/>
          </w:rPr>
          <w:t>К вопросу оптимизации личностного развития учащейся молодежи через применение компьютерных технологий в образовании»  Ланин  А.А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75">
        <w:r>
          <w:rPr>
            <w:rStyle w:val="InternetLink"/>
            <w:color w:val="000000"/>
            <w:u w:val="none"/>
          </w:rPr>
          <w:t>Актуализация свободы личности и группы как фактор эффективности профессиональной подготовки студентов-психологов (из опыта работы студенческого психологического клуба)»  Ларина Г.Н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76">
        <w:r>
          <w:rPr>
            <w:rStyle w:val="InternetLink"/>
            <w:color w:val="000000"/>
            <w:u w:val="none"/>
          </w:rPr>
          <w:t>Традиции и перспективы в изучении проблем современной молодежи (на примере деятельности курской научной школы)»  Лебедчук П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79">
        <w:r>
          <w:rPr>
            <w:rStyle w:val="InternetLink"/>
            <w:color w:val="000000"/>
            <w:u w:val="none"/>
          </w:rPr>
          <w:t>Полисистемный подход к исследованиям отношений  личности и система необходимых понятий» Сушков И.Р. (Иваново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80">
        <w:r>
          <w:rPr>
            <w:rStyle w:val="InternetLink"/>
            <w:color w:val="000000"/>
            <w:u w:val="none"/>
          </w:rPr>
          <w:t>Формы образовательных инициатив: мотивация,  возможности осуществления»  Ткач Т.В. (Мелитополь, Украина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81">
        <w:r>
          <w:rPr>
            <w:rStyle w:val="InternetLink"/>
            <w:color w:val="000000"/>
            <w:u w:val="none"/>
          </w:rPr>
          <w:t>Социально- психологические резервы личности руководителя в процессе управления персоналом»  Фоминых В.П., Алексеева Е.Ю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82">
        <w:r>
          <w:rPr>
            <w:rStyle w:val="InternetLink"/>
            <w:color w:val="000000"/>
            <w:u w:val="none"/>
          </w:rPr>
          <w:t>Формирование развивающего потенциала студенческого коллектива»  Халанская В.А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83">
        <w:r>
          <w:rPr>
            <w:rStyle w:val="InternetLink"/>
            <w:color w:val="000000"/>
            <w:u w:val="none"/>
          </w:rPr>
          <w:t>Роль «школы здоровья и развития» в сохранении психического  и физического здоровья школьников»  Форопонова О.А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hyperlink w:anchor="__RefHeading___Toc146674984">
        <w:r>
          <w:rPr>
            <w:rStyle w:val="InternetLink"/>
            <w:color w:val="000000"/>
            <w:u w:val="none"/>
          </w:rPr>
          <w:t>Тенденции личностного развития современной учащейся молодежи  в условиях интеграции развивающих социальных сред и  социального обучения» Чернышев А.С., Гребеньков Н.Н. (Курск)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4959">
        <w:r>
          <w:rPr>
            <w:rStyle w:val="InternetLink"/>
            <w:color w:val="000000"/>
            <w:u w:val="none"/>
          </w:rPr>
          <w:t xml:space="preserve">  Бахтызин А.М., Макарова Н.С., Никитина С.В. (Омск)</w:t>
        </w:r>
      </w:hyperlink>
      <w:r>
        <w:rPr/>
        <w:t xml:space="preserve">, </w:t>
      </w:r>
      <w:hyperlink w:anchor="__RefHeading___Toc146674961">
        <w:r>
          <w:rPr>
            <w:rStyle w:val="InternetLink"/>
            <w:color w:val="000000"/>
            <w:u w:val="none"/>
          </w:rPr>
          <w:t>Гридяева Л.Н. (Воронеж)</w:t>
        </w:r>
      </w:hyperlink>
      <w:r>
        <w:rPr/>
        <w:t xml:space="preserve">, </w:t>
      </w:r>
      <w:hyperlink w:anchor="__RefHeading___Toc146674962">
        <w:r>
          <w:rPr>
            <w:rStyle w:val="InternetLink"/>
            <w:color w:val="000000"/>
            <w:u w:val="none"/>
          </w:rPr>
          <w:t>Долгина Е.В., Годовникова Л.В. (Белгород)</w:t>
        </w:r>
      </w:hyperlink>
      <w:r>
        <w:rPr/>
        <w:t xml:space="preserve">, </w:t>
      </w:r>
      <w:hyperlink w:anchor="__RefHeading___Toc146674964">
        <w:r>
          <w:rPr>
            <w:rStyle w:val="InternetLink"/>
            <w:color w:val="000000"/>
            <w:u w:val="none"/>
          </w:rPr>
          <w:t xml:space="preserve"> Еремина А.Н. (Курск)</w:t>
        </w:r>
      </w:hyperlink>
      <w:r>
        <w:rPr/>
        <w:t>,</w:t>
      </w:r>
      <w:hyperlink w:anchor="__RefHeading___Toc146674967">
        <w:r>
          <w:rPr>
            <w:rStyle w:val="InternetLink"/>
            <w:color w:val="000000"/>
            <w:u w:val="none"/>
          </w:rPr>
          <w:t xml:space="preserve"> Идрисова Ю.А.(Оренбург)</w:t>
        </w:r>
      </w:hyperlink>
      <w:r>
        <w:rPr/>
        <w:t xml:space="preserve">, </w:t>
      </w:r>
      <w:hyperlink w:anchor="__RefHeading___Toc146674968">
        <w:r>
          <w:rPr>
            <w:rStyle w:val="InternetLink"/>
            <w:color w:val="000000"/>
            <w:u w:val="none"/>
          </w:rPr>
          <w:t xml:space="preserve">  Карапетян В.С., Салатинян С.А., Хачатрян Г.В.  (Ереван, Республика Армения)</w:t>
        </w:r>
      </w:hyperlink>
      <w:r>
        <w:rPr/>
        <w:t xml:space="preserve">, </w:t>
      </w:r>
      <w:hyperlink w:anchor="__RefHeading___Toc146674969">
        <w:r>
          <w:rPr>
            <w:rStyle w:val="InternetLink"/>
            <w:color w:val="000000"/>
            <w:u w:val="none"/>
          </w:rPr>
          <w:t xml:space="preserve">  Карпова Г.Г.(Курск)</w:t>
        </w:r>
      </w:hyperlink>
      <w:r>
        <w:rPr/>
        <w:t>,</w:t>
      </w:r>
      <w:hyperlink w:anchor="__RefHeading___Toc146674971">
        <w:r>
          <w:rPr>
            <w:rStyle w:val="InternetLink"/>
            <w:color w:val="000000"/>
            <w:u w:val="none"/>
          </w:rPr>
          <w:t xml:space="preserve"> Козлова Н.В. (Томск)</w:t>
        </w:r>
      </w:hyperlink>
      <w:r>
        <w:rPr/>
        <w:t xml:space="preserve">, </w:t>
      </w:r>
      <w:hyperlink w:anchor="__RefHeading___Toc146674972">
        <w:r>
          <w:rPr>
            <w:rStyle w:val="InternetLink"/>
            <w:color w:val="000000"/>
            <w:u w:val="none"/>
          </w:rPr>
          <w:t xml:space="preserve">  Константинов В.В., Беднякова О.Н. (Пенза)</w:t>
        </w:r>
      </w:hyperlink>
      <w:r>
        <w:rPr/>
        <w:t xml:space="preserve">, Черкашина О.А., Волобуева Н.В.(Курск), </w:t>
      </w:r>
      <w:hyperlink w:anchor="__RefHeading___Toc146674978">
        <w:r>
          <w:rPr>
            <w:rStyle w:val="InternetLink"/>
            <w:color w:val="000000"/>
            <w:u w:val="none"/>
          </w:rPr>
          <w:t xml:space="preserve">  Прохоренко М.Н. (Воронеж)</w:t>
        </w:r>
      </w:hyperlink>
      <w:r>
        <w:rPr/>
        <w:t xml:space="preserve"> и др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СОЦИАЛЬНО-ПСИХОЛОГИЧЕСКОЕ ОБЕСПЕЧЕНИЕ ПРОФИЛЬНОГО ОБУЧЕНИЯ В ШКОЛЕ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Акатов Л.И. (Курск), Акопов Г.В. (Самара), Исаева Н.И. (Белгород), Маралов В.Г. (Череповец), Черникова Т.В. (Волгоград)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56">
        <w:r>
          <w:rPr>
            <w:rStyle w:val="InternetLink"/>
            <w:color w:val="000000"/>
            <w:u w:val="none"/>
          </w:rPr>
          <w:t>Субъективная концепция личности учащихся как образовательный ресурс» Акопов Г.В.(Самара)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5050">
        <w:r>
          <w:rPr>
            <w:rStyle w:val="InternetLink"/>
            <w:color w:val="000000"/>
            <w:u w:val="none"/>
          </w:rPr>
          <w:t>Ценностные ориентации и их влияние на жизненные  позиции современного студента»  Акатов Л.И. (Курск)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86">
        <w:r>
          <w:rPr>
            <w:rStyle w:val="InternetLink"/>
            <w:color w:val="000000"/>
            <w:u w:val="none"/>
          </w:rPr>
          <w:t>Развитая рефлексия как фактор, способствующий готовности  к профессиональному самоопределению старшеклассников»  Азлецкая Е.Н., Чукина С.В. (Краснодар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87">
        <w:r>
          <w:rPr>
            <w:rStyle w:val="InternetLink"/>
            <w:color w:val="000000"/>
            <w:u w:val="none"/>
          </w:rPr>
          <w:t>Психологическая безопасность образовательной среды  профильного обучения для современного старшеклассника лицея»  Виниченко М.А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88">
        <w:r>
          <w:rPr>
            <w:rStyle w:val="InternetLink"/>
            <w:color w:val="000000"/>
            <w:u w:val="none"/>
          </w:rPr>
          <w:t>Некоторые формы сотрудничества с родителями  учащихся профильных классов лицея»  Ких В.М.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89">
        <w:r>
          <w:rPr>
            <w:rStyle w:val="InternetLink"/>
            <w:color w:val="000000"/>
            <w:u w:val="none"/>
          </w:rPr>
          <w:t>Психолого-педагогическое сопровождение старшеклассников к профессиональному самоопределению как механизм  взаимодействия субъектов социально-воспитательной практики»  Луцевич Л. В. (Минск, Беларусь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90">
        <w:r>
          <w:rPr>
            <w:rStyle w:val="InternetLink"/>
            <w:color w:val="000000"/>
            <w:u w:val="none"/>
          </w:rPr>
          <w:t>Из волонтёров в профессионалы или опыт подготовки студентов  к работе в экстремальных ситуациях»  Муравицкая Е.В. (Омск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91">
        <w:r>
          <w:rPr>
            <w:rStyle w:val="InternetLink"/>
            <w:color w:val="000000"/>
            <w:u w:val="none"/>
          </w:rPr>
          <w:t>Интегральные показатели в диагностике межличностных  отношений школьников» Романов А.А., Лебедева Л.В. (Рязань)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4992">
        <w:r>
          <w:rPr>
            <w:rStyle w:val="InternetLink"/>
            <w:color w:val="000000"/>
            <w:u w:val="none"/>
          </w:rPr>
          <w:t>Дифференциальная психодиагностика синдрома дефицита внимания с гипо- и гиперактивностью»  Челпанов В.Б., Жиляев Д.Л. (Курск)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«</w:t>
      </w:r>
      <w:hyperlink w:anchor="__RefHeading___Toc146675008">
        <w:r>
          <w:rPr>
            <w:rStyle w:val="InternetLink"/>
            <w:color w:val="000000"/>
            <w:u w:val="none"/>
          </w:rPr>
          <w:t>Профориентационная поддержка профильного обучения  старшеклассников»  Черникова Т.В. (Волгоград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ПРОФИЛАКТИКА НАРКОЗАВИСИМОСТИ СРЕДИ УЧАЩЕЙСЯ МОЛОДЁЖ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Агапов В.С. (Москва), Гонеев А.Д. (Курск), Корнев А.В. (Курск), Поддубный Н.В. (Белгород)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4994">
        <w:r>
          <w:rPr>
            <w:rStyle w:val="InternetLink"/>
            <w:color w:val="000000"/>
            <w:u w:val="none"/>
          </w:rPr>
          <w:t>Согласие на лечение у лиц, страдающих алкогольной зависимостью»  Абрамова Н.Ю., Рычкова О.В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4995">
        <w:r>
          <w:rPr>
            <w:rStyle w:val="InternetLink"/>
            <w:color w:val="000000"/>
            <w:u w:val="none"/>
          </w:rPr>
          <w:t>Психологическая профилактика наркозависимости подростков» Агапов В.С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4996">
        <w:r>
          <w:rPr>
            <w:rStyle w:val="InternetLink"/>
            <w:color w:val="000000"/>
            <w:u w:val="none"/>
          </w:rPr>
          <w:t>Комплексные условия пропедевтики и коррекции  девиантного поведения подростков»  Воронова Е.В., Романов А.А. (Рязань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4997">
        <w:r>
          <w:rPr>
            <w:rStyle w:val="InternetLink"/>
            <w:color w:val="000000"/>
            <w:u w:val="none"/>
          </w:rPr>
          <w:t>Об использовании ШТУР в профориентационной работе»  Гончарова Ж.В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4999">
        <w:r>
          <w:rPr>
            <w:rStyle w:val="InternetLink"/>
            <w:color w:val="000000"/>
            <w:u w:val="none"/>
          </w:rPr>
          <w:t>Психологическая модель психотерапии зависимости»  Ковалевская Л. А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00">
        <w:r>
          <w:rPr>
            <w:rStyle w:val="InternetLink"/>
            <w:color w:val="000000"/>
            <w:u w:val="none"/>
          </w:rPr>
          <w:t>Психологическая профилактика делинквентности у несовершеннолетних осужденных в пенитенциарных учреждениях» Кондрат Е.Н. (Санкт-Петербург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 «</w:t>
      </w:r>
      <w:hyperlink w:anchor="__RefHeading___Toc146675002">
        <w:r>
          <w:rPr>
            <w:rStyle w:val="InternetLink"/>
            <w:color w:val="000000"/>
            <w:u w:val="none"/>
          </w:rPr>
          <w:t>Развитие личностной автономии как фактор профилактики  наркотической зависимости подростков»  Макушина О.П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03">
        <w:r>
          <w:rPr>
            <w:rStyle w:val="InternetLink"/>
            <w:color w:val="000000"/>
            <w:u w:val="none"/>
          </w:rPr>
          <w:t>Изучение локализации контроля личности подростков с начальным  опытом употребления наркотических веществ»  Маркова И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04">
        <w:r>
          <w:rPr>
            <w:rStyle w:val="InternetLink"/>
            <w:color w:val="000000"/>
            <w:u w:val="none"/>
          </w:rPr>
          <w:t>О роли семейной экологии в развитии оппозиционных форм  детского поведения»  Миронова О.С. (Кострома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05">
        <w:r>
          <w:rPr>
            <w:rStyle w:val="InternetLink"/>
            <w:color w:val="000000"/>
            <w:u w:val="none"/>
          </w:rPr>
          <w:t>Семья девиантных подростков как аномальный фактор»  Недашковский В.Н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07">
        <w:r>
          <w:rPr>
            <w:rStyle w:val="InternetLink"/>
            <w:color w:val="000000"/>
            <w:u w:val="none"/>
          </w:rPr>
          <w:t>Коррекция детско-родительских отношений как фактор  вторичной профилактики наркозависимости»  Семенова-Полях Г.Г. (Казань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«</w:t>
      </w:r>
      <w:hyperlink w:anchor="__RefHeading___Toc146675009">
        <w:r>
          <w:rPr>
            <w:rStyle w:val="InternetLink"/>
            <w:color w:val="000000"/>
            <w:u w:val="none"/>
          </w:rPr>
          <w:t>Динамика социальных и личностных детерминант преддевиантного  поведения у детей дошкольного возраста»  Шепелева С.В. (Кострома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21">
        <w:r>
          <w:rPr>
            <w:rStyle w:val="InternetLink"/>
            <w:color w:val="000000"/>
            <w:u w:val="none"/>
          </w:rPr>
          <w:t>Исследование механизмов саморегуляции группы в обычных условиях»  Корнев А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«</w:t>
      </w:r>
      <w:hyperlink w:anchor="__RefHeading___Toc146675027">
        <w:r>
          <w:rPr>
            <w:rStyle w:val="InternetLink"/>
            <w:color w:val="000000"/>
            <w:u w:val="none"/>
          </w:rPr>
          <w:t>Устойчивость личности и группы в синергетической парадигме»  Поддубный Н.В., Поддубная Т.К. (Белгород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4998">
        <w:r>
          <w:rPr>
            <w:rStyle w:val="InternetLink"/>
            <w:color w:val="000000"/>
            <w:u w:val="none"/>
          </w:rPr>
          <w:t xml:space="preserve"> Зинченко Т. О. , Митрофанова Л. М. (Воронеж)</w:t>
        </w:r>
      </w:hyperlink>
      <w:r>
        <w:rPr/>
        <w:t xml:space="preserve">, </w:t>
      </w:r>
      <w:hyperlink w:anchor="__RefHeading___Toc146675001">
        <w:r>
          <w:rPr>
            <w:rStyle w:val="InternetLink"/>
            <w:color w:val="000000"/>
            <w:u w:val="none"/>
          </w:rPr>
          <w:t xml:space="preserve"> Лобынцева О. В. (Курск)</w:t>
        </w:r>
      </w:hyperlink>
      <w:r>
        <w:rPr/>
        <w:t xml:space="preserve">, </w:t>
      </w:r>
      <w:hyperlink w:anchor="__RefHeading___Toc146675006">
        <w:r>
          <w:rPr>
            <w:rStyle w:val="InternetLink"/>
            <w:color w:val="000000"/>
            <w:u w:val="none"/>
          </w:rPr>
          <w:t>Петрова Т. А. (Воронеж)</w:t>
        </w:r>
      </w:hyperlink>
      <w:r>
        <w:rPr/>
        <w:t xml:space="preserve"> и др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ОРГАНИЗАЦИЯ ПСИХОЛОГИЧЕСКОЙ ПОМОЩИ ДЕТЯМ ИЗ РЕГИОНОВ «ЧЕРНОБЫЛЬСКОГО СЛЕДА»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Лобков Ю.Л. (Курск), Мягков И.Ф. (Воронеж), Скурятин В.И. (Воронеж)</w:t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hyperlink w:anchor="__RefHeading___Toc146675011">
        <w:r>
          <w:rPr>
            <w:rStyle w:val="InternetLink"/>
            <w:color w:val="000000"/>
            <w:u w:val="none"/>
          </w:rPr>
          <w:t>Молодежное лидерство в регионах «Чернобыльского следа»  Логвинов И.Н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hyperlink w:anchor="__RefHeading___Toc146675012">
        <w:r>
          <w:rPr>
            <w:rStyle w:val="InternetLink"/>
            <w:color w:val="000000"/>
            <w:u w:val="none"/>
          </w:rPr>
          <w:t>Стратегия и тактика медико-психолого-психотерапевтической помощи подросткам из регионов чернобыльского следа»  Мягков И.Ф., Скурятин В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hyperlink w:anchor="__RefHeading___Toc146675013">
        <w:r>
          <w:rPr>
            <w:rStyle w:val="InternetLink"/>
            <w:color w:val="000000"/>
            <w:u w:val="none"/>
          </w:rPr>
          <w:t>Социально-психологические аспекты проектирования помощи подросткам из регионов «чернобыльского следа» в условиях санатория»  Скурятин В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hyperlink w:anchor="__RefHeading___Toc146675022">
        <w:r>
          <w:rPr>
            <w:rStyle w:val="InternetLink"/>
            <w:color w:val="000000"/>
            <w:u w:val="none"/>
          </w:rPr>
          <w:t>Формирующий эксперимент как эффективное средство социально-психологической поддержки молодёжи»  Лобков Ю.Л. (Курск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ФОРМИРУЮЩИЙ ЭКСПЕРИМЕНТ И ПРОБЛЕМЫ ЛИЧНОСТНОГО РАЗВИТИЯ УЧАЩЕЙСЯ МОЛОДЕЖ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>
          <w:i/>
        </w:rPr>
        <w:t>Руководители: Маркова С.П. (Курск), Рожков М.И. (Ярославль), Сонин В.А. (Смоленск), Фетискин Н.П. (Кострома), Чернышев А.С, (Курск)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15">
        <w:r>
          <w:rPr>
            <w:rStyle w:val="InternetLink"/>
            <w:color w:val="000000"/>
            <w:u w:val="none"/>
          </w:rPr>
          <w:t>Гештальттерапевтический тренинг как метод позитивного воздействия  на личность и здоровьесберегающая технология»  Аврамова Т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18">
        <w:r>
          <w:rPr>
            <w:rStyle w:val="InternetLink"/>
            <w:color w:val="000000"/>
            <w:u w:val="none"/>
          </w:rPr>
          <w:t>Роль эксперимента в формировании эффективного  молодежного лидерства с гуманистической направленностью» Беспалов Д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19">
        <w:r>
          <w:rPr>
            <w:rStyle w:val="InternetLink"/>
            <w:color w:val="000000"/>
            <w:u w:val="none"/>
          </w:rPr>
          <w:t>Естественный формирующий эксперимент  в социально-психологическом исследовании»  Дробышева Т.В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20">
        <w:r>
          <w:rPr>
            <w:rStyle w:val="InternetLink"/>
            <w:color w:val="000000"/>
            <w:u w:val="none"/>
          </w:rPr>
          <w:t>Межвозрастное взаимодействие в малых группах»  Дымов Е.И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«</w:t>
      </w:r>
      <w:hyperlink w:anchor="__RefHeading___Toc146675023">
        <w:r>
          <w:rPr>
            <w:rStyle w:val="InternetLink"/>
            <w:color w:val="000000"/>
            <w:u w:val="none"/>
          </w:rPr>
          <w:t>Психологическая помощь семьям после развода с детьми-подростками» Некрасова О.В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24">
        <w:r>
          <w:rPr>
            <w:rStyle w:val="InternetLink"/>
            <w:color w:val="000000"/>
            <w:u w:val="none"/>
          </w:rPr>
          <w:t>О преодолении школьной неуспеваемости»  Остапенко Р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25">
        <w:r>
          <w:rPr>
            <w:rStyle w:val="InternetLink"/>
            <w:color w:val="000000"/>
            <w:u w:val="none"/>
          </w:rPr>
          <w:t>Теоретические и инструментальные основы метода  адаптации для студентов младших курсов»  Петрушин С.В. (Казань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«</w:t>
      </w:r>
      <w:hyperlink w:anchor="__RefHeading___Toc146675028">
        <w:r>
          <w:rPr>
            <w:rStyle w:val="InternetLink"/>
            <w:color w:val="000000"/>
            <w:u w:val="none"/>
          </w:rPr>
          <w:t>Динамические характеристики социально-педагогического сопровождения» Рожков М.И. (Ярославль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29">
        <w:r>
          <w:rPr>
            <w:rStyle w:val="InternetLink"/>
            <w:color w:val="000000"/>
            <w:u w:val="none"/>
          </w:rPr>
          <w:t>Пути оптимизации молодёжных групп по надёжности  в социально-психологическом эксперименте»  Сарычев С.В., Логвинов И.Н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30">
        <w:r>
          <w:rPr>
            <w:rStyle w:val="InternetLink"/>
            <w:color w:val="000000"/>
            <w:u w:val="none"/>
          </w:rPr>
          <w:t>Возможные пути сохранения и укрепления здоровья студентов»  Стукалов П.Л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125">
        <w:r>
          <w:rPr>
            <w:rStyle w:val="InternetLink"/>
            <w:color w:val="000000"/>
            <w:u w:val="none"/>
          </w:rPr>
          <w:t>Социальное поведение индивида в анализе составляющих детерминант» Сонин В. А. (Смоленск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78">
        <w:r>
          <w:rPr>
            <w:rStyle w:val="InternetLink"/>
            <w:color w:val="000000"/>
            <w:u w:val="none"/>
          </w:rPr>
          <w:t>О проявлениях ментальной устойчивости в разных социальных группах» Фетискин Н.П. (Кострома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32">
        <w:r>
          <w:rPr>
            <w:rStyle w:val="InternetLink"/>
            <w:color w:val="000000"/>
            <w:u w:val="none"/>
          </w:rPr>
          <w:t>Развитие профессиональной Мы-концепции будущих психологов:  социально-психологический аспект»  Строкова Н.В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hyperlink w:anchor="__RefHeading___Toc146675033">
        <w:r>
          <w:rPr>
            <w:rStyle w:val="InternetLink"/>
            <w:color w:val="000000"/>
            <w:u w:val="none"/>
          </w:rPr>
          <w:t>Динамика эмоционального состояния подростков в результате коррекции неблагоприятных эмоциональных состояний»  Шмырева О.И. (Воронеж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5016">
        <w:r>
          <w:rPr>
            <w:rStyle w:val="InternetLink"/>
            <w:color w:val="000000"/>
            <w:u w:val="none"/>
          </w:rPr>
          <w:t xml:space="preserve"> Аскоченская Л.И. (Железногорск)</w:t>
        </w:r>
      </w:hyperlink>
      <w:r>
        <w:rPr/>
        <w:t xml:space="preserve">, </w:t>
      </w:r>
      <w:hyperlink w:anchor="__RefHeading___Toc146675017">
        <w:r>
          <w:rPr>
            <w:rStyle w:val="InternetLink"/>
            <w:color w:val="000000"/>
            <w:u w:val="none"/>
          </w:rPr>
          <w:t xml:space="preserve"> Базарова С.В. (Курск)</w:t>
        </w:r>
      </w:hyperlink>
      <w:r>
        <w:rPr/>
        <w:t xml:space="preserve">, </w:t>
      </w:r>
      <w:hyperlink w:anchor="__RefHeading___Toc146675026">
        <w:r>
          <w:rPr>
            <w:rStyle w:val="InternetLink"/>
            <w:color w:val="000000"/>
            <w:u w:val="none"/>
          </w:rPr>
          <w:t>Пинегина Н.М. (Воронеж)</w:t>
        </w:r>
      </w:hyperlink>
      <w:r>
        <w:rPr/>
        <w:t xml:space="preserve">, </w:t>
      </w:r>
      <w:hyperlink w:anchor="__RefHeading___Toc146675031">
        <w:r>
          <w:rPr>
            <w:rStyle w:val="InternetLink"/>
            <w:color w:val="000000"/>
            <w:u w:val="none"/>
          </w:rPr>
          <w:t xml:space="preserve"> Сурина О. А. (Воронеж)</w:t>
        </w:r>
      </w:hyperlink>
      <w:r>
        <w:rPr/>
        <w:t xml:space="preserve">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ФОРМИРОВАНИЕ УСТАНОВОК ТОЛЕРАНТНОГО ПОВЕДЕНИЯ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Криулина А.А. (Курск), Москвин В.А. (Белгород), Подымов Н.А. (Москва), Шнейдер Л.Б. (Москва)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35">
        <w:r>
          <w:rPr>
            <w:rStyle w:val="InternetLink"/>
            <w:color w:val="000000"/>
            <w:u w:val="none"/>
          </w:rPr>
          <w:t>Типологические особенности развития толерантности личности»  Андрусевич О.А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4973">
        <w:r>
          <w:rPr>
            <w:rStyle w:val="InternetLink"/>
            <w:color w:val="000000"/>
            <w:u w:val="none"/>
          </w:rPr>
          <w:t>Арт-средства педагога: анализ и оценка регионального научного ресурса» Криулина А.А. (Курск)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36">
        <w:r>
          <w:rPr>
            <w:rStyle w:val="InternetLink"/>
            <w:color w:val="000000"/>
            <w:u w:val="none"/>
          </w:rPr>
          <w:t>К вопросу о возможности развития толерантного поведения подростков  в условиях общеобразовательной школы»  Арабина Л. Л. (Пенза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37">
        <w:r>
          <w:rPr>
            <w:rStyle w:val="InternetLink"/>
            <w:color w:val="000000"/>
            <w:u w:val="none"/>
          </w:rPr>
          <w:t>Индивидуальные особенности адаптации студентов и толерантность»  Белова А.Н., Москвин В.А., Москвина Н.В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38">
        <w:r>
          <w:rPr>
            <w:rStyle w:val="InternetLink"/>
            <w:color w:val="000000"/>
            <w:u w:val="none"/>
          </w:rPr>
          <w:t>Проявление тревожного состояния у подростков в результате  авторитарного поведения родителей»  Бондарева Н.А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«</w:t>
      </w:r>
      <w:hyperlink w:anchor="__RefHeading___Toc146675041">
        <w:r>
          <w:rPr>
            <w:rStyle w:val="InternetLink"/>
            <w:color w:val="000000"/>
            <w:u w:val="none"/>
          </w:rPr>
          <w:t>Формирование позитивных установок в межкультурной коммуникации» Гуриева С.Д. (Санкт-Петербург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43">
        <w:r>
          <w:rPr>
            <w:rStyle w:val="InternetLink"/>
            <w:color w:val="000000"/>
            <w:u w:val="none"/>
          </w:rPr>
          <w:t>Развитие толерантности средствами психологической службы» АГПУ  Жидкова В.В. (Армавир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44">
        <w:r>
          <w:rPr>
            <w:rStyle w:val="InternetLink"/>
            <w:color w:val="000000"/>
            <w:u w:val="none"/>
          </w:rPr>
          <w:t>Особенности волевой регуляции и формирование толерантного поведения» Комарова Е. Г., Изместьева О. А.,  Москвин В.А., Москвина Н.В. 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«</w:t>
      </w:r>
      <w:hyperlink w:anchor="__RefHeading___Toc146675046">
        <w:r>
          <w:rPr>
            <w:rStyle w:val="InternetLink"/>
            <w:color w:val="000000"/>
            <w:u w:val="none"/>
          </w:rPr>
          <w:t>О возможных путях формирования толерантности  у студентов языкового вуза»  Костина Д.М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hyperlink w:anchor="__RefHeading___Toc146675048">
        <w:r>
          <w:rPr>
            <w:rStyle w:val="InternetLink"/>
            <w:color w:val="000000"/>
            <w:u w:val="none"/>
          </w:rPr>
          <w:t>О перспективах развития поведенческого компонента толерантности» Федосова А.В. (Воронеж)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5040">
        <w:r>
          <w:rPr>
            <w:rStyle w:val="InternetLink"/>
            <w:color w:val="000000"/>
            <w:u w:val="none"/>
          </w:rPr>
          <w:t xml:space="preserve">  Горбачева М.Н. (Курск)</w:t>
        </w:r>
      </w:hyperlink>
      <w:r>
        <w:rPr/>
        <w:t xml:space="preserve">, </w:t>
      </w:r>
      <w:hyperlink w:anchor="__RefHeading___Toc146675042">
        <w:r>
          <w:rPr>
            <w:rStyle w:val="InternetLink"/>
            <w:color w:val="000000"/>
            <w:u w:val="none"/>
          </w:rPr>
          <w:t xml:space="preserve">  Дорошкевич А.Г. (Мурманск)</w:t>
        </w:r>
      </w:hyperlink>
      <w:r>
        <w:rPr/>
        <w:t xml:space="preserve">, </w:t>
      </w:r>
      <w:hyperlink w:anchor="__RefHeading___Toc146675045">
        <w:r>
          <w:rPr>
            <w:rStyle w:val="InternetLink"/>
            <w:color w:val="000000"/>
            <w:u w:val="none"/>
          </w:rPr>
          <w:t xml:space="preserve"> Короткина Е.Д. (Тверь)</w:t>
        </w:r>
      </w:hyperlink>
      <w:r>
        <w:rPr/>
        <w:t xml:space="preserve">, </w:t>
      </w:r>
      <w:hyperlink w:anchor="__RefHeading___Toc146675047">
        <w:r>
          <w:rPr>
            <w:rStyle w:val="InternetLink"/>
            <w:color w:val="000000"/>
            <w:u w:val="none"/>
          </w:rPr>
          <w:t xml:space="preserve">  Тарба Л.А., Шлыкова Ю.Б. (Краснодар)</w:t>
        </w:r>
      </w:hyperlink>
      <w:r>
        <w:rPr/>
        <w:t xml:space="preserve">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ОБРАЗ БУДУЩЕГО КАК РЕГУЛЯТОР СОЦИАЛЬНОГО САМООПРЕДЕЛЕНИЯ УЧАЩЕЙСЯ МОЛОДЕЖ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Гайдар К.М. (Воронеж), Корсунский Е.А. (Воронеж), Купрейченко А.Б. (Москва), Подымова Л.С. (Курс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39">
        <w:r>
          <w:rPr>
            <w:rStyle w:val="InternetLink"/>
            <w:color w:val="000000"/>
            <w:u w:val="none"/>
          </w:rPr>
          <w:t>Толерантность как социально-психологическая характеристика  группового субъекта»  Гайдар К.М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52">
        <w:r>
          <w:rPr>
            <w:rStyle w:val="InternetLink"/>
            <w:color w:val="000000"/>
            <w:u w:val="none"/>
          </w:rPr>
          <w:t>Влияние образа будущей профессии на адаптационный процесс в вузе»  Волкова М. Г. (Ярославль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53">
        <w:r>
          <w:rPr>
            <w:rStyle w:val="InternetLink"/>
            <w:color w:val="000000"/>
            <w:u w:val="none"/>
          </w:rPr>
          <w:t>Социальные представления об армии у молодых людей  призывного возраста»  Воловикова М.И., Домченко А.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54">
        <w:r>
          <w:rPr>
            <w:rStyle w:val="InternetLink"/>
            <w:color w:val="000000"/>
            <w:u w:val="none"/>
          </w:rPr>
          <w:t>Роль психологической практики в развитии профессиональных ценностных ориентаций будущих специалистов сферы «Человек – человек»  Вьюнова Н.И., Зыкова Н.Ю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55">
        <w:r>
          <w:rPr>
            <w:rStyle w:val="InternetLink"/>
            <w:color w:val="000000"/>
            <w:u w:val="none"/>
          </w:rPr>
          <w:t>Самоэффективность как важное качество молодежного лидера» Гайдар М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56">
        <w:r>
          <w:rPr>
            <w:rStyle w:val="InternetLink"/>
            <w:color w:val="000000"/>
            <w:u w:val="none"/>
          </w:rPr>
          <w:t>Тенденции формирования ценностных ориентаций  в молодёжных группах с разной направленностью»  Галкина Н.А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Мотивационная сфера молодежных лидеров как фактор эффективной психологической помощи студентам» Дроздов С.В., Логвинов И.Н. (Курск)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60">
        <w:r>
          <w:rPr>
            <w:rStyle w:val="InternetLink"/>
            <w:color w:val="000000"/>
            <w:u w:val="none"/>
          </w:rPr>
          <w:t>Образ сверстника как личности в сознании подростков и юношей» Дымова Е.Е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62">
        <w:r>
          <w:rPr>
            <w:rStyle w:val="InternetLink"/>
            <w:color w:val="000000"/>
            <w:u w:val="none"/>
          </w:rPr>
          <w:t>Самоопределение молодежи в экономической среде»  Журавлев А.Л., Купрейченко А.Б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64">
        <w:r>
          <w:rPr>
            <w:rStyle w:val="InternetLink"/>
            <w:color w:val="000000"/>
            <w:u w:val="none"/>
          </w:rPr>
          <w:t>Развитие Я-концепции старших подростков в процессе  их экономической социализации»  Ермакова И.В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65">
        <w:r>
          <w:rPr>
            <w:rStyle w:val="InternetLink"/>
            <w:color w:val="000000"/>
            <w:u w:val="none"/>
          </w:rPr>
          <w:t>Изучение жизненных целей молодежи как фактора развития личности»  Игнатова А.С., Иванова Н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67">
        <w:r>
          <w:rPr>
            <w:rStyle w:val="InternetLink"/>
            <w:color w:val="000000"/>
            <w:u w:val="none"/>
          </w:rPr>
          <w:t>Программа самовоспитания в детском общественном объединении»  Контров Г.Е. (Ярославль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68">
        <w:r>
          <w:rPr>
            <w:rStyle w:val="InternetLink"/>
            <w:color w:val="000000"/>
            <w:u w:val="none"/>
          </w:rPr>
          <w:t>Проблема удовлетворенности трудом молодых специалистов»  Кошарный А.В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70">
        <w:r>
          <w:rPr>
            <w:rStyle w:val="InternetLink"/>
            <w:color w:val="000000"/>
            <w:u w:val="none"/>
          </w:rPr>
          <w:t>Образ «Я – профессионал» как один из показателей динамики  профессионального самосознания студентов»  Москаленко С. В. (Белгород)</w:t>
        </w:r>
      </w:hyperlink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73">
        <w:r>
          <w:rPr>
            <w:rStyle w:val="InternetLink"/>
            <w:color w:val="000000"/>
            <w:u w:val="none"/>
          </w:rPr>
          <w:t>Особенности ценностно-смысловой сферы в самоопределении студентов» Сафин В.Ф., Нурлыгаянов И.Н. (Уфа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75">
        <w:r>
          <w:rPr>
            <w:rStyle w:val="InternetLink"/>
            <w:color w:val="000000"/>
            <w:u w:val="none"/>
          </w:rPr>
          <w:t>Динамика самооценки школьников в условиях позитивного  социально-психологического климата»  Силаков А.С. (Курск)</w:t>
        </w:r>
      </w:hyperlink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76">
        <w:r>
          <w:rPr>
            <w:rStyle w:val="InternetLink"/>
            <w:color w:val="000000"/>
            <w:u w:val="none"/>
          </w:rPr>
          <w:t>Образ будущего, как отражение временной перспективы  в студенческом возрасте»  Собильская А.С. (Ставрополь)</w:t>
        </w:r>
      </w:hyperlink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79">
        <w:r>
          <w:rPr>
            <w:rStyle w:val="InternetLink"/>
            <w:color w:val="000000"/>
            <w:u w:val="none"/>
          </w:rPr>
          <w:t>Развитие профессионального самосознания студентов-психологов  в процессе учебно-ознакомительной практики»  Хлоповских Ю.Г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«</w:t>
      </w:r>
      <w:hyperlink w:anchor="__RefHeading___Toc146675080">
        <w:r>
          <w:rPr>
            <w:rStyle w:val="InternetLink"/>
            <w:color w:val="000000"/>
            <w:u w:val="none"/>
          </w:rPr>
          <w:t>Влияние социальной ситуации в образовательном учреждении  на выбор педагогической профессии»  Чернышова О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«</w:t>
      </w:r>
      <w:hyperlink w:anchor="__RefHeading___Toc146675082">
        <w:r>
          <w:rPr>
            <w:rStyle w:val="InternetLink"/>
            <w:color w:val="000000"/>
            <w:u w:val="none"/>
          </w:rPr>
          <w:t>Оценочное отношение к СМИ в зависимости от индивидуальных  особенностей студентов»  Юров Ю.В. (Воронеж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5051">
        <w:r>
          <w:rPr>
            <w:rStyle w:val="InternetLink"/>
            <w:color w:val="000000"/>
            <w:u w:val="none"/>
          </w:rPr>
          <w:t xml:space="preserve"> Бикмухаметова Н.З. (Альметьевск)</w:t>
        </w:r>
      </w:hyperlink>
      <w:r>
        <w:rPr/>
        <w:t xml:space="preserve">, </w:t>
      </w:r>
      <w:hyperlink w:anchor="__RefHeading___Toc146675057">
        <w:r>
          <w:rPr>
            <w:rStyle w:val="InternetLink"/>
            <w:color w:val="000000"/>
            <w:u w:val="none"/>
          </w:rPr>
          <w:t xml:space="preserve"> Гартфельдер Д.В. (Чебоксары)</w:t>
        </w:r>
      </w:hyperlink>
      <w:r>
        <w:rPr/>
        <w:t xml:space="preserve">, </w:t>
      </w:r>
      <w:hyperlink w:anchor="__RefHeading___Toc146675058">
        <w:r>
          <w:rPr>
            <w:rStyle w:val="InternetLink"/>
            <w:color w:val="000000"/>
            <w:u w:val="none"/>
          </w:rPr>
          <w:t>Гулякина В.В. (Орёл)</w:t>
        </w:r>
      </w:hyperlink>
      <w:r>
        <w:rPr/>
        <w:t xml:space="preserve">, </w:t>
      </w:r>
      <w:hyperlink w:anchor="__RefHeading___Toc146675061">
        <w:r>
          <w:rPr>
            <w:rStyle w:val="InternetLink"/>
            <w:color w:val="000000"/>
            <w:u w:val="none"/>
          </w:rPr>
          <w:t xml:space="preserve"> Желанкина Е.Е. (Курск)</w:t>
        </w:r>
      </w:hyperlink>
      <w:r>
        <w:rPr/>
        <w:t xml:space="preserve">, </w:t>
      </w:r>
      <w:hyperlink w:anchor="__RefHeading___Toc146675066">
        <w:r>
          <w:rPr>
            <w:rStyle w:val="InternetLink"/>
            <w:color w:val="000000"/>
            <w:u w:val="none"/>
          </w:rPr>
          <w:t xml:space="preserve"> Иванова И.С. (Курск)</w:t>
        </w:r>
      </w:hyperlink>
      <w:r>
        <w:rPr/>
        <w:t xml:space="preserve">,  </w:t>
      </w:r>
      <w:hyperlink w:anchor="__RefHeading___Toc146675069">
        <w:r>
          <w:rPr>
            <w:rStyle w:val="InternetLink"/>
            <w:color w:val="000000"/>
            <w:u w:val="none"/>
          </w:rPr>
          <w:t>Меланьина А.А., Мясина А.Б. (Воронеж)</w:t>
        </w:r>
      </w:hyperlink>
      <w:r>
        <w:rPr/>
        <w:t xml:space="preserve">, </w:t>
      </w:r>
      <w:hyperlink w:anchor="__RefHeading___Toc146675071">
        <w:r>
          <w:rPr>
            <w:rStyle w:val="InternetLink"/>
            <w:color w:val="000000"/>
            <w:u w:val="none"/>
          </w:rPr>
          <w:t xml:space="preserve"> Петрунова Т.В. (Белгород)</w:t>
        </w:r>
      </w:hyperlink>
      <w:r>
        <w:rPr/>
        <w:t>,</w:t>
      </w:r>
      <w:hyperlink w:anchor="__RefHeading___Toc146675072">
        <w:r>
          <w:rPr>
            <w:rStyle w:val="InternetLink"/>
            <w:color w:val="000000"/>
            <w:u w:val="none"/>
          </w:rPr>
          <w:t xml:space="preserve">  Рындина О.Г. (Чебоксары)</w:t>
        </w:r>
      </w:hyperlink>
      <w:r>
        <w:rPr/>
        <w:t xml:space="preserve">, </w:t>
      </w:r>
      <w:hyperlink w:anchor="__RefHeading___Toc146675074">
        <w:r>
          <w:rPr>
            <w:rStyle w:val="InternetLink"/>
            <w:color w:val="000000"/>
            <w:u w:val="none"/>
          </w:rPr>
          <w:t>Севрюкова О.И. (Курск)</w:t>
        </w:r>
      </w:hyperlink>
      <w:r>
        <w:rPr/>
        <w:t xml:space="preserve">, </w:t>
      </w:r>
      <w:hyperlink w:anchor="__RefHeading___Toc146675077">
        <w:r>
          <w:rPr>
            <w:rStyle w:val="InternetLink"/>
            <w:color w:val="000000"/>
            <w:u w:val="none"/>
          </w:rPr>
          <w:t>Соина И.А. (Воскресенск)</w:t>
        </w:r>
      </w:hyperlink>
      <w:r>
        <w:rPr/>
        <w:t xml:space="preserve">, </w:t>
      </w:r>
      <w:hyperlink w:anchor="__RefHeading___Toc146675081">
        <w:r>
          <w:rPr>
            <w:rStyle w:val="InternetLink"/>
            <w:color w:val="000000"/>
            <w:u w:val="none"/>
          </w:rPr>
          <w:t xml:space="preserve">  Шаталова Н.А. (Курск)</w:t>
        </w:r>
      </w:hyperlink>
      <w:r>
        <w:rPr/>
        <w:t xml:space="preserve">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ВКЛЮЧЕННОСТЬ ПСИХОЛОГИЧЕСКОЙ ПОМОЩИ В ДЕЯТЕЛЬНОСТЬ СОЦИАЛЬНЫХ СТРУКТУР РЕГИОНА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Забродин Ю.М. (Москва), Новиков В.В. (Ярославль), Пилипенко В.Е. (Курск), Степашов Н.С. (Курск)</w:t>
      </w:r>
    </w:p>
    <w:p>
      <w:pPr>
        <w:pStyle w:val="Normal"/>
        <w:numPr>
          <w:ilvl w:val="0"/>
          <w:numId w:val="15"/>
        </w:numPr>
        <w:rPr/>
      </w:pPr>
      <w:r>
        <w:rPr/>
        <w:t>«</w:t>
      </w:r>
      <w:hyperlink w:anchor="__RefHeading___Toc146675063">
        <w:r>
          <w:rPr>
            <w:rStyle w:val="InternetLink"/>
            <w:color w:val="000000"/>
            <w:u w:val="none"/>
          </w:rPr>
          <w:t>Социальное пространство в исследованиях личности»  Забродин Ю. М. (Москва)</w:t>
        </w:r>
      </w:hyperlink>
    </w:p>
    <w:p>
      <w:pPr>
        <w:pStyle w:val="Normal"/>
        <w:numPr>
          <w:ilvl w:val="0"/>
          <w:numId w:val="14"/>
        </w:numPr>
        <w:rPr/>
      </w:pPr>
      <w:r>
        <w:rPr/>
        <w:t>«</w:t>
      </w:r>
      <w:hyperlink w:anchor="__RefHeading___Toc146675084">
        <w:r>
          <w:rPr>
            <w:rStyle w:val="InternetLink"/>
            <w:color w:val="000000"/>
            <w:u w:val="none"/>
          </w:rPr>
          <w:t>Роль мотивации в структуре управленческого взаимодействия  руководителя и подчиненных»  Вайберт Э.В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«</w:t>
      </w:r>
      <w:hyperlink w:anchor="__RefHeading___Toc146675086">
        <w:r>
          <w:rPr>
            <w:rStyle w:val="InternetLink"/>
            <w:color w:val="000000"/>
            <w:u w:val="none"/>
          </w:rPr>
          <w:t>Психологическая поддержка семьи больного ребенка в условиях школы при онкогемотологической клинике»  Васильева Т. И. (Москва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«</w:t>
      </w:r>
      <w:hyperlink w:anchor="__RefHeading___Toc146675088">
        <w:r>
          <w:rPr>
            <w:rStyle w:val="InternetLink"/>
            <w:color w:val="000000"/>
            <w:u w:val="none"/>
          </w:rPr>
          <w:t>Педагогические функции экзистенциальной рефлексии»  Жидких Т.М. (Санкт-Петербург), Фейгинов С.Р. (Ярославль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«</w:t>
      </w:r>
      <w:hyperlink w:anchor="__RefHeading___Toc146675089">
        <w:r>
          <w:rPr>
            <w:rStyle w:val="InternetLink"/>
            <w:color w:val="000000"/>
            <w:u w:val="none"/>
          </w:rPr>
          <w:t>Некоторые аспекты организации психологической службы  в системе образования»  Kарапетян В.С., Погосян Р.А. (Ереван, Армения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«</w:t>
      </w:r>
      <w:hyperlink w:anchor="__RefHeading___Toc146675090">
        <w:r>
          <w:rPr>
            <w:rStyle w:val="InternetLink"/>
            <w:color w:val="000000"/>
            <w:u w:val="none"/>
          </w:rPr>
          <w:t>Психология управления персоналом частных организаций»  Куприна К.В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«</w:t>
      </w:r>
      <w:hyperlink w:anchor="__RefHeading___Toc146675093">
        <w:r>
          <w:rPr>
            <w:rStyle w:val="InternetLink"/>
            <w:color w:val="000000"/>
            <w:u w:val="none"/>
          </w:rPr>
          <w:t>Референтные критерии временных лечебно-образовательных групп»  Миронова Т.И. (Кострома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«</w:t>
      </w:r>
      <w:hyperlink w:anchor="__RefHeading___Toc146675094">
        <w:r>
          <w:rPr>
            <w:rStyle w:val="InternetLink"/>
            <w:color w:val="000000"/>
            <w:u w:val="none"/>
          </w:rPr>
          <w:t>О психологической службе ГУ ПСС Омской области»  Новикова А.В., Ротанов И.А. (Омск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«</w:t>
      </w:r>
      <w:hyperlink w:anchor="__RefHeading___Toc146675095">
        <w:r>
          <w:rPr>
            <w:rStyle w:val="InternetLink"/>
            <w:color w:val="000000"/>
            <w:u w:val="none"/>
          </w:rPr>
          <w:t>Организационная культура как фактор социально-психологической  адаптации молодых специалистов»  Сулим Н.Н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«</w:t>
      </w:r>
      <w:hyperlink w:anchor="__RefHeading___Toc146675097">
        <w:r>
          <w:rPr>
            <w:rStyle w:val="InternetLink"/>
            <w:color w:val="000000"/>
            <w:u w:val="none"/>
          </w:rPr>
          <w:t>Имидж преподавателя вуза как составляющая  психологического воздействия»  Урядова С.А. (Чебоксары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5085">
        <w:r>
          <w:rPr>
            <w:rStyle w:val="InternetLink"/>
            <w:color w:val="000000"/>
            <w:u w:val="none"/>
          </w:rPr>
          <w:t xml:space="preserve">  Вербина Г.Г. (Чебоксары)</w:t>
        </w:r>
      </w:hyperlink>
      <w:r>
        <w:rPr/>
        <w:t xml:space="preserve">, </w:t>
      </w:r>
      <w:hyperlink w:anchor="__RefHeading___Toc146675087">
        <w:r>
          <w:rPr>
            <w:rStyle w:val="InternetLink"/>
            <w:color w:val="000000"/>
            <w:u w:val="none"/>
          </w:rPr>
          <w:t xml:space="preserve"> Гуленина С.В. (Оренбург)</w:t>
        </w:r>
      </w:hyperlink>
      <w:r>
        <w:rPr/>
        <w:t xml:space="preserve">, </w:t>
      </w:r>
      <w:hyperlink w:anchor="__RefHeading___Toc146675092">
        <w:r>
          <w:rPr>
            <w:rStyle w:val="InternetLink"/>
            <w:color w:val="000000"/>
            <w:u w:val="none"/>
          </w:rPr>
          <w:t xml:space="preserve"> Мальцева Л.В. (Курган)</w:t>
        </w:r>
      </w:hyperlink>
      <w:r>
        <w:rPr/>
        <w:t xml:space="preserve">,  </w:t>
      </w:r>
      <w:hyperlink w:anchor="__RefHeading___Toc146675091">
        <w:r>
          <w:rPr>
            <w:rStyle w:val="InternetLink"/>
            <w:color w:val="000000"/>
            <w:u w:val="none"/>
          </w:rPr>
          <w:t xml:space="preserve"> Куфтяк Е.В. (Кострома)</w:t>
        </w:r>
      </w:hyperlink>
      <w:r>
        <w:rPr/>
        <w:t xml:space="preserve">, </w:t>
      </w:r>
      <w:hyperlink w:anchor="__RefHeading___Toc146675096">
        <w:r>
          <w:rPr>
            <w:rStyle w:val="InternetLink"/>
            <w:color w:val="000000"/>
            <w:u w:val="none"/>
          </w:rPr>
          <w:t>Тащёва А.И. (Ростов-на-Дону)</w:t>
        </w:r>
      </w:hyperlink>
      <w:r>
        <w:rPr/>
        <w:t xml:space="preserve">,  </w:t>
      </w:r>
      <w:hyperlink w:anchor="__RefHeading___Toc146675098">
        <w:r>
          <w:rPr>
            <w:rStyle w:val="InternetLink"/>
            <w:color w:val="000000"/>
            <w:u w:val="none"/>
          </w:rPr>
          <w:t xml:space="preserve">  Шанин Е.А. (Курск)</w:t>
        </w:r>
      </w:hyperlink>
      <w:r>
        <w:rPr/>
        <w:t xml:space="preserve">, </w:t>
      </w:r>
      <w:hyperlink w:anchor="__RefHeading___Toc146675099">
        <w:r>
          <w:rPr>
            <w:rStyle w:val="InternetLink"/>
            <w:color w:val="000000"/>
            <w:u w:val="none"/>
          </w:rPr>
          <w:t xml:space="preserve"> Шмелева Е.С. (Курск)</w:t>
        </w:r>
      </w:hyperlink>
      <w:r>
        <w:rPr/>
        <w:t xml:space="preserve"> и д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РЕЗЕРВЫ РАЗВИТИЯ И ФУНКЦИОНИРОВАНИЯ СОВРЕМЕННОГО ЧЕЛОВЕКА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>
          <w:i/>
        </w:rPr>
        <w:t>Руководители: Мазилов В.А. (Ярославль), Домырева Е.А. (Курск), Прохоров А.О. (Казань),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Балыкина О.С. (Брянск)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01">
        <w:r>
          <w:rPr>
            <w:rStyle w:val="InternetLink"/>
            <w:color w:val="000000"/>
            <w:u w:val="none"/>
          </w:rPr>
          <w:t>Особенности социально-психологической адаптации студентов»  Балыкина О.С. (Брянск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02">
        <w:r>
          <w:rPr>
            <w:rStyle w:val="InternetLink"/>
            <w:color w:val="000000"/>
            <w:u w:val="none"/>
          </w:rPr>
          <w:t>Проблема субъектности в отечественной психологии»  Бардынина В.А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03">
        <w:r>
          <w:rPr>
            <w:rStyle w:val="InternetLink"/>
            <w:color w:val="000000"/>
            <w:u w:val="none"/>
          </w:rPr>
          <w:t>К проблеме нравственного воспитания в образовательном процессе»  Березин Г.Н. (Белгород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04">
        <w:r>
          <w:rPr>
            <w:rStyle w:val="InternetLink"/>
            <w:color w:val="000000"/>
            <w:u w:val="none"/>
          </w:rPr>
          <w:t>О некоторых принципах определения структуры способностей человека (на примете иноязычных речевых способностей)»  Борисова И.И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«</w:t>
      </w:r>
      <w:hyperlink w:anchor="__RefHeading___Toc146675106">
        <w:r>
          <w:rPr>
            <w:rStyle w:val="InternetLink"/>
            <w:color w:val="000000"/>
            <w:u w:val="none"/>
          </w:rPr>
          <w:t>О путях решения проблемы социально-психологической адаптации  студентов в рамках вузовского обучения»  Булгаков В.М. (Орел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«</w:t>
      </w:r>
      <w:hyperlink w:anchor="__RefHeading___Toc146675108">
        <w:r>
          <w:rPr>
            <w:rStyle w:val="InternetLink"/>
            <w:color w:val="000000"/>
            <w:u w:val="none"/>
          </w:rPr>
          <w:t>Структурные компоненты творческого потенциала студентов»  Волкова Ю.Н. (Кострома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09">
        <w:r>
          <w:rPr>
            <w:rStyle w:val="InternetLink"/>
            <w:color w:val="000000"/>
            <w:u w:val="none"/>
          </w:rPr>
          <w:t>Преодоление психологических барьеров в совместной  учебной деятельности»  Домырева Е.А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0">
        <w:r>
          <w:rPr>
            <w:rStyle w:val="InternetLink"/>
            <w:color w:val="000000"/>
            <w:u w:val="none"/>
          </w:rPr>
          <w:t>Возрастные особенности профессионального определения школьников» Гончарова Ю.А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1">
        <w:r>
          <w:rPr>
            <w:rStyle w:val="InternetLink"/>
            <w:color w:val="000000"/>
            <w:u w:val="none"/>
          </w:rPr>
          <w:t>Проблемы развития духовности молодежи в современных условиях»  Дулина Г.С., Захарова А.Н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6">
        <w:r>
          <w:rPr>
            <w:rStyle w:val="InternetLink"/>
            <w:color w:val="000000"/>
            <w:u w:val="none"/>
          </w:rPr>
          <w:t>Социальная психология: актуальные методологические проблемы»  Мазилов В.А. (Ярославль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7">
        <w:r>
          <w:rPr>
            <w:rStyle w:val="InternetLink"/>
            <w:color w:val="000000"/>
            <w:u w:val="none"/>
          </w:rPr>
          <w:t>Самореализация подростка в совместной  деятельности и общении: выбор стратегии» Михайлова Л.В. (Курск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8">
        <w:r>
          <w:rPr>
            <w:rStyle w:val="InternetLink"/>
            <w:color w:val="000000"/>
            <w:u w:val="none"/>
          </w:rPr>
          <w:t>Опросник познавательной мотивации студентов в учебной деятельности» Мусина В. П. (Санкт-Петербург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19">
        <w:r>
          <w:rPr>
            <w:rStyle w:val="InternetLink"/>
            <w:color w:val="000000"/>
            <w:u w:val="none"/>
          </w:rPr>
          <w:t>Психологическая практика как специфическая область психологии»  Недбаева С.В. (Армавир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0">
        <w:r>
          <w:rPr>
            <w:rStyle w:val="InternetLink"/>
            <w:color w:val="000000"/>
            <w:u w:val="none"/>
          </w:rPr>
          <w:t>Особенности образа Я студентов технического вуза»  Орлова Г.В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1">
        <w:r>
          <w:rPr>
            <w:rStyle w:val="InternetLink"/>
            <w:color w:val="000000"/>
            <w:u w:val="none"/>
          </w:rPr>
          <w:t>Психологические особенности детей с расстройством  вегетативной нервной системы»  Петрова Т. А. (Воронеж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2">
        <w:r>
          <w:rPr>
            <w:rStyle w:val="InternetLink"/>
            <w:color w:val="000000"/>
            <w:u w:val="none"/>
          </w:rPr>
          <w:t>Социальный интеллект как самостоятельный феномен  в структуре личности человека»  Порядина В.А. (Чебоксары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3">
        <w:r>
          <w:rPr>
            <w:rStyle w:val="InternetLink"/>
            <w:color w:val="000000"/>
            <w:u w:val="none"/>
          </w:rPr>
          <w:t>Эффективная саморегуляция психических состояний  как личностный ресурс учащихся»  Прохоров А.О. (Казань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4">
        <w:r>
          <w:rPr>
            <w:rStyle w:val="InternetLink"/>
            <w:color w:val="000000"/>
            <w:u w:val="none"/>
          </w:rPr>
          <w:t>Психогеометрический подход при определении лидерских качеств  или при подборе на руководящую должность»  Ротанов И.А., Новикова А.В. (Омск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«</w:t>
      </w:r>
      <w:hyperlink w:anchor="__RefHeading___Toc146675126">
        <w:r>
          <w:rPr>
            <w:rStyle w:val="InternetLink"/>
            <w:color w:val="000000"/>
            <w:u w:val="none"/>
          </w:rPr>
          <w:t>Использование моделей нейро–лингвистического программирования в развитии психологической готовности студентов  к профессиональной деятельности»  Сорокина Ж. А., Гребенкин А.А. (Армавир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7">
        <w:r>
          <w:rPr>
            <w:rStyle w:val="InternetLink"/>
            <w:color w:val="000000"/>
            <w:u w:val="none"/>
          </w:rPr>
          <w:t>Анализ общей и парциальной самооценки учителей начальных классов  и студентов педагогического вуза»  Фельдман И.Л. (Тула)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hyperlink w:anchor="__RefHeading___Toc146675128">
        <w:r>
          <w:rPr>
            <w:rStyle w:val="InternetLink"/>
            <w:color w:val="000000"/>
            <w:u w:val="none"/>
          </w:rPr>
          <w:t>Профессионально-важные качества личности  как основа профессионального роста»  Фомина В.А. (Кострома)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дискуссии: </w:t>
      </w:r>
      <w:hyperlink w:anchor="__RefHeading___Toc146675105">
        <w:r>
          <w:rPr>
            <w:rStyle w:val="InternetLink"/>
            <w:color w:val="000000"/>
            <w:u w:val="none"/>
          </w:rPr>
          <w:t xml:space="preserve"> Борисова О. В. (Курск)</w:t>
        </w:r>
      </w:hyperlink>
      <w:r>
        <w:rPr/>
        <w:t xml:space="preserve">,  </w:t>
      </w:r>
      <w:hyperlink w:anchor="__RefHeading___Toc146675107">
        <w:r>
          <w:rPr>
            <w:rStyle w:val="InternetLink"/>
            <w:color w:val="000000"/>
            <w:u w:val="none"/>
          </w:rPr>
          <w:t xml:space="preserve"> Вельможная Е.А. (Курск)</w:t>
        </w:r>
      </w:hyperlink>
      <w:r>
        <w:rPr/>
        <w:t xml:space="preserve">, </w:t>
      </w:r>
      <w:hyperlink w:anchor="__RefHeading___Toc146675112">
        <w:r>
          <w:rPr>
            <w:rStyle w:val="InternetLink"/>
            <w:color w:val="000000"/>
            <w:u w:val="none"/>
          </w:rPr>
          <w:t xml:space="preserve"> Ефимова О.Н. (Чебоксары)</w:t>
        </w:r>
      </w:hyperlink>
      <w:r>
        <w:rPr/>
        <w:t xml:space="preserve">, </w:t>
      </w:r>
      <w:hyperlink w:anchor="__RefHeading___Toc146675113">
        <w:r>
          <w:rPr>
            <w:rStyle w:val="InternetLink"/>
            <w:color w:val="000000"/>
            <w:u w:val="none"/>
          </w:rPr>
          <w:t xml:space="preserve"> Жеребненко О.А. (Белгород)</w:t>
        </w:r>
      </w:hyperlink>
      <w:r>
        <w:rPr/>
        <w:t xml:space="preserve">, </w:t>
      </w:r>
      <w:hyperlink w:anchor="__RefHeading___Toc146675114">
        <w:r>
          <w:rPr>
            <w:rStyle w:val="InternetLink"/>
            <w:color w:val="000000"/>
            <w:u w:val="none"/>
          </w:rPr>
          <w:t>Зубкова М.В. (Курск)</w:t>
        </w:r>
      </w:hyperlink>
      <w:r>
        <w:rPr/>
        <w:t xml:space="preserve">, </w:t>
      </w:r>
      <w:hyperlink w:anchor="__RefHeading___Toc146675115">
        <w:r>
          <w:rPr>
            <w:rStyle w:val="InternetLink"/>
            <w:color w:val="000000"/>
            <w:u w:val="none"/>
          </w:rPr>
          <w:t xml:space="preserve"> Лапкова О.С. (Воронеж)</w:t>
        </w:r>
      </w:hyperlink>
      <w:r>
        <w:rPr/>
        <w:t>,</w:t>
      </w:r>
      <w:hyperlink w:anchor="__RefHeading___Toc146675129">
        <w:r>
          <w:rPr>
            <w:rStyle w:val="InternetLink"/>
            <w:color w:val="000000"/>
            <w:u w:val="none"/>
          </w:rPr>
          <w:t xml:space="preserve"> Худякова Т.Л. (Воронеж)</w:t>
        </w:r>
      </w:hyperlink>
      <w:r>
        <w:rPr/>
        <w:t xml:space="preserve">, </w:t>
      </w:r>
      <w:hyperlink w:anchor="__RefHeading___Toc146675130">
        <w:r>
          <w:rPr>
            <w:rStyle w:val="InternetLink"/>
            <w:color w:val="000000"/>
            <w:u w:val="none"/>
          </w:rPr>
          <w:t xml:space="preserve">  Шкетик Е.В. (Верхнедвинск, Республика Беларусь)</w:t>
        </w:r>
      </w:hyperlink>
      <w:r>
        <w:rPr/>
        <w:t>,</w:t>
      </w:r>
      <w:hyperlink w:anchor="__RefHeading___Toc146675131">
        <w:r>
          <w:rPr>
            <w:rStyle w:val="InternetLink"/>
            <w:color w:val="000000"/>
            <w:u w:val="none"/>
          </w:rPr>
          <w:t xml:space="preserve"> Шувалов А.И. (Рязань)</w:t>
        </w:r>
      </w:hyperlink>
      <w:r>
        <w:rPr/>
        <w:t xml:space="preserve"> и д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30 – 10.40  ПЕРЕР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40 – 12.10</w:t>
      </w:r>
    </w:p>
    <w:p>
      <w:pPr>
        <w:pStyle w:val="Normal"/>
        <w:rPr>
          <w:b/>
          <w:b/>
        </w:rPr>
      </w:pPr>
      <w:r>
        <w:rPr>
          <w:b/>
        </w:rPr>
        <w:t>ПРОДОЛЖЕНИЕ РАБОТЫ СЕ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10 – 13.50   ПЕРЕРЫВ (обед в столовой университе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0 – 16.00</w:t>
      </w:r>
    </w:p>
    <w:p>
      <w:pPr>
        <w:pStyle w:val="Normal"/>
        <w:rPr>
          <w:b/>
          <w:b/>
        </w:rPr>
      </w:pPr>
      <w:r>
        <w:rPr>
          <w:b/>
        </w:rPr>
        <w:t>КРУГЛЫЕ СТ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«КАФЕДРА ПСИХОЛОГИИ В ВУЗЕ: СТАТУС, НАУЧНО-МАТЕРИАЛЬНАЯ БАЗА, КАДРЫ, ИНФОРМАЦИОННОЕ И МЕТОДИЧЕСКОЕ ОСНАЩЕНИЕ»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Поддубный Н.В. (Белгород), Корсунский Е.А. (Воронеж), Лифинцева  Н.И. (Курск), Сарычев С.В. (Курск)</w:t>
      </w:r>
    </w:p>
    <w:p>
      <w:pPr>
        <w:pStyle w:val="Normal"/>
        <w:numPr>
          <w:ilvl w:val="0"/>
          <w:numId w:val="11"/>
        </w:numPr>
        <w:rPr/>
      </w:pPr>
      <w:r>
        <w:rPr/>
        <w:t>Структура кафедры: соотношение «теоретиков» и прикладников</w:t>
      </w:r>
    </w:p>
    <w:p>
      <w:pPr>
        <w:pStyle w:val="Normal"/>
        <w:numPr>
          <w:ilvl w:val="0"/>
          <w:numId w:val="11"/>
        </w:numPr>
        <w:rPr/>
      </w:pPr>
      <w:r>
        <w:rPr/>
        <w:t>Экспериментальные площадки кафедры</w:t>
      </w:r>
    </w:p>
    <w:p>
      <w:pPr>
        <w:pStyle w:val="Normal"/>
        <w:numPr>
          <w:ilvl w:val="0"/>
          <w:numId w:val="11"/>
        </w:numPr>
        <w:rPr/>
      </w:pPr>
      <w:r>
        <w:rPr/>
        <w:t>Научно-материальная база</w:t>
      </w:r>
    </w:p>
    <w:p>
      <w:pPr>
        <w:pStyle w:val="Normal"/>
        <w:numPr>
          <w:ilvl w:val="0"/>
          <w:numId w:val="11"/>
        </w:numPr>
        <w:rPr/>
      </w:pPr>
      <w:r>
        <w:rPr/>
        <w:t>Наличие аспирантуры, докторантуры, дисс.совета по защите кандидатских (докторских) диссертаций</w:t>
      </w:r>
    </w:p>
    <w:p>
      <w:pPr>
        <w:pStyle w:val="Normal"/>
        <w:numPr>
          <w:ilvl w:val="0"/>
          <w:numId w:val="11"/>
        </w:numPr>
        <w:rPr/>
      </w:pPr>
      <w:r>
        <w:rPr/>
        <w:t>Включенность в решение проблем вуза, региона (страны)</w:t>
      </w:r>
    </w:p>
    <w:p>
      <w:pPr>
        <w:pStyle w:val="Normal"/>
        <w:numPr>
          <w:ilvl w:val="0"/>
          <w:numId w:val="11"/>
        </w:numPr>
        <w:rPr/>
      </w:pPr>
      <w:r>
        <w:rPr/>
        <w:t>Внешние связ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«ПСИХОЛОГИЧЕСКАЯ ПРАКТИКА СТУДЕНТОВ: СОСТОЯНИЕ И ПУТИ СОВЕРШЕНСТВОВАНИЯ»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Вьюнова Н.И. (Воронеж), Галкина Н.А. (Курс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6300" w:leader="none"/>
        </w:tabs>
        <w:rPr/>
      </w:pPr>
      <w:r>
        <w:rPr/>
        <w:t>Концепция практики: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ind w:left="720" w:hanging="0"/>
        <w:rPr/>
      </w:pPr>
      <w:r>
        <w:rPr/>
        <w:t>а) содержание (программы, планы)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ind w:left="720" w:hanging="0"/>
        <w:rPr/>
      </w:pPr>
      <w:r>
        <w:rPr/>
        <w:t>б) организационное (базы практик) и методическое обеспечение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ind w:left="720" w:hanging="0"/>
        <w:rPr/>
      </w:pPr>
      <w:r>
        <w:rPr/>
        <w:t>в) руководство и оценка результатов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ind w:left="720" w:hanging="0"/>
        <w:rPr/>
      </w:pPr>
      <w:r>
        <w:rPr/>
        <w:t>г) перспективы развития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«ПСИХОЛОГИЧЕСКИЕ АСПЕКТЫ СИСТЕМЫ ДОПОЛНИТЕЛЬНОГО ОБРАЗОВАНИЯ»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Руководители: Панов В.И. (Москва), Кудло И.К. (Курс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6300" w:leader="none"/>
        </w:tabs>
        <w:rPr/>
      </w:pPr>
      <w:r>
        <w:rPr/>
        <w:t>Познавательные, личностные, коммуникативные особенности учащихся дополнительного образования для де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6300" w:leader="none"/>
        </w:tabs>
        <w:rPr/>
      </w:pPr>
      <w:r>
        <w:rPr/>
        <w:t>Психологические особенности работы педагога дополнительного образования де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6300" w:leader="none"/>
        </w:tabs>
        <w:rPr/>
      </w:pPr>
      <w:r>
        <w:rPr/>
        <w:t>Проблемы проектирования и экспертизы образовательной среды в учреждениях дополнительного образования де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6300" w:leader="none"/>
        </w:tabs>
        <w:rPr/>
      </w:pPr>
      <w:r>
        <w:rPr/>
        <w:t>Проблемы психологической службы в дополнительном образовании для детей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 xml:space="preserve">16.00 – 17.30 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Вечерняя лекция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>
          <w:b/>
        </w:rPr>
        <w:t xml:space="preserve">«ФОРМИРУЮЩИЙ ЭКСПЕРИМЕНТ ПО ПОДГОТОВКЕ МОЛОДЕЖНЫХ ЛИДЕРОВ: ИТОГИ И ПЕРСПЕКТИВЫ 45-ЛЕТНЕЙ РАБОТЫ ПСИХОЛОГИЧЕСКОЙ ШКОЛЫ МОЛОДЕЖНЫХ ЛИДЕРОВ “КОМСОРГ”» 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i/>
          <w:i/>
        </w:rPr>
      </w:pPr>
      <w:r>
        <w:rPr>
          <w:i/>
        </w:rPr>
        <w:t>Доктор психологических наук, профессор А.С. Чернышев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18.00 – 20.00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  <w:t>ТОВАРИЩЕСКИЙ УЖИН (столовая КГУ)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0 ОКТЯБ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00 – 13.00</w:t>
      </w:r>
    </w:p>
    <w:p>
      <w:pPr>
        <w:pStyle w:val="Normal"/>
        <w:rPr>
          <w:b/>
          <w:b/>
        </w:rPr>
      </w:pPr>
      <w:r>
        <w:rPr>
          <w:b/>
        </w:rPr>
        <w:t>ЭКСКУРСИЯ В «КОРЕННУЮ ПУСТЫНЬ» (п. Свобо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00 – 14.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ЭФФЕКТИВНОСТЬ СОЦИАЛЬНО-ПСИХОЛОГИЧЕСКОЙ ПОМОЩИ МОЛОДЕЖИ»: ВСТРЕЧА С СОТРУДНИКАМИ И ВОСПИТАННИКАМИ МОЛОДЕЖНЫХ ПРОФИЛЬНЫХ ЦЕНТРОВ КУРСКОЙ ОБЛАСТИ (актовый зал КГУ)</w:t>
      </w:r>
    </w:p>
    <w:p>
      <w:pPr>
        <w:pStyle w:val="Normal"/>
        <w:rPr>
          <w:i/>
          <w:i/>
        </w:rPr>
      </w:pPr>
      <w:r>
        <w:rPr>
          <w:i/>
        </w:rPr>
        <w:t>Ведущие: Маркова С.П. (Курск), Рожков М.И. (Ярославль), Трубников А.П. (Курск), Елизаров С.Г. (Курск), Проскурина Р.Н. (Курск), Пилипенко В.Е. (Курск)</w:t>
      </w:r>
    </w:p>
    <w:p>
      <w:pPr>
        <w:pStyle w:val="Normal"/>
        <w:numPr>
          <w:ilvl w:val="0"/>
          <w:numId w:val="10"/>
        </w:numPr>
        <w:rPr/>
      </w:pPr>
      <w:r>
        <w:rPr/>
        <w:t>Встреча с представителями коллектива Областной школы молодежных лидеров «Комсорг»</w:t>
      </w:r>
    </w:p>
    <w:p>
      <w:pPr>
        <w:pStyle w:val="Normal"/>
        <w:numPr>
          <w:ilvl w:val="0"/>
          <w:numId w:val="10"/>
        </w:numPr>
        <w:rPr/>
      </w:pPr>
      <w:r>
        <w:rPr/>
        <w:t>Встреча с представителями коллектива Областного молодежного центра «Монолит»</w:t>
      </w:r>
    </w:p>
    <w:p>
      <w:pPr>
        <w:pStyle w:val="Normal"/>
        <w:numPr>
          <w:ilvl w:val="0"/>
          <w:numId w:val="10"/>
        </w:numPr>
        <w:rPr/>
      </w:pPr>
      <w:r>
        <w:rPr/>
        <w:t>Встреча с представителями коллектива сотрудников психолого-медико-педагогического центра «Гармония»</w:t>
      </w:r>
    </w:p>
    <w:p>
      <w:pPr>
        <w:pStyle w:val="Normal"/>
        <w:numPr>
          <w:ilvl w:val="0"/>
          <w:numId w:val="10"/>
        </w:numPr>
        <w:rPr/>
      </w:pPr>
      <w:r>
        <w:rPr/>
        <w:t>Встреча с представителями коллектива центра для одаренных детей «Магистр»</w:t>
      </w:r>
    </w:p>
    <w:p>
      <w:pPr>
        <w:pStyle w:val="Normal"/>
        <w:numPr>
          <w:ilvl w:val="0"/>
          <w:numId w:val="10"/>
        </w:numPr>
        <w:rPr/>
      </w:pPr>
      <w:r>
        <w:rPr/>
        <w:t>Встреча с представителями коллектива лагеря для трудных подростков «Спас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0 – 15.00  ОБЕД (столовая университе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0 – 17.00</w:t>
      </w:r>
    </w:p>
    <w:p>
      <w:pPr>
        <w:pStyle w:val="Normal"/>
        <w:rPr>
          <w:b/>
          <w:b/>
        </w:rPr>
      </w:pPr>
      <w:r>
        <w:rPr>
          <w:b/>
        </w:rPr>
        <w:t>ЗАКЛЮЧИТЕЛЬНОЕ ПЛЕНАРНОЕ ЗАСЕДАНИЕ (актовый зал КГ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ЪЕЗ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диссертация основной Знак"/>
    <w:basedOn w:val="Style14"/>
    <w:qFormat/>
    <w:rPr>
      <w:spacing w:val="-12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ссертация основной"/>
    <w:basedOn w:val="TextBody"/>
    <w:qFormat/>
    <w:pPr>
      <w:spacing w:lineRule="auto" w:line="360" w:before="0" w:after="0"/>
      <w:ind w:firstLine="540"/>
      <w:jc w:val="both"/>
    </w:pPr>
    <w:rPr>
      <w:spacing w:val="-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07:00Z</dcterms:created>
  <dc:creator>Kaf_Psy</dc:creator>
  <dc:description/>
  <cp:keywords/>
  <dc:language>en-US</dc:language>
  <cp:lastModifiedBy>Лидия Ивановна</cp:lastModifiedBy>
  <cp:lastPrinted>2006-10-03T13:52:00Z</cp:lastPrinted>
  <dcterms:modified xsi:type="dcterms:W3CDTF">2006-10-05T07:11:00Z</dcterms:modified>
  <cp:revision>44</cp:revision>
  <dc:subject/>
  <dc:title>ПРОГРАММА КОНФЕРЕНЦИИ</dc:title>
</cp:coreProperties>
</file>